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 РАЗНОУРОВНЕВЫХ  ТВОРЧЕСКИХ  ЗАДАНИЙ  К  УРОК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b/>
          <w:sz w:val="28"/>
          <w:lang w:val="en-US"/>
        </w:rPr>
        <w:t>РУССКИЙ  ЯЗЫК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 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-Й  УРОВ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)  Составить  словарный  диктант  из  слов  на  определенную  </w:t>
            </w:r>
            <w:r>
              <w:rPr>
                <w:sz w:val="28"/>
                <w:lang w:val="en-US"/>
              </w:rPr>
              <w:t>орфограм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обрать  пословицы,  в  которых  содержатся   слова  на  данную  </w:t>
            </w:r>
            <w:r>
              <w:rPr>
                <w:sz w:val="28"/>
                <w:lang w:val="en-US"/>
              </w:rPr>
              <w:t xml:space="preserve">орфограмму  или  загадки,  отгадками  которых  являются  слова  с  данной  орфограмм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загадки,  чтобы  отгадками  являлись  слова  с  данной  орфограммо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Изобразить  данную  букву  в  виде  рисунка.  Например,  буква  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зобразить  непроверяемое  написание  буквы  в  данном  слове.  </w:t>
            </w:r>
            <w:r>
              <w:rPr>
                <w:sz w:val="28"/>
                <w:lang w:val="en-US"/>
              </w:rPr>
              <w:t xml:space="preserve">Например,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Р         МАШК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рать  самостоятельно  слова  с  непроверяемым  написанием  и  составить  к  ним  рисун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 Придумать задание  к  словам,  данным  учите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словосочетания  и предложения  со  словами,  данными  учител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сказку  или  рассказ  со  словами,  данными  учителе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)  подобрать  словарные  слова  к  данной  теме  ("Школа",  "Природа",  "Растения",  "Магазин",  "наш  дом"  и  т.  </w:t>
            </w:r>
            <w:r>
              <w:rPr>
                <w:sz w:val="28"/>
                <w:lang w:val="en-US"/>
              </w:rPr>
              <w:t>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рассказ  или  сказку,  используя  данные  словарные  сло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и  записать  различные  способы  группировки  данных  словарных  сло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 Сделать  карточки  с  рисунками  к  данным  слов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игру  "Поле  чудес"  к  данным слов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ставит  кроссворд  из  слов  на  определенную  </w:t>
            </w:r>
            <w:r>
              <w:rPr>
                <w:sz w:val="28"/>
                <w:lang w:val="en-US"/>
              </w:rPr>
              <w:t>орфограмму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  Подобрать  синонимы  или  антонимы  к  данным  слов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предложения,  используя  слова-антони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рассказ,  используя  слова-антонимы  или  слова-синони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)  Составить  рассказ  по  серии  картин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рассказ  по  одной  сюжетной  карти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рассказ  по  опорным  слова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оставить  несколько   предложений  на  заданную  те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ные  темы:  "Моя  семья",  "Если  бы  я  был  волшебником",  "Мое  будущее",  "Если  я  стану  президентом",  "Что  такое  счастье",  "Что  такое  дружба",  "Зачем  человек  живет  на  свете"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сать  сочинение-миниатюру  на  заданную  те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ные  темы:  "Моя  семья",  "Если  бы  я  был  волшебником",  "Мое  будущее",  "Если  я  стану  президентом",  "Что  такое  счастье",  "Что  такое  дружба",  "Зачем  человек  живет  на  свете"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сать  сочинение-размышление  на   заданную  те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ные  темы:  "Моя  семья",  "Если  бы  я  был  волшебником",  "Мое  будущее",  "Если  я  стану  президентом",  "Что  такое  счастье",  "Что  такое  дружба",  "Зачем  человек  живет  на  свете"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)  Сочинение-описание  по  плану,  данному  учите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-описание  по  самостоятельно составленному  план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-описание  несуществующего  предмета  или  объект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)  Объяснить  значение  фразеологиз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Подобрать  фразеологизмы-синонимы  или  антони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сказку  с  использованием  фразеологизмо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Игра  "Три  слова".  Даются  любые  три  слова.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ставить  фраз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гра  "Три  слова".  Даются  любые  три  слова.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ставить 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гра  "Три  слова".  Даются  любые  три  слов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Составить  расск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</w:t>
      </w:r>
      <w:r>
        <w:rPr>
          <w:b/>
          <w:sz w:val="28"/>
          <w:lang w:val="en-US"/>
        </w:rPr>
        <w:t>ЛИТЕРАТУРНОЕ  ЧТ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 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-Й  УРОВ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 Составить  викторину  по  данному  произ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викторину  по  нескольким  произведениям  одного  ав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кроссворд  по  произведениям  данного  авто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 Сочинить  рифмы  к  данным  слов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Сочинить  стихотворение  к данным  рифм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стихотворение  по  данной  тем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 Нарисовать  иллюстрацию  к  произ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Сочинить  рекламу  данной  кни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автобиографию  от  лица  героя  книг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 Изобразить  пантомимой  героев  сказ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ческий  пересказ  от  лица одного из  герое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объявление,  которые  могли  бы  дать  сказочные  геро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 Отгадать  пропущенные  слова  в  считалке,  колыбель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считалку,  колыбельную  по  данному  нач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о  сочинить  считалку  или  колыбельную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)  Отгадать  концовку  ска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сочинить  продолжение  сказ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елать  данную  сказку,  изменив  или  добавив  герое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)Сочинить  сказку  по  данному 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менить  концовку  данной  сказки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мостоятельно  сочинить  сказку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)  Проиллюстрировать  басн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чинить  басню  по  данному  сюжету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басню  по  данной  морал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)  Нарисовать  сказочный  цве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рассказ  или  сказку  о  цвет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чинить  легенду  о  цветк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)  Составить  план  по  прочитанному  произ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сать  отзыв  к    прочитанному  произвед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свой  рассказ  или  сказку  по  аналогии  с  прочитанным произведени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Игра  "Фантастические  гипотезы".  Используются  по  25  карточек  с  данными  существительными  и  глаголами.  Вытягивается  любая  карточка  с  существительным  и  любая  карточка  с  глаголом.  </w:t>
            </w:r>
            <w:r>
              <w:rPr>
                <w:sz w:val="28"/>
                <w:lang w:val="en-US"/>
              </w:rPr>
              <w:t xml:space="preserve">Задается  вопрос.  Например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355</wp:posOffset>
                      </wp:positionH>
                      <wp:positionV relativeFrom="paragraph">
                        <wp:posOffset>2726690</wp:posOffset>
                      </wp:positionV>
                      <wp:extent cx="670560" cy="3448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р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8pt;height:27.15pt;mso-wrap-distance-left:9.05pt;mso-wrap-distance-right:9.05pt;mso-wrap-distance-top:0pt;mso-wrap-distance-bottom:0pt;margin-top:214.7pt;mso-position-vertical-relative:text;margin-left:3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3161030</wp:posOffset>
                      </wp:positionV>
                      <wp:extent cx="887730" cy="3086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ета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4.3pt;mso-wrap-distance-left:9.05pt;mso-wrap-distance-right:9.05pt;mso-wrap-distance-top:0pt;mso-wrap-distance-bottom:0pt;margin-top:248.9pt;mso-position-vertical-relative:text;margin-left:2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та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 было  бы,  если  бы  город  умел  лет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ображают  рисунком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Игра  "Фантастические  гипотезы".  Используются  по  25  карточек  с  данными  существительными  и  глаголами.  Вытягивается  любая  карточка  с  существительным  и  любая  карточка  с  глаголом.  </w:t>
            </w:r>
            <w:r>
              <w:rPr>
                <w:sz w:val="28"/>
                <w:lang w:val="en-US"/>
              </w:rPr>
              <w:t xml:space="preserve">Задается  вопрос.  Например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7355</wp:posOffset>
                      </wp:positionH>
                      <wp:positionV relativeFrom="paragraph">
                        <wp:posOffset>2726690</wp:posOffset>
                      </wp:positionV>
                      <wp:extent cx="670560" cy="34480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р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8pt;height:27.15pt;mso-wrap-distance-left:9.05pt;mso-wrap-distance-right:9.05pt;mso-wrap-distance-top:0pt;mso-wrap-distance-bottom:0pt;margin-top:214.7pt;mso-position-vertical-relative:text;margin-left:3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3161030</wp:posOffset>
                      </wp:positionV>
                      <wp:extent cx="887730" cy="3086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ета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4.3pt;mso-wrap-distance-left:9.05pt;mso-wrap-distance-right:9.05pt;mso-wrap-distance-top:0pt;mso-wrap-distance-bottom:0pt;margin-top:248.9pt;mso-position-vertical-relative:text;margin-left:2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та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 было  бы,  если  бы  город  умел  лет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шут  доказательство,  что  такого  не  может бы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Игра  "Фантастические  гипотезы".  Используются  по  25  карточек  с  данными  существительными  и  глаголами.  Вытягивается  любая  карточка  с  существительным  и  любая  карточка  с  глаголом.  </w:t>
            </w:r>
            <w:r>
              <w:rPr>
                <w:sz w:val="28"/>
                <w:lang w:val="en-US"/>
              </w:rPr>
              <w:t xml:space="preserve">Задается  вопрос.  Например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7355</wp:posOffset>
                      </wp:positionH>
                      <wp:positionV relativeFrom="paragraph">
                        <wp:posOffset>2726690</wp:posOffset>
                      </wp:positionV>
                      <wp:extent cx="670560" cy="34480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р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8pt;height:27.15pt;mso-wrap-distance-left:9.05pt;mso-wrap-distance-right:9.05pt;mso-wrap-distance-top:0pt;mso-wrap-distance-bottom:0pt;margin-top:214.7pt;mso-position-vertical-relative:text;margin-left:3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3161030</wp:posOffset>
                      </wp:positionV>
                      <wp:extent cx="887730" cy="3086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ета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4.3pt;mso-wrap-distance-left:9.05pt;mso-wrap-distance-right:9.05pt;mso-wrap-distance-top:0pt;mso-wrap-distance-bottom:0pt;margin-top:248.9pt;mso-position-vertical-relative:text;margin-left:2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та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 было  бы,  если  бы  город  умел  лет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шут  сочинение  "Что  было  бы,  если  ...."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рочитать  данную  скороговорку  или  другое  произведение  малого  жанра  с  заданной  интонацией:  жалобно,  сердито,  ласково,  грубо,  с  грустью,  весело,  безразлично  и  т.  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предложение  от  лица  литературного  героя  с  заданной  интон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загадку  "Кто  я?"  от  лица  литературного  героя  и  прочитать  её  с  нужной  интонацие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)  Описать  отрицательный  литературный  персон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обвинительную  речь  этому  персонаж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речь  адвоката  этого  персонаж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)  Загадать  литературное  произведение  с   помощью  отрывка  из  не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адать  литературное  произведение,перечислив  предметы  из  этого  произве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адать  литературное  произведение,  выразив  основную  его  мысль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) Работа  с  читательским  дневнико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р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ерои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ткое  содержание  (3-5  предложений)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Иллюстрация  по  жел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Работа  с  читательским  дневнико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р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Название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Отзыв  по  плану: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то  больше  всего  заинтересовало,  удивило,  понравилос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 Чему  научила  меня  эта  книга?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Иллюстрация  по  желан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Работа  с  читательским  дневнико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р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нотац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зыв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ллюстрация  по  желанию.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  <w:lang w:val="en-US"/>
        </w:rPr>
        <w:t>МАТЕМАТИК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 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-Й  УРОВ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 Составить  задачу,  подобную  данной  и  решить  её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обратную  к  данной   задачу  и  решить  её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ить  условие  (вопрос)  задачи,  чтобы  она  решалась  большим  (меньшим)  количеством  действ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 Нарисовать  человека  из  геометрических  фигу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исовать  рисунок  из  геометрических  фиг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рисунок  по  заданному  сюжету  из  геометрических  фигу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 Составить  задание  к  заданным  чис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арифметический  диктант  к  данным  числ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логическую  цепочку  с  заданными  числам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 Нарисовать  царицу  Матема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Нарисовать  замок  царицы  Математ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сказку  о  царице  Математик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b/>
          <w:sz w:val="28"/>
          <w:lang w:val="en-US"/>
        </w:rPr>
        <w:t>ОКРУЖАЮЩИЙ  МИР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 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-Й  УРОВ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 Нарисовать  рисунок  на  заданную  те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викторину  по  заданной тем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"вредные  советы"  по  данной  тем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Составить  викторину  из  вопросов,  на  которые  можно  ответить  "да"  или  "нет"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ставить  игру  "Поле  чуде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ставить  кроссворд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 Составить  герб  своей  семь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ставить  рассказ  о  своем  родственнике-участнике  Великой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течественной  вой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ставить  свое  родословное  древ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 Рисунок  на  экологическую  те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листовку  на  экологическую  те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чинить  экологическую  сказку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 Проиллюстрировать  круговорот  воды  в 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брать  загадки  про  воду  в  различных  состоя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сказку  "Путешествие  капельки  воды"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  Нарисовать  карточки  на  определенную  те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брать  загадки  к  данным  карточ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думать  сочинение-миниатюру  "Как  мне  повезло"  от  лица  природного  объекта.  </w:t>
            </w:r>
            <w:r>
              <w:rPr>
                <w:sz w:val="28"/>
                <w:lang w:val="en-US"/>
              </w:rPr>
              <w:t>Например,  "Как  мне  повезло,  -  сказала  картошка,  -  я  кормлю  людей  ..."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)  Подобрать  хитрые  вопросы  из  различных  энциклопед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готовить  сообщение  из  энциклопед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рать  разнообразный  материал  из  разных  источников  по  заданной  тем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)  Нарисовать  герб  своего  го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писать  достопримечательности  своего  гор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брать  факты  истории  родного  город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b/>
          <w:sz w:val="28"/>
          <w:lang w:val="en-US"/>
        </w:rPr>
        <w:t>ИЗОБРАЗИТЕЛЬНОЕ  ИСКУССТВО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 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-Й  УРОВ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Придумать  свой  орнаме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рнаментом  украсить  одежд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исовать  наряд  для  Бабы-Яг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 Обвести  ладошку  и  дорисовать  до  животно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рисовать  фантастическое  живо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исовать  несуществующий  прибор  для  домашнего  хозяй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 Нарисовать  доброго  и  злого  волшеб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вратить  злого  волшебника  в  доброго  и  наоборо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исовать  злую  или  добрую  волшебную  стран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)Превратить  "загадочные  картинки"  в  какой-либо  рисунок.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приме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788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27880"/>
                                  <a:ext cx="45720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40;top:359;width:2159;height:12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260;top:359;width:719;height:12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исовать  "загадочные  картинки"  (недорисованные  предметы)  и  предложить  закончить  их  своим  товарищ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исовать  какой-либо  предмет,  как  будто  вы  на  него  смотрите  сверху  и  предложить  отгадать  товарища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Дан  набор  геометрических  фигу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  их  помощью  </w:t>
            </w:r>
            <w:r>
              <w:rPr>
                <w:sz w:val="28"/>
                <w:lang w:val="en-US"/>
              </w:rPr>
              <w:t xml:space="preserve">нарисовать: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цо  клоун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  набор  геометрических  фигу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  их  помощью  </w:t>
            </w:r>
            <w:r>
              <w:rPr>
                <w:sz w:val="28"/>
                <w:lang w:val="en-US"/>
              </w:rPr>
              <w:t xml:space="preserve">нарисовать: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ш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  набор  геометрических  фигу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  их  помощью  </w:t>
            </w:r>
            <w:r>
              <w:rPr>
                <w:sz w:val="28"/>
                <w:lang w:val="en-US"/>
              </w:rPr>
              <w:t xml:space="preserve">нарисовать: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дос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Рисунок  в  несколько  рук</w:t>
            </w:r>
          </w:p>
          <w:p>
            <w:pPr>
              <w:pStyle w:val="Normal"/>
              <w:ind w:left="375" w:hanging="0"/>
              <w:rPr>
                <w:sz w:val="28"/>
              </w:rPr>
            </w:pPr>
            <w:r>
              <w:rPr>
                <w:sz w:val="28"/>
              </w:rPr>
              <w:t>-  начин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нок  в  несколько  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продолжаю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унок  в  несколько  рук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канчивают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  </w:t>
      </w:r>
      <w:r>
        <w:rPr>
          <w:b/>
          <w:sz w:val="28"/>
        </w:rPr>
        <w:t>ТЕХНОЛОГ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 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-Й  УРОВЕНЬ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 Придумать  свои  детали  к  данной  подел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поделку  из  данного 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и  смастерить  любую  свою  поделку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о  можно  сделать  из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 спич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о  можно  сделать  из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 скреп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о  можно  сделать  из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 снег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 Принести бросовый  материал,  который  может пригодиться  для  изготовления  подел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,  какую  поделку  можно  сделать  из  этого  бросового  материала,  нарисовать  её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елать  самостоятельно  поделку из  бросового  материал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  <w:lang w:val="en-US"/>
        </w:rPr>
        <w:t>МУЗЫК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 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-Й  УРОВ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Сочинить  упражнения  для  музыкальной  разм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чинить  танцевальную  размин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чинить  танец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 Дописать  частуш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ь  частушку  по  данным  рифм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частушку  на  данную  тему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Описать,  что  услышал,  слушая  музы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брать  стихотворение,  подходящее  к  этой  музы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сказку,  подходящую  к  этой  музык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Станцуй  под  данную  музык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бабочку,  зайчика,  кошку,  дерево,  цвет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анцуй  под  данную  музыку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чайник,  утюг,  конфетку,  тесто,  молото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анцуй  под  данную  музык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радость,  горе,  веселье,  удивление,  каприз,  счастье,  жалость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)  Нарисовать  музыкальные  инструм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Подобрать  материал  про  музыкальные  инструмен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брать  материал  о  данном  композитор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)  Проиллюстрировать  данную  песн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новую  мелодию  для  данной  пес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ить  новый  куплет  данной  песн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sz w:val="28"/>
          <w:lang w:val="en-US"/>
        </w:rPr>
        <w:t>ФИЗИЧЕСКАЯ  КУЛЬТУР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 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-Й  УРОВ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 Составить  комплекс  общеразвивающих 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)  Составить  комплекс    упражнений  для  формирования  осанки;  развития  гибкости  и  т.  </w:t>
            </w:r>
            <w:r>
              <w:rPr>
                <w:sz w:val="28"/>
                <w:lang w:val="en-US"/>
              </w:rPr>
              <w:t>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думать  упражнения  с  предметами:  пластиковым  стаканчиком,  носовым  платком,  карандашом,  комочком  ваты  и  т.  </w:t>
            </w:r>
            <w:r>
              <w:rPr>
                <w:sz w:val="28"/>
                <w:lang w:val="en-US"/>
              </w:rPr>
              <w:t>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 Придумать  различные  упражнения  с  мячом;  обручем;  скакал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эстафеты  с  мячом;  обручем;  скакал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умать  комические  эстафеты  с  мячом;  обручем;  скакалк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 Подобрать  загадки,  относящиеся  к  спорту,  физкульту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обрать  упражнения,  подходящие  для  детей  младшего  школьного  возраста  и придумать  "звериную  </w:t>
            </w:r>
            <w:r>
              <w:rPr>
                <w:sz w:val="28"/>
                <w:lang w:val="en-US"/>
              </w:rPr>
              <w:t>зарядку"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ать  рекламу  здорового  образа  жизн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3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525"/>
        </w:tabs>
        <w:ind w:left="525" w:hanging="525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40:00Z</dcterms:created>
  <dc:creator>Света</dc:creator>
  <dc:description/>
  <cp:keywords/>
  <dc:language>en-US</dc:language>
  <cp:lastModifiedBy>DNA7 X86</cp:lastModifiedBy>
  <dcterms:modified xsi:type="dcterms:W3CDTF">2014-08-19T18:40:00Z</dcterms:modified>
  <cp:revision>2</cp:revision>
  <dc:subject/>
  <dc:title>                                                                                                       Приложение  3</dc:title>
</cp:coreProperties>
</file>