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901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567"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ой образовательной программе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ind w:left="567"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 образования</w:t>
              <w:tab/>
            </w:r>
          </w:p>
          <w:p>
            <w:pPr>
              <w:pStyle w:val="Normal"/>
              <w:ind w:left="56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 общеобразовательное учреждение</w:t>
            </w:r>
          </w:p>
          <w:p>
            <w:pPr>
              <w:pStyle w:val="Normal"/>
              <w:ind w:left="567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имназия №2»</w:t>
            </w:r>
          </w:p>
          <w:p>
            <w:pPr>
              <w:pStyle w:val="Normal"/>
              <w:ind w:left="567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5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2"/>
            </w:tblGrid>
            <w:tr>
              <w:trPr>
                <w:trHeight w:val="4849" w:hRule="atLeast"/>
              </w:trPr>
              <w:tc>
                <w:tcPr>
                  <w:tcW w:w="8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>
                      <w:b/>
                      <w:b/>
                      <w:sz w:val="40"/>
                      <w:szCs w:val="32"/>
                    </w:rPr>
                  </w:pPr>
                  <w:r>
                    <w:rPr>
                      <w:b/>
                      <w:sz w:val="40"/>
                      <w:szCs w:val="32"/>
                    </w:rPr>
                    <w:t>Рабочая программ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>
                      <w:b/>
                      <w:b/>
                      <w:sz w:val="40"/>
                      <w:szCs w:val="32"/>
                      <w:u w:val="single"/>
                    </w:rPr>
                  </w:pPr>
                  <w:r>
                    <w:rPr>
                      <w:b/>
                      <w:sz w:val="40"/>
                      <w:szCs w:val="32"/>
                      <w:u w:val="single"/>
                    </w:rPr>
                    <w:t>по курсу «Окружающий мир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/>
                  </w:pPr>
                  <w:r>
                    <w:rPr>
                      <w:b/>
                      <w:sz w:val="40"/>
                      <w:szCs w:val="32"/>
                      <w:u w:val="single"/>
                    </w:rPr>
                    <w:t>для   2 -б класс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/>
                  </w:pPr>
                  <w:r>
                    <w:rPr>
                      <w:b/>
                      <w:sz w:val="40"/>
                      <w:szCs w:val="32"/>
                    </w:rPr>
                    <w:t>на 2022-2023 учебный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>
                      <w:b/>
                      <w:b/>
                      <w:sz w:val="40"/>
                      <w:szCs w:val="32"/>
                    </w:rPr>
                  </w:pPr>
                  <w:r>
                    <w:rPr>
                      <w:b/>
                      <w:sz w:val="40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41" w:leader="none"/>
                      <w:tab w:val="left" w:pos="2154" w:leader="none"/>
                    </w:tabs>
                    <w:jc w:val="center"/>
                    <w:rPr>
                      <w:b/>
                      <w:b/>
                      <w:sz w:val="40"/>
                      <w:szCs w:val="32"/>
                      <w:u w:val="single"/>
                    </w:rPr>
                  </w:pPr>
                  <w:r>
                    <w:rPr>
                      <w:b/>
                      <w:sz w:val="40"/>
                      <w:szCs w:val="32"/>
                      <w:u w:val="single"/>
                    </w:rPr>
                    <w:t>Учитель:</w:t>
                  </w:r>
                  <w:r>
                    <w:rPr>
                      <w:b/>
                      <w:sz w:val="40"/>
                      <w:szCs w:val="32"/>
                    </w:rPr>
                    <w:t xml:space="preserve"> Мандрик О.Ю.</w:t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7" w:firstLine="284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Normal"/>
              <w:ind w:left="567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вартовск</w:t>
            </w:r>
          </w:p>
          <w:p>
            <w:pPr>
              <w:pStyle w:val="Normal"/>
              <w:ind w:left="567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2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.</w:t>
      </w:r>
      <w:r>
        <w:br w:type="page"/>
      </w:r>
    </w:p>
    <w:p>
      <w:pPr>
        <w:pStyle w:val="Style16"/>
        <w:spacing w:before="0" w:after="0"/>
        <w:ind w:right="2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ый предмет «Окружающий мир»</w:t>
      </w:r>
    </w:p>
    <w:p>
      <w:pPr>
        <w:pStyle w:val="Style16"/>
        <w:spacing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2"/>
        <w:rPr>
          <w:color w:val="76923C"/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едерального государственного образовательного стандарта начального общего образования, обеспечена УМК «Начальная школа XXI века», автор Н.Ф. Виноградова</w:t>
      </w:r>
      <w:r>
        <w:rPr>
          <w:color w:val="76923C"/>
          <w:sz w:val="28"/>
          <w:szCs w:val="28"/>
        </w:rPr>
        <w:t>.</w:t>
      </w:r>
    </w:p>
    <w:p>
      <w:pPr>
        <w:pStyle w:val="Normal"/>
        <w:autoSpaceDE w:val="false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во часов -68 (в год), 2 раза в неделю по одному часу.</w:t>
      </w:r>
    </w:p>
    <w:p>
      <w:pPr>
        <w:pStyle w:val="Normal"/>
        <w:autoSpaceDE w:val="false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ЛИЧНОСТНЫЕ, МЕТАПРЕДМЕТНЫЕ  И ПРЕДМЕТНЫЕ РЕЗУЛЬТАТЫ ОСВОЕНИЯ  УЧЕБНОГО ПРЕДМЕТА.</w:t>
      </w:r>
    </w:p>
    <w:p>
      <w:pPr>
        <w:pStyle w:val="Normal"/>
        <w:autoSpaceDE w:val="false"/>
        <w:ind w:left="-142"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Личностными</w:t>
      </w:r>
      <w:r>
        <w:rPr>
          <w:color w:val="000000"/>
          <w:sz w:val="28"/>
          <w:szCs w:val="28"/>
        </w:rPr>
        <w:t xml:space="preserve"> результатами являются: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обучающегося будут сформированы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ложительное отношение к школе и учебной деятельности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ставление о причинах успеха в учебе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нтерес к учебному материалу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этические чувства (стыда, вины, совести) на основе анализа простых ситуаций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основных моральных норм поведения.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ающийся получит возможность для формирования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нутренней позиции школьника на уровне положительного отношения к школе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редставления о гражданской идентичности в форме осознания «Я» как гражданина России;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ставления о ценности и уникальности природного мира, природоохране, здоровьесберегающем поведении.</w:t>
      </w:r>
    </w:p>
    <w:p>
      <w:pPr>
        <w:pStyle w:val="Normal"/>
        <w:autoSpaceDE w:val="false"/>
        <w:ind w:left="-142"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Метапредметными</w:t>
      </w:r>
      <w:r>
        <w:rPr>
          <w:color w:val="000000"/>
          <w:sz w:val="28"/>
          <w:szCs w:val="28"/>
        </w:rPr>
        <w:t xml:space="preserve"> результатами является: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воение способов решения проблем творческого и поискового характер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воение начальных форм познавательной и личностной рефлексии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спользование различных способов поиска (в справочных источниках и открытом учебном ин- 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left="-142"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Предметными </w:t>
      </w:r>
      <w:r>
        <w:rPr>
          <w:color w:val="000000"/>
          <w:sz w:val="28"/>
          <w:szCs w:val="28"/>
        </w:rPr>
        <w:t>результатами являются:</w:t>
      </w:r>
    </w:p>
    <w:p>
      <w:pPr>
        <w:pStyle w:val="Normal"/>
        <w:autoSpaceDE w:val="false"/>
        <w:ind w:left="-142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Человек и природа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йся научится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  <w:tab/>
        <w:t>различать объекты живой и неживой природы, приводить примеры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личать объекты природы и предметы, сделанные человеком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равнивать объекты живой и неживой природы на основе внешних признаков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личать и называть основные части растений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знавать растения - деревья, кустарники, травы, приводить примеры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спользовать иллюстративный определитель растений и животных.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блюдать правила экологического поведения в школе, в быту (экономия воды и электроэнергии, раздельный сбор мусора) и природной среде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исывать наблюдаемые объекты природы, выделять их существенные признаки.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42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еловек и общество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ающийся научится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знавать государственную символику Российской Федерации и своего региона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личать прошлое, настоящее и будущее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ределять родственные связи в семье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блюдать правила общения со взрослыми и сверстниками в официальной обстановке школы; использовать правила поведения в общественных местах и на улице.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отношений людей в семье, в обществе сверстников с позиции этических чувств и доброжелательности;</w:t>
      </w:r>
    </w:p>
    <w:p>
      <w:pPr>
        <w:pStyle w:val="Normal"/>
        <w:autoSpaceDE w:val="false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ходить на карте мира Российскую Федерацию, на карте России Москву, свой регион и его главный гор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5245"/>
        <w:gridCol w:w="4536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рганизации учебног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Cs/>
                <w:color w:val="000000"/>
              </w:rPr>
              <w:t>Введение. Что тебя окружает (1 ч)</w:t>
            </w:r>
          </w:p>
          <w:p>
            <w:pPr>
              <w:pStyle w:val="C16"/>
              <w:shd w:fill="FFFFFF" w:val="clear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Работа с учебником «</w:t>
            </w:r>
            <w:r>
              <w:rPr>
                <w:rStyle w:val="C6"/>
                <w:i/>
                <w:iCs/>
                <w:color w:val="000000"/>
              </w:rPr>
              <w:t>чтение»</w:t>
            </w:r>
            <w:r>
              <w:rPr>
                <w:rStyle w:val="C6"/>
                <w:color w:val="000000"/>
              </w:rPr>
              <w:t xml:space="preserve"> информации, представленной в виде схемы;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/>
                <w:iCs/>
                <w:color w:val="000000"/>
              </w:rPr>
              <w:t xml:space="preserve">Сравнивнение </w:t>
            </w:r>
            <w:r>
              <w:rPr>
                <w:rStyle w:val="C6"/>
                <w:color w:val="000000"/>
              </w:rPr>
              <w:t>внешности разных людей: выделять черты сходства и различия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Работа в тетрадях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"/>
                <w:bCs/>
                <w:color w:val="000000"/>
              </w:rPr>
              <w:t>Кто ты такой (14 ч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Можно ли изменить себ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Наши помощники — органы чувств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Ты и твое здоровь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 </w:t>
            </w:r>
            <w:r>
              <w:rPr>
                <w:rStyle w:val="C6"/>
                <w:color w:val="000000"/>
              </w:rPr>
              <w:t>Что такое здоровь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 </w:t>
            </w:r>
            <w:r>
              <w:rPr>
                <w:rStyle w:val="C6"/>
                <w:color w:val="000000"/>
              </w:rPr>
              <w:t>Почему здоровье нужно беречь. Значение режима дня, гигиены и закаливани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 xml:space="preserve"> </w:t>
            </w:r>
            <w:r>
              <w:rPr>
                <w:rStyle w:val="C6"/>
                <w:color w:val="000000"/>
              </w:rPr>
              <w:t>Определение времени по часам (арабские и римские цифры)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Физическая культура. 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Закаливание. 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 xml:space="preserve">Твое здоровье и питание. 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Культура поведения за столом. Воспитание у себя организованности, любознательности, желание изменить себ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>Работа с источниками информации: описывать</w:t>
            </w:r>
            <w:r>
              <w:rPr>
                <w:rStyle w:val="C6"/>
                <w:color w:val="000000"/>
              </w:rPr>
              <w:t> кратко особенности разных органов чувств;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>Работа с иллюстрациями и источниками информации: сопоставлять</w:t>
            </w:r>
            <w:r>
              <w:rPr>
                <w:rStyle w:val="C6"/>
                <w:color w:val="000000"/>
              </w:rPr>
              <w:t> орган чувств с выполняемой им функцией;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>Составение режима дня. Совместно с учителем различать</w:t>
            </w:r>
            <w:r>
              <w:rPr>
                <w:rStyle w:val="C6"/>
                <w:color w:val="000000"/>
              </w:rPr>
              <w:t> арабские и римские цифры, время с точностью до минуты;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>Составление плана закаивания</w:t>
            </w:r>
            <w:r>
              <w:rPr>
                <w:rStyle w:val="C6"/>
                <w:color w:val="000000"/>
              </w:rPr>
              <w:t>;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/>
                <w:iCs/>
                <w:color w:val="000000"/>
              </w:rPr>
              <w:t>Самоконтроь знаний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 xml:space="preserve">Игровая деятельность: </w:t>
            </w:r>
            <w:r>
              <w:rPr>
                <w:rStyle w:val="C6"/>
                <w:color w:val="000000"/>
              </w:rPr>
              <w:t>правила поведения при возникающих опасностя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1"/>
                <w:bCs/>
                <w:color w:val="000000"/>
              </w:rPr>
              <w:t>Кто живет рядом с тобой (6 ч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Коммуникативная деятельность (описательный рассказ на тему «Моя семья»). Моделирование ситуаций на правила поведения со взрослыми, сверстниками. Классификация качеств по признаку положительное — отрицательное (добрый — жадный, справедливый — несправедливый и др.). Сравнение поведения героев художественных произведений, реальных лиц в разных этических ситуациях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оссия — твоя Родина (13 ч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Что такое Родина. Почему человек любит свою Родину, как выражает свою любовь. Флаг и герб Росси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i/>
                <w:iCs/>
                <w:color w:val="000000"/>
              </w:rPr>
              <w:t>Путешествие в прошлое (исторические сведения)</w:t>
            </w:r>
            <w:r>
              <w:rPr>
                <w:rStyle w:val="C6"/>
                <w:color w:val="000000"/>
              </w:rPr>
              <w:t>. Как Русь начиналась. Древняя Русь. Славяне —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</w:t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</w:t>
            </w:r>
          </w:p>
          <w:p>
            <w:pPr>
              <w:pStyle w:val="C11"/>
              <w:shd w:fill="FFFFFF" w:val="clear"/>
              <w:spacing w:before="280" w:after="0"/>
              <w:jc w:val="both"/>
              <w:rPr>
                <w:rStyle w:val="C6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Характеристика понятий «Родина», «родной край». Подбор синонимов к слову «Родина». Характеристика прав и обязанностей граждан России. Наблюдения труда, быта людей родного края. Моделирование воображаемых ситуаций: путешествие по России. Узнавание города по его достопримечательностям. Экскурсия по городу.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hd w:fill="FFFFFF" w:val="clear"/>
              </w:rPr>
              <w:t>Мы — жители Земли (9 ч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Солнечная «семья». Звезда по имени Солнце. Земля — планета. Чем Земля отличается от других планет Солнечной системы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Царства природы. Животное и растение — живые суще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блемная ситуация «Почему люди смотрят на звёзды?». Чтение и обсуждение текста «Солнечная семья»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арактеристика планет Солнечной системы. Заполнение кластер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Царства живой природы». Чтение и обсуждение «Гриб – какой он?». Экскурсия в краеведческий музей. Работа с гербарием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hd w:fill="FFFFFF" w:val="clear"/>
              </w:rPr>
              <w:t>Природные сообщества (23 ч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Использование леса человеком. Правила поведения в лесу. Охрана растений и животных леса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Использование водоемов и рек человеком. Правила поведения на водоемах и реках. Охрана водоемов и рек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      </w:r>
          </w:p>
          <w:p>
            <w:pPr>
              <w:pStyle w:val="C5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Жизнь поля. Какие бывают поля, разнообразие культур, выращиваемых на полях: зерновые, овощные, технические и др. Животные пол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Жизнь сада и огорода. Растения сада и огорода. Плодовые и ягодные культуры. Сезонный труд людей. Вредители сада и огоро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Характеристика растений и животных данного сообщества (луг, лес, поле, водоём, сад, огород). Коммуникативная деятельность: описательный рассказ о представителях сообщества. Различение: культурные — дикорастущие растения. Экскурсии на водоём, поле, луг, лес. Работа с таблицами и текстами учебника. Игра «Узнай по описанию». Диалог «Животные: расскажи, кто ты такой!». Работа в группах. Составление памятки «если ты пришёл в…»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Природа и человек (2 ч)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</w:rPr>
              <w:t>Роль человека в сохранении природных объектов. Правила поведения в природе. Охранные мероприятия. Красная книга. «Черная» книга Земли.</w:t>
            </w:r>
          </w:p>
          <w:p>
            <w:pPr>
              <w:pStyle w:val="C11"/>
              <w:shd w:fill="FFFFFF" w:val="clear"/>
              <w:spacing w:before="280" w:after="0"/>
              <w:jc w:val="both"/>
              <w:rPr>
                <w:rStyle w:val="C6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коллективного способа об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32"/>
                <w:szCs w:val="33"/>
                <w:shd w:fill="FFFFFF" w:val="clear"/>
              </w:rPr>
              <w:t>Моделирование ситуаций: человек и природа. Поиск информации на тему «Роль человека в сохранении и умножении природных богатств. Правила поведения в природе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C6"/>
                <w:color w:val="000000"/>
                <w:sz w:val="28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II.  КАЛЕНДАРНО-ТЕМАТИЧЕСКОЕ ПЛАНИРОВАНИЕ ПРЕДМЕТА 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596"/>
        <w:gridCol w:w="425"/>
        <w:gridCol w:w="709"/>
        <w:gridCol w:w="2125"/>
        <w:gridCol w:w="1700"/>
        <w:gridCol w:w="1984"/>
        <w:gridCol w:w="1983"/>
        <w:gridCol w:w="2125"/>
        <w:gridCol w:w="850"/>
        <w:gridCol w:w="1043"/>
        <w:gridCol w:w="30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ип урок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Цели урока</w:t>
            </w:r>
          </w:p>
        </w:tc>
        <w:tc>
          <w:tcPr>
            <w:tcW w:w="7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</w:rPr>
              <w:t>Универсальные учебные действ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</w:t>
            </w:r>
          </w:p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7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16"/>
                <w:szCs w:val="16"/>
              </w:rPr>
              <w:t>регулятив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16"/>
                <w:szCs w:val="16"/>
              </w:rPr>
              <w:t>ПОЗНАВАТЕЛЬ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16"/>
                <w:szCs w:val="16"/>
              </w:rPr>
              <w:t>КОММУНИКАТИВНЫ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щий нас мир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 6-1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равнение понятий «объект природы», «изделие». Анализ стихотворения «Чудо» Н. Юрковой. Уточнение понятий «объект природы», «живая – неживая природа», ввести термины: «тело природы, явление прир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сравнивать объекты природы </w:t>
              <w:br/>
              <w:t>и объекты, созданные человеком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фронтальный, индивидуальный 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Окружающий нас мир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ют ли чудеса на свете?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12-1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удеса природы. Чудеса, созданные человек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фронтальный, индивидуальный 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 xml:space="preserve">читать и анализировать текст учебника; работать со словом «изобретение» </w:t>
              <w:br/>
              <w:t>(например, придумывают предло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фронтальный, индивидуальный 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</w:t>
            </w:r>
            <w:r>
              <w:rPr>
                <w:color w:val="000000"/>
                <w:sz w:val="22"/>
                <w:szCs w:val="22"/>
              </w:rPr>
              <w:t xml:space="preserve"> по теме: </w:t>
            </w:r>
            <w:r>
              <w:rPr>
                <w:i/>
                <w:color w:val="000000"/>
                <w:sz w:val="22"/>
                <w:szCs w:val="22"/>
              </w:rPr>
              <w:t>«Бывают ли чудеса на свете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, ты, он, она… Все мы люд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 16-2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статьи учебника. Составление словесного портрета. Работа с рубрикой «Картинная галерея» Понятие «физические качества», «организм челове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соотносить научный текст с рубрикой «Картинная галерея»; сравнивать портреты: два возраста, две разные су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Кто ты такой?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ши помощники – органы чувст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21-2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овторение пройденного: как человек воспринимает мир? Дидактические игры «Кто позвал?», «Чудесный мешочек Понятия: «внешние чувства», – «ощущения», обоняние, осязание, зрение, вкус, слу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глубить знания об органах чувств.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 Уметь</w:t>
            </w:r>
            <w:r>
              <w:rPr>
                <w:color w:val="000000"/>
                <w:sz w:val="16"/>
                <w:szCs w:val="16"/>
              </w:rPr>
              <w:t xml:space="preserve"> использовать слово «чувство» как научный термин и синоним нового слова «ощу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Наши помощники – органы чувств»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овторение пройденного: как человек воспринимает мир? Дидактические игры «Кто позвал?», «Чудесный мешочек». Понятия: «внешние чувства», – «ощущения», обоняние, осязание, зрение, вкус, слу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глубить знания об органах чувств.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 Уметь</w:t>
            </w:r>
            <w:r>
              <w:rPr>
                <w:color w:val="000000"/>
                <w:sz w:val="16"/>
                <w:szCs w:val="16"/>
              </w:rPr>
              <w:t xml:space="preserve"> использовать слово «чувство» как научный термин и синоним нового слова «ощу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ворим о здоровь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27-34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равнение понятий «здоровье – болезнь». Обсуждение статьи учебника. Составление режима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думаться над вопросами: «</w:t>
            </w:r>
            <w:r>
              <w:rPr>
                <w:caps/>
                <w:color w:val="000000"/>
                <w:sz w:val="16"/>
                <w:szCs w:val="16"/>
              </w:rPr>
              <w:t>ч</w:t>
            </w:r>
            <w:r>
              <w:rPr>
                <w:color w:val="000000"/>
                <w:sz w:val="16"/>
                <w:szCs w:val="16"/>
              </w:rPr>
              <w:t>то значит быть здоровым? Что нужно делать для того, чтобы сохранить здоровье? Что бывает причиной возникновения болезней, усталости, плохого самочувствия, аппетита, сна?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различать время по часам; соблюдать режим буднего и выходного дня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равила подготовки рабочего места к занятиям, правила чтения, письма, чем заниматься в свобод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Поговорим о здоровье».</w:t>
            </w:r>
          </w:p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дня школьник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32-41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правил организации труда и отдыха. </w:t>
            </w:r>
            <w:r>
              <w:rPr>
                <w:caps/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>гровые ситуации «Как подготовить рабочее место», «</w:t>
            </w:r>
            <w:r>
              <w:rPr>
                <w:caps/>
                <w:color w:val="000000"/>
                <w:sz w:val="16"/>
                <w:szCs w:val="16"/>
              </w:rPr>
              <w:t>п</w:t>
            </w:r>
            <w:r>
              <w:rPr>
                <w:color w:val="000000"/>
                <w:sz w:val="16"/>
                <w:szCs w:val="16"/>
              </w:rPr>
              <w:t xml:space="preserve">равильная поз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думаться над вопросами: «</w:t>
            </w:r>
            <w:r>
              <w:rPr>
                <w:caps/>
                <w:color w:val="000000"/>
                <w:sz w:val="16"/>
                <w:szCs w:val="16"/>
              </w:rPr>
              <w:t>ч</w:t>
            </w:r>
            <w:r>
              <w:rPr>
                <w:color w:val="000000"/>
                <w:sz w:val="16"/>
                <w:szCs w:val="16"/>
              </w:rPr>
              <w:t>то значит быть здоровым? Что нужно делать для того, чтобы сохранить здоровье? Что бывает причиной возникновения болезней, усталости, плохого самочувствия, аппетита, сна?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различать время по часам; соблюдать режим буднего и выходного дня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равила подготовки рабочего места к занятиям, правила чтения, письма, чем заниматься в свобод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6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42-49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вопроса «Что такое физическая культура». Работа с иллюстрациями. Работа с рубрикой «Картинная галере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 ивыполнять</w:t>
            </w:r>
            <w:r>
              <w:rPr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tLeast" w:line="26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равила безопасного поведения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равила сохранения и укрепления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актическ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правильно питаться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50-52</w:t>
            </w:r>
          </w:p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Работа с иллюстрациями и текстом учебника. «Сочинялки»: придумать веселую историю про мальчика, который не любит физкульту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 ивыполнять</w:t>
            </w:r>
            <w:r>
              <w:rPr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tLeast" w:line="26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равила безопасного поведения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правила сохранения и укрепления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итамина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сслед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53-5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уждение вопросов: зачем нужны нашему организму витамины, полезен ли сахар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Рассматривание и обсуждение иллюстраций и текста учеб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ов: «Почему нужно правильно питаться? Есть ли у питания режим? Какие продукты полезны, а какие вредны? </w:t>
              <w:br/>
              <w:t>(Попробовать составить меню завтрака, обеда и ужина.) Как вести себя за столом? Что значит есть правильно? Как себя закаливать? Всегда ли солнце, воздух и вода наши друзья?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равила поведения, сохраняющие здоровье.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 Уметь</w:t>
            </w:r>
            <w:r>
              <w:rPr>
                <w:color w:val="000000"/>
                <w:sz w:val="16"/>
                <w:szCs w:val="16"/>
              </w:rPr>
              <w:t xml:space="preserve"> отличать полезное от вре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идактическая иг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авилах 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56-6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Игра «Приглашаем в гости». Рассматривание и обсуждение иллюстраций и текста учебника Надгортанник, пищевод, гортан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ов: «Почему нужно правильно питаться? Есть ли у питания режим? Какие продукты полезны, а какие вредны? </w:t>
              <w:br/>
              <w:t>(Попробовать составить меню завтрака, обеда и ужина.) Как вести себя за столом? Что значит есть правильно? Как себя закаливать? Всегда ли солнце, воздух и вода наши друзья?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равила поведения, сохраняющие здоровье.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 Уметь</w:t>
            </w:r>
            <w:r>
              <w:rPr>
                <w:color w:val="000000"/>
                <w:sz w:val="16"/>
                <w:szCs w:val="16"/>
              </w:rPr>
              <w:t xml:space="preserve"> отличать полезное от вре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по теме: "Что такое правильное пит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вопросов: зачем человек питается, какую функцию выполняют белки, жиры, углеводы? Работа с рисунком-схемой в учебнике Режим питания. «Белки, жиры, углев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ов: «Почему нужно правильно питаться? Есть ли у питания режим? Какие продукты полезны, а какие вредны? </w:t>
              <w:br/>
              <w:t>(Попробовать составить меню завтрака, обеда и ужина.) Как вести себя за столом? Что значит есть правильно? Как себя закаливать? Всегда ли солнце, воздух и вода наши друзья?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равила поведения, сохраняющие здоровье.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 Уметь</w:t>
            </w:r>
            <w:r>
              <w:rPr>
                <w:color w:val="000000"/>
                <w:sz w:val="16"/>
                <w:szCs w:val="16"/>
              </w:rPr>
              <w:t xml:space="preserve"> отличать полезное от вре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дорожного дви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61-6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вопросов: кого называют осторожным человеком, когда и как нужно проявлять осторожность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: основные правила поведения на дороге, знаки дорожного движения: запрещающий, предписывающие, предупреждающие.</w:t>
            </w:r>
          </w:p>
          <w:p>
            <w:pPr>
              <w:pStyle w:val="Normal"/>
              <w:autoSpaceDE w:val="false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выполнять правила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бы избежать неприятност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64-6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ов: когда и почему у человека возникают неприятности. Рассматривание и обсуждение иллюстраций и текста учебника </w:t>
            </w:r>
          </w:p>
          <w:p>
            <w:pPr>
              <w:pStyle w:val="Normal"/>
              <w:autoSpaceDE w:val="false"/>
              <w:spacing w:lineRule="atLeast" w:line="21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гра «Мой адре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правила поведения с незнакомыми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Почему надо быть осторожным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жно ли изменить себя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67-7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пражнения – элементы аутотренинга. Обсуждение вопроса: «Почемучка – это хорошо или плохо?» Аутотренин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равила поведения в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матическ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ая проверочная рабо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зна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качества усвоения программного материала и достижения планируемых результатов </w:t>
            </w:r>
          </w:p>
          <w:p>
            <w:pPr>
              <w:pStyle w:val="Normal"/>
              <w:autoSpaceDE w:val="false"/>
              <w:spacing w:lineRule="atLeas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эти знания для обогащения жизненного 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семья?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72-7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а «Что такое семья». Работа с рисунком-схемой. Выполнение заданий «Соображалки» и «Смешинки» </w:t>
            </w:r>
          </w:p>
          <w:p>
            <w:pPr>
              <w:pStyle w:val="Normal"/>
              <w:autoSpaceDE w:val="false"/>
              <w:spacing w:lineRule="atLeast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логических задач (с. 68). Объяснение новых сл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«поколение», «домочадц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б особенностях семьи как части общества; о правах </w:t>
              <w:br/>
              <w:t>и обязанностях, есть ли они у детей; основные правила поведения в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ворческая работа (рисунок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семья занимается в свободное время. Домашнее хозяй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 У.79-82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83-87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а с иллюстрациями и текстом учебника. Рассказы детей: «Как моя семья проводит свободное время». Работа с рубрикой «Картинная галерея» Обязанности в семье. Обсуждение вопроса «Существует ли «женский» и «мужской» труд?». Анализ стихотворения А. Барто «Разговор с дочкой» и статьи учебника «Помощник» </w:t>
            </w:r>
          </w:p>
          <w:p>
            <w:pPr>
              <w:pStyle w:val="Normal"/>
              <w:autoSpaceDE w:val="false"/>
              <w:spacing w:lineRule="atLeast" w:line="235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мысл пословиц: «Хочешь есть калачи, не сиди на печи», «Долог день до вечера, коли делать нечег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эти знания для обогащения жизненного 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кетир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Кто живет рядом с тобой?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88-9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5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понятия «правила поведения». Составление рассказов про мальчикаВасятку «Радость», «Удивление», «Жалость». Ролевые игры: «Театр», «Библиоте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color w:val="000000"/>
                <w:spacing w:val="4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особствовать формированию обществоведческих (социальных) представлений: правил поведения в обществе, </w:t>
              <w:br/>
              <w:t>со сверстниками и взрослыми, в учреждениях и местах отдыха людей.</w:t>
            </w:r>
          </w:p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равила поведения в окружающей среде (в общественных местах, со сверстниками, со взрослыми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шь ли ты дружить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к-иг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мбинированный</w:t>
            </w:r>
            <w:r>
              <w:rPr>
                <w:color w:val="000000"/>
                <w:sz w:val="16"/>
                <w:szCs w:val="16"/>
              </w:rPr>
              <w:t>У.95-9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вопроса «правила дружбы». Разыгрывание сценок Истории о детях (чт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color w:val="000000"/>
                <w:spacing w:val="4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особствовать формированию обществоведческих (социальных) представлений: правил поведения в обществе, </w:t>
              <w:br/>
              <w:t>со сверстниками и взрослыми, в учреждениях и местах отдыха людей.</w:t>
            </w:r>
          </w:p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равила поведения в окружающей среде (в общественных местах, со сверстниками, со взрослыми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О правилах поведения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шь ли ты общаться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9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Работа с текстом учебника. </w:t>
            </w:r>
            <w:r>
              <w:rPr>
                <w:caps/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 xml:space="preserve">оставление памятки «Правила дружбы». Разыгрывание сценок «Узнай по жестам, о чем я говорю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Язык мимики и же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бразовательных учреждениях и местах отдых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использовать эти знания для обогащения жизненного 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ворческ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 – что это значит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100-10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седа на тему «Наша Родина – Россия». Обсуждение текста учебника. Работа с рубрикой «Картинная галерея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лова-синонимы: Отчизна – Родина – Отеч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знание понятия «Родина»; проявление любви к своему Отечеству взрослыми и детьми. Интерес к истории родного кра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название родной страны, ее столицы, региона, своего города.</w:t>
            </w:r>
          </w:p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знания для поиска дополните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Россия – твоя Родина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рассказывает о прошлом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104-109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95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на тему «Что такое истор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бщие исторические сведения из жизни славян; как Русь начинала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по теме: «История рассказывает о прошлом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– столица Росс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.110-11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седа по тексту и иллюстрациям учебни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езидент России, Государственный праздник – День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знание понятия «Родина»; проявление любви к своему Отечеству взрослыми и детьми. Интерес к истории родного кра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название родной страны, ее столицы, региона, своего города.</w:t>
            </w:r>
          </w:p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знания для поиска дополните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66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Москва – столица России».</w:t>
            </w:r>
          </w:p>
          <w:p>
            <w:pPr>
              <w:pStyle w:val="Normal"/>
              <w:autoSpaceDE w:val="false"/>
              <w:spacing w:lineRule="atLeast" w:line="26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менитые города России. Санкт-Петербур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26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 118-122</w:t>
            </w:r>
          </w:p>
          <w:p>
            <w:pPr>
              <w:pStyle w:val="Normal"/>
              <w:autoSpaceDE w:val="false"/>
              <w:spacing w:lineRule="atLeast" w:line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с использованием иллюстраций «Москва – столица России». Воображаемая ситуация «Если бы мы приехали в Москву». Воображаемая ситуация «Если бы я был жителем Санкт-Петербурга». Рассказ учителя «Дом на Мойке» (с использованием иллюстраций) Находить на карте России города и называть 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сновные положения по теме урока: Москве было 860 лет (в 2007 г.); как Москва строилась; кто основал город; князь Юрий Долгорукий, князь Иван Калита – в чем их заслуги; внук Ивана Калиты – Дмитрий Донской; достопримечательности Северной столицы России (Петропавловская крепость, Зимний двор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менитые города России. Великий Новгор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123-1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3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с использованием иллюстраций «Великий Новгород». Достопримечательности го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:</w:t>
            </w:r>
            <w:r>
              <w:rPr>
                <w:color w:val="000000"/>
                <w:sz w:val="16"/>
                <w:szCs w:val="16"/>
              </w:rPr>
              <w:t xml:space="preserve"> Великий Новгород – древний 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Текущий, работа </w:t>
              <w:br/>
              <w:t>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менитые города. Золотое кольцо Росс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.124-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6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рок-путешествие по древним городам России («Золотое кольцо» России). Работа с рубрикой «Картинная галерея» Находить на карте России города и называть 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 xml:space="preserve">города Золотого кольца России: Москва – Сергиев Посад – </w:t>
            </w:r>
            <w:r>
              <w:rPr>
                <w:color w:val="000000"/>
                <w:spacing w:val="-15"/>
                <w:sz w:val="16"/>
                <w:szCs w:val="16"/>
              </w:rPr>
              <w:t>Переславль-Залесский –</w:t>
            </w:r>
            <w:r>
              <w:rPr>
                <w:color w:val="000000"/>
                <w:sz w:val="16"/>
                <w:szCs w:val="16"/>
              </w:rPr>
              <w:t xml:space="preserve"> Ростов – Ярославль – Кострома – Суздаль –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Города России».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ной край – частица Родины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омбинированный 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132-13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Экскурсия по родному городу (селу) Как узнать о прошлом города? Знать, сколько лет родному городу. Исторические места и памятники родного города Достопримеча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знание понятия «Родина»; проявление любви к своему Отечеству взрослыми и детьми. Интерес к истории родного кра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название родной страны, ее столицы, региона, своего города.</w:t>
            </w:r>
          </w:p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знания для поиска дополните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ромежуточная аттест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зна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знание понятия «Родина»; проявление любви к своему Отечеству взрослыми и детьми. Интерес к истории родного кра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название родной страны, ее столицы, региона, своего города.</w:t>
            </w:r>
          </w:p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знания для поиска дополните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трудятся россияне Хлеб – всему го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.135-1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рисунка-схемы (в учебнике). </w:t>
            </w:r>
          </w:p>
          <w:p>
            <w:pPr>
              <w:pStyle w:val="Normal"/>
              <w:autoSpaceDE w:val="false"/>
              <w:spacing w:lineRule="atLeast" w:line="228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ословицы о тру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важное обществоведческое понятие «труд – основа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 труде славян. Все профессии нужны..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39-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Чтение и обсуждение текста и иллюстраций учебника. Беседа «Русская трапеза». Занятия славян Пословицы о труде. Встреча с представителями разных професс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сновные положения по теме урока: жизнь, быт, труд, ремесло славян; важное обществоведческое понятие «труд – основа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по теме: «Как трудятся россияне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знание понятия «Родина»; проявление любви к своему Отечеству взрослыми и детьми. Интерес к истории родного кра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название родной страны, ее столицы, региона, своего города.</w:t>
            </w:r>
          </w:p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использовать знания для поиска дополните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– граждане Росс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52-1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прав граждан и прав детей (с использованием рисунков и текста). Работа с рубрикой «Картинная галере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понятие «многонациональный народ России»; что каждый человек должен чтить традиции своего народа, беречь свою национальную культу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– многонациональная стр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60-1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прав граждан и прав детей (с использованием рисунков и текста). Работа с рубрикой «Картинная галере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:</w:t>
            </w:r>
            <w:r>
              <w:rPr>
                <w:color w:val="000000"/>
                <w:sz w:val="16"/>
                <w:szCs w:val="16"/>
              </w:rPr>
              <w:t xml:space="preserve"> понятие «многонациональный народ России»; права и обязанности есть у каждого; защита прав ребенка. </w:t>
            </w:r>
            <w:r>
              <w:rPr>
                <w:color w:val="000000"/>
                <w:spacing w:val="45"/>
                <w:sz w:val="16"/>
                <w:szCs w:val="16"/>
              </w:rPr>
              <w:t xml:space="preserve">Запомнить </w:t>
            </w:r>
            <w:r>
              <w:rPr>
                <w:color w:val="000000"/>
                <w:sz w:val="16"/>
                <w:szCs w:val="16"/>
              </w:rPr>
              <w:t>самые важные права: на труд, на образование, на отд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ждый народ талантлив. </w:t>
            </w:r>
          </w:p>
          <w:p>
            <w:pPr>
              <w:pStyle w:val="Normal"/>
              <w:autoSpaceDE w:val="false"/>
              <w:spacing w:lineRule="atLeast" w:line="256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65-1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стное народное творчество разных народов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:</w:t>
            </w:r>
            <w:r>
              <w:rPr>
                <w:color w:val="000000"/>
                <w:sz w:val="16"/>
                <w:szCs w:val="16"/>
              </w:rPr>
              <w:t xml:space="preserve"> народная культура: язык, история, литература,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роч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Мы – граждане России»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здное неб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 6-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color w:val="000000"/>
                <w:sz w:val="16"/>
                <w:szCs w:val="16"/>
              </w:rPr>
              <w:t xml:space="preserve">Обсуждение вопроса: </w:t>
              <w:br/>
              <w:t>«</w:t>
            </w:r>
            <w:r>
              <w:rPr>
                <w:caps/>
                <w:color w:val="000000"/>
                <w:sz w:val="16"/>
                <w:szCs w:val="16"/>
              </w:rPr>
              <w:t>ч</w:t>
            </w:r>
            <w:r>
              <w:rPr>
                <w:color w:val="000000"/>
                <w:sz w:val="16"/>
                <w:szCs w:val="16"/>
              </w:rPr>
              <w:t xml:space="preserve">то входит в Солнечную систему?». Сравнение рисунков: планета без жизни и Земля. </w:t>
            </w:r>
          </w:p>
          <w:p>
            <w:pPr>
              <w:pStyle w:val="Normal"/>
              <w:autoSpaceDE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неты Солнечной системы. Астроном – ученый, изучающий планеты и звезды. </w:t>
            </w:r>
          </w:p>
          <w:p>
            <w:pPr>
              <w:pStyle w:val="Normal"/>
              <w:autoSpaceDE w:val="false"/>
              <w:spacing w:lineRule="atLeast" w:line="22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Н. Копер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: Солнечная система, девять планет; Солнце – источник света, тепла, энергии; знать пословицы и поговорки о солн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м земля отличается от других планет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 13-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8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Обсуждение вопроса: что входит в Солнечную систему. Сравнение рисунков: планета без жизни и Земля. Планеты Солнечной системы. Астроном – ученый, изучающий планеты и звезды. </w:t>
              <w:br/>
              <w:t>Н. Копер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: отличие Земли от других планет; небесные тела; Луна – спутник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ус – модель Зем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 18-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бсуждение вопроса: чем Земля отличается от других планет. Выполнение заданий в тет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глобус – модель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Твоё первое знакомство со звёздам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ства природы. Бакте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 20-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авнение понятий «животные», «растения», «грибы», «бактерии»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одства и различия растений, животных, бактерий, гриб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ъедобные и несъедобные гри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четыре царства живой природы; представители каждого царства; основные качества животных (передвигаются, питаются, дышат, строят жилища, </w:t>
            </w:r>
            <w:r>
              <w:rPr>
                <w:color w:val="000000"/>
                <w:spacing w:val="-15"/>
                <w:sz w:val="16"/>
                <w:szCs w:val="16"/>
              </w:rPr>
              <w:t>воспитывают потом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 23-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авнение понятий «животные», «растения», «грибы», «бактерии»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одства и различия растений, животных, бактерий, гриб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ъедобные и несъедобные гри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четыре царства живой природы; представители каждого царства; основные качества животных (передвигаются, питаются, дышат, строят жилища, </w:t>
            </w:r>
            <w:r>
              <w:rPr>
                <w:color w:val="000000"/>
                <w:spacing w:val="-15"/>
                <w:sz w:val="16"/>
                <w:szCs w:val="16"/>
              </w:rPr>
              <w:t>воспитывают потом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животных. Какие животные живут на Земл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30-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Работа с рисунком-схемой в учебни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б органах чувств животных.почему у животных некоторые органы чувств отсутствуют, </w:t>
            </w:r>
            <w:r>
              <w:rPr>
                <w:color w:val="000000"/>
                <w:spacing w:val="-15"/>
                <w:sz w:val="16"/>
                <w:szCs w:val="16"/>
              </w:rPr>
              <w:t>а другие лучше разв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Грибы, бактерии, животные и растен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 обита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 и его обитател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 лес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38-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матривание рисунков и анализ текста в учебнике. Лес – многоэтажный дом Рассматривание рисунка-коллажа в учебнике. Обсуждение вопроса «Как человек использует лес?». Решение задачи – лабиринта. Работа с рубрикой «Путешествие в прошлое». Рассматривание рисунка-схемы в учебнике. Беседа о грибах </w:t>
            </w:r>
          </w:p>
          <w:p>
            <w:pPr>
              <w:pStyle w:val="Normal"/>
              <w:autoSpaceDE w:val="false"/>
              <w:spacing w:lineRule="atLeast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леса</w:t>
            </w:r>
          </w:p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пищевые цепи; для чего нужны животные; защита от вра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старники и травянистые растения леса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исслед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52-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матривание рисунка-коллажа в учебнике. Обсуждение вопроса «Как человек использует лес?». Решение задачи – лабиринта. Работа с рубрикой «Путешествие в прошлое». Рассматривание рисунка-схемы в учебнике. Беседа о грибах </w:t>
            </w:r>
          </w:p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Охрана л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роль человека в жизни леса; когда человек друг, а когда – враг; как лес помогает челове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ворческ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лес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62-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Работа с иллюстрациями и текстом в учебнике. Пищевая цеп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обитатели леса: кто они; к животным относятся не только звери; представители всех ярусов и подземе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ая проверочная работа (Природные сообще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ы – лесные ж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67-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о лесных птицах. Слушание голосов птиц (звукозапись). Рассказы по рисункам: птицы л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обитатели леса: кто они; к животным относятся не только звери; представители всех ярусов и подземе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смыкающиеся: уж, ящериц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74-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о змеях. Чтение текста об ужах. Воображаемая ситуация «В некотором царстве, в лесном государств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обитатели леса: кто они; к животным относятся не только звери; представители всех ярусов и подземе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е лес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77-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о змеях. Чтение текста об ужах. Воображаемая ситуация «В некотором царстве, в лесном государств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основные положения по теме урока: обитатели леса: кто они; к животным относятся не только звери; представители всех ярусов и подземе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"Птицы, насекомые, пресмыкающиеся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81-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Рассматривание и обсуждение рисунка-схемы в учебнике. Беседа на тему «Какие бывают водоемы». Работа с рубрикой «Картинная галерея» Круговорот воды в природе. Вода – вещество. Три состояния воды. Свойства в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свойства воды выясняются опытным путем; три состояния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Вода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татели пресных вод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90-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тели пресных водоемов. Чтение текста в учебнике «Поход на дальнюю речку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сток – начало реки. Устье – место впадения в более крупный водоем. Русло – углубление, по которому течет р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, что вода – источник жизни на </w:t>
              <w:br/>
            </w:r>
            <w:r>
              <w:rPr>
                <w:caps/>
                <w:color w:val="000000"/>
                <w:sz w:val="16"/>
                <w:szCs w:val="16"/>
              </w:rPr>
              <w:t>з</w:t>
            </w:r>
            <w:r>
              <w:rPr>
                <w:color w:val="000000"/>
                <w:sz w:val="16"/>
                <w:szCs w:val="16"/>
              </w:rPr>
              <w:t>емле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доказать утвер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я пресных водое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02-1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Работа с иллюстрациями и текстом учебника. Влаголюбивые и засухоустойчивые раст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сновные положения по теме урока: водные растения (ряска, кувшинка белая, кубышка желт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татели соленых водое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05-1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Беседа с использованием иллюстративного материала. </w:t>
            </w:r>
            <w:r>
              <w:rPr>
                <w:caps/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</w:rPr>
              <w:t>ассказы детей по рисункам «Животные болот и прудов», выполнение заданий в рабочей тетради. Беседа «Кто такие земноводные», рассматривание рисунка в учебнике. Обсуждение проблемы: «Почему природе нужны все?» Земноводные «амфиб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сновные положения по теме урока: образование болот; обитатели болот; к чему приводит осушение болот; земноводные и их польза; растения б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.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Живые обитатели водое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0" w:right="-60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2"/>
              <w:jc w:val="center"/>
              <w:rPr>
                <w:color w:val="000000"/>
                <w:spacing w:val="45"/>
                <w:sz w:val="16"/>
                <w:szCs w:val="16"/>
              </w:rPr>
            </w:pPr>
            <w:r>
              <w:rPr>
                <w:color w:val="000000"/>
                <w:spacing w:val="45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45"/>
                <w:sz w:val="16"/>
                <w:szCs w:val="16"/>
              </w:rPr>
            </w:pPr>
            <w:r>
              <w:rPr>
                <w:color w:val="000000"/>
                <w:spacing w:val="45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ь луга. Его обитатели и рас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</w:rPr>
              <w:t>КомбинированныйУ.109-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Экскурсия на луг Сенокос. Лекарственные раст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сновные положения по теме урока: ярусы луга: первый – светолюбивый, второй – менее прихотливый к свету, третий – мхи; значение 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л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17-1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Рассматривание и описание животных луга </w:t>
              <w:br/>
              <w:t>(по рисункам). Сравнение насекомых с другими животными. Обсуждение проблемы «Почему луг надо береч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, каким животным раздолье на лугу </w:t>
              <w:br/>
              <w:t>(насекомые или пауки – животные?); что луг – украш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" Луг и его обитател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5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тличие луга и поля; что поле – большой огород; несколько растений зерновых культур, овощных, бобовых, масличных, прядиль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и его обит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26-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5"/>
              <w:rPr/>
            </w:pPr>
            <w:r>
              <w:rPr>
                <w:color w:val="000000"/>
                <w:sz w:val="16"/>
                <w:szCs w:val="16"/>
              </w:rPr>
              <w:t xml:space="preserve">Беседа с использованием иллюстративного материала «Какие бывают поля». Рассматривание рисунка-схемы в учебнике. Выполнение заданий в рабочей тетради. Беседа о культурах поля. Работа с рубриками «Картинная галерея» и «Путешествие в прошлое». </w:t>
            </w:r>
            <w:r>
              <w:rPr>
                <w:cap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ыполнение заданий в рабочей тетради </w:t>
            </w:r>
          </w:p>
          <w:p>
            <w:pPr>
              <w:pStyle w:val="Normal"/>
              <w:autoSpaceDE w:val="false"/>
              <w:spacing w:lineRule="atLeast" w:line="235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Луг и поле. Зерновые культуры, овощные, бобовые, масличные, прядильны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тличие луга и поля; что поле – большой огород; несколько растений зерновых культур, овощных, бобовых, масличных, прядиль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, работа в тетрад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Поле и его обитател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 и его обит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left="-60" w:right="-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37-1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Беседа о плодовых деревьях. </w:t>
            </w:r>
            <w:r>
              <w:rPr>
                <w:caps/>
                <w:color w:val="000000"/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</w:rPr>
              <w:t xml:space="preserve">ассматривание иллюстраций в учебнике. Выполнение заданий в рабочей тетради. Работа с иллюстрациями и текстом учебника Животные – защитники сада. </w:t>
            </w:r>
            <w:r>
              <w:rPr>
                <w:caps/>
                <w:color w:val="000000"/>
                <w:sz w:val="16"/>
                <w:szCs w:val="16"/>
              </w:rPr>
              <w:t>ч</w:t>
            </w:r>
            <w:r>
              <w:rPr>
                <w:color w:val="000000"/>
                <w:sz w:val="16"/>
                <w:szCs w:val="16"/>
              </w:rPr>
              <w:t>еренкование – способ размножения раст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лодовые культуры: семечковые, цитрусовые, косточковые, яг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ворческ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Сад и его обитатели».</w:t>
            </w:r>
          </w:p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часть природы.</w:t>
            </w:r>
          </w:p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мбинированныйУ.144-1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«Как человек помогает природе». Красная книга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рочная работа по теме: «Человек часть природы».</w:t>
            </w:r>
          </w:p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– друзья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У.153-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Беседа «Как человек помогает природе». Красная книга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</w:rPr>
              <w:t>Контро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Контроль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зада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bCs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зада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tLeas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3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Итогов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autoSpaceDE w:val="false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2124" w:hanging="0"/>
      <w:jc w:val="both"/>
    </w:pPr>
    <w:rPr>
      <w:sz w:val="28"/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56:00Z</dcterms:created>
  <dc:creator>Катерина</dc:creator>
  <dc:description/>
  <cp:keywords/>
  <dc:language>en-US</dc:language>
  <cp:lastModifiedBy>Пользователь</cp:lastModifiedBy>
  <cp:lastPrinted>2018-10-17T14:32:00Z</cp:lastPrinted>
  <dcterms:modified xsi:type="dcterms:W3CDTF">2022-06-24T06:43:00Z</dcterms:modified>
  <cp:revision>66</cp:revision>
  <dc:subject/>
  <dc:title>Муниципальное бюджетное образовательное учреждение</dc:title>
</cp:coreProperties>
</file>