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43560</wp:posOffset>
                </wp:positionV>
                <wp:extent cx="9628505" cy="585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8505" cy="585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3"/>
                            </w:tblGrid>
                            <w:tr>
                              <w:trPr>
                                <w:trHeight w:val="9015" w:hRule="atLeast"/>
                              </w:trPr>
                              <w:tc>
                                <w:tcPr>
                                  <w:tcW w:w="15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firstLine="284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основной образовате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24" w:leader="none"/>
                                    </w:tabs>
                                    <w:ind w:left="567" w:firstLine="284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ого общего образования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е бюджетное  общеобразова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Гимназия №2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8572" w:type="dxa"/>
                                    <w:jc w:val="left"/>
                                    <w:tblInd w:w="28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72"/>
                                  </w:tblGrid>
                                  <w:tr>
                                    <w:trPr>
                                      <w:trHeight w:val="4849" w:hRule="atLeast"/>
                                    </w:trPr>
                                    <w:tc>
                                      <w:tcPr>
                                        <w:tcW w:w="85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41" w:leader="none"/>
                                            <w:tab w:val="left" w:pos="2154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32"/>
                                          </w:rPr>
                                          <w:t>Рабочая програм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41" w:leader="none"/>
                                            <w:tab w:val="left" w:pos="2154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3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32"/>
                                            <w:u w:val="single"/>
                                          </w:rPr>
                                          <w:t>по курсу «Математика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41" w:leader="none"/>
                                            <w:tab w:val="left" w:pos="2154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32"/>
                                            <w:u w:val="single"/>
                                          </w:rPr>
                                          <w:t>для   2 -б класс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41" w:leader="none"/>
                                            <w:tab w:val="left" w:pos="2154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32"/>
                                          </w:rPr>
                                          <w:t>на 2022-2023 учебный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41" w:leader="none"/>
                                            <w:tab w:val="left" w:pos="2154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41" w:leader="none"/>
                                            <w:tab w:val="left" w:pos="2154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3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32"/>
                                            <w:u w:val="single"/>
                                          </w:rPr>
                                          <w:t>Учитель: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32"/>
                                          </w:rPr>
                                          <w:t xml:space="preserve"> Мандрик О.Ю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firstLine="284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firstLine="284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firstLine="284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firstLine="284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firstLine="284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firstLine="284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firstLine="284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  <w:bookmarkStart w:id="0" w:name="_GoBack"/>
                                        <w:bookmarkStart w:id="1" w:name="_GoBack"/>
                                        <w:bookmarkEnd w:id="1"/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567" w:firstLine="28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ижневартовс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15pt;height:461pt;mso-wrap-distance-left:9pt;mso-wrap-distance-right:9pt;mso-wrap-distance-top:0pt;mso-wrap-distance-bottom:0pt;margin-top:42.8pt;mso-position-vertical-relative:page;margin-left:1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3"/>
                      </w:tblGrid>
                      <w:tr>
                        <w:trPr>
                          <w:trHeight w:val="9015" w:hRule="atLeast"/>
                        </w:trPr>
                        <w:tc>
                          <w:tcPr>
                            <w:tcW w:w="15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firstLine="284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основной образовательной программ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24" w:leader="none"/>
                              </w:tabs>
                              <w:ind w:left="567" w:firstLine="284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ого общего образования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е бюджетное 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Гимназия №2»</w:t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572" w:type="dxa"/>
                              <w:jc w:val="left"/>
                              <w:tblInd w:w="28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2"/>
                            </w:tblGrid>
                            <w:tr>
                              <w:trPr>
                                <w:trHeight w:val="4849" w:hRule="atLeast"/>
                              </w:trPr>
                              <w:tc>
                                <w:tcPr>
                                  <w:tcW w:w="8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1" w:leader="none"/>
                                      <w:tab w:val="left" w:pos="215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2"/>
                                    </w:rPr>
                                    <w:t>Рабочая 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1" w:leader="none"/>
                                      <w:tab w:val="left" w:pos="215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2"/>
                                      <w:u w:val="single"/>
                                    </w:rPr>
                                    <w:t>по курсу «Математик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1" w:leader="none"/>
                                      <w:tab w:val="left" w:pos="2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2"/>
                                      <w:u w:val="single"/>
                                    </w:rPr>
                                    <w:t>для   2 -б класс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1" w:leader="none"/>
                                      <w:tab w:val="left" w:pos="2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2"/>
                                    </w:rPr>
                                    <w:t>на 2022-2023 учебный го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1" w:leader="none"/>
                                      <w:tab w:val="left" w:pos="215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41" w:leader="none"/>
                                      <w:tab w:val="left" w:pos="215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2"/>
                                      <w:u w:val="single"/>
                                    </w:rPr>
                                    <w:t>Учитель: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32"/>
                                    </w:rPr>
                                    <w:t xml:space="preserve"> Мандрик О.Ю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284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  <w:bookmarkStart w:id="2" w:name="_GoBack"/>
                                  <w:bookmarkStart w:id="3" w:name="_GoBack"/>
                                  <w:bookmarkEnd w:id="3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67" w:firstLine="284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ижневартовск</w:t>
                            </w:r>
                          </w:p>
                          <w:p>
                            <w:pPr>
                              <w:pStyle w:val="Normal"/>
                              <w:ind w:left="567" w:firstLine="284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textAlignment w:val="baseline"/>
        <w:outlineLvl w:val="2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textAlignment w:val="baseline"/>
        <w:outlineLvl w:val="2"/>
        <w:rPr/>
      </w:pPr>
      <w:r>
        <w:rPr>
          <w:bCs/>
          <w:iCs/>
          <w:sz w:val="28"/>
          <w:szCs w:val="28"/>
        </w:rPr>
        <w:t>1.Личностные, метапредметные и предметные результаты освоения учебного предмет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textAlignment w:val="baseline"/>
        <w:outlineLvl w:val="2"/>
        <w:rPr/>
      </w:pPr>
      <w:r>
        <w:rPr>
          <w:bCs/>
          <w:iCs/>
          <w:sz w:val="28"/>
          <w:szCs w:val="28"/>
        </w:rPr>
        <w:t>2.Содержание учебного предмет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textAlignment w:val="baseline"/>
        <w:outlineLvl w:val="2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Тематический планирование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редмет «Математика»</w:t>
      </w:r>
    </w:p>
    <w:p>
      <w:pPr>
        <w:pStyle w:val="C2"/>
        <w:shd w:fill="FFFFFF" w:val="clear"/>
        <w:spacing w:before="0" w:after="0"/>
        <w:ind w:firstLine="708"/>
        <w:jc w:val="both"/>
        <w:rPr>
          <w:rStyle w:val="C6"/>
          <w:color w:val="000000"/>
        </w:rPr>
      </w:pPr>
      <w:r>
        <w:rPr>
          <w:rStyle w:val="C6"/>
          <w:color w:val="000000"/>
        </w:rPr>
        <w:t>Рабочая учебная программа базового курса «Математика» для 2 класса разработана в соответствии с программой «Математика» – концепция УМК  «Начальная школа XXI века», примерной программой начального общего образования по математике, созданной на основе федерального компонента государственного стандарта  второго поколения начального общего образования начальной школы.</w:t>
      </w:r>
    </w:p>
    <w:p>
      <w:pPr>
        <w:pStyle w:val="C2"/>
        <w:shd w:fill="FFFFFF" w:val="clear"/>
        <w:spacing w:before="0" w:after="0"/>
        <w:ind w:firstLine="709"/>
        <w:rPr/>
      </w:pPr>
      <w:r>
        <w:rPr>
          <w:color w:val="000000"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ЛИЧНОСТНЫЕ, МЕТАПРЕДМЕТНЫЕ И ПРЕДМЕТНЫЕ РЕЗУЛЬТАТЫ ОСВОЕНИЯ УЧЕБНОГО ПРЕДМЕТА.</w:t>
      </w:r>
    </w:p>
    <w:p>
      <w:pPr>
        <w:pStyle w:val="C2"/>
        <w:shd w:fill="FFFFFF" w:val="clear"/>
        <w:spacing w:before="0" w:after="0"/>
        <w:ind w:firstLine="709"/>
        <w:jc w:val="both"/>
        <w:rPr/>
      </w:pPr>
      <w:r>
        <w:rPr>
          <w:color w:val="000000"/>
          <w:u w:val="single"/>
        </w:rPr>
        <w:t>Личностные</w:t>
      </w:r>
      <w:r>
        <w:rPr>
          <w:color w:val="000000"/>
        </w:rPr>
        <w:t xml:space="preserve"> результаты освоения программы по математике. 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Готовность и способность к саморазвитию;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Сформированность мотивации к обучению;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Способность характеризовать и оценивать собственные математические знания и умения;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Заинтересованность в расширении и углублении получаемых математических знаний;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Способность преодолевать трудности, доводить начатую работу до её завершения;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Способность к самоорганизованности;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Способность высказывать собственные суждения и давать им обоснование;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</w:t>
      </w:r>
    </w:p>
    <w:p>
      <w:pPr>
        <w:pStyle w:val="C2"/>
        <w:shd w:fill="FFFFFF" w:val="clear"/>
        <w:spacing w:before="0" w:after="0"/>
        <w:ind w:firstLine="709"/>
        <w:jc w:val="both"/>
        <w:rPr/>
      </w:pPr>
      <w:r>
        <w:rPr>
          <w:color w:val="000000"/>
          <w:u w:val="single"/>
        </w:rPr>
        <w:t>Метапредметные</w:t>
      </w:r>
      <w:r>
        <w:rPr>
          <w:color w:val="000000"/>
        </w:rPr>
        <w:t xml:space="preserve"> результаты освоения программы по математике. 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онимание и принятие учебной задачи, поиск и нахождение способов её решения;</w:t>
      </w:r>
    </w:p>
    <w:p>
      <w:pPr>
        <w:pStyle w:val="C2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-</w:t>
        <w:tab/>
        <w:t>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ыполнение учебных действий в разных формах (практические работы, работа с моделями);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Создание моделей изучаемых объектов с использованием знаково-символических средств;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онимание причины неуспешной учебной деятельности и способность конструктивно действовать в условиях неуспеха;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Адекватное оценивание результатов своей деятельности;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Активное использование математической речи для решения разнообразных коммуникативных задач;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Готовность слушать собеседника, вести диалог;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Умение работать в информационной среде.</w:t>
      </w:r>
    </w:p>
    <w:p>
      <w:pPr>
        <w:pStyle w:val="C2"/>
        <w:shd w:fill="FFFFFF" w:val="clear"/>
        <w:spacing w:before="0" w:after="0"/>
        <w:ind w:firstLine="709"/>
        <w:jc w:val="both"/>
        <w:rPr/>
      </w:pPr>
      <w:r>
        <w:rPr>
          <w:color w:val="000000"/>
          <w:u w:val="single"/>
        </w:rPr>
        <w:t>Предметные</w:t>
      </w:r>
      <w:r>
        <w:rPr>
          <w:color w:val="000000"/>
        </w:rPr>
        <w:t xml:space="preserve"> результаты освоения программы по математике. 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Умение применять полученные математические знания для решения учебно- 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качественных отношений;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 xml:space="preserve">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наиболее распространённые в практике величины, распознавать и изображать простейшие геометрические фигуры; 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УЧЕБНОГО ПРЕДМЕТА.</w:t>
      </w:r>
    </w:p>
    <w:p>
      <w:pPr>
        <w:pStyle w:val="Normal"/>
        <w:autoSpaceDE w:val="false"/>
        <w:ind w:right="20" w:hanging="0"/>
        <w:jc w:val="both"/>
        <w:rPr>
          <w:b/>
          <w:b/>
        </w:rPr>
      </w:pPr>
      <w:r>
        <w:rPr>
          <w:color w:val="000000"/>
        </w:rPr>
        <w:t>Количество часов -136 (в год), 4 раза в неделю.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758"/>
        <w:gridCol w:w="128"/>
        <w:gridCol w:w="142"/>
        <w:gridCol w:w="1984"/>
        <w:gridCol w:w="961"/>
        <w:gridCol w:w="740"/>
        <w:gridCol w:w="567"/>
        <w:gridCol w:w="384"/>
        <w:gridCol w:w="5000"/>
      </w:tblGrid>
      <w:tr>
        <w:trPr>
          <w:trHeight w:val="145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ы организации учебного заняти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новные виды учебной деятельности</w:t>
            </w:r>
          </w:p>
        </w:tc>
      </w:tr>
      <w:tr>
        <w:trPr>
          <w:trHeight w:val="145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hd w:fill="FFFFFF" w:val="clear"/>
              <w:spacing w:before="0" w:after="0"/>
              <w:jc w:val="center"/>
              <w:rPr>
                <w:bCs/>
              </w:rPr>
            </w:pPr>
            <w:r>
              <w:rPr>
                <w:rStyle w:val="C1"/>
                <w:color w:val="000000"/>
              </w:rPr>
              <w:t>Раздел 1.Число и счет</w:t>
            </w:r>
          </w:p>
        </w:tc>
      </w:tr>
      <w:tr>
        <w:trPr>
          <w:trHeight w:val="145" w:hRule="atLeast"/>
        </w:trPr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jc w:val="both"/>
              <w:rPr>
                <w:rStyle w:val="C6"/>
                <w:color w:val="000000"/>
              </w:rPr>
            </w:pPr>
            <w:r>
              <w:rPr>
                <w:rStyle w:val="C6"/>
                <w:color w:val="000000"/>
              </w:rPr>
              <w:t>Счет десятками в пределах 100.</w:t>
            </w:r>
          </w:p>
          <w:p>
            <w:pPr>
              <w:pStyle w:val="C11"/>
              <w:shd w:fill="FFFFFF" w:val="clear"/>
              <w:spacing w:before="0" w:after="0"/>
              <w:jc w:val="both"/>
              <w:rPr/>
            </w:pPr>
            <w:r>
              <w:rPr>
                <w:rStyle w:val="C6"/>
                <w:color w:val="000000"/>
              </w:rPr>
              <w:t>Названия, последовательность и запись цифрами натуральных чисел от 20 до 100.</w:t>
            </w:r>
          </w:p>
          <w:p>
            <w:pPr>
              <w:pStyle w:val="C11"/>
              <w:shd w:fill="FFFFFF" w:val="clear"/>
              <w:spacing w:before="0" w:after="0"/>
              <w:jc w:val="both"/>
              <w:rPr/>
            </w:pPr>
            <w:r>
              <w:rPr>
                <w:rStyle w:val="C6"/>
                <w:color w:val="000000"/>
              </w:rPr>
              <w:t>Десятичный состав двузнаного числа.</w:t>
            </w:r>
          </w:p>
          <w:p>
            <w:pPr>
              <w:pStyle w:val="C11"/>
              <w:shd w:fill="FFFFFF" w:val="clear"/>
              <w:spacing w:before="0" w:after="0"/>
              <w:jc w:val="both"/>
              <w:rPr/>
            </w:pPr>
            <w:r>
              <w:rPr>
                <w:rStyle w:val="C6"/>
                <w:color w:val="000000"/>
              </w:rPr>
              <w:t>Числовой луч.</w:t>
            </w:r>
          </w:p>
          <w:p>
            <w:pPr>
              <w:pStyle w:val="C11"/>
              <w:shd w:fill="FFFFFF" w:val="clear"/>
              <w:spacing w:before="0" w:after="0"/>
              <w:jc w:val="both"/>
              <w:rPr/>
            </w:pPr>
            <w:r>
              <w:rPr>
                <w:rStyle w:val="C6"/>
                <w:color w:val="000000"/>
              </w:rPr>
              <w:t>Изображение чисел точками на числовом луче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Style w:val="C6"/>
                <w:color w:val="000000"/>
              </w:rPr>
              <w:t>Координата точки.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ированные уро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>
                <w:bCs/>
              </w:rPr>
              <w:t>Моделирование десятичного состава двузначного числа с помощью цветных палочек Кюизенера (оранжевая палочка длиной 10 см – десяток, белая длиной 1 см – единица)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ставление характеристики расположений чисел на числовом луче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Нахождение координаты данной точки на числовом луче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равнивать числа разными способами: с использованием числового луча, разрядам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Упорядочивать данные числа (располагать их в порядке увеличения или уменьшения). </w:t>
            </w:r>
          </w:p>
        </w:tc>
      </w:tr>
      <w:tr>
        <w:trPr>
          <w:trHeight w:val="145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Style w:val="C1"/>
                <w:bCs/>
                <w:color w:val="000000"/>
              </w:rPr>
              <w:t>Раздел 2.Арифметические действия в пределах 100 и их свойства</w:t>
            </w:r>
          </w:p>
        </w:tc>
      </w:tr>
      <w:tr>
        <w:trPr>
          <w:trHeight w:val="145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jc w:val="both"/>
              <w:rPr/>
            </w:pPr>
            <w:r>
              <w:rPr>
                <w:bCs/>
              </w:rPr>
              <w:t>Сложение и вычитание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Частные и общие устные и письменные алгоритмы сложения и вычитания.</w:t>
            </w:r>
          </w:p>
          <w:p>
            <w:pPr>
              <w:pStyle w:val="C11"/>
              <w:shd w:fill="FFFFFF" w:val="clear"/>
              <w:spacing w:before="0" w:after="0"/>
              <w:jc w:val="both"/>
              <w:rPr/>
            </w:pPr>
            <w:r>
              <w:rPr>
                <w:bCs/>
              </w:rPr>
              <w:t>Применение микрокалькуляттора при выполнении вычислений</w:t>
            </w:r>
          </w:p>
          <w:p>
            <w:pPr>
              <w:pStyle w:val="C11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ножение и деление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Таблица умножения однозначных чисел, соответствующие случаи деления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Часть числа. Нахождение одной или нескольких частей числа; нахождение числа по данной его части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авило сравнения чисел с помощью деления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Style w:val="C6"/>
                <w:iCs/>
                <w:color w:val="000000"/>
              </w:rPr>
            </w:pPr>
            <w:r>
              <w:rPr>
                <w:bCs/>
              </w:rPr>
              <w:t xml:space="preserve">Отношение между числами </w:t>
            </w:r>
            <w:r>
              <w:rPr>
                <w:rStyle w:val="C6"/>
                <w:iCs/>
                <w:color w:val="000000"/>
              </w:rPr>
              <w:t>«больше в…», «меньше в …».</w:t>
            </w:r>
          </w:p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>
                <w:rStyle w:val="C6"/>
                <w:iCs/>
                <w:color w:val="000000"/>
              </w:rPr>
              <w:t>Увеличесние числа в несколько раз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Свойства умножения и деления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ножение и деление с 0 и 1. Свойство умножения: умно</w:t>
              <w:softHyphen/>
              <w:t>жать два числа можно в любом порядке. Свойства деления: меньшее число нельзя разде</w:t>
              <w:softHyphen/>
              <w:t>лить на большее без остатка; делить на нуль нельзя; част</w:t>
              <w:softHyphen/>
              <w:t>ное двух одинаковых чисел (кроме 0) равно 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овые выраж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вания чисел в записях арифметических действий (слагаемое, сумма, множитель, произведение, уменьшаемое, вычитаемое, разность, дели</w:t>
              <w:softHyphen/>
              <w:t>мое, делитель, частно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ятие о числовом выраже</w:t>
              <w:softHyphen/>
              <w:t>нии и его значен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числение значений число</w:t>
              <w:softHyphen/>
              <w:t>вых выражений со скобками, содержащих 2-3 арифметических действия в различных комбинация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вания числовых выраже</w:t>
              <w:softHyphen/>
              <w:t>ний: сумма, разность, произве</w:t>
              <w:softHyphen/>
              <w:t>дение, частное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Чтение и составление неслож</w:t>
              <w:softHyphen/>
              <w:t>ных числовых выражений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бинированные уроки</w:t>
            </w:r>
          </w:p>
          <w:p>
            <w:pPr>
              <w:pStyle w:val="21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совершенствования знаний, умений, навыков;</w:t>
            </w:r>
          </w:p>
          <w:p>
            <w:pPr>
              <w:pStyle w:val="21"/>
              <w:ind w:left="0" w:firstLine="33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урок изучения нового материала;</w:t>
            </w:r>
          </w:p>
          <w:p>
            <w:pPr>
              <w:pStyle w:val="21"/>
              <w:ind w:left="0" w:firstLine="33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контроля;</w:t>
            </w:r>
          </w:p>
          <w:p>
            <w:pPr>
              <w:pStyle w:val="21"/>
              <w:ind w:left="0" w:firstLine="33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обобщающего повторения;</w:t>
            </w:r>
          </w:p>
          <w:p>
            <w:pPr>
              <w:pStyle w:val="Normal"/>
              <w:jc w:val="both"/>
              <w:rPr/>
            </w:pPr>
            <w:r>
              <w:rPr/>
              <w:t>- урок с личностно-ориентированной и воспитательной направленностью.</w:t>
            </w:r>
          </w:p>
          <w:p>
            <w:pPr>
              <w:pStyle w:val="21"/>
              <w:ind w:left="0" w:firstLine="33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урок коллективного способа обучения</w:t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hd w:fill="FFFFFF" w:val="clear"/>
              <w:spacing w:before="0" w:after="0"/>
              <w:jc w:val="both"/>
              <w:rPr>
                <w:rStyle w:val="C6"/>
                <w:iCs/>
                <w:color w:val="000000"/>
              </w:rPr>
            </w:pPr>
            <w:r>
              <w:rPr>
                <w:rStyle w:val="C6"/>
                <w:iCs/>
                <w:color w:val="000000"/>
              </w:rPr>
              <w:t>Моделирование алгоритмов сложения и вычитания чисел с помощью цветных палочек с последующей записью в столбик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Style w:val="C6"/>
                <w:iCs/>
                <w:color w:val="000000"/>
              </w:rPr>
            </w:pPr>
            <w:r>
              <w:rPr>
                <w:rStyle w:val="C6"/>
                <w:iCs/>
                <w:color w:val="000000"/>
              </w:rPr>
              <w:t>Выполнение действия самоконтроля и взаимоконтроля: проверять правильность вычитаний с помощью микрокалькулятора.</w:t>
            </w:r>
          </w:p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>
                <w:rStyle w:val="C6"/>
                <w:iCs/>
                <w:color w:val="000000"/>
              </w:rPr>
              <w:t>Воспроизводить результаты табличных случаев умножения и соответствующих случаев деления.</w:t>
            </w:r>
          </w:p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>
                <w:rStyle w:val="C6"/>
                <w:iCs/>
                <w:color w:val="000000"/>
              </w:rPr>
              <w:t>Называть одну или несколько частей числа по его части.</w:t>
            </w:r>
          </w:p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>
                <w:rStyle w:val="C6"/>
                <w:iCs/>
                <w:color w:val="000000"/>
              </w:rPr>
              <w:t>Сравнивать числа с помощью деления на основе изученного правила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Style w:val="C6"/>
                <w:iCs/>
                <w:color w:val="000000"/>
              </w:rPr>
            </w:pPr>
            <w:r>
              <w:rPr>
                <w:rStyle w:val="C6"/>
                <w:iCs/>
                <w:color w:val="000000"/>
              </w:rPr>
              <w:t>Различать отношения «больше в…»,</w:t>
            </w:r>
          </w:p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>
                <w:rStyle w:val="C6"/>
                <w:iCs/>
                <w:color w:val="000000"/>
              </w:rPr>
              <w:t>«меньше в …», «больше на…»,</w:t>
            </w:r>
          </w:p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>
                <w:rStyle w:val="C6"/>
                <w:iCs/>
                <w:color w:val="000000"/>
              </w:rPr>
              <w:t xml:space="preserve">«меньше на …» </w:t>
            </w:r>
          </w:p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>
                <w:rStyle w:val="C6"/>
                <w:iCs/>
                <w:color w:val="000000"/>
              </w:rPr>
              <w:t>Называть число, большее или меньшее данного числа в несколько раз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изученные свойства умноже</w:t>
              <w:softHyphen/>
              <w:t xml:space="preserve">ния и деления и </w:t>
            </w:r>
            <w:r>
              <w:rPr>
                <w:i/>
                <w:i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их при вычис</w:t>
              <w:softHyphen/>
              <w:t>лениях.</w:t>
            </w:r>
          </w:p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>
                <w:i/>
                <w:i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>способы вычислений на осно</w:t>
              <w:softHyphen/>
              <w:t>ве изученных свойст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iCs/>
                <w:color w:val="000000"/>
              </w:rPr>
              <w:t xml:space="preserve">называть </w:t>
            </w:r>
            <w:r>
              <w:rPr>
                <w:color w:val="000000"/>
              </w:rPr>
              <w:t>компоненты арифме</w:t>
              <w:softHyphen/>
              <w:t>тических действий.</w:t>
            </w:r>
          </w:p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>
                <w:i/>
                <w:i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понятия «числовое выражение» и «значение числового выражения». </w:t>
            </w:r>
            <w:r>
              <w:rPr>
                <w:i/>
                <w:iCs/>
                <w:color w:val="000000"/>
              </w:rPr>
              <w:t xml:space="preserve">Отличать </w:t>
            </w:r>
            <w:r>
              <w:rPr>
                <w:color w:val="000000"/>
              </w:rPr>
              <w:t xml:space="preserve">числовое выражение от других математических записей. </w:t>
            </w:r>
            <w:r>
              <w:rPr>
                <w:i/>
                <w:iCs/>
                <w:color w:val="000000"/>
              </w:rPr>
              <w:t xml:space="preserve">Вычислять </w:t>
            </w:r>
            <w:r>
              <w:rPr>
                <w:color w:val="000000"/>
              </w:rPr>
              <w:t xml:space="preserve">значения числовых выражений. </w:t>
            </w:r>
            <w:r>
              <w:rPr>
                <w:i/>
                <w:iCs/>
                <w:color w:val="000000"/>
              </w:rPr>
              <w:t xml:space="preserve">Осуществлять действие взаимоконтроля </w:t>
            </w:r>
            <w:r>
              <w:rPr>
                <w:color w:val="000000"/>
              </w:rPr>
              <w:t>правильности вычисле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числовое выражение (на</w:t>
              <w:softHyphen/>
              <w:t>звание, как составлено)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Style w:val="C6"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Конструировать </w:t>
            </w:r>
            <w:r>
              <w:rPr>
                <w:color w:val="000000"/>
              </w:rPr>
              <w:t>числовое выражение, содержащее 1-2 действия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rStyle w:val="C6"/>
                <w:b/>
                <w:b/>
                <w:bCs/>
                <w:iCs/>
                <w:color w:val="000000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Раздел 3.Величины</w:t>
            </w:r>
          </w:p>
        </w:tc>
      </w:tr>
      <w:tr>
        <w:trPr>
          <w:trHeight w:val="145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количество, стоимост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пейка. Монеты достоинст</w:t>
              <w:softHyphen/>
              <w:t xml:space="preserve">вом 1 к., 5 к., 10 к., 50 к. Рубль. Бумажные купюры: 10 р., 50 р., 100 р. Соотношение: </w:t>
            </w:r>
            <w:r>
              <w:rPr>
                <w:b/>
                <w:bCs/>
                <w:color w:val="000000"/>
              </w:rPr>
              <w:t xml:space="preserve">1 </w:t>
            </w:r>
            <w:r>
              <w:rPr>
                <w:color w:val="000000"/>
              </w:rPr>
              <w:t>р. = 100 к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ометрические величин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ица длины метр и её обо</w:t>
              <w:softHyphen/>
              <w:t>значение: м. Соотношения между единицами длины: 1 м = 100 см, 1 дм = 10 см, 1 м = 10 дм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из истории мате</w:t>
              <w:softHyphen/>
              <w:t>матики: старинные русские меры длины: вершок, аршин, пядь, маховая и косая сажен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метр многоугольни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бы вычисления пери</w:t>
              <w:softHyphen/>
              <w:t>метра прямоугольника (квадрат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лощадь геометрической фигуры. Единицы площади: квадратный сантиметр, квад</w:t>
              <w:softHyphen/>
              <w:t>ратный дециметр, квадрат</w:t>
              <w:softHyphen/>
              <w:t>ный метр и их обозначения: 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д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Style w:val="C6"/>
                <w:color w:val="000000"/>
              </w:rPr>
            </w:pPr>
            <w:r>
              <w:rPr>
                <w:color w:val="000000"/>
              </w:rPr>
              <w:t>Практические способы вычис</w:t>
              <w:softHyphen/>
              <w:t>ления площадей фигур (в том числе с помощью палетки). Правило вычисления площади прямоугольника (квадрата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бинированные уроки</w:t>
            </w:r>
          </w:p>
          <w:p>
            <w:pPr>
              <w:pStyle w:val="21"/>
              <w:ind w:left="0" w:firstLine="70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совершенствования знаний, умений, навыков;</w:t>
            </w:r>
          </w:p>
          <w:p>
            <w:pPr>
              <w:pStyle w:val="21"/>
              <w:ind w:left="0" w:firstLine="34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урок изучения нового материала;</w:t>
            </w:r>
          </w:p>
          <w:p>
            <w:pPr>
              <w:pStyle w:val="21"/>
              <w:ind w:left="0" w:firstLine="34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контроля;</w:t>
            </w:r>
          </w:p>
          <w:p>
            <w:pPr>
              <w:pStyle w:val="21"/>
              <w:ind w:left="0" w:firstLine="34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обобщающего повторе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урок с личностно-ориентированной и воспитательной направленностью.</w:t>
            </w:r>
          </w:p>
          <w:p>
            <w:pPr>
              <w:pStyle w:val="21"/>
              <w:ind w:left="0" w:firstLine="34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урок коллективного способа обучения</w:t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Различать </w:t>
            </w:r>
            <w:r>
              <w:rPr>
                <w:color w:val="000000"/>
              </w:rPr>
              <w:t>российские монеты и бумаж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пюры разных достоинст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Вычислять </w:t>
            </w:r>
            <w:r>
              <w:rPr>
                <w:color w:val="000000"/>
              </w:rPr>
              <w:t>стоимость, цену или количест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вара по двум данным известным значения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личин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Контролировать </w:t>
            </w:r>
            <w:r>
              <w:rPr>
                <w:color w:val="000000"/>
              </w:rPr>
              <w:t>правильность вычисл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 помощью микрокалькулято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единицы длины. </w:t>
            </w:r>
            <w:r>
              <w:rPr>
                <w:i/>
                <w:iCs/>
                <w:color w:val="000000"/>
              </w:rPr>
              <w:t xml:space="preserve">Выбирать </w:t>
            </w:r>
            <w:r>
              <w:rPr>
                <w:color w:val="000000"/>
              </w:rPr>
              <w:t>единицу длины при выполнении измерений.</w:t>
            </w:r>
          </w:p>
          <w:p>
            <w:pPr>
              <w:pStyle w:val="C16"/>
              <w:shd w:fill="FFFFFF" w:val="clear"/>
              <w:spacing w:before="0" w:after="0"/>
              <w:jc w:val="both"/>
              <w:rPr/>
            </w:pPr>
            <w:r>
              <w:rPr>
                <w:i/>
                <w:i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длины, выраженные в одинако</w:t>
              <w:softHyphen/>
              <w:t>вых или разных единица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Отличать </w:t>
            </w:r>
            <w:r>
              <w:rPr>
                <w:color w:val="000000"/>
              </w:rPr>
              <w:t>периметр прямоугольника (квад</w:t>
              <w:softHyphen/>
              <w:t>рата) от его площад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Вычислять </w:t>
            </w:r>
            <w:r>
              <w:rPr>
                <w:color w:val="000000"/>
              </w:rPr>
              <w:t>периметр многоугольника (в том числе прямоугольник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Выбирать </w:t>
            </w:r>
            <w:r>
              <w:rPr>
                <w:color w:val="000000"/>
              </w:rPr>
              <w:t>единицу площади для вычисл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ей фигур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Называть </w:t>
            </w:r>
            <w:r>
              <w:rPr>
                <w:color w:val="000000"/>
              </w:rPr>
              <w:t>единицы площад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Вычислять </w:t>
            </w:r>
            <w:r>
              <w:rPr>
                <w:color w:val="000000"/>
              </w:rPr>
              <w:t>площадь прямоугольника (квад</w:t>
              <w:softHyphen/>
              <w:t>рата).</w:t>
            </w:r>
          </w:p>
          <w:p>
            <w:pPr>
              <w:pStyle w:val="C16"/>
              <w:shd w:fill="FFFFFF" w:val="clear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i/>
                <w:iCs/>
                <w:color w:val="000000"/>
              </w:rPr>
              <w:t xml:space="preserve">Отличать </w:t>
            </w:r>
            <w:r>
              <w:rPr>
                <w:color w:val="000000"/>
              </w:rPr>
              <w:t>площадь прямоугольника (квадрата) от его периметра.</w:t>
            </w:r>
          </w:p>
        </w:tc>
      </w:tr>
      <w:tr>
        <w:trPr>
          <w:trHeight w:val="272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  <w:color w:val="000000"/>
              </w:rPr>
              <w:t xml:space="preserve">Раздел 4.Работа, с </w:t>
            </w:r>
            <w:r>
              <w:rPr>
                <w:color w:val="000000"/>
              </w:rPr>
              <w:t>текстовыми задачами</w:t>
            </w:r>
          </w:p>
        </w:tc>
      </w:tr>
      <w:tr>
        <w:trPr>
          <w:trHeight w:val="145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ифметическая задача и её решение</w:t>
            </w:r>
          </w:p>
          <w:p>
            <w:pPr>
              <w:pStyle w:val="Normal"/>
              <w:shd w:fill="FFFFFF" w:val="clear"/>
              <w:autoSpaceDE w:val="false"/>
              <w:rPr>
                <w:rStyle w:val="C6"/>
                <w:color w:val="000000"/>
              </w:rPr>
            </w:pPr>
            <w:r>
              <w:rPr>
                <w:color w:val="000000"/>
              </w:rPr>
              <w:t>Простые задачи, решаемые умножением или делением. Составные задачи, требующие выполнения двух действий в различных комбинация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C6"/>
                <w:color w:val="000000"/>
              </w:rPr>
              <w:t xml:space="preserve"> </w:t>
            </w:r>
            <w:r>
              <w:rPr>
                <w:color w:val="000000"/>
              </w:rPr>
              <w:t>Задачи с недостающими или лишними данными. Запись решения задачи раз</w:t>
              <w:softHyphen/>
              <w:t>ными способами (в виде выра</w:t>
              <w:softHyphen/>
              <w:t>жения, в вопросно-ответной форм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меры задач, решаемых разными способ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авнение текстов и решений внешне схожих задач. Составление и решение задач в соответствии с заданными условиями (число и виды арифметических действий, заданная зависимость между величинами).</w:t>
            </w:r>
          </w:p>
          <w:p>
            <w:pPr>
              <w:pStyle w:val="C40"/>
              <w:shd w:fill="FFFFFF" w:val="clear"/>
              <w:spacing w:before="0" w:after="0"/>
              <w:jc w:val="both"/>
              <w:rPr>
                <w:rStyle w:val="C6"/>
                <w:color w:val="000000"/>
              </w:rPr>
            </w:pPr>
            <w:r>
              <w:rPr>
                <w:color w:val="000000"/>
              </w:rPr>
              <w:t>Формулирование изменённого текста задачи. Запись решения новой задачи</w:t>
            </w:r>
            <w:r>
              <w:rPr>
                <w:rStyle w:val="C6"/>
                <w:color w:val="000000"/>
              </w:rPr>
              <w:t>процветании Москвы. Древние города: «Золотое кольцо» России. Достопримечательности древних городов. Как возникло и что обозначает слово «гражданин»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бинированные уроки</w:t>
            </w:r>
          </w:p>
          <w:p>
            <w:pPr>
              <w:pStyle w:val="21"/>
              <w:ind w:left="0" w:firstLine="33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урок изучения нового материала;</w:t>
            </w:r>
          </w:p>
          <w:p>
            <w:pPr>
              <w:pStyle w:val="21"/>
              <w:ind w:left="0" w:firstLine="33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контроля;</w:t>
            </w:r>
          </w:p>
          <w:p>
            <w:pPr>
              <w:pStyle w:val="21"/>
              <w:ind w:left="0" w:firstLine="33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обобщающего повторения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- урок с личностно-ориентированной и воспитательной направленностью.</w:t>
            </w:r>
          </w:p>
          <w:p>
            <w:pPr>
              <w:pStyle w:val="21"/>
              <w:ind w:left="0" w:firstLine="33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- урок коллективного способа обучения</w:t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Обосновывать </w:t>
            </w:r>
            <w:r>
              <w:rPr>
                <w:b/>
                <w:bCs/>
                <w:color w:val="000000"/>
              </w:rPr>
              <w:t xml:space="preserve">выбор необходимых </w:t>
            </w:r>
            <w:r>
              <w:rPr>
                <w:bCs/>
                <w:color w:val="000000"/>
              </w:rPr>
              <w:t>арифм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color w:val="000000"/>
              </w:rPr>
              <w:t xml:space="preserve">тических действий для решения задачи. </w:t>
            </w:r>
            <w:r>
              <w:rPr>
                <w:i/>
                <w:iCs/>
                <w:color w:val="000000"/>
              </w:rPr>
              <w:t xml:space="preserve">Воспроизводить </w:t>
            </w:r>
            <w:r>
              <w:rPr>
                <w:color w:val="000000"/>
              </w:rPr>
              <w:t>письменно или устно ход решения зада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готовое решение (верно, неверно). </w:t>
            </w:r>
            <w:r>
              <w:rPr>
                <w:i/>
                <w:i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предложенные варианты реше</w:t>
              <w:softHyphen/>
              <w:t>ния задачи с целью выявления рационального способ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тексты и решения задач, указывать их сходство и различия. </w:t>
            </w:r>
            <w:r>
              <w:rPr>
                <w:i/>
                <w:iCs/>
                <w:color w:val="000000"/>
              </w:rPr>
              <w:t xml:space="preserve">Конструировать </w:t>
            </w:r>
            <w:r>
              <w:rPr>
                <w:color w:val="000000"/>
              </w:rPr>
              <w:t>тексты несложных задач</w:t>
            </w:r>
          </w:p>
        </w:tc>
      </w:tr>
      <w:tr>
        <w:trPr>
          <w:trHeight w:val="272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Раздел5.Геометрические понятия</w:t>
            </w:r>
          </w:p>
        </w:tc>
      </w:tr>
      <w:tr>
        <w:trPr>
          <w:trHeight w:val="3609" w:hRule="atLeast"/>
        </w:trPr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метрические фигу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уч, его изображение и обозначение буквами. Отличие луча от отрезка. Принадлежность точки лучу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ное расположение луча и отрезка.</w:t>
            </w:r>
          </w:p>
          <w:tbl>
            <w:tblPr>
              <w:tblW w:w="4890" w:type="dxa"/>
              <w:jc w:val="left"/>
              <w:tblInd w:w="3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890"/>
            </w:tblGrid>
            <w:tr>
              <w:trPr>
                <w:trHeight w:val="739" w:hRule="atLeast"/>
              </w:trPr>
              <w:tc>
                <w:tcPr>
                  <w:tcW w:w="489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нятие о многоугольнике.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489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ды многоугольника: треугольник,</w:t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489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четырехугольник, пятиугольник и др. Элементы многоугольника: вершины, стороны, углы.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489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троение многоугольника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489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помощью линейки и от руки.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гол и его элементы (вершина,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489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стороны). Обозначение угла буквами.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489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ды углов (прямой, непрямой).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489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троение прямого угла с помощью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89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ертежного угольника.</w:t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489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ямоугольник и его опреде</w:t>
                    <w:softHyphen/>
                    <w:t>ление. Квадрат как прямоугольник.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йства противоположных сторон и диагоналей прямо</w:t>
              <w:softHyphen/>
              <w:t>угольни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осей симметрии прямо</w:t>
              <w:softHyphen/>
              <w:t>угольника (квадрата). Окружность, её центр и радиус. Отличие окружности от круга. Построение окружности с помощью циркуля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Style w:val="C6"/>
                <w:color w:val="000000"/>
              </w:rPr>
            </w:pPr>
            <w:r>
              <w:rPr>
                <w:color w:val="000000"/>
              </w:rPr>
              <w:t>Взаимное расположение окружностей на плоскости (пересечение окружностей в двух точках, окружности имеют общий центр или ради</w:t>
              <w:softHyphen/>
              <w:t>ус, одна окружность находится внутри другой, окружности не пересекаются). Изображение окружности в комбинации с другими фигурами</w:t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бинированные уроки</w:t>
            </w:r>
          </w:p>
          <w:p>
            <w:pPr>
              <w:pStyle w:val="21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совершенствования знаний, умений, навыков;</w:t>
            </w:r>
          </w:p>
          <w:p>
            <w:pPr>
              <w:pStyle w:val="21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урок изучения нового материала;</w:t>
            </w:r>
          </w:p>
          <w:p>
            <w:pPr>
              <w:pStyle w:val="21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контроля;</w:t>
            </w:r>
          </w:p>
          <w:p>
            <w:pPr>
              <w:pStyle w:val="21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обобщающего повторения;</w:t>
            </w:r>
          </w:p>
          <w:p>
            <w:pPr>
              <w:pStyle w:val="21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урок коллективного способа обучения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Читать </w:t>
            </w:r>
            <w:r>
              <w:rPr>
                <w:color w:val="000000"/>
              </w:rPr>
              <w:t>обозначение луч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Различать луч </w:t>
            </w:r>
            <w:r>
              <w:rPr>
                <w:color w:val="000000"/>
              </w:rPr>
              <w:t xml:space="preserve">и отрезок. </w:t>
            </w:r>
            <w:r>
              <w:rPr>
                <w:i/>
                <w:iCs/>
                <w:color w:val="000000"/>
              </w:rPr>
              <w:t xml:space="preserve">Проверять с </w:t>
            </w:r>
            <w:r>
              <w:rPr>
                <w:color w:val="000000"/>
              </w:rPr>
              <w:t xml:space="preserve">помощью линейки, лежит или не лежит точка на данном луче. </w:t>
            </w:r>
            <w:r>
              <w:rPr>
                <w:i/>
                <w:i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взаимное расположение на плоскости луча и отрезка (пересекаются,</w:t>
            </w:r>
          </w:p>
          <w:tbl>
            <w:tblPr>
              <w:tblW w:w="4766" w:type="dxa"/>
              <w:jc w:val="left"/>
              <w:tblInd w:w="3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766"/>
            </w:tblGrid>
            <w:tr>
              <w:trPr>
                <w:trHeight w:val="739" w:hRule="atLeast"/>
              </w:trPr>
              <w:tc>
                <w:tcPr>
                  <w:tcW w:w="476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пересекаются, отрезок лежит (не лежит)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 луче).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i/>
                      <w:iCs/>
                      <w:color w:val="000000"/>
                    </w:rPr>
                    <w:t xml:space="preserve">Характеризовать </w:t>
                  </w:r>
                  <w:r>
                    <w:rPr>
                      <w:color w:val="000000"/>
                    </w:rPr>
                    <w:t>предъявленный много-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476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гольник (название, число вершин, сторон,</w:t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476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глов).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476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i/>
                      <w:iCs/>
                      <w:color w:val="000000"/>
                    </w:rPr>
                    <w:t xml:space="preserve">Воспроизводить </w:t>
                  </w:r>
                  <w:r>
                    <w:rPr>
                      <w:color w:val="000000"/>
                    </w:rPr>
                    <w:t>способ построения много-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476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угольника с использованием линейки. </w:t>
                  </w:r>
                  <w:r>
                    <w:rPr>
                      <w:i/>
                      <w:iCs/>
                      <w:color w:val="000000"/>
                    </w:rPr>
                    <w:t xml:space="preserve">Конструировать </w:t>
                  </w:r>
                  <w:r>
                    <w:rPr>
                      <w:color w:val="000000"/>
                    </w:rPr>
                    <w:t>многоугольник заданного вида из нескольких частей.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76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i/>
                      <w:iCs/>
                      <w:color w:val="000000"/>
                    </w:rPr>
                    <w:t xml:space="preserve">Называть </w:t>
                  </w:r>
                  <w:r>
                    <w:rPr>
                      <w:color w:val="000000"/>
                    </w:rPr>
                    <w:t xml:space="preserve">и </w:t>
                  </w:r>
                  <w:r>
                    <w:rPr>
                      <w:i/>
                      <w:iCs/>
                      <w:color w:val="000000"/>
                    </w:rPr>
                    <w:t xml:space="preserve">показывать </w:t>
                  </w:r>
                  <w:r>
                    <w:rPr>
                      <w:color w:val="000000"/>
                    </w:rPr>
                    <w:t>вершину и стороны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476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гла.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i/>
                      <w:iCs/>
                      <w:color w:val="000000"/>
                    </w:rPr>
                    <w:t xml:space="preserve">Читать </w:t>
                  </w:r>
                  <w:r>
                    <w:rPr>
                      <w:color w:val="000000"/>
                    </w:rPr>
                    <w:t>обозначение угла.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476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i/>
                      <w:iCs/>
                      <w:color w:val="000000"/>
                    </w:rPr>
                    <w:t xml:space="preserve">Различать </w:t>
                  </w:r>
                  <w:r>
                    <w:rPr>
                      <w:color w:val="000000"/>
                    </w:rPr>
                    <w:t>прямой и непрямой углы (на глаз,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476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помощью чертежного угольника или модели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ямого угла).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i/>
                      <w:iCs/>
                      <w:color w:val="000000"/>
                    </w:rPr>
                    <w:t xml:space="preserve">Конструировать </w:t>
                  </w:r>
                  <w:r>
                    <w:rPr>
                      <w:color w:val="000000"/>
                    </w:rPr>
                    <w:t>прямой угол с помощью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76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гольника.</w:t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476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i/>
                      <w:iCs/>
                      <w:color w:val="000000"/>
                    </w:rPr>
                    <w:t xml:space="preserve">Формулировать </w:t>
                  </w:r>
                  <w:r>
                    <w:rPr>
                      <w:color w:val="000000"/>
                    </w:rPr>
                    <w:t>определение прямоуголь</w:t>
                    <w:softHyphen/>
                    <w:t>ника (квадрата).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i/>
                      <w:iCs/>
                      <w:color w:val="000000"/>
                    </w:rPr>
                    <w:t xml:space="preserve">Распознавать </w:t>
                  </w:r>
                  <w:r>
                    <w:rPr>
                      <w:color w:val="000000"/>
                    </w:rPr>
                    <w:t>прямоугольник (квадрат) сре</w:t>
                    <w:softHyphen/>
                    <w:t>ди данных четырёхугольников.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Выделять на сложном чертеже многоугольник с заданным числом сторон (в том числе прямоугольни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квадрат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свойства противополож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рон и диагоналей прямоугольни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Показывать </w:t>
            </w:r>
            <w:r>
              <w:rPr>
                <w:color w:val="000000"/>
              </w:rPr>
              <w:t>оси симметрии прямоугольни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квадрат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окружность и круг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окружность, используя циркул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взаимное расположение двух окружностей, окружности и других фигур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  <w:color w:val="000000"/>
              </w:rPr>
              <w:t xml:space="preserve">Выделять </w:t>
            </w:r>
            <w:r>
              <w:rPr>
                <w:color w:val="000000"/>
              </w:rPr>
              <w:t>окружность на сложном чертеже</w:t>
            </w:r>
          </w:p>
        </w:tc>
      </w:tr>
      <w:tr>
        <w:trPr>
          <w:trHeight w:val="145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Раздел 6.Логико-математиче</w:t>
              <w:softHyphen/>
              <w:t>ская подготовка</w:t>
            </w:r>
          </w:p>
        </w:tc>
      </w:tr>
      <w:tr>
        <w:trPr>
          <w:trHeight w:val="145" w:hRule="atLeast"/>
        </w:trPr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ономерности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rStyle w:val="C6"/>
                <w:color w:val="000000"/>
              </w:rPr>
            </w:pPr>
            <w:r>
              <w:rPr>
                <w:color w:val="000000"/>
              </w:rPr>
              <w:t>Определение правила подбо</w:t>
              <w:softHyphen/>
              <w:t>ра математических объектов (чисел, числовых выражений,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еометрических фигур) данной последовательности. Составление числовых после</w:t>
              <w:softHyphen/>
              <w:t>довательностей в соответствии с заданным правил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казательства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ные и неверные утвержде</w:t>
              <w:softHyphen/>
              <w:t>ния. Проведение простейших доказательств истинности или ложности данных утверж</w:t>
              <w:softHyphen/>
              <w:t>д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туация выбо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бор верного ответа среди нескольких данных правдопо</w:t>
              <w:softHyphen/>
              <w:t>добных вариан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сложные логические (в том числе комбинаторные) задачи.</w:t>
            </w:r>
          </w:p>
          <w:p>
            <w:pPr>
              <w:pStyle w:val="C1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ие всех вариантов решения логической задачи.</w:t>
            </w:r>
          </w:p>
          <w:p>
            <w:pPr>
              <w:pStyle w:val="Normal"/>
              <w:shd w:fill="FFFFFF" w:val="clear"/>
              <w:autoSpaceDE w:val="false"/>
              <w:rPr>
                <w:rStyle w:val="C6"/>
                <w:color w:val="000000"/>
              </w:rPr>
            </w:pPr>
            <w:r>
              <w:rPr>
                <w:color w:val="000000"/>
              </w:rPr>
              <w:t>Логические задачи, в которых содержатся несколь</w:t>
              <w:softHyphen/>
              <w:t>ко высказываний (в том числе с отрицанием) и их решение</w:t>
            </w:r>
          </w:p>
        </w:tc>
        <w:tc>
          <w:tcPr>
            <w:tcW w:w="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бинированные уроки</w:t>
            </w:r>
          </w:p>
          <w:p>
            <w:pPr>
              <w:pStyle w:val="21"/>
              <w:ind w:left="0" w:firstLine="70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совершенствования знаний, умений, навыков;</w:t>
            </w:r>
          </w:p>
          <w:p>
            <w:pPr>
              <w:pStyle w:val="21"/>
              <w:ind w:left="0" w:firstLine="69"/>
              <w:rPr/>
            </w:pPr>
            <w:r>
              <w:rPr>
                <w:sz w:val="24"/>
                <w:lang w:val="ru-RU" w:eastAsia="ru-RU"/>
              </w:rPr>
              <w:t>-урок изучения нового материала;</w:t>
            </w:r>
          </w:p>
          <w:p>
            <w:pPr>
              <w:pStyle w:val="21"/>
              <w:ind w:left="0" w:firstLine="6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контроля;</w:t>
            </w:r>
          </w:p>
          <w:p>
            <w:pPr>
              <w:pStyle w:val="21"/>
              <w:ind w:left="0" w:firstLine="6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обобщающего повторения;</w:t>
            </w:r>
          </w:p>
          <w:p>
            <w:pPr>
              <w:pStyle w:val="Normal"/>
              <w:ind w:firstLine="69"/>
              <w:jc w:val="both"/>
              <w:rPr/>
            </w:pPr>
            <w:r>
              <w:rPr/>
              <w:t>- урок с личностно-ориентированной и воспитательной направленностью.</w:t>
            </w:r>
          </w:p>
          <w:p>
            <w:pPr>
              <w:pStyle w:val="21"/>
              <w:ind w:left="0" w:firstLine="6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урок коллективного способа обучени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зывать </w:t>
            </w:r>
            <w:r>
              <w:rPr>
                <w:color w:val="000000"/>
              </w:rPr>
              <w:t>несколько следующих объектов в данной последовательност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данное утверждение (вер</w:t>
              <w:softHyphen/>
              <w:t xml:space="preserve">но, неверно), </w:t>
            </w:r>
            <w:r>
              <w:rPr>
                <w:i/>
                <w:i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>свой ответ, при</w:t>
              <w:softHyphen/>
              <w:t>водя подтверждающие или опровергающие примеры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Доказывать </w:t>
            </w:r>
            <w:r>
              <w:rPr>
                <w:color w:val="000000"/>
              </w:rPr>
              <w:t>истинность или ложность утверж</w:t>
              <w:softHyphen/>
              <w:t>дений с опорой на результаты вычислений, свойства математических объектов или их определ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Актуализировать </w:t>
            </w:r>
            <w:r>
              <w:rPr>
                <w:color w:val="000000"/>
              </w:rPr>
              <w:t>свои знания для обосно</w:t>
              <w:softHyphen/>
              <w:t>вания выбора верного отве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Конструировать </w:t>
            </w:r>
            <w:r>
              <w:rPr>
                <w:color w:val="000000"/>
              </w:rPr>
              <w:t>алгоритм решения логиче</w:t>
              <w:softHyphen/>
              <w:t>ской задачи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Искать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iCs/>
                <w:color w:val="000000"/>
              </w:rPr>
              <w:t xml:space="preserve">находить </w:t>
            </w:r>
            <w:r>
              <w:rPr>
                <w:color w:val="000000"/>
              </w:rPr>
              <w:t>все варианты решения логической задач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елать выводы.</w:t>
            </w:r>
          </w:p>
        </w:tc>
      </w:tr>
      <w:tr>
        <w:trPr>
          <w:trHeight w:val="145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Раздел 7.Работа с информацией</w:t>
            </w:r>
          </w:p>
        </w:tc>
      </w:tr>
      <w:tr>
        <w:trPr>
          <w:trHeight w:val="145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ление и сбор инфор</w:t>
              <w:softHyphen/>
              <w:t>мации</w:t>
            </w:r>
          </w:p>
          <w:p>
            <w:pPr>
              <w:pStyle w:val="C11"/>
              <w:shd w:fill="FFFFFF" w:val="clear"/>
              <w:spacing w:before="280" w:after="0"/>
              <w:jc w:val="both"/>
              <w:rPr>
                <w:rStyle w:val="C6"/>
                <w:color w:val="000000"/>
              </w:rPr>
            </w:pPr>
            <w:r>
              <w:rPr>
                <w:color w:val="000000"/>
              </w:rPr>
              <w:t>Таблицы с двумя входами, со</w:t>
              <w:softHyphen/>
              <w:t>держащие готовую информа</w:t>
              <w:softHyphen/>
              <w:t>цию. Заполнение таблиц задан</w:t>
              <w:softHyphen/>
              <w:t>ной информацией. Составление таблиц, схем, рисунков по текстам учебных задач (в том числе арифмети</w:t>
              <w:softHyphen/>
              <w:t>ческих) с целью последующего их решения</w:t>
            </w:r>
          </w:p>
        </w:tc>
        <w:tc>
          <w:tcPr>
            <w:tcW w:w="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бинированные уроки</w:t>
            </w:r>
          </w:p>
          <w:p>
            <w:pPr>
              <w:pStyle w:val="21"/>
              <w:ind w:left="0" w:firstLine="70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совершенствования знаний, умений, навыков;</w:t>
            </w:r>
          </w:p>
          <w:p>
            <w:pPr>
              <w:pStyle w:val="21"/>
              <w:ind w:left="0" w:firstLine="70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урок изучения нового материала;</w:t>
            </w:r>
          </w:p>
          <w:p>
            <w:pPr>
              <w:pStyle w:val="21"/>
              <w:ind w:left="0" w:firstLine="70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контроля;</w:t>
            </w:r>
          </w:p>
          <w:p>
            <w:pPr>
              <w:pStyle w:val="21"/>
              <w:ind w:left="0" w:firstLine="70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 урок обобщающего повтор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урок с личностно-ориентированной и воспитательной направленностью.</w:t>
            </w:r>
          </w:p>
          <w:p>
            <w:pPr>
              <w:pStyle w:val="21"/>
              <w:ind w:left="0" w:firstLine="709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рок работы в малых группах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урок коллективного способа обучени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  <w:color w:val="000000"/>
              </w:rPr>
              <w:t xml:space="preserve">Выбирать </w:t>
            </w:r>
            <w:r>
              <w:rPr>
                <w:color w:val="000000"/>
              </w:rPr>
              <w:t>из таблиц необходимую информа</w:t>
              <w:softHyphen/>
              <w:t xml:space="preserve">цию для решения разных учебных задач. </w:t>
            </w:r>
            <w:r>
              <w:rPr>
                <w:i/>
                <w:i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iCs/>
                <w:color w:val="000000"/>
              </w:rPr>
              <w:t xml:space="preserve">обобщать </w:t>
            </w:r>
            <w:r>
              <w:rPr>
                <w:color w:val="000000"/>
              </w:rPr>
              <w:t>информацию, пред</w:t>
              <w:softHyphen/>
              <w:t>ставленную в строках и столбцах таблицы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I</w:t>
      </w:r>
      <w:r>
        <w:rPr>
          <w:b/>
          <w:color w:val="FF0000"/>
          <w:sz w:val="20"/>
          <w:szCs w:val="20"/>
          <w:lang w:val="en-US"/>
        </w:rPr>
        <w:t>II</w:t>
      </w:r>
      <w:r>
        <w:rPr>
          <w:b/>
          <w:color w:val="FF0000"/>
          <w:sz w:val="20"/>
          <w:szCs w:val="20"/>
        </w:rPr>
        <w:t xml:space="preserve">. КАЛЕНДАРНО-ТЕМАТИЧЕСКОЕ ПЛАНИРОВАНИЕ </w:t>
      </w:r>
      <w:r>
        <w:rPr>
          <w:bCs/>
          <w:caps/>
          <w:color w:val="FF0000"/>
          <w:sz w:val="20"/>
          <w:szCs w:val="20"/>
        </w:rPr>
        <w:t xml:space="preserve"> </w:t>
      </w:r>
    </w:p>
    <w:tbl>
      <w:tblPr>
        <w:tblW w:w="15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1021"/>
        <w:gridCol w:w="283"/>
        <w:gridCol w:w="142"/>
        <w:gridCol w:w="255"/>
        <w:gridCol w:w="28"/>
        <w:gridCol w:w="179"/>
        <w:gridCol w:w="530"/>
        <w:gridCol w:w="255"/>
        <w:gridCol w:w="208"/>
        <w:gridCol w:w="359"/>
        <w:gridCol w:w="1446"/>
        <w:gridCol w:w="113"/>
        <w:gridCol w:w="567"/>
        <w:gridCol w:w="1134"/>
        <w:gridCol w:w="142"/>
        <w:gridCol w:w="29"/>
        <w:gridCol w:w="396"/>
        <w:gridCol w:w="1305"/>
        <w:gridCol w:w="113"/>
        <w:gridCol w:w="283"/>
        <w:gridCol w:w="284"/>
        <w:gridCol w:w="1304"/>
        <w:gridCol w:w="255"/>
        <w:gridCol w:w="142"/>
        <w:gridCol w:w="142"/>
        <w:gridCol w:w="2438"/>
        <w:gridCol w:w="113"/>
        <w:gridCol w:w="142"/>
        <w:gridCol w:w="709"/>
        <w:gridCol w:w="28"/>
        <w:gridCol w:w="113"/>
        <w:gridCol w:w="738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и задачи урока</w:t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е универсальные действия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за достижением </w:t>
            </w:r>
          </w:p>
          <w:p>
            <w:pPr>
              <w:pStyle w:val="Style22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</w:tr>
      <w:tr>
        <w:trPr>
          <w:trHeight w:val="13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ind w:left="57" w:righ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а 10, 20, </w:t>
              <w:br/>
              <w:t>30, …, 100.  Однозначные и двузначные числа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ч.с.4-7, №1-11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предметов. Название, последовательность и запись чисел от 0 до 100. Классы и разряды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 в форме связи простых суждений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аналогии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я «однозначные» и «двузначные» числа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читать предметы десятками, читать названия чисел и составлять запись каждого чис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й диктан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45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а 10, 20, </w:t>
              <w:br/>
              <w:t>30, …, 100. Сложение и вычитание в пределах второго десятка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8-9, №12-17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предметов. Название, последовательность и запись чисел от 0 до 100. Классы и разряды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читать десятками в прямом и в обратном порядке от 10 до 100; находить закономерность подбора чисел; записывать двузначные числа цифрами; выбирать верный ответ; решать задач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45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а 10, 20, </w:t>
              <w:br/>
              <w:t>30, …, 100. Сложение и вычитание в пределах второго десятка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9-11, №18-28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предметов. Название, последовательность и запись чисел от 0 до 100. Классы и разряды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читать десятками в прямом и в обратном порядке от 10 до 100; находить закономерность подбора чисел; записывать двузначные числа цифрами; выбирать верный ответ; решать задач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51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значные числа и их запись. 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2-14, №1-12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, последовательность и запись двузначных чисел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и записывать цифрами любые двузначные числа; решать задач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45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значные числа и их запис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№1 (запись и сравнение двузначных чисел)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5-18, №13-30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е, последовательность и запись двузначных чисел 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осей симметрии.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 в форме связи простых суждений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аналогии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змерять высоту предметов; определять, какие предметы имеют оси симметрии; решать задачи; составлять по рисунку две задачи; измерять расстояние между точками; определять количество треугольников на чертеже; решать комбинаторные задач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51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ходная диагностика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ачества освоения программного материала и достижения планируемого результата обучения.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зицию партнера в общении и взаимодействи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зученный материал 1 класса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(35 минут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45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5-18, №13-3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работу над ошибками; называть точки, которые лежат на луче, и точки, которые не лежат на этом луче; находить на рисунке лучи и называть их; сравнивать луч и отрезок; выполнять сложение и вычитание в пределах 20; выполнять разностное сравнение чисел; изображать высказывания с помощью граф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51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 и его обозначение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19-21. №1-9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 Графы соотношений «больше», «меньше», «равно».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 в форме связи простых суждений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аналогии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о изображения луча; что конца у луча нет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ертить луч, обозначать начало и бесконечность; называть луч латинскими буквами; читать задание и самостоятельно выполнять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 и его обозначение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2-23. №10-19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 Графы соотношений «больше», «меньше», «равно».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 в форме связи простых суждений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аналогии. </w:t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о изображения луча; что конца у луча нет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ертить луч, обозначать начало и бесконечность; называть луч латинскими буквами; читать задание и самостоятельно выполнять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 и его обозначени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4-25. №20-27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 Графы соотношений «больше», «меньше», «равно».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 в форме связи простых суждений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аналогии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о изображения луча; что конца у луча нет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ертить луч, обозначать начало и бесконечность; называть луч латинскими буквами; читать задание и самостоятельно выполнять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45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 и его обозначение. Числовой луч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26 -29, №1-15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угольник, прямоугольник. Измерение длины отрезка и построение отрезка заданной длины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; изменять условие задачи; изображать с помощью цветных палочек двузначные чис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контроль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45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й луч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30-34, № 16-24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; изменять условие задачи; изображать с помощью цветных палочек двузначные чис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контроль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ой лу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30-34, № 16-24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ы длины (сантиметр, дециметр, метр) 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инные русские меры длины (вершок, аршин, пядь, маховая и косая сажень)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 в форме связи простых суждений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аналоги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единицы измерения длины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оспроизводить по памяти соотношения между единицами длины (1 м = 100 см; </w:t>
              <w:br/>
              <w:t xml:space="preserve">1 дм = 10 см; 1 м = 10 дм); читать и записывать величины; выполнять измерения с помощью метровой линейки;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. Соотношения между единицами длин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35-38, №1- 13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ы длины (сантиметр, дециметр, метр) 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инные русские меры длины (вершок, аршин, пядь, маховая и косая сажень)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 в форме связи простых суждений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аналоги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единицы измерения длины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оспроизводить по памяти соотношения между единицами длины (1 м = 100 см; </w:t>
              <w:br/>
              <w:t xml:space="preserve">1 дм = 10 см; 1 м = 10 дм); читать и записывать величины; выполнять измерения с помощью метровой линейки;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. Соотношения между единицами длин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39-41, №14-20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ы длины (сантиметр, дециметр, метр) 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инные русские меры длины (вершок, аршин, пядь, маховая и косая сажень)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 в форме связи простых суждений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аналоги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единицы измерения длины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оспроизводить по памяти соотношения между единицами длины (1 м = 100 см; </w:t>
              <w:br/>
              <w:t xml:space="preserve">1 дм = 10 см; 1 м = 10 дм); читать и записывать величины; выполнять измерения с помощью метровой линейки;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. Соотношения между единицами длин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41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- 24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длины (сантиметр, дециметр, метр)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инные русские меры длины (вершок, аршин, пядь, маховая и косая сажень)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единицы измерения длин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оспроизводить по памяти соотношения между единицами длины (1 м = 100 см; </w:t>
              <w:br/>
              <w:t xml:space="preserve">1 дм = 10 см; 1 м = 10 дм); читать и записывать величины; выполнять измерения с помощью метровой линейки;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№2 (луч, числовой луч. Метр. Соотношения между единицами длины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ачества освоения программного материала и достижения планируемого результата обучения.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Style22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зицию партнера в общении и взаимодействи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зученный материал 1 класса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(35 минут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 и его элемент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42-44, №1-6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клый и невыпуклый многоугольн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</w:t>
            </w:r>
          </w:p>
          <w:p>
            <w:pPr>
              <w:pStyle w:val="Style22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.</w:t>
            </w:r>
          </w:p>
          <w:p>
            <w:pPr>
              <w:pStyle w:val="Style22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е «многоугольник»; что в любом многоугольнике одно и то же число углов, сторон и вершин.</w:t>
            </w:r>
          </w:p>
          <w:p>
            <w:pPr>
              <w:pStyle w:val="Style22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познавать и изображать многоугольник; считать углы, стороны, вершины многоугольника; называть вершины и стороны многоугольника; выкладывать из цветных палочек треугольник, четырехугольник, пятиугольник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 и его элементы. Построение многоугольник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44-45, №7-12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зицию партнера в общении и взаимодействи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многоугольник и различать элементы многоугольника: вершину, сторону, угол; выполнять построение треугольника и четырехугольника; выполнять сложение и вычитание в пределах 20; использовать математические термины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контроль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угольник и его элементы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устный счет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45-47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-23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зицию партнера в общении и взаимодействи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многоугольник и различать элементы многоугольника: вершину, сторону, угол; выполнять построение треугольника и четырехугольника; выполнять сложение и вычитание в пределах 20; использовать математические термины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контроль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вида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+ 2; 26 – 2;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+ 10; 26 – 10. Алгоритм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48-50, №1-6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ые и письменные вычисления с натуральными числами Поразрядное сложение и вычитание двузначных чисел с применением микрокалькулятора и 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цветных палочек Кюизенер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зицию партнера в общении и взаимодействи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при сложении чисел единицы складываются с единицами, а десятки с десятками; при вычитании из единиц вычитаются единицы, а из десятков десятк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правила поразрядного сложения и вычитания чисел при выполнении письменных вычислени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вида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+ 2; 26 – 2;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+ 10; 26 – 10. Решение зада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50-52, № 7-12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 в форме связи простых суждений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аналоги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равнение сумм и разностей; решать задачи с величинами; составлять вопросы к данному условию; решать задачи, используя чертеж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вида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+ 2; 26 – 2;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+ 10; 26 – 10.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52-54, № 13-22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 Математические ребусы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 в форме связи простых суждений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аналоги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с величинами; читать двузначные числа в порядке возрастания (убывания); выполнять разностное сравнение чисел; делить геометрические фигуры на группы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ь сложения столбиком.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55-56, №1-7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 в форме связи простых суждений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аналоги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сложения столбико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записывать и выполнять сложение двузначных чисел столбиком; определять, какой цифрой оканчивается сумма; увеличивать данные числа; использовать математические термины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сложения столбиком. Решение задач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56-58, № 8-14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зицию партнера в общении и взаимодействи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полнять сложение и вычитание чисел; определять длину единичного отрезка на данном числовом луче; количество четырехугольников на каждом чертеже; давать имя многоугольникам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сложения столбиком. Геометрические фигур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. 58-59, №15-20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чисел; решать задачу, используя схему; решать комбинаторные задач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вычитания столбик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60-61, № 1-6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вычитания столбиком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записывать и выполнять вычитание двузначных чисел столбиком; уменьшать данные числа; выполнять разностное сравнение двузначных чисел; решать задачи с величинами «цена», «количество», «стоимость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ь вычитания столбико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№3 (сложение и вычитание двузначных чисел. Многоугольник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61-62, № 7-13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стные и письменные вычисления с двузначными числами; находить на чертеже пятиугольники; решать задачи разными способами; выполнять сравнение величин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ь вычитания столбиком. Составление задач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игра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.63-66, № 14-2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стные и письменные вычисления с двузначными числами; составлять задачи по чертежам и решать и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етвер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ачества освоения программного материала и достижения планируемого результата обучения.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зученный материал по теме «Сложение и вычитание двузначных чисел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(35 минут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периметра многоугольн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сумму длин всех сторон многоугольника называют периметром. Уметь понимать термин «периметр» и вычислять периметр любого многоугольник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: вычисление Р своей комн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двузначных чисел (общий случай). Наблюдение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67-69 , №1-8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 в форме связи простых суждений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аналогии.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сложения двузначных чисел столбиком с переходом через десяток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записывать и выполнять сложение чисел в пределах 100 </w:t>
              <w:br/>
              <w:t>с переходом через десяток; решать задачи с помощью таблицы с величинами «цена», «количество», «стоимость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контроль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двузначных чисел (общий случай). Закрепление алгоритма.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69-73, № 9-25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 в форме связи простых суждений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аналогии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записывать и выполнять сложение чисел в пределах 100 </w:t>
              <w:br/>
              <w:t>с переходом через десяток; решать задачи с величин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двузначных чисел (общий случай). Наблюдение.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.74-77, № 1-13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вычитания двузначных чисел столбиком с переходом через десяток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записывать и выполнять вычитание чисел в пределах 100, когда в разряде единиц уменьшаемого их меньше, чем в разряде единиц вычитаемо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контроль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двузначных чисел. Многоугольник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77-80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-26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 в форме связи простых суждений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аналогии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зицию партнера в общении и взаимодействии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работу над ошибками; выполнять сложение и вычитание двузначных чисел с переходом через деся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двузначных чисел (общий случай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77-80, № 14-26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Проводить сравнение, сериацию и классификацию по заданным критериям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зицию партнера в общении и взаимодейств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вычитания двузначных чисел столбиком с переходом через десяток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записывать и выполнять вычитание чисел в пределах 100, когда в разряде единиц уменьшаемого их меньше, чем в разряде единиц вычитаемого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контроль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метр многоугольника. Алгоритм вычисления периметра прямоугольника.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. 81-83 №1-8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периметра многоугольник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необходимые измерения и вычислять периметр многоугольников; выполнять сложение и вычитание двузначны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метр многоугольника. Решение задач.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83-84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- 12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периметра многоугольника Знакомство с итальянским ученым Галилео Галиле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итальянском ученом Галилео Галилее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; выполнять разностное сравнение двузначных чисел; выполнять чертеж по образц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метр многоугольника. Решение задач.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84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-16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периметра многоугольника Знакомство с итальянским ученым Галилео Галиле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итальянском ученом Галилео Галилее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; выполнять разностное сравнение двузначных чисел; выполнять чертеж по образц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метр многоугольника. Решение зада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№1 (периметр многоугольника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.85-86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-21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периметра многоугольника Знакомство с итальянским ученым Галилео Галиле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итальянском ученом Галилео Галилее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; выполнять разностное сравнение двузначных чисел; выполнять чертеж по образц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. Ее центр и радиус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окружности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87- 89, №1-14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«внутри» окружности, «вне» окружности, точка принадлежит окруж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Проводить сравнение, сериацию и классификацию по заданным критериям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зицию партнера в общении и взаимодейств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итальянском ученом Галилео Галилее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; выполнять разностное сравнение двузначных чисел; выполнять чертеж по образц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. Ее центр и радиус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окружности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.90-92,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-29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 Понятия «внутри» окружности, «вне» окружности, точка принадлежит окруж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я «окружность», «центр окружности», «радиус окружности»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ертить окружность при помощи циркуля по заданному радиусу; сравнивать окружность и кру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: подготовить на альбомном листе рисунок из окружности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. Ее центр и радиус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окружности.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.90-92,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-29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количество окружностей на чертеже; выполнять сложение и вычитание двузначных чисел; выполнять измерения и вычислять периметр квадра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ное расположение фигур на плоскости.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93-95 ,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11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 Пересечение фигур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общей частью фигур может быть многоугольник, отрезок, луч, точка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общую часть пересекающихся фигур; определять, какие фигуры пересекаются; выполнять чертеж четырехугольник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ное расположение фигур на плоскости.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95-98, № 12-22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 Пересечение фигур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 в форме связи простых суждений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аналоги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зицию партнера в общении и взаимодейств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общей частью фигур может быть многоугольник, отрезок, луч, точка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общую часть пересекающихся фигур; определять, какие фигуры пересекаются; выполнять чертеж четырехугольник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на 2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.99-101,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12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 на 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умножения на 2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оспроизводить по памяти результаты табличного умножения однозначных чисел; сравнивать результаты умножения, используя калькулят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контроль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на 2. Половина числа.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101-106, №13-37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, громкоречевой и умственной форме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деления на 2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решать задачи с помощью умножения; выполнять пересчитывание квадратов, на которые разделена фигура, с использованием таблицы умножени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на 3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устный счет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107-110,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16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 на 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 в форме связи простых суждений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аналоги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зицию партнера в общении и взаимодейств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умножения на 3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оспроизводить по памяти результаты табличного умножения однозначных чисел; сравнивать результаты умножения, используя калькулят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на 3. Треть числа.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.110-116,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-48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 в форме связи простых суждений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аналоги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деления на 3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с помощью умножения; выполнять пересчитывание квадратов, на которые разделена фигура, с использованием таблицы умнож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контроль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и деление на 4.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У.117-119,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13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 на 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умн. на 4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оспроизводить по памяти результаты табличного умножения однозначных чисел; сравнивать результаты умножения, используя калькулято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агностика з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лугодие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ачества освоения программного материала и достижения планируемого результата обучения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зученный материал по теме «Сложение и вычитание двузначных чисел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на 4. Четверть числа.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У.120-121,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-25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Проводить сравнение, сериацию и классификацию по заданным критериям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деления на 4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решать задачи с помощью умножения; выполнять пересчитывание квадратов, на которые разделена фигура, с использованием таблицы умножени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9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на 4. Четверть числа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№2 (табличные случаи умножения и деления с числами 2,3,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зачет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122-126,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-50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и деление чисел, использование соответствующих терминов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доли числа, величины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Проводить сравнение, и классификацию по заданным критериям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если число разделить на 4, то можно найти его часть – четверть числа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результаты табличных случаев деления; находить четверть числа; решать текстовые задачи; выделять условие задачи, вопрос задач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амостоятельная работа №3 (задачи на умножение и деление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чисел, использование соответствующих терминов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Проводить сравнение, и классификацию по заданным критериям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зицию партнера в общении и взаимодейств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деления на 5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результаты табличных случаев деления; решать задачи с помощью д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на 5. Пятая часть числа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. 4-6,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11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7- 9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-23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и деление чисел, использование соответствующих терминов 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доли числа, величины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если число разделить на 5, то можно найти пятую часть числа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результаты табличных случаев деления; находить пятую часть числа; решать текстовые задачи; выделять условие задачи, вопрос задач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устный сче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ножение и деление на 5. Пятая часть числа.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9-15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-45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и деление чисел, использование соответствующих терминов 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инная русская мера массы (пуд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множение и деление на 5; выполнять сложение и вычитание двузначных чисел; строить пересекающиеся фигуры и определять их общую часть; чертить геометрические фигуры; выполнять сложение и вычитание двузначны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 однозначных чисел до 5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. 9-15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-4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оценку учител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деления до 5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результаты табличных случаев деления; решать задачи с помощью д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и деление на 6.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.16-19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14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 на 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Проводить сравнение, и классификацию по заданным критериям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умножения на 6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оспроизводить по памяти результаты табличного умножения однозначных чисел; сравнивать результаты умножения, используя калькулятор; выполнять умножение на число 0; решать задачи с помощью умнож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 однозначных чисел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№4 (табличные случаи умножения и деления с числами 4,5,6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20-21, №15-24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чисел, использование соответствующих терминов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с помощью умножения; выполнять пересчитывание квадратов, на которые разделена фигура, с использованием таблицы умножения; составлять и записывать равенства по данным схем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ачества освоения программного материала и достижения планируемого результата обучен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если число разделить на 6, то можно найти шестую часть этого числа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результаты табличных случаев деления; находить шестую часть числа; решать текстовые задачи; выделять условие задачи, вопрос задач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контроль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 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22-23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-31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зученный материал по теме «Сложение и вычитание двузначных чис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(35 минут)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24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-36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оценку учителя. 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.</w:t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деления на 6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результаты табличных случаев деления; решать задачи с помощью 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4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25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-42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чисел, использование соответствующих терминов Нахождение 1/6 доли числа, величи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Проводить сравнение, и классификацию по заданным критериям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зицию партнера в общении и взаимодейств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итальянском ученом Галилео Галилее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; выполнять разностное сравнение двузначных чисел; выполнять чертеж по образц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фигуры. Единицы площади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- эврика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. 27-30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13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площади (квадратный сантиметр, квадратный дециметр, квадратный метр). Вычисление площади прямоуголь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термина «площадь фигуры». 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периметр и площадь; устанавливать связи между площадью прямоугольника и длинами его сторон; находить площадь фигуры с помощью пал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контроль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. Площадь фигуры. Единицы площади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30-34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-26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площади (квадратный сантиметр, квадратный дециметр, квадратный метр). Вычисление площади прямоуголь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оценку учителя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знаково-символические средства (модели, схемы) 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зицию партнера в общении и взаимодейств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на нахождение площади; выполнять сложение и вычитание двузначных чисел; умножение и деление на 2, 3, 4, 5, 6; определять, какая часть отрезка выделена цве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на 7. Седьмая часть числа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.35-38,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21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и деление чисел, использование соответствующих терминов 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1/7 доли числа действием деления. 1/7 доля, часть числа, величи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зицию партнера в общении и взаимодейств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если число разделить на 7, то можно найти седьмую часть этого числа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результаты табличных случаев деления; находить седьмую часть числа; решать текстовые задачи; выделять условие задачи, вопрос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на 7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ьмая часть числа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38-44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-41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материал пройденной темы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множение и деление на 2. 3, 4, 5, 6, 7; решать задачи с помощью умножения и 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на 8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45-47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11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й материал пройденной темы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деления на 8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результаты табличных случаев деления; решать задачи с помощью 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на 8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ьмая часть числа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48-49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-22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и деление чисел, использование соответствующих терминов 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1/8 доли числа действием деления., 1/8 доля, часть числа, вели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если число разделить на 8, то можно найти восьмую часть этого числа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результаты табличных случаев деления; находить восьмую часть числа; решать текстовые задачи; выделять условие задачи, вопрос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на 8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ьмая часть числа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49-54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-44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ориентиры действия в новом учебном материале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-ть правильность выполнения действия. 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Проводить сравнение, сериацию и классификацию по заданным критериям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множение и деление на 2. 3, 4. 5, 6, 7, 8; решать задачи с помощью умножения и 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контроль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на 9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55-57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 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людей различных точек зрения, в т. ч. не совпадающих с его собственной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-ся на позицию партнера в общении и взаимодейств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деления на 9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результаты табличных случаев деления; решать задачи с помощью 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контроль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на 9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ятая часть числа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57-59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-20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ножение и деление чисел, использование соответствующих терминов 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1/9 доли числа действием деления. 1/9 доля, часть числа, величи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если число разделить на 9, то можно найти девятую часть этого числа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рез-ты табличных случаев деления; находить 1/9 часть числа; решать текстовые задачи; выделять условие задачи, вопрос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на 9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ятая часть числа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№1 (табличные случаи умножения и деления с числами 6,7,8,9)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смекалис-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х. Комбинированный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59-63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-39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Проводить сравнение, и классификацию по заданным критериям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множение и деление на 2, 3, 4, 5, 6, 7, 8, 9; решать задачи с помощью умножения и 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кратное сравнение. Выведение алгоритма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64-66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9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Проводить сравнение, и классификацию по заданным критериям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зицию партнера в общении и взаимодейств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итальянском ученом Галилео Галилее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; выполнять разностное сравнение двузначных чисел; выполнять чертеж по образц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кратное сравнение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67-69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-17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я «больше в…», «меньше в…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число, большее (меньшее) данного в несколько раз; сравнивать два числа, характеризуя результат сравнения словами «больше в», «меньше в»; использовать математические терм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кратное сравнение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69-71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-30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Проводить сравнение, и классификацию по заданным критериям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о выполнения кратного сравнения чисел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кратное сравнение чисел; решать задачи на разностное и кратное срав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кратное сравнение. Таблица умножения и деления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72- 73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-35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кратное сравнение чисел; решать задачи на разностное и кратное сравнение; находить третью, пятую, шестую часть числа; выполнять умножение и деление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кратное сравнение, на увеличение и уменьшение в несколько раз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74-75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действия в материализованной, громкоречевой и умственной форме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площадь фигуры; выполнять кратное сравнение чисел; решать задачи на разностное и кратное срав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контроль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кратное сравнение, на увеличение и уменьшение в несколько раз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76-77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-11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 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площадь фигуры; выполнять кратное сравнение чисел; решать задачи на разностное и кратное срав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контроль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и на кратное сравнение, на увеличение и уменьшение в несколько раз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77-78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-17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Проводить сравнение, сериацию и классификацию по заданным критериям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если число разделить на 4, то можно найти его часть – четверть числа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результаты табличных случаев деления; находить четверть числа; решать текстовые задачи; выделять условие задачи, вопрос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№2 (решение задач на увеличение и уменьшение в несколько раз)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ачества освоения программного материала и достижения планируемого результата обуч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Проводить сравнение и классификацию по заданным критериям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зицию партнера в общении и взаимодейств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компоненты и результаты арифметических действий: слагаемое, сумма, уменьшаемое, вычитаемое, разность, множитель, произведение, делимое, делитель, частное; использовать математические терм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ескольких долей числа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79-81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текстовых задач арифметическим способом (с опорой на схемы, таблицы, краткие записи и другие модели) 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действий деления и умножения для нахождения нескольких долей данного числа или величи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основами логического мышления. Понимать, как находится несколько долей числа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ей изучаемых объектов с использованием знаково-символических средст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том, что, деля числа на 3, получаем три трети и можем взять одну треть, две трети, три трети, т. е. все число; деля на 4, получаем четыре четверти; на 5 – пять пятых долей и т. д. Уметь решать задачи на нахождение нескольких долей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ескольких долей числа. Упражнение с опорой на рисунок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81-82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-10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основами логического мышления. Понимать, как находится несколько долей числа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ей изучаемых объектов с использованием знаково-символических средст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на нахождение нескольких долей числа; определять, какая часть фигуры закраш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контроль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нескольких долей числа. 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. 82-83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-15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основами логического мышления. Понимать, как находится несколько долей числа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ей изучаемых объектов с использованием знаково-символических средст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на нахождение нескольких долей числа; увеличивать и уменьшать число в несколько раз; выполнять сложение и вычитание двузначных чисел; выполнять умножение и деление однознач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нескольких долей числа.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ый устный счет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. 83-86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-24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основами логического мышления. Понимать, как находится несколько долей числа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ей изучаемых объектов с использованием знаково-символических средст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на нахождение нескольких долей числа; измерять длины сторон многоугольников и вычислять их периметры разными способами; измерять длину отрезка в сантиметрах и определять длину пятой части отрезка; сравнивать части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числа по нескольким долям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доп. материал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основами логического мышления. Понимать, как находится число по нескольким долям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ей изучаемых объектов с использованием знаково-символических средст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на нахождение нескольких долей числа; измерять длины сторон многоугольников и вычислять их периметры разными способами; измерять длину отрезка в сантиметрах и определять длину пятой части отрезка; сравнивать части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числа по нескольким долям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доп. материал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основами логического мышления. Понимать, как находится число по нескольким долям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ей изучаемых объектов с использованием знаково-символических средст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на нахождение нескольких долей числа; измерять длины сторон многоугольников и вычислять их периметры разными способами; измерять длину отрезка в сантиметрах и определять длину пятой части отрезка; сравнивать части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числа по нескольким долям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доп. материал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основами логического мышления. Понимать, как находится число по нескольким долям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ей изучаемых объектов с использованием знаково-символических средств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на нахождение нескольких долей числа; измерять длины сторон мног-ков и вычислять их Р разными способами; измерять длину отрезка в сантиметрах и определять длину пятой части отрезка; сравнивать части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числа по нескольким долям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доп. материал 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чисел, использование соответствующих терминов. Умножение и деление чисел, использование соответствующих термин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ведения названий компонентов действий. 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основами математической речи. Овладение основами логического и алгометрического мышления. Умение называть компоненты и результаты арифметических действий.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работать в информационной среде. Высказывать собственные суждения и давать им обоснование.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; выполнять разностное сравнение двузначных чисел; выполнять чертеж по образц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очная работа по теме: «Нахождение числа по нескольким долям»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ачества освоения программного материала и достижения планируемого результата обуч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Проводить сравнение и классификацию по заданным критериям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людей различных т. зр., в том числе не совпадающих с его собственной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-ся на позицию партнера в общении и взаимодейств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компоненты и результаты арифметических действий: слагаемое, сумма, уменьшаемое, вычитаемое, разность, множитель, произведение, делимое, делитель, частное; использовать математические терм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 чисел в записях действий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87-92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24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чисел, использование соответствующих терминов. Умножение и деление чисел, использование соответствующих термин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ведения названий компонентов действий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основами математической речи. Овладение основами логического и алгометрического мышления. Умение называть компоненты и результаты арифметических действий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информационной среде. Высказывать собственные суждения и давать им обоснование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математические термины; называть все многоугольники; находить пересекающиеся фигуры на черте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выражения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устный счет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. 93-95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8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порядка выполнения действий в числовых выражениях. Нахождение значений числовых выражений со скобками и без них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ведения названий компонентов действий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основами математической речи. Овладение основами логического и алгометрического мышления. Умение называть компоненты и рез-ты арифметических действий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информационной среде. Высказывать собственные суждения и давать им обоснование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числовое выражение называется так же, как его значение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простейшие выражения (сумму, разность, произведение, частное); читать каждое числовое выра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за 3 четверть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ачества освоения программного материала и достижения планируемого результата обуч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Проводить сравнение и классификацию по заданным критериям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людей различных точек зрения, в т. ч. не совпадающих с его собственной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зицию партнера в общ. и взаим-стви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компоненты и результаты арифметических действий: слагаемое, сумма, уменьшаемое, вычитаемое, разность, множитель, произведение, делимое, делитель, частное; использовать математические терм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выражения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. 96-97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-16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порядка выполнения действий в числовых выражениях. Нахождение значений числовых выражений со скобками и без них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ведения названий компонентов действий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основами математической речи. Овладение основами логического и алгометрического мышления. Умение называть компоненты и рез-ты арифметических действий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информационной среде. Высказывать собственные суждения и давать им обоснование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числовое выражение называется так же, как его значение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простейшие выражения (сумму, разность, произведение, частное); читать каждое числовое выра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контроль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выражения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97-99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-24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рядка выполнения действий в числовых выражениях. Нахождение значений числовых выражений со скобками и без ни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ведения названий компонентов действий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основами математической речи. Овладение основами логического и алгометрического мышления.  Умение называть компоненты и рез-ты арифметических действий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информационной среде. Высказывать собственные суждения и давать им обоснование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числовые выражения более сложной структуры, используя скоб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контроль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числовых выражений. Решение задач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.100-101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7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рядка выполнения действий в числовых выражениях. Нахождение значений числовых выражений со скобками и без ни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ведения названий компонентов действий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основами математической речи. Овладение основами логического и алгометрического мышления. Умение называть компоненты и рез-ты арифметических действий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информационной среде. Высказывать собственные суждения и давать им обоснование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числовые выражения более сложной структуры, используя скобки; решать задачу, опираясь на сх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числовых выражений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.102-104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-21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зученный материал по теме «Сложение и вычитание двузначных чисел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числовых выражений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№1 (числовые выражения)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.102-104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-21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устанавливать причинно-следственные связи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обственное мнение и позицию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зученный материал по теме «Сложение и вычитание двузначных чисел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. Прямой угол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.105- 108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 – треугольник, прямоугольни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знакомления с понятием «угол», «прямой угол», введение терминов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основами пространственного воображения. Умение распознавать и изображать угол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-ти. Заинтересованность в расширении и углублении получаемых математических знаний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вершины углов; делить углы на две группы; чертить прямые и непрямые углы; находить значения выражений со скобками; решать задачи; сравнивать выражения, не выполняя вычислений; выполнять сложение и вычитание величи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й угол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108-110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-16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 – треугольник, прямоугольни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знакомления с понятием «угол», «прямой угол», введение терминов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основами пространственного воображения. Умение распознавать и изображать угол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 самоорганиз-ти. Заинтересованность в расширении и углублении получаемых математических знаний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вершины углов; делить углы на две группы; чертить прямые и непрямые углы; находить значения выражений со скобками; решать задачи; сравнивать выражения, не выполняя вычислений; выполнять сложение и вычитание величи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ая. Наблюдение. Правило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 Дополнительный матери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формирования понятия о переменной, а также о выражении, содержащем переменную. Обозначение переменных буквами латинского алфавита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основами математической речи. Умение отличать числовые выражения от выражений с переменной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в коллективном обсуждении математических проблем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основными методами познания окружающего мира, умение работать в информационной среде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о переменной, а также о выражении, содержащем переменную. Обозначение переменных буквами латинского алфавита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 переменной. Наблюдение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матери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формирования понятия о переменной, а также о выражении, содержащем переменную. Обозначение переменных буквами латинского алфави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основами математической речи. Умение отличать числовые выражения от выражений с переменной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в коллективном обсуждении математических проблем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основными методами познания окружающего мира, умение работать в информационной среде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о переменной, а также о выражении, содержащем переменную. Обозначение переменных буквами латинского алфавита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я с переменной. Алгоритм действий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матери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формирования понятия о переменной, а также о выражении, содержащем переменную. Обозначение переменных буквами латинского алфавита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основами математической речи. Умение отличать числовые выражения от выражений с переменной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в коллективном обсуждении математических проблем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основными методами познания окружающего мира, умение работать в информационной среде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о переменной, а также о выражении, содержащем переменную. Обозначение переменных буквами латинского алфавита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нахождении значения выражения с переменной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матери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формирования понятия о переменной, а также о выражении, содержащем переменную. Обозначение переменных буквами латинского алфавита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основами математической речи. Умение отличать числовые выражения от выражений с переменной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в коллективном обсуждении математических проблем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основными методами познания окружающего мира, умение работать в информационной среде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о переменной, а также о выражении, содержащем переменную. Обозначение переменных буквами латинского алфавита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нахождении значения выражения с переменной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 Дополнительный матери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формирования понятия о переменной, а также о выражении, содержащем переменную. Обозначение переменных буквами латинского алфавита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основами математической речи. Умение отличать числовые выражения от выражений с переменной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коммуникативными умениями с целью реализации возможностей успешного сотрудничества в коллективном обсуждении математических проблем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ние основными методами познания окружающего мира, умение работать в информационной среде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ятия о переменной, а также о выражении, содержащем переменную. Обозначение переменных буквами латинского алфавита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очная работа по теме: «Выражения с переменной»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ый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ачества освоения программного материала и достижения планируемого результата обучения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Проводить сравнение, сериацию и классификацию по заданным критериям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его собственной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зицию партнера в общении и взаимодейств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итальянском ученом Галилео Галилее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; выполнять разностное сравнение двузначных чисел; выполнять чертеж по образц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над ошибками. Числовые выражения и выражения с переменной 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ый материал 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ыведения правила вычисления площади прямоугольника (квадрата). Решение задач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писывать и знать правило вычисления площади прямоугольника. Понимать термины «длина» и «ширина»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ределения «прямоугольник» и «квадрат»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работу над ошибками; воспроизводить по памяти определение прямоугольника (квадрата); распознавать и изображать прямоугольник (квадрат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. Квадрат. Наблюдение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111-113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ыведения правила вычисления площади прямоугольника (квадрата). Решение задач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писывать и знать правило вычисления площади прямоугольника. Понимать термины «длина» и «ширина»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значения выражений со скобк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ямоугольные четырехугольники. 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. 113-114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- 17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ыведения правила вычисления площади прямоугольника (квадрата). Решение задач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писывать и знать правило вычисления площади прямоугольника. Понимать термины «длина» и «ширина»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периметр четырехугольника; находить в многоугольниках прямые углы и называть их вершины; решать задач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прямоугольника. Противоположные стороны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114- 115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-22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 Свойство сторон прямоугольника. Свойство диагоналей прямоугольник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ыведения правила вычисления площади прямоугольника (квадрата). Решение задач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писывать и знать правило вычисления площади прямоугольника. Понимать термины «длина» и «ширина»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в прямоугольнике длины противоположных сторон равны; что длины диагоналей прямоугольника равны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противоположные стороны прямоугольника, проводить диагонали; измерять длины сторон и диагоналей прямоугольника; чертить в тетради геометрические фигур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прямоугольника. Противоположные стороны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. 116-117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5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 Свойство сторон прямоугольника. Свойство диагоналей прямоугольник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ыведения правила вычисления площади прямоугольника (квадрата). Решение задач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писывать и знать правило вычисления площади прямоугольника. Понимать термины «длина» и «ширина»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в прямоугольнике длины противоположных сторон равны; что длины диагоналей прямоугольника равны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противоположные стороны прямоугольника, проводить диагонали; измерять длины сторон и диагоналей прямоугольника; чертить в тетради геометрические фигур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прямоугольника. Противоположные стороны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118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-10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 Свойство сторон прямоугольника. Свойство диагоналей прямоугольник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ыведения правила вычисления площади прямоугольника (квадрата). Решение задач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писывать и знать правило вычисления площади прямоугольника. Понимать термины «длина» и «ширина»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в прямоугольнике длины противоположных сторон равны; что длины диагоналей прямоугольника равны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противоположные стороны прямоугольника, проводить диагонали; измерять длины сторон и диагоналей прямоугольника; чертить в тетради геометрические фигур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прямоугольника. Диагонали прямоугольника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. 118-119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-14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 Свойство сторон прямоугольника. Свойство диагоналей прямоугольник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ыведения правила вычисления площади прямоугольника (квадрата). Решение задач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писывать и знать правило вычисления площади прямоугольника. Понимать термины «длина» и «ширина»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в прямоугольнике длины противоположных сторон равны; что длины диагоналей прямоугольника равны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противоположные стороны прямоугольника, проводить диагонали; измерять длины сторон и диагоналей прямоугольника; чертить в тетради геометрические фигур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прямоугольника. Диагонали прямоугольника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119-121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-23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 Свойство сторон прямоугольника. Свойство диагоналей прямоугольник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ыведения правила вычисления площади прямоугольника (квадрата). Решение задач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писывать и знать правило вычисления площади прямоугольника. Понимать термины «длина» и «ширина»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в прямоугольнике длины противоположных сторон равны; что длины диагоналей прямоугольника равны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противоположные стороны прямоугольника, проводить диагонали; измерять длины сторон и диагоналей прямоугольника; чертить в тетради геометрические фигур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рямоугольника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ванный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 122-123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6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площади (квадратный сантиметр, квадратный дециметр, квадратный метр). Вычисление площади прямоугольник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ыведения правила вычисления площади прямоугольника (квадрата). Решение задач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писывать и знать правило вычисления площади прямоугольника. Понимать термины «длина» и «ширина»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ермины «длина» и «ширина»; как найти площадь прямоугольник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записывать и знать правило вычисления площади прямоугольника; вычислять площадь прямоугольника, выполняя измер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рямоугольника. Решение задач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. 123-124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-12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площади прямоугольника. Решение текстовых задач арифметическим способом (с опорой на схемы, таблицы, краткие записи и другие модели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ыведения правила вычисления площади прямоугольника (квадрата). Решение задач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писывать и знать правило вычисления площади прямоугольника. Понимать термины «длина» и «ширина»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на вычисление площади прямоугольника по данному периметр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рямоугольника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. 124–125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-18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площади (квадратный сантиметр, квадратный дециметр, квадратный метр). Вычисление площади прямоугольник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ыведения правила вычисления площади прямоугольника (квадрата). Решение задач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писывать и знать правило вычисления площади прямоугольника. Понимать термины «длина» и «ширина»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; вычислять площадь прямоугольника; использовать математические термины; находить значения выражений со скобками; решать задачи разными способами; составлять выражения; чертить отрезк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№2 (прямоугольник, квадрат, периметр, площадь)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ый 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площади (квадратный сантиметр, квадратный дециметр, квадратный метр). Вычисление площади прямоугольник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выведения правила вычисления площади прямоугольника (квадрата). Решение задач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писывать и знать правило вычисления площади прямоугольника. Понимать термины «длина» и «ширина»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ть собственные суждения и давать им обоснов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; вычислять площадь прямоугольника; использовать математические термины; находить значения выражений со скобками; решать задачи разными способами; составлять выражения; чертить отрезк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ошибками. Прямоугольник. Квадрат. Периметр прямоугольника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. 126, № 19-23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ачества усвоения программного материала и достижения планируемого результата обучения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Проводить сравнение, сериацию и классификацию по заданным критерия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результаты табличных случаев деления; решать текстовые задачи; выделять условие задачи, вопрос задач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устный сче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бличные случаи умножения и деления на 2-9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ый 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ачества усвоения программного материала и достижения планируемого результата обучения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Проводить сравнение, сериацию и классификацию по заданным критерия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ощадь прямоугольника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матери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ачества освоения программного материала и достижения планируемого результата обучения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Проводить сравнение, сериацию и классификацию по заданным критериям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позицию партнера в общении и взаимодейств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итальянском ученом Галилео Галилее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; выполнять разностное сравнение двузначных чисел; выполнять чертеж по образц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 знаний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матери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комплексного повторения, систематизации знаний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информационном поле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-ности. Владение коммуникативными умениями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ч. действий в разл-х формах (практические работы, работа с моделями и т.д.)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работу над ошибками; распознавать и строить геометрические фигур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утешествие. Дополнительный матери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комплексного повторения, систематизации знаний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информационном поле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-ности. Владение коммуникативными умениями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чебных действий в разл. формах (прак. раб., раб. с моделями и т.д)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; выполнять преобразование данных зад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мостоятельная работа №3 (табличные случаи умножения)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 знаний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матери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комплексного повторения, систематизации знаний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информационном поле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-ности. Владение коммуникативными умениями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чебных действий в различных формах (практические работы, работа с моделями и т.д.)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работу над ошибками; распознавать и строить геометрические фигур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утешествие. Дополнительный матери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комплексного повторения, систематизации знаний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информационном поле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-ности. Владение коммуникативными умениями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чебных действий в различных формах (практические работы, работа с моделями и т.д.)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; выполнять преобразование данных зад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плексная итоговая диагностика 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комплексного повторения, систематизации знаний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информационном поле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-ности. Владение коммуникативными умениями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чебных действий в различных формах (прак. раб., раб. с моделями и т.д)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работу над ошибками; распознавать и строить геометрические фигур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Деление. Табличные случаи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 знаний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матери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комплексного повторения, систематизации знаний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информационном поле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-ности. Владение коммуникативными умениями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чебных действий в различных формах (прак. раб., раб. с моделями и т.д)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умножения и деления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значения выражений со скобками; составлять выраж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 знаний Дополнительный матери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комплексного повторения, систематизации знаний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информационном поле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-ности. Владение коммуникативными умениями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чебных действий в различных формах (прак. раб., раб. с моделями и т.д)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; выполнять преобразование данных зад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комплексного повторения, систематизации знаний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информационном поле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-ности. Владение коммуникативными умениями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чебных действий в различных формах (прак. раб., раб. с моделями и т.д)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умножения и деления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значения выражений со скобками; составлять выраж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материала. Периметр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 знаний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матери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комплексного повторения, систематизации знаний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информационном поле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-ности. Владение коммуникативными умениями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чебных действий в различных формах (прак. раб., раб. с моделями и т.д)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; выполнять преобразование данных зад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материала. Площадь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матери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ачества освоения программного материала и достижения планируемого результата обучения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 (модели, схемы) Проводить сравнение, сериацию и классификацию по заданным критериям</w:t>
            </w:r>
          </w:p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-ть существования у людей разл-х т. зр., в том числе не совпадающих с его собственной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-ся на позиц. партнера в общении и взаимодейств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итальянском ученом Галилео Галилее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; выполнять разностное сравнение двузначных чисел; выполнять чертеж по образц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материала. Площадь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 знаний  Доп. материал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комплексного повторения, систематизации знаний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информационном поле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-ности. Владение коммуникативными умениями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чебных действий в различных формах (прак. раб., раб. с моделями и т.д)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; выполнять преобразование данных зад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довая контрольная работа 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комплексного повторения, систематизации знаний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информационном поле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-ности. Владение коммуникативными умениями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чебных действий в различных формах (прак. раб., раб. с моделями и т.д)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умножения и деления.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значения выражений со скобками; составлять выраж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 знаний</w:t>
            </w:r>
          </w:p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 матери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комплексного повторения, систематизации знаний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информационном поле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-ности. Владение коммуникативными умениями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чебных действий в различных формах (прак. раб., раб. с моделями и т.д)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; выполнять преобразование данных зад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 знаний Доп.матери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комплексного повторения, систематизации знаний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информационном поле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-ности. Владение коммуникативными умениями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чебных действий в различных формах (прак. раб., раб. с моделями и т.д)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; выполнять преобразование данных зад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34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 знаний  Доп. материа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комплексного повторения, систематизации знаний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информационном поле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рганизован-ности. Владение коммуникативными умениями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чебных действий в различных формах (прак. раб., раб. с моделями и т.д)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; выполнять преобразование данных зад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0" w:after="1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1"/>
        </w:tabs>
        <w:ind w:left="75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6">
    <w:name w:val="c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C0">
    <w:name w:val="c0"/>
    <w:basedOn w:val="Style13"/>
    <w:qFormat/>
    <w:rPr/>
  </w:style>
  <w:style w:type="character" w:styleId="C20">
    <w:name w:val="c20"/>
    <w:basedOn w:val="Style13"/>
    <w:qFormat/>
    <w:rPr/>
  </w:style>
  <w:style w:type="character" w:styleId="4">
    <w:name w:val="Заголовок 4 Знак"/>
    <w:qFormat/>
    <w:rPr>
      <w:b/>
      <w:i/>
      <w:sz w:val="28"/>
    </w:rPr>
  </w:style>
  <w:style w:type="character" w:styleId="Style14">
    <w:name w:val="Основной текст Знак"/>
    <w:qFormat/>
    <w:rPr>
      <w:rFonts w:ascii="Arial" w:hAnsi="Arial" w:cs="Arial"/>
      <w:shd w:fill="FFFFFF" w:val="clear"/>
      <w:lang w:val="en-US"/>
    </w:rPr>
  </w:style>
  <w:style w:type="character" w:styleId="41">
    <w:name w:val="Основной текст (4)_"/>
    <w:qFormat/>
    <w:rPr>
      <w:rFonts w:ascii="Arial" w:hAnsi="Arial" w:cs="Arial"/>
      <w:i/>
      <w:iCs/>
      <w:shd w:fill="FFFFFF" w:val="clear"/>
    </w:rPr>
  </w:style>
  <w:style w:type="character" w:styleId="14">
    <w:name w:val="Заголовок №1 (4)_"/>
    <w:qFormat/>
    <w:rPr>
      <w:rFonts w:ascii="Arial" w:hAnsi="Arial" w:cs="Arial"/>
      <w:b/>
      <w:bCs/>
      <w:shd w:fill="FFFFFF" w:val="clear"/>
    </w:rPr>
  </w:style>
  <w:style w:type="character" w:styleId="13">
    <w:name w:val="Заголовок №1 (3)_"/>
    <w:qFormat/>
    <w:rPr>
      <w:rFonts w:ascii="Arial" w:hAnsi="Arial" w:cs="Arial"/>
      <w:b/>
      <w:bCs/>
      <w:i/>
      <w:iCs/>
      <w:shd w:fill="FFFFFF" w:val="clear"/>
    </w:rPr>
  </w:style>
  <w:style w:type="character" w:styleId="132">
    <w:name w:val="Заголовок №1 (3)2"/>
    <w:qFormat/>
    <w:rPr/>
  </w:style>
  <w:style w:type="character" w:styleId="143">
    <w:name w:val="Заголовок №1 (4)3"/>
    <w:qFormat/>
    <w:rPr/>
  </w:style>
  <w:style w:type="character" w:styleId="131pt">
    <w:name w:val="Заголовок №1 (3) + Интервал 1 pt"/>
    <w:qFormat/>
    <w:rPr>
      <w:rFonts w:ascii="Arial" w:hAnsi="Arial" w:cs="Arial"/>
      <w:b/>
      <w:bCs/>
      <w:i/>
      <w:iCs/>
      <w:spacing w:val="20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cs="Calibri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2" w:before="240" w:after="240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2">
    <w:name w:val="c5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left="2124" w:hanging="0"/>
      <w:jc w:val="both"/>
    </w:pPr>
    <w:rPr>
      <w:sz w:val="28"/>
      <w:lang w:val="en-US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411">
    <w:name w:val="Основной текст (4)1"/>
    <w:basedOn w:val="Normal"/>
    <w:qFormat/>
    <w:pPr>
      <w:shd w:fill="FFFFFF" w:val="clear"/>
      <w:spacing w:lineRule="exact" w:line="252"/>
      <w:ind w:firstLine="540"/>
      <w:jc w:val="both"/>
    </w:pPr>
    <w:rPr>
      <w:rFonts w:ascii="Arial" w:hAnsi="Arial" w:cs="Arial"/>
      <w:i/>
      <w:iCs/>
      <w:sz w:val="20"/>
      <w:szCs w:val="20"/>
      <w:shd w:fill="FFFFFF" w:val="clear"/>
      <w:lang w:val="en-US"/>
    </w:rPr>
  </w:style>
  <w:style w:type="paragraph" w:styleId="141">
    <w:name w:val="Заголовок №1 (4)1"/>
    <w:basedOn w:val="Normal"/>
    <w:qFormat/>
    <w:pPr>
      <w:shd w:fill="FFFFFF" w:val="clear"/>
      <w:spacing w:lineRule="atLeast" w:line="240" w:before="240" w:after="240"/>
      <w:outlineLvl w:val="0"/>
    </w:pPr>
    <w:rPr>
      <w:rFonts w:ascii="Arial" w:hAnsi="Arial" w:cs="Arial"/>
      <w:b/>
      <w:bCs/>
      <w:sz w:val="20"/>
      <w:szCs w:val="20"/>
      <w:shd w:fill="FFFFFF" w:val="clear"/>
      <w:lang w:val="en-US"/>
    </w:rPr>
  </w:style>
  <w:style w:type="paragraph" w:styleId="131">
    <w:name w:val="Заголовок №1 (3)1"/>
    <w:basedOn w:val="Normal"/>
    <w:qFormat/>
    <w:pPr>
      <w:shd w:fill="FFFFFF" w:val="clear"/>
      <w:spacing w:lineRule="exact" w:line="270" w:before="300" w:after="0"/>
      <w:ind w:firstLine="540"/>
      <w:jc w:val="both"/>
      <w:outlineLvl w:val="0"/>
    </w:pPr>
    <w:rPr>
      <w:rFonts w:ascii="Arial" w:hAnsi="Arial" w:cs="Arial"/>
      <w:b/>
      <w:bCs/>
      <w:i/>
      <w:iCs/>
      <w:sz w:val="20"/>
      <w:szCs w:val="20"/>
      <w:shd w:fill="FFFFFF" w:val="clear"/>
      <w:lang w:val="en-US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7:25:00Z</dcterms:created>
  <dc:creator>Катерина</dc:creator>
  <dc:description/>
  <cp:keywords/>
  <dc:language>en-US</dc:language>
  <cp:lastModifiedBy>Пользователь</cp:lastModifiedBy>
  <dcterms:modified xsi:type="dcterms:W3CDTF">2022-06-24T06:48:00Z</dcterms:modified>
  <cp:revision>46</cp:revision>
  <dc:subject/>
  <dc:title>Муниципальное бюджетное образовательное учреждение</dc:title>
</cp:coreProperties>
</file>