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 творческих  домашних  заданий  по географии для 6-9 классов</w:t>
      </w:r>
    </w:p>
    <w:tbl>
      <w:tblPr>
        <w:tblW w:w="13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29"/>
        <w:gridCol w:w="1559"/>
        <w:gridCol w:w="1701"/>
        <w:gridCol w:w="4592"/>
        <w:gridCol w:w="2922"/>
        <w:gridCol w:w="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развития творческого потенц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ворческих заданий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путевые заметки (фотоотчёт) о своём летнем отдыхе, (о реальном семейном путешествии или поездке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электронном виде. Обязательны комментарии и пояснения к фотографиям.   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с ошибками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кст с географическими ошибками по теме « Путешественник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ние объекта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лото с условными знак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а территори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сказу сказки составить план местности, используя топографические зна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кроссворд  «Глобус и географическая карт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– размышления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ассказ «Что появилось раньше: глобус или карта?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нять участие в конкурсе шпаргалок по теме  раздел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ление:</w:t>
              <w:br/>
              <w:t>1. Лист  бумаги формата А4</w:t>
              <w:br/>
              <w:t>2. Нет текста, а информация представлена в  виде отдельных слов, условных знаков, схематических рисунков, расположением элементов информации относительно друг друг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земли. Литосф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с ошибками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5 заданий на выбор "лишнего" объекта или понятия по изучаемой теме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язательно наличие ответов с указанием возможных вариантов "белых ворон" и объяснение каждого выбора.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оллекцию и описать экспонаты. Тематика коллекции: горные породы и минералы своей местности;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-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ить макет вулкана из подручных средст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ить справочник "Зоосейсмолог ". Включить информацию о живых организмах, реагирующие  на приближение  землетрясения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льефа земной к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ить кроссворд по теме «Горы и равнины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Изготовить Звезды знаний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 оборотной стороне звездочки  в центре записать вопрос и варианты ответов на лучах звез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заочную виртуальную экскурсию на дно Мирового океа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сф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й задачи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перечень переименованных островов, полуостровов, рек, морей и других объектов. Указать причины переименова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квейн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инквейн по теме «Течения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думать, создать, нарисовать листовку (плакат, рекламу) экологического  содержания. «Охрана Мирового океана», «Охрана вод суши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любом графическом редакторе, представить в электронном виде, или оформить в виде авторского рисунка на листе формата А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объект по контуру, фрагменту карт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артотеку "Контур", в которой бы содержались контуры островов, озер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виде карточе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задание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зготовить книжку-малышку о любом времени год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ыполнить в виде книж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графических задач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вести самостоятельные исследования в форме наблюдения. План: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блюдать погоду в течение 7 дней (указать дни, месяц, год наблюдений);max t,  min t, средняя t, амплитуда температур за период наблюдения; осадки, их виды, характер и время выпадения;облачность, распределение облачности по дням, изменение в течение суток; изменение атмосферного давления; Влияние погоды на самочувствие людей и их деятельность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артотеку-справочник "Инструментарий географа". Включить описание, назначение, фотографии приборов и инструментов, используемых в наблюдении за атмосферо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ить тематический сборник пословиц, поговорок, связанный с погодой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ить задания (текст) викторины. Содержание вопросов должно быть интегрированным с предметом география и литератур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, </w:t>
              <w:br/>
              <w:t>обязательно наличие правильных отве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борник народных примет погоды. Варианты: сборник анекдотов о погоде, погода в эстрадных песнях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ошибками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кст с географическими ошибками по теме «Природные зоны мира»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казать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думать, создать, нарисовать листовку (плакат, рекламу) экологического  содержания "Защита исчезающего вида растения или животного",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любом графическом редакторе, представить в электронном виде.  </w:t>
              <w:br/>
              <w:t>или оформить в виде авторского рисунка на листе формата А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россворд « Страны и столицы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ца территори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характеристику своего населенного пункт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электронном виде. </w:t>
              <w:br/>
              <w:t>Обязательные пункты плана: год возникновения,</w:t>
              <w:br/>
              <w:t>атрибутика, население, достопримечательност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ошибками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кст с географическими ошибками по определённой теме (тему утверждает учитель).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правочник "Родом из ..." (Европы, Азии, Америки и пр.).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 План: выдающиеся географические открытия; великие путешественники. Электронный ви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сф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объект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пределить  объект, формы рельефа  (по контуру, фрагменту карты, по описанию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виде карточе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готовить сообщение о землетрясениях и вулканах, известных из сообщений радио, телевидения, интерне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лектронный ви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готовить презентацию профессии, связанной с географией. Включить информацию об истории развития профессии,  способах деятельности, описание системы знаний, требующихся для осуществления профессиональной деятельности в настоящее время, указать, где эти знания и навыки можно приобрест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</w:t>
              <w:br/>
              <w:t xml:space="preserve">Примерный список профессий для выбора: метеоролог, синоптик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Изготовить Звезды знаний  по клима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 оборотной стороне звездочки  в центре записать вопрос и варианты ответов на лучах звез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россворд по тем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сф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нять участие в конкурсе шпаргалок по определенной теме (тему утверждает учитель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ление:</w:t>
              <w:br/>
              <w:t>1. Лист  бумаги формата А4</w:t>
              <w:br/>
              <w:t xml:space="preserve">2. Нет текста, а информация представлена в виде отдельных слов, условных знаков, схематических рисунков, расположением элементов информации относительно друг друг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квейн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ить синквейн  Те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ая обол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, </w:t>
              <w:br/>
              <w:t>обязательно наличие правильных от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ошибками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кст с географическими ошибками по теме «Природные зоны мира»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казать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ца территори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роектировать символический знак (герб, атрибут, ребус) для определения какой либо  стран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ошибками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 Составить текст с географическими ошибками по теме Океан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квейн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инквейн  по Океан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р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задание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невники путешествия» (заочного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писать сочинение «День, проведенный в гилее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здать образ какого- либо народа Африки ( описание внешнего вида) одежда, жилище, нравы и тради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ление на ватмане, или в электронном вид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правочник "Родом из …Африк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озможные пункты плана: выдающиеся географические открытия; выдающиеся научные изобретения; выдающиеся ученые, спортсмены, музыканты, писатели, политики, философы и т.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квейн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инквейн  по Афр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брать копилку интересных, занимательных  фактов и сведений  о народах, странах Африк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 или в электронном вид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графических задач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проектировать е зоопарк так, чтобы животные были размещены в соответствии с их реальным местом обитания в дикой природе на материке  Африка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готовить публичную презентацию "Турагентство". Примерный план: название турфирмы, способы доставки туристов к месту и способы их перемещения, продолжительность туров, описание маршрутов и основных достопримечательностей, посещение которых планируется, карта маршрутов, оборудование и снаряжение туристов, стоимость экскурсий ( с обоснованием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буклет или презентац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квейн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ить синквейн  по Австрал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графических задач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роектировать е зоопарк так, чтобы животные были размещены в соответствии с их реальным местом обитания в дикой природе на материке Австрал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ошибками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кст с географическими ошибками по теме «Материк Австралия»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казать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россворд по теме Австрал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меню на один день (4-х разовое питание) из дикорастущих растений определенной местности (природной зоны) на территории Росс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-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квейн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ить синквейн  по Южной Америк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ошибками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кст с географическими ошибками по определённой теме (тему утверждает учитель).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рассказ «Путешествие по Южной Америке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графических задач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проектировать е зоопарк так, чтобы животные были размещены в соответствии с их реальным местом обитания в дикой природе на материке Южная Америк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матический сборник пословиц, поговорок, традиций, связанных с культурой какой-либо страны Южной Америк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к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брать копилку интересных, занимательных  фактов и сведений  о народах, странах Южной Америк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 или в электронном вид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квейн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инквейн  по Антаркти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задания (текст) викторины. Содержание вопросов должно быть интегрированным си биологией, историей открытий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, </w:t>
              <w:br/>
              <w:t>обязательно наличие правильных отве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россворд по теме Австрал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ить рассказ-рассуждение «Будущее Антарктиды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омплексную характеристику страны. (Тему утверждает учитель, план описания разрабатывает автор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электронном виде.Обязательные пункты плана:</w:t>
              <w:br/>
              <w:t>государственная атрибутика,  современные события, происходящие в стране, насе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брать копилку интересных, занимательных  фактов и сведений  о народах, странах Северной Америк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 или в электронном вид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заочную виртуальную экскурсию по городу, столице какого либо государства Северной Америк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аз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правочник-путеводитель "Кухня народов мира"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 или в электронном вид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омплексную характеристику страны Евразии. (тему утверждает учитель, план описания разрабатывает автор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электронном виде. </w:t>
              <w:br/>
              <w:t>Обязательные пункты плана:</w:t>
              <w:br/>
              <w:t>государственная атрибутика,  современные события, происходящие в стране, население,тради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брать копилку интересных, занимательных  фактов и сведений  о народах, странах Зарубежной Европ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к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меню праздничного стола из продуктов, растительное сырье для которых имеет Средиземноморский центр происхождения. Для каждого блюда укажите растительное сырье, которое необходимо для его приготовле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, или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с ошибками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кст с географическими ошибками по определённой теме (тему утверждает учитель).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россворд « Страны и столицы Еврази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-поисковый уров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объект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пределить  объект, формы рельефа  (по контуру, фрагменту карты, по описанию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виде карточе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9 класс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квейн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инквейн   о Росс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заочную виртуальную экскурсию по городу, столице, региону, государству, област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освоения и изучения территории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опросов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оставить задания викторины «История освоения и изучения территории России»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, </w:t>
              <w:br/>
              <w:t>обязательно наличие правильных ответ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мывающие территорию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оссворд на тему «Моря, омывающие территорию России»,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свое собственное решение проблемы (составление плана предотвращения катастрофы - экологической проблемы Арала, открытое письмо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дготовить презентацию профессии, связанной с географией. Включить информацию об истории развития профессии,  способах деятельности, описание системы знаний, требующихся для осуществления профессиональной деятельности в настоящее время, указать, где эти знания и навыки можно приобрест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</w:t>
              <w:br/>
              <w:t xml:space="preserve">Примерный список профессий для выбора: геолог, геодезист, геоморфолог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нять участие в конкурсе шпаргалок по теме «Рельеф Росси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ление:</w:t>
              <w:br/>
              <w:t>1. Лист  бумаги формата А4</w:t>
              <w:br/>
              <w:t xml:space="preserve">2. Нет текста, а информация представлена в в виде отдельных слов, условных знаков, схематических рисунков, расположением элементов информации относительно друг друг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ошибками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кст с географическими ошибками по теме «Геологическое строение Росси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презентацию о видах стихийных природных явлений в литосфере и правилах безопасного поведения в ситуациях, связанных с их проявление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огноз размещения климатических поясов и областей (природных зон) на территории России при изменении местоположения крупных форм рельефа (исчезли Уральские горы или Кавказа, территория Дальнего Востока и Северо- Востока Сибири стала равниной)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о воздействии климатических условий на человека (быт, жилище, одежда, способы передвижение, здоровь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 поиск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россворд «Реки и озера Росси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графических задач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проектировать  зоопарк так, чтобы животные были размещены в соответствии с их реальным местом обитания в дикой природе нашей стран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идумать, создать, нарисовать листовку (плакат, рекламу) экологического  содержания. "Защита исчезающего вида растения или животного России", "Памятка посетителям лесопарка" и т.п. Защита проекта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любом графическом редакторе, представить в электронном виде,  </w:t>
              <w:br/>
              <w:t>или оформить в виде авторского рисунка на листе формата А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щитить проект «Особо охраняемые территории России. Памятники Всемирного природного наследия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картотеку "Контур", в которой бы содержались контуры субъектов РФ или стран мира для их распознавания.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в виде карточе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ь проекты по районам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ind w:left="-540" w:firstLine="36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. Указать изюминку района, проблем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ind w:left="-540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маршрут «Байкал - жемчужина Росси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дание оформить в электронном виде или на листе ватма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ind w:left="-540" w:first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оект решения экологических проблем одного из регионов Росс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дание оформить в электронном виде или на листе ватмана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образца территори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ить проект. На шельфе Баренцева моря открыто месторождение нефти. Оцените  последствия его разработки с позиции экономиста, социолога и эколог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ind w:left="-54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, таблица, фрагментами ответов на контурной карте)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образца территори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ить проект. Представьте, что Вы - сотрудник туристического агентства. Какие маршруты путешествий по Северному Кавказу Вы предложили с целью: изучения высотной поясности,</w:t>
            </w:r>
          </w:p>
          <w:p>
            <w:pPr>
              <w:pStyle w:val="Normal"/>
              <w:tabs>
                <w:tab w:val="clear" w:pos="708"/>
                <w:tab w:val="left" w:pos="7890" w:leader="none"/>
              </w:tabs>
              <w:spacing w:before="0" w:after="200"/>
              <w:ind w:left="-54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ства с традициями и бытом мест -     ме     ного населе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дание оформить в электронном виде или на листе ватма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образца территори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проекты возрождения сельских поселений Волго-Вятского района. Какие условия необходимы для воплощения проекта в жизнь?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дание оформить в электронном виде или на листе ватма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тихотворение о природе нашей стран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перечень переименованных городов России и стран СНГ. Указать причины переименования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ий опрос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ебольшое социологическое исслед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ите, сколько детей в семьях ваших родных, знакомых, соседей. Для исследования можно взять 10 сем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деланной работы отразите в столбчатых диаграммах. Сделайте вывод: будет ли сокращаться население в районе вашего проживания при таком количестве детей в семье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ясните, сколько по сравнению с вашей семьей было у бабушки, прабабушки, прапрабабушки и т.д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 Построить графи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рекламу  понравившегося района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дание оформить в электронном виде или на листе ватма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География продуктовой корзины населения города Уфы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«Как можно решить проблемы района?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-поисков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с ошибками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кст с географическими ошибками по теме «Регион России»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язательно наличие ответов с указанием допущенных ошибок.  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продуктивный уровен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квейн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инквейн (термин или понятие для синквейна выбирать  в изучаемой тем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меню на один день (4-х разовое питание) из дикорастущих растений определенной местности (природной зоны) на территории России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заочную виртуальную экскурсию по городу, столице, региону, области Росс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Творчество.  Оформить в электронно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тематический сборник пословиц, поговорок, традиций, связанных с культурой какого либо нар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к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справочник-путеводитель "Кухня народов России"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Бук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оставить проект «Народные промыслы Центральной России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вести социологический опрос о степени доступности и обеспеченности населением предприятий сферы услу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Задание оформить в электронном виде или на листе формата А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 задани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вести исследование по оценке, которая складывается у людей при восприятия города. Выяснить 5 прилагательных для оценки города, в котором живу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формить на листе формата А4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23:41:00Z</dcterms:created>
  <dc:creator>1</dc:creator>
  <dc:description/>
  <cp:keywords/>
  <dc:language>en-US</dc:language>
  <cp:lastModifiedBy>dell</cp:lastModifiedBy>
  <cp:lastPrinted>2012-12-04T12:00:00Z</cp:lastPrinted>
  <dcterms:modified xsi:type="dcterms:W3CDTF">2023-09-09T23:41:00Z</dcterms:modified>
  <cp:revision>2</cp:revision>
  <dc:subject/>
  <dc:title/>
</cp:coreProperties>
</file>