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ая работа по географии для 6 класс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ма: Атмосфе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Теоретические задани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1. Выберите правильное сочетание. В атмосфере выделяют следующие слои, начиная от земной поверхности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ропосфера, мезосфера, стратосфера, термосфера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езосфера, стратосфера, тропосфера, термосфера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тропосфера, стратосфера, мезосфера, термосфера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термосфера, мезосфера, стратосфера, тропосфер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8"/>
          <w:szCs w:val="28"/>
          <w:lang w:val="ru-RU"/>
        </w:rPr>
        <w:t>Озоновый экран расположен в ...</w:t>
      </w:r>
    </w:p>
    <w:p>
      <w:pPr>
        <w:sectPr>
          <w:type w:val="nextPage"/>
          <w:pgSz w:w="11906" w:h="16838"/>
          <w:pgMar w:left="993" w:right="42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ропосфере;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стратосфере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мезосфере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термосфере.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3. Какой прибор используется для определения влажности воздуха?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термометр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барометр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осадкомер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гигрометр.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240" w:after="0"/>
        <w:ind w:left="0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тановите соответствие между понятиями и их определениями:</w:t>
      </w:r>
    </w:p>
    <w:p>
      <w:pPr>
        <w:pStyle w:val="Style16"/>
        <w:overflowPunct w:val="true"/>
        <w:autoSpaceDE w:val="true"/>
        <w:spacing w:before="24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26"/>
        <w:gridCol w:w="6017"/>
        <w:gridCol w:w="2837"/>
      </w:tblGrid>
      <w:tr>
        <w:trPr>
          <w:trHeight w:val="292" w:hRule="atLeast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ущение водяного пара</w:t>
            </w:r>
          </w:p>
        </w:tc>
        <w:tc>
          <w:tcPr>
            <w:tcW w:w="2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Климат</w:t>
            </w:r>
          </w:p>
        </w:tc>
      </w:tr>
      <w:tr>
        <w:trPr>
          <w:trHeight w:val="292" w:hRule="atLeast"/>
        </w:trPr>
        <w:tc>
          <w:tcPr>
            <w:tcW w:w="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ижение воздуха в горизонтальном направлени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) Воздушные массы</w:t>
            </w:r>
          </w:p>
        </w:tc>
      </w:tr>
      <w:tr>
        <w:trPr>
          <w:trHeight w:val="600" w:hRule="atLeast"/>
        </w:trPr>
        <w:tc>
          <w:tcPr>
            <w:tcW w:w="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ояние приземного слоя воздуха в данный момент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) Ветер</w:t>
            </w:r>
          </w:p>
        </w:tc>
      </w:tr>
      <w:tr>
        <w:trPr>
          <w:trHeight w:val="600" w:hRule="atLeast"/>
        </w:trPr>
        <w:tc>
          <w:tcPr>
            <w:tcW w:w="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ие объемы воздуха с определенными свойствам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) Погода</w:t>
            </w:r>
          </w:p>
        </w:tc>
      </w:tr>
      <w:tr>
        <w:trPr>
          <w:trHeight w:val="292" w:hRule="atLeast"/>
        </w:trPr>
        <w:tc>
          <w:tcPr>
            <w:tcW w:w="4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оголетний режим погод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) Конденсаци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 подъёме в гору температура воздуха с каждым километром: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понижается на 1°С;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понижается на 6°С;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повышается на 1°С;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 изменяется.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 предложенных вариантов выберите те, в которых направление ветра указано верно. В каком случае сила ветра будет сильнее?</w:t>
      </w:r>
    </w:p>
    <w:p>
      <w:pPr>
        <w:pStyle w:val="Style16"/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1"/>
        <w:gridCol w:w="1277"/>
        <w:gridCol w:w="35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83820</wp:posOffset>
                      </wp:positionV>
                      <wp:extent cx="485775" cy="635"/>
                      <wp:effectExtent l="0" t="0" r="0" b="0"/>
                      <wp:wrapNone/>
                      <wp:docPr id="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28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730                         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83185</wp:posOffset>
                      </wp:positionV>
                      <wp:extent cx="48577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34.85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768                              7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64135</wp:posOffset>
                      </wp:positionV>
                      <wp:extent cx="48577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8pt;margin-top: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770                         7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62865</wp:posOffset>
                      </wp:positionV>
                      <wp:extent cx="485775" cy="635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34.85pt;margin-top: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sz w:val="28"/>
                <w:szCs w:val="28"/>
                <w:lang w:val="ru-RU"/>
              </w:rPr>
              <w:t>77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пишите главную причину изменения атмосферного давления.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sz w:val="28"/>
          <w:szCs w:val="28"/>
          <w:lang w:val="ru-RU"/>
        </w:rPr>
        <w:t>От чего зависит количество водяного пара в воздухе? 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rPr/>
      </w:pPr>
      <w:r>
        <w:rPr/>
        <w:t>Отметьте правильные высказывания словом «Да», неправильные – 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82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ейшим климатообразующим фактором является широтное положение мес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вета и тепла, получаемого земной поверхностью, постепенно убывает в направлении от экватора к полюса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-гречески слово «адаптация» означает «приспособление, привыкани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ый жаркий климат на планете наблюдается в тропическом поясе освещенности, в умеренных широтах – самый холодный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4"/>
              <w:gridCol w:w="3274"/>
              <w:gridCol w:w="3274"/>
            </w:tblGrid>
            <w:tr>
              <w:trPr/>
              <w:tc>
                <w:tcPr>
                  <w:tcW w:w="98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  <w:t>10. Установите соответствие:</w:t>
                    <w:br/>
                  </w:r>
                </w:p>
                <w:p>
                  <w:pPr>
                    <w:pStyle w:val="Normal"/>
                    <w:overflowPunct w:val="true"/>
                    <w:autoSpaceDE w:val="true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59385</wp:posOffset>
                            </wp:positionV>
                            <wp:extent cx="6236970" cy="894080"/>
                            <wp:effectExtent l="0" t="0" r="0" b="0"/>
                            <wp:wrapSquare wrapText="bothSides"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36970" cy="8940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969"/>
                                          <w:gridCol w:w="2757"/>
                                          <w:gridCol w:w="309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96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единицы измер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прибор измер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96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377" w:leader="none"/>
                                                </w:tabs>
                                                <w:overflowPunct w:val="true"/>
                                                <w:autoSpaceDE w:val="true"/>
                                                <w:ind w:left="0" w:hanging="0"/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граду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а) флюге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96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364" w:leader="none"/>
                                                </w:tabs>
                                                <w:overflowPunct w:val="true"/>
                                                <w:autoSpaceDE w:val="true"/>
                                                <w:ind w:left="0" w:hanging="0"/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мм. рт. ст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б) термомет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96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257" w:leader="none"/>
                                                </w:tabs>
                                                <w:overflowPunct w:val="true"/>
                                                <w:autoSpaceDE w:val="true"/>
                                                <w:ind w:left="0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м/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в) барометр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91.1pt;height:70.4pt;mso-wrap-distance-left:0pt;mso-wrap-distance-right:9pt;mso-wrap-distance-top:0pt;mso-wrap-distance-bottom:0pt;margin-top:-12.5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969"/>
                                    <w:gridCol w:w="2757"/>
                                    <w:gridCol w:w="30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единицы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прибор изм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377" w:leader="none"/>
                                          </w:tabs>
                                          <w:overflowPunct w:val="true"/>
                                          <w:autoSpaceDE w:val="true"/>
                                          <w:ind w:left="0" w:hanging="0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граду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а) флюге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364" w:leader="none"/>
                                          </w:tabs>
                                          <w:overflowPunct w:val="true"/>
                                          <w:autoSpaceDE w:val="true"/>
                                          <w:ind w:left="0" w:hanging="0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б) термомет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257" w:leader="none"/>
                                          </w:tabs>
                                          <w:overflowPunct w:val="true"/>
                                          <w:autoSpaceDE w:val="true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м/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в) баромет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олните пробел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мплитуда</w:t>
      </w:r>
      <w:r>
        <w:rPr>
          <w:sz w:val="28"/>
          <w:szCs w:val="28"/>
          <w:lang w:val="ru-RU"/>
        </w:rPr>
        <w:t xml:space="preserve"> – это ___________ между самой __________ и самой __________ температурой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тмосферное давление</w:t>
      </w:r>
      <w:r>
        <w:rPr>
          <w:sz w:val="28"/>
          <w:szCs w:val="28"/>
          <w:lang w:val="ru-RU"/>
        </w:rPr>
        <w:t xml:space="preserve"> – это _________,  с которой __________ давит на _________ поверхность и все находящиеся на ней предметы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  <w:sz w:val="28"/>
          <w:szCs w:val="28"/>
          <w:lang w:val="ru-RU"/>
        </w:rPr>
        <w:t>Перечислите основные типы облаков 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ясните, чем полярные круги отличаются от других параллелей?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8"/>
          <w:szCs w:val="28"/>
          <w:lang w:val="ru-RU"/>
        </w:rPr>
        <w:t>Перечислите климатообразующие факторы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актические задани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тмосферное давление в Москве 750 мм рт. ст., а в Смоленске 739 мм рт. ст. Определите, откуда и куда будет дуть ветер? 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ертите график суточного хода температуры </w:t>
      </w:r>
      <w:r>
        <w:rPr>
          <w:b/>
          <w:sz w:val="28"/>
          <w:szCs w:val="28"/>
          <w:lang w:val="ru-RU"/>
        </w:rPr>
        <w:t>по следующим данным:</w:t>
      </w:r>
    </w:p>
    <w:p>
      <w:pPr>
        <w:pStyle w:val="Normal"/>
        <w:ind w:lef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12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73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ы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Температура, 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lang w:val="ru-RU"/>
              </w:rPr>
              <w:t>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1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Определите:</w:t>
      </w:r>
      <w:r>
        <w:rPr>
          <w:sz w:val="28"/>
          <w:szCs w:val="28"/>
          <w:lang w:val="ru-RU"/>
        </w:rPr>
        <w:t xml:space="preserve">  а) среднесуточную температур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б) суточную амплитуд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  <w:lang w:val="ru-RU"/>
        </w:rPr>
        <w:t>3. Относительная влажность воздух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) равна 85 %, максимальное влагосодержание при данной температуре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ru-RU"/>
        </w:rPr>
        <w:t xml:space="preserve">) 20 г. </w:t>
      </w:r>
      <w:r>
        <w:rPr>
          <w:b/>
          <w:sz w:val="28"/>
          <w:szCs w:val="28"/>
          <w:lang w:val="ru-RU"/>
        </w:rPr>
        <w:t>Определите абсолютную влажность воздуха 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 xml:space="preserve"> По диаграмме осадков определите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амый влажный месяц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амый сухой сезон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45pt;height:192.05pt" filled="f" o:ole="">
            <v:imagedata r:id="rId3" o:title=""/>
          </v:shape>
          <o:OLEObject Type="Embed" ProgID="Excel.Sheet.12" ShapeID="ole_rId2" DrawAspect="Content" ObjectID="_1712168194" r:id="rId2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0"/>
        <w:ind w:left="0" w:hanging="36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  <w:t>Перед вами график суточного хода температур. Определите: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а) t°С максимальную _____ ,   б) время ее наблюдения _______,  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) амплитуду температур _______.</w:t>
      </w:r>
    </w:p>
    <w:p>
      <w:pPr>
        <w:pStyle w:val="Normal"/>
        <w:rPr>
          <w:rFonts w:ascii="Calibri" w:hAnsi="Calibri" w:cs="Calibri"/>
          <w:sz w:val="28"/>
          <w:szCs w:val="28"/>
          <w:lang w:val="ru-RU" w:eastAsia="en-US"/>
        </w:rPr>
      </w:pPr>
      <w:r>
        <w:rPr>
          <w:rFonts w:cs="Calibri" w:ascii="Calibri" w:hAnsi="Calibri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3270</wp:posOffset>
            </wp:positionH>
            <wp:positionV relativeFrom="paragraph">
              <wp:posOffset>80010</wp:posOffset>
            </wp:positionV>
            <wp:extent cx="4752975" cy="2752725"/>
            <wp:effectExtent l="0" t="0" r="0" b="0"/>
            <wp:wrapTight wrapText="bothSides">
              <wp:wrapPolygon edited="0">
                <wp:start x="-43" y="0"/>
                <wp:lineTo x="-43" y="21523"/>
                <wp:lineTo x="21600" y="21523"/>
                <wp:lineTo x="21600" y="0"/>
                <wp:lineTo x="-4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993" w:right="424" w:gutter="0" w:header="0" w:top="56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50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23:39:00Z</dcterms:created>
  <dc:creator>1</dc:creator>
  <dc:description/>
  <cp:keywords/>
  <dc:language>en-US</dc:language>
  <cp:lastModifiedBy>dell</cp:lastModifiedBy>
  <cp:lastPrinted>2020-11-06T21:09:00Z</cp:lastPrinted>
  <dcterms:modified xsi:type="dcterms:W3CDTF">2023-09-09T23:39:00Z</dcterms:modified>
  <cp:revision>2</cp:revision>
  <dc:subject/>
  <dc:title/>
</cp:coreProperties>
</file>