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кие утверждения </w:t>
      </w:r>
      <w:r>
        <w:rPr>
          <w:rFonts w:cs="Times New Roman" w:ascii="Times New Roman" w:hAnsi="Times New Roman"/>
          <w:b/>
          <w:sz w:val="28"/>
          <w:szCs w:val="28"/>
        </w:rPr>
        <w:t>вер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Земле 5 мате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ый маленький материк – Антаркт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вразия – самый большой матер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л –  самая длинная река Евр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иссисипи – самая длинная река план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фрика – самый жаркий матер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мая высокая вершина планеты – Килиманджа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ое глубокое озеро на Земле – Байк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й  большой остров в мире – Гренланд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ора Джомолунгма (Эверест) – находится в Евр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2</w:t>
      </w:r>
      <w:r>
        <w:rPr>
          <w:rFonts w:cs="Times New Roman" w:ascii="Times New Roman" w:hAnsi="Times New Roman"/>
          <w:b/>
          <w:sz w:val="28"/>
          <w:szCs w:val="28"/>
        </w:rPr>
        <w:t xml:space="preserve"> – тес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вым предположил, что Земля имеет форму ш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Аристотель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Пифагор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Птолем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вое кругосветное путешествие совершила экспедиц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Христофора Колумб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Фернана Магеллана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) Васко да Г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ределите материки по мере уменьшения их размеров:</w:t>
      </w:r>
    </w:p>
    <w:p>
      <w:pPr>
        <w:sectPr>
          <w:type w:val="nextPage"/>
          <w:pgSz w:w="11906" w:h="16838"/>
          <w:pgMar w:left="85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Южная Америка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Евразия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Африк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Австралия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). Северная Америка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) Антарктида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оложите объекты по их географическому положению с запада на восток: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пустыня Сахара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Атлантический океан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г. Анды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) о. Новая Зеландия     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улевой меридиан проходит через город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Лондон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Париж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Берлин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) Москва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сточную окраину материка Евразия омывает: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Индийский океан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Тихий океан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Атлантический океан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) Северный Ледовитый океан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е кругосветное путешествие короче: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по  экватору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10°с.ш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50°с.ш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) 70°с.ш.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№ 3. </w:t>
      </w:r>
      <w:r>
        <w:rPr>
          <w:rFonts w:cs="Times New Roman" w:ascii="Times New Roman" w:hAnsi="Times New Roman"/>
          <w:sz w:val="28"/>
          <w:szCs w:val="28"/>
        </w:rPr>
        <w:t>Расположите карты по степени укрупнения их масштаба :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1: 200 000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1:100 000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) 1:500 0000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) 1:1000 0000               </w:t>
      </w:r>
    </w:p>
    <w:p>
      <w:pPr>
        <w:sectPr>
          <w:type w:val="continuous"/>
          <w:pgSz w:w="11906" w:h="16838"/>
          <w:pgMar w:left="85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№ 4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А и В находятся в восточном полушарии.  Пункт А на 20-м°, а пункт В на 40-м°  меридиане. Какой из них расположен западн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5.</w:t>
      </w:r>
      <w:r>
        <w:rPr>
          <w:rFonts w:cs="Times New Roman" w:ascii="Times New Roman" w:hAnsi="Times New Roman"/>
          <w:b/>
          <w:sz w:val="28"/>
          <w:szCs w:val="28"/>
        </w:rPr>
        <w:t xml:space="preserve">  Географическая зад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порили бурильщик–нефтяник, аквалангист, полярник и пингвин – кто ближе к центру Земли? Аквалангист говорит: « Я сяду в батискаф и спущусь в Марианскую впадину, ее глубина 11022 м и окажусь ближе к центру Земли». Полярник говорит: «Я приеду на северный полюс и буду ближе всех к центру Земли». Бурильщик: « Я пробурю скважину на глубину14 км  и буду ближе всех к центру Земли». Пингвин, ничего не говорит, он просто живет в Антарктиде. Известно, что высота материка Антарктида 3км+ высота ледового щита 3  – 4 км. Расположите героев задачи по мере возрастания расстояния до центра Земл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6</w:t>
      </w:r>
      <w:r>
        <w:rPr>
          <w:rFonts w:cs="Times New Roman" w:ascii="Times New Roman" w:hAnsi="Times New Roman"/>
          <w:sz w:val="28"/>
          <w:szCs w:val="28"/>
        </w:rPr>
        <w:t>.  Отвечая на уроке географии о форме Земли, герой книги Л. Лагина «Старик Хоттабыч» сказал: « Если бы Земля была бы шаром, воды стекли бы с нее вниз, люди умерли бы от жажды, а растения засохли. Земля имеет форму,… « Какую форму имела Земля в представлении древни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7.</w:t>
      </w:r>
      <w:r>
        <w:rPr>
          <w:rFonts w:cs="Times New Roman" w:ascii="Times New Roman" w:hAnsi="Times New Roman"/>
          <w:sz w:val="28"/>
          <w:szCs w:val="28"/>
        </w:rPr>
        <w:t xml:space="preserve">  Расстояние на карте между Токио и Пекином равно 30 см, реально это – 1500км. Определите масштаб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8.</w:t>
      </w:r>
      <w:r>
        <w:rPr>
          <w:rFonts w:cs="Times New Roman" w:ascii="Times New Roman" w:hAnsi="Times New Roman"/>
          <w:sz w:val="28"/>
          <w:szCs w:val="28"/>
        </w:rPr>
        <w:t xml:space="preserve"> Какой стрелкой  показана абсолютная высота (рис. 1.)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9100" cy="25882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1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9</w:t>
      </w:r>
      <w:r>
        <w:rPr>
          <w:rFonts w:cs="Times New Roman" w:ascii="Times New Roman" w:hAnsi="Times New Roman"/>
          <w:sz w:val="28"/>
          <w:szCs w:val="28"/>
        </w:rPr>
        <w:t>.  Как называется условная линия на плане, соединяющая точки земной поверхности с одинаковой абсолютной  высот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0.</w:t>
      </w:r>
      <w:r>
        <w:rPr>
          <w:rFonts w:cs="Times New Roman" w:ascii="Times New Roman" w:hAnsi="Times New Roman"/>
          <w:sz w:val="28"/>
          <w:szCs w:val="28"/>
        </w:rPr>
        <w:t xml:space="preserve">  Именованные масштабы: в 1 см – 400 км, в 1 см – 5 км, в 1 см  – 25км выразите числе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1.</w:t>
      </w:r>
      <w:r>
        <w:rPr>
          <w:rFonts w:cs="Times New Roman" w:ascii="Times New Roman" w:hAnsi="Times New Roman"/>
          <w:sz w:val="28"/>
          <w:szCs w:val="28"/>
        </w:rPr>
        <w:t xml:space="preserve">  В каком направлении будут возвращаться экскурсанты домой из леса, если он расположен на северо-востоке от сел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2.</w:t>
      </w:r>
      <w:r>
        <w:rPr>
          <w:rFonts w:cs="Times New Roman" w:ascii="Times New Roman" w:hAnsi="Times New Roman"/>
          <w:sz w:val="28"/>
          <w:szCs w:val="28"/>
        </w:rPr>
        <w:t xml:space="preserve"> Сопоставь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зимут на север;                            а) 0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зимут на юг;                                 б) 270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зимут на восток;                          в) 180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зимут на запад                             г) 90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3.</w:t>
      </w:r>
      <w:r>
        <w:rPr>
          <w:rFonts w:cs="Times New Roman" w:ascii="Times New Roman" w:hAnsi="Times New Roman"/>
          <w:sz w:val="28"/>
          <w:szCs w:val="28"/>
        </w:rPr>
        <w:t xml:space="preserve">  Какая форма рельефа изображена? (рис. 2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6700</wp:posOffset>
            </wp:positionH>
            <wp:positionV relativeFrom="paragraph">
              <wp:posOffset>195580</wp:posOffset>
            </wp:positionV>
            <wp:extent cx="2057400" cy="1209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ова абсолютная высота этого объек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рез сколько метров проведены горизонт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ой склон объекта круто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ис.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4.</w:t>
      </w:r>
      <w:r>
        <w:rPr>
          <w:rFonts w:cs="Times New Roman" w:ascii="Times New Roman" w:hAnsi="Times New Roman"/>
          <w:sz w:val="28"/>
          <w:szCs w:val="28"/>
        </w:rPr>
        <w:t xml:space="preserve">  Нарисуйте холм с крутым восточным склоном и пологим западн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№15.</w:t>
      </w:r>
      <w:r>
        <w:rPr>
          <w:rFonts w:cs="Times New Roman" w:ascii="Times New Roman" w:hAnsi="Times New Roman"/>
          <w:sz w:val="28"/>
          <w:szCs w:val="28"/>
        </w:rPr>
        <w:t xml:space="preserve"> Можно ли совершить кругосветное путешествие по меридиану, двигаясь, все время на севе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3,6,8,9, 10. (верное утверждение 1 балл – мах 5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2</w:t>
      </w:r>
      <w:r>
        <w:rPr>
          <w:rFonts w:cs="Times New Roman" w:ascii="Times New Roman" w:hAnsi="Times New Roman"/>
          <w:color w:val="C00000"/>
          <w:sz w:val="28"/>
          <w:szCs w:val="28"/>
        </w:rPr>
        <w:t>. (правильный ответ 1 балл – мах 7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1– б (Пифаг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2 – б (Ф. Магелла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3 – 2351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4 – ваб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5 – а (Лонд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6 – б (Тихий оке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7 – г (70°с.ш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3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(мах – 8баллов, по 1 баллу за правильный перевод в именованный масштаб, по 1баллу за правильное распределение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гваб, т.к., а) в 1см – 2км, б) в 1 см –1 км, в) в 1 см – 50 км, г) в 1 см – 100к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4. </w:t>
      </w:r>
      <w:r>
        <w:rPr>
          <w:rFonts w:cs="Times New Roman" w:ascii="Times New Roman" w:hAnsi="Times New Roman"/>
          <w:color w:val="C00000"/>
          <w:sz w:val="28"/>
          <w:szCs w:val="28"/>
        </w:rPr>
        <w:t>(2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Пункт «А» – западн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5</w:t>
      </w:r>
      <w:r>
        <w:rPr>
          <w:rFonts w:cs="Times New Roman" w:ascii="Times New Roman" w:hAnsi="Times New Roman"/>
          <w:color w:val="C00000"/>
          <w:sz w:val="28"/>
          <w:szCs w:val="28"/>
        </w:rPr>
        <w:t>.(8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Ближе всех – полярник (6357 км – полярный радиус); затем – бурильщик ( 6375( средний радиус)-14=6361км.); пингвин (6357+3+4=6364км);аквалангист (6378( экваториальный радиус) -11=6367к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6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Три леген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7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1 : 5 000 000, в 1 см 50 км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8.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Белой стрелкой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9. </w:t>
      </w:r>
      <w:r>
        <w:rPr>
          <w:rFonts w:cs="Times New Roman" w:ascii="Times New Roman" w:hAnsi="Times New Roman"/>
          <w:color w:val="C00000"/>
          <w:sz w:val="28"/>
          <w:szCs w:val="28"/>
        </w:rPr>
        <w:t>Горизонталь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10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1 : 40 000 0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1 : 500 000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1 : 2 500 0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11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В юго-западном направлении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12.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1 – а, 2 – в, 3 – г, 4 – б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13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Холм – 49 м, 10 м, северо-западный склон крутой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Задание №14.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9125</wp:posOffset>
            </wp:positionH>
            <wp:positionV relativeFrom="paragraph">
              <wp:posOffset>114300</wp:posOffset>
            </wp:positionV>
            <wp:extent cx="1533525" cy="904875"/>
            <wp:effectExtent l="0" t="0" r="0" b="0"/>
            <wp:wrapTight wrapText="bothSides">
              <wp:wrapPolygon edited="0">
                <wp:start x="4962" y="0"/>
                <wp:lineTo x="1071" y="677"/>
                <wp:lineTo x="-130" y="3180"/>
                <wp:lineTo x="398" y="7270"/>
                <wp:lineTo x="398" y="7496"/>
                <wp:lineTo x="1338" y="10908"/>
                <wp:lineTo x="3350" y="14772"/>
                <wp:lineTo x="6838" y="18185"/>
                <wp:lineTo x="6974" y="18868"/>
                <wp:lineTo x="12341" y="21371"/>
                <wp:lineTo x="13547" y="21371"/>
                <wp:lineTo x="17171" y="21371"/>
                <wp:lineTo x="18378" y="21371"/>
                <wp:lineTo x="21329" y="19094"/>
                <wp:lineTo x="21600" y="15914"/>
                <wp:lineTo x="21600" y="13863"/>
                <wp:lineTo x="21463" y="12958"/>
                <wp:lineTo x="20926" y="10908"/>
                <wp:lineTo x="19181" y="7270"/>
                <wp:lineTo x="17171" y="4999"/>
                <wp:lineTo x="15695" y="2954"/>
                <wp:lineTo x="10193" y="225"/>
                <wp:lineTo x="8583" y="0"/>
                <wp:lineTo x="496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rFonts w:cs="Calibri"/>
          <w:color w:val="C00000"/>
          <w:sz w:val="28"/>
          <w:szCs w:val="28"/>
        </w:rPr>
      </w:pPr>
      <w:r>
        <w:rPr>
          <w:rFonts w:cs="Calibri"/>
          <w:color w:val="C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Calibri"/>
          <w:b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Задание №15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Нет, потому что после экватора ты будешь идти на юг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sectPr>
      <w:type w:val="continuous"/>
      <w:pgSz w:w="11906" w:h="16838"/>
      <w:pgMar w:left="851" w:right="85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3:42:00Z</dcterms:created>
  <dc:creator>1</dc:creator>
  <dc:description/>
  <cp:keywords/>
  <dc:language>en-US</dc:language>
  <cp:lastModifiedBy>dell</cp:lastModifiedBy>
  <cp:lastPrinted>2020-11-06T21:11:00Z</cp:lastPrinted>
  <dcterms:modified xsi:type="dcterms:W3CDTF">2023-09-09T23:42:00Z</dcterms:modified>
  <cp:revision>2</cp:revision>
  <dc:subject/>
  <dc:title/>
</cp:coreProperties>
</file>