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импиадные задания по биологии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выполнение заданий отводится 90 минут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е включает 30 вопросов, к каждому из них предложено 4 варианта ответа. На каждый вопрос выберите только один Ответ, который вы считаете наибо</w:t>
        <w:softHyphen/>
        <w:t>лее полным и правильным. Около индекса выбранного ответа поставьте знак "+". В случае исправления знак "+" должен быть продублирова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  Дрожжи, развиваясь без доступа кислорода на сахаристых средах, вызыва</w:t>
        <w:softHyphen/>
        <w:t>ют брожение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олочнокисло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аслянокисло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пиртово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уксуснокисло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  Мицелий гриба рода Пеницилл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еклеточного строения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дноклеточный одноядерный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дноклеточный многоядерный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ногоклеточны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Спасти человека, отравившегося смертельно ядовитыми грибами, трудно, так как токсины этих грибов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чень ядовиты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азного действия и их очень много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токсины этих грибов быстро всасываются в кровь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ызывают симптомы отравления спустя 12 - 20 часов, когда их действие необ</w:t>
        <w:softHyphen/>
        <w:t>ратимо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 К наземной жизни приспособилась водоросль: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хламидомонада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хлорелла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леврококк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ителл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51045</wp:posOffset>
            </wp:positionH>
            <wp:positionV relativeFrom="paragraph">
              <wp:posOffset>16510</wp:posOffset>
            </wp:positionV>
            <wp:extent cx="1331595" cy="11830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. Растение, изображенное на рисун</w:t>
        <w:softHyphen/>
        <w:t>ке, относится к семейству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озоцветны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убоцветны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Лилейны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асленовы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 Формула цветка крестоцветных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 Ч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(2)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*Ч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(2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*Ч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+2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+4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(2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*Ч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vertAlign w:val="subscript"/>
        </w:rPr>
        <w:t>(2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леточная оболоч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тсутствует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у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 корненожек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жгутиконосцев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нфузори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сех простейши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 Основной хозяин малярийного плазмоди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человек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личинка малярийного комар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алярийный комар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тсутствует, т. к. малярийный плазмодий не является паразит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  Заражение дизентерией происходи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через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ус насекомого, переносчика заболевани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и употреблении в пищу плохо прожаренного мяса больного животного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оздушно-капельным путе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при заглатывании цист дизентерийной амебы с пищей или вод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У кишечнополостных медуза и полип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личными стадиями бесполого размно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ответственно личинкой и взрослым животны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явлением чередования поколен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различными видами кишечнополост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  По образу жизни и характеру питания кишечнополостные являются вод</w:t>
        <w:softHyphen/>
        <w:t>ным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втотрофам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сеядными животным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фильтраторам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хищника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2.  Кровеносная система кольчатых червей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езамкнута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замкнутая, пульсирует спинной сосуд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замкнутая, пульсирует брюшной сосуд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замкнутая, пульсируют кольцевые сосуды в передней части тел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 дождевого червя кров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не содержит специальных пигментов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) содержит свободный гемоглобин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) содержит эритроциты с гемоглобино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) отсутствует, т.к. дыхание осуществляется всей поверхностью тел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нтией у моллюсков называетс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ружная часть раковин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ожная складка, покрывающая тело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часть системы органов размножени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часть пищеварительной систем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Четырехжаберными головоногими моллюсками являются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ракатиц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сьминог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альмар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аутилус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 перечисленных членистоногих брюшные конечности развиты у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акообразных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аукообразных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секомых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ногоноже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Фитофтора - заболевание томатов, картофеля, которое проявляется в потемнении листьев и плодов, вызыва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актер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иру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гриб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лишайник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 перечисленных пауков ядовитым для человека являет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аук-крестовик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аук-серебрянк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аракурт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омовой пау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довитые железы паука находят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 основания хелицер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ания ног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 передней части брюшк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 задней части брюш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 названных насекомых конечности роющего типа имее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омнатная мух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стельный клоп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едведк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рыжий мурав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 названных насекомых ротовой аппарат грызущего типа имее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трекоз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мясная мух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омар звонец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жук плавунец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чие пчелы являют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амками, отложившими яйца и приступившими к уходу за потомство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амками, у которых на развиты половые желез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олодыми самками, способными через год отложить яйц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самцами, развившимися из неоплодотворенных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яиц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анцетники живу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олько в теплых моря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олько в теплых пресных водоема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 холодных морях высокой соле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 болотах и на отмелях пресных водое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24. </w:t>
      </w:r>
      <w:r>
        <w:rPr>
          <w:rFonts w:cs="Times New Roman" w:ascii="Times New Roman" w:hAnsi="Times New Roman"/>
          <w:b/>
          <w:sz w:val="24"/>
          <w:szCs w:val="24"/>
        </w:rPr>
        <w:t xml:space="preserve">В эндосперме Покрытосеменного растения может бы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14 хромосо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24 хромосом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34 хромосом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44 хромосомы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5.  Орган слуха рыб представлен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рганом боковой лини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аружным ухо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редним ух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нутренним ух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6.  У змей век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вободные, прозрачны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вободные, непрозрачные, подвижны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росшиеся, прозрачны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росшиеся, прозрачно только верхнее век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7.  От желудочка сердца пресмыкающихся отходи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олько одна дуга аорт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олько две дуги аор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дна дуга аорты и легочная артер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ве дуги аорты и легочная артер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8.  В отличие от костных рыб у хрящевых отсут</w:t>
        <w:softHyphen/>
        <w:t>ствуе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чешу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ечень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 кишечник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лавательный пузыр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9.  Температура тела тритона зависит от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характера пищ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одержания жира в тканях тел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одержания воды в тканях тел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температуры окружающей сред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0.  Самым важным фактором регуляции такой сезонной миграции птиц как перелет являетс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изменение среднесуточной температуры окружающей сре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меньшение обилия кормовой баз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зменение длины светового дн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бразование брачной па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е включает 10 вопросов, с несколькими вариантами ответа (от 0-я до 5-ти). Около индексов выбранных ответов поставьте знаки "+". В случае исправлений знак "+" должен быть продублирован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25400" distR="25400" simplePos="0" locked="0" layoutInCell="0" allowOverlap="1" relativeHeight="2">
            <wp:simplePos x="0" y="0"/>
            <wp:positionH relativeFrom="column">
              <wp:posOffset>4607560</wp:posOffset>
            </wp:positionH>
            <wp:positionV relativeFrom="paragraph">
              <wp:posOffset>52705</wp:posOffset>
            </wp:positionV>
            <wp:extent cx="1862455" cy="1390650"/>
            <wp:effectExtent l="0" t="0" r="0" b="0"/>
            <wp:wrapTight wrapText="bothSides">
              <wp:wrapPolygon edited="0">
                <wp:start x="-92" y="0"/>
                <wp:lineTo x="-92" y="21470"/>
                <wp:lineTo x="21600" y="21470"/>
                <wp:lineTo x="21600" y="0"/>
                <wp:lineTo x="-9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5"/>
          <w:sz w:val="24"/>
          <w:szCs w:val="24"/>
        </w:rPr>
        <w:t>На рисунке изображены варианты положения завязи в цветке. Нижняя за</w:t>
        <w:softHyphen/>
      </w:r>
      <w:r>
        <w:rPr>
          <w:rFonts w:cs="Times New Roman" w:ascii="Times New Roman" w:hAnsi="Times New Roman"/>
          <w:b/>
          <w:spacing w:val="6"/>
          <w:sz w:val="24"/>
          <w:szCs w:val="24"/>
        </w:rPr>
        <w:t>вязь представлена под номерами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а)   1;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6)  2;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 xml:space="preserve">в)   3;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г)    4;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w w:val="115"/>
          <w:sz w:val="24"/>
          <w:szCs w:val="24"/>
        </w:rPr>
        <w:t>д)   5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   Элементарное соцветие колосок в метелк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шениц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ячмен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рис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вс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камыш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  Простейши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Protozo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) могут передвигаться с помощью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севдопод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жгутик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ресничек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 щупалец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араподи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   К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арактерным признакам кишечнополостных можно отнест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адиальную симметрию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трёхслойность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личие гастральной пол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ганглинозный тип нервной системы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хищнический образ жизн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К двустворчатым моллюскам, обитающим в пресных водоемах, относятся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ерловиц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удовик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шаровк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гребешк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беззуб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   Развитие кровеносной системы паукообразных зависит о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 величины тел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развития и строения дыхательной системы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еличины сердц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формы сердц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объема кров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лапках у комнатной мухи находятся органы чувств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зр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боня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сяза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кус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слух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 Четырехкамерное сердце имею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ящериц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черепах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рокодил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тиц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млекопитающ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  Мозжечок хорошо развит у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ыб и амфиб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ыб и птиц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мфибий и рептил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рептилий и млекопитающи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тиц и млекопитающи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  Всегда отсутствуют клыки в зубной системе у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рызун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хоботны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арнокопытны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зайцеобразны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непарнокопытны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е на определение правильности суждений. Поставьте знак "+" ря</w:t>
        <w:softHyphen/>
        <w:t>дом с номерами правильных суждений. (10 суждений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 В основном веществе цитоплазмы растений преобладают полисахарид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 Для всех жгутиконосцев характерно наличие зеленого пигмента - хлорофилл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  У простейших каждая клетка - самостоятельный организм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  Зрение у медоносной пчелы такое же цветное и объемное, как и у млекопитающи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  Для всех осетровых рыб характерны нерестовые мигра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Исчезновение хвоста у головастиков лягушки происходит вследствие того, что отмирающие клетки перевариваются лизосом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  Органы боковой линии имеются у всех хордовых животных, постоянно обитающих в вод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 У некоторых современных птиц на крыльях есть свободные пальцы с копями для лазания по деревьям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   Эпителиальные ткани делят на две группы: покровные и железистые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Человек, получающий часть крови для переливания, другие ткани или орган для пересадки - реципиент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берите соответствующий термин для данного определ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ичинка чешуекрылых насекомых - ___________________________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ний конец тела ленточного червя, несущий органы прикрепления к кишечнику хозяина - _____________________________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 Передний конец тела ленточного червя, несущий органы прикрепления к кишеч</w:t>
        <w:softHyphen/>
        <w:t>нику хозяина -_____________________________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9 класс [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max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54 балла]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1 [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30 баллов, по 1 баллу за каждый правильный ответ]: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-в, 2-г, 3-г, 4-в, 5-а, 6-в, 7-а, 8-в, 9-г, 10-в, 11-г, 12-г, 13-6, 14-6, 15-г, 16-а, 17-в, 18-в; 19-а; 20-в;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-г; 22-б, 23-а, 24-6, 25-г, 26-в, 27-г, 28-г, 29-г, 30-в.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2 [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х 10 баллов, каждая ошибка минус 1 балл]: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- б, в;  2 - в, г, д;  3 - а, б, в;  4 - а, в, д;  5 - а, в, д;  6 - а, б;  7 -в, г;  8 - в, г, д;  9 - б, д;  10 - а, 6, г.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3 [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0 баллов, каждая ошибка минус 2 балла]: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ые суждения - 1, 3, 6, 8, 10.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4 [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4 балла, по 1 баллу за каждый правильный ответ)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- гусеница; 2 - боковая линия; 3 - сколекс;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4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брызгальца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709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23:37:00Z</dcterms:created>
  <dc:creator>1</dc:creator>
  <dc:description/>
  <cp:keywords/>
  <dc:language>en-US</dc:language>
  <cp:lastModifiedBy>dell</cp:lastModifiedBy>
  <cp:lastPrinted>2019-09-06T23:56:00Z</cp:lastPrinted>
  <dcterms:modified xsi:type="dcterms:W3CDTF">2022-11-12T23:37:00Z</dcterms:modified>
  <cp:revision>2</cp:revision>
  <dc:subject/>
  <dc:title/>
</cp:coreProperties>
</file>