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150" w:after="450"/>
        <w:jc w:val="center"/>
        <w:rPr>
          <w:sz w:val="32"/>
          <w:szCs w:val="32"/>
        </w:rPr>
      </w:pPr>
      <w:r>
        <w:rPr>
          <w:sz w:val="32"/>
          <w:szCs w:val="32"/>
        </w:rPr>
        <w:t>СТИЛЯГИ НАШЕГО ДВОРА.</w:t>
      </w:r>
    </w:p>
    <w:p>
      <w:pPr>
        <w:pStyle w:val="Heading1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 xml:space="preserve">Сценарий праздника к 8 Марта </w:t>
      </w:r>
    </w:p>
    <w:p>
      <w:pPr>
        <w:pStyle w:val="Style13"/>
        <w:spacing w:before="225" w:after="225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Звучат фанфары! Сначала в зал заходят мальчики. Встают - одна линия у окна, другая на противоположную сторону у пианино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муз. «Королева красоты» в зал входят девочки. Мальчики хлопают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вочки становятся полукругом посередине зал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тем входят воспитатели и становятся в серединку полукруга девочек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ХЛОПАЮТ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реб: (девочка)   На свете много праздников,   которых мне не счесть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         </w:t>
      </w:r>
      <w:r>
        <w:rPr>
          <w:color w:val="111111"/>
          <w:sz w:val="28"/>
          <w:szCs w:val="28"/>
        </w:rPr>
        <w:t>Но 8 Марта важней их всех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2 реб: (мальчик)  У цветочных киосков сегодня народ, 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</w:t>
      </w:r>
      <w:r>
        <w:rPr>
          <w:color w:val="111111"/>
          <w:sz w:val="28"/>
          <w:szCs w:val="28"/>
        </w:rPr>
        <w:t>каждый мальчик и папа с букетом идёт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</w:t>
      </w:r>
      <w:r>
        <w:rPr>
          <w:color w:val="111111"/>
          <w:sz w:val="28"/>
          <w:szCs w:val="28"/>
        </w:rPr>
        <w:t xml:space="preserve">И вас, девчонки милые, поздравить я хочу. 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          </w:t>
      </w:r>
      <w:r>
        <w:rPr>
          <w:color w:val="111111"/>
          <w:sz w:val="28"/>
          <w:szCs w:val="28"/>
        </w:rPr>
        <w:t>Вы самые красивые, я честно говорю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 реб: (мальчик)  До чего красивы мамы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          </w:t>
      </w:r>
      <w:r>
        <w:rPr>
          <w:color w:val="111111"/>
          <w:sz w:val="28"/>
          <w:szCs w:val="28"/>
        </w:rPr>
        <w:t>в этот солнечный денек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</w:t>
      </w:r>
      <w:r>
        <w:rPr>
          <w:color w:val="111111"/>
          <w:sz w:val="28"/>
          <w:szCs w:val="28"/>
        </w:rPr>
        <w:t>Пусть они гордятся нами: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          </w:t>
      </w:r>
      <w:r>
        <w:rPr>
          <w:color w:val="111111"/>
          <w:sz w:val="28"/>
          <w:szCs w:val="28"/>
        </w:rPr>
        <w:t>Мама, здесь я, твой сынок! (машет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 реб: (девочка)  Тут и я, твоя дочурка (машет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</w:t>
      </w:r>
      <w:r>
        <w:rPr>
          <w:color w:val="111111"/>
          <w:sz w:val="28"/>
          <w:szCs w:val="28"/>
        </w:rPr>
        <w:t>Посмотри, как подросла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</w:t>
      </w:r>
      <w:r>
        <w:rPr>
          <w:color w:val="111111"/>
          <w:sz w:val="28"/>
          <w:szCs w:val="28"/>
        </w:rPr>
        <w:t>А еще совсем недавно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         </w:t>
      </w:r>
      <w:r>
        <w:rPr>
          <w:color w:val="111111"/>
          <w:sz w:val="28"/>
          <w:szCs w:val="28"/>
        </w:rPr>
        <w:t>Крошкой маленькой был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 реб: (девочка)    Здесь я, бабушка родная (машет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</w:t>
      </w:r>
      <w:r>
        <w:rPr>
          <w:color w:val="111111"/>
          <w:sz w:val="28"/>
          <w:szCs w:val="28"/>
        </w:rPr>
        <w:t xml:space="preserve">Полюбуйся на меня! 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</w:t>
      </w:r>
      <w:r>
        <w:rPr>
          <w:color w:val="111111"/>
          <w:sz w:val="28"/>
          <w:szCs w:val="28"/>
        </w:rPr>
        <w:t xml:space="preserve">Любишь ты меня, я знаю, 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          </w:t>
      </w:r>
      <w:r>
        <w:rPr>
          <w:color w:val="111111"/>
          <w:sz w:val="28"/>
          <w:szCs w:val="28"/>
        </w:rPr>
        <w:t>Драгоценная моя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 реб:(девочка) : Сегодня с праздником весны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</w:t>
      </w:r>
      <w:r>
        <w:rPr>
          <w:color w:val="111111"/>
          <w:sz w:val="28"/>
          <w:szCs w:val="28"/>
        </w:rPr>
        <w:t>спешим мы вас поздравить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</w:t>
      </w:r>
      <w:r>
        <w:rPr>
          <w:color w:val="111111"/>
          <w:sz w:val="28"/>
          <w:szCs w:val="28"/>
        </w:rPr>
        <w:t xml:space="preserve">Ах, да! Забыли поцелуй 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</w:t>
      </w:r>
      <w:r>
        <w:rPr>
          <w:color w:val="111111"/>
          <w:sz w:val="28"/>
          <w:szCs w:val="28"/>
        </w:rPr>
        <w:t xml:space="preserve">«Воздушный» Вам отправить! 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отправляют в зал «воздушные» поцелуйчики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 1: (звучит тиканье часиков -аудиофайл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 ребята! Наши часы вдруг пошли обратным ходом…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берет циферблат и крутит стрелки «вспять», звучит волшебная музыка)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Ведущая 2 : (включает   экран проектора, а там яркая картина «СТИЛЯГИ»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Какой восторг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Мы попали в молодые годы наших бабушек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 эпоху стиляг!</w:t>
      </w:r>
    </w:p>
    <w:p>
      <w:pPr>
        <w:pStyle w:val="Style13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сня «Я не верю, что ребята говорят»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Все ребята говорят наперебой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наш утренник сегодня не такой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такой обычный, а стиляг парад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попали мы на 40 лет назад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пев: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не верим мы тому, что говорят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е можно повернуть часы назад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сейчас здесь стоим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часик мы в то время улетим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Все ребята говорят наперебой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наш утренник сегодня не такой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сегодня мы танцуем и поем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когда то дед и бабушка вдвоем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пев: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не верим мы тому, что говорят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е можно повернуть часы назад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сейчас здесь стоим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часик мы в то время улетим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 После песни  дети  садятся на стульчики)</w:t>
      </w:r>
    </w:p>
    <w:p>
      <w:pPr>
        <w:pStyle w:val="Style13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ыходят и читают стихи дети, поющие песню «Сосед»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Девочка 1:  Ой, что - то бабушка любимая скучает… 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</w:t>
      </w:r>
      <w:r>
        <w:rPr>
          <w:color w:val="111111"/>
          <w:sz w:val="28"/>
          <w:szCs w:val="28"/>
        </w:rPr>
        <w:t>Ответила мне бабушка :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“</w:t>
      </w:r>
      <w:r>
        <w:rPr>
          <w:color w:val="111111"/>
          <w:sz w:val="28"/>
          <w:szCs w:val="28"/>
        </w:rPr>
        <w:t>Я вспомнила родная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 </w:t>
      </w:r>
      <w:r>
        <w:rPr>
          <w:color w:val="111111"/>
          <w:sz w:val="28"/>
          <w:szCs w:val="28"/>
        </w:rPr>
        <w:t>Когда то в моей юности  была я заводная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</w:t>
      </w:r>
      <w:r>
        <w:rPr>
          <w:color w:val="111111"/>
          <w:sz w:val="28"/>
          <w:szCs w:val="28"/>
        </w:rPr>
        <w:t>С друзьями песни пели, красиво танцевали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</w:t>
      </w:r>
      <w:r>
        <w:rPr>
          <w:color w:val="111111"/>
          <w:sz w:val="28"/>
          <w:szCs w:val="28"/>
        </w:rPr>
        <w:t>Стилягами нас, вроде, в народе называли.»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ьчик 1: Когда- то дед мой стилягой был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</w:t>
      </w:r>
      <w:r>
        <w:rPr>
          <w:color w:val="111111"/>
          <w:sz w:val="28"/>
          <w:szCs w:val="28"/>
        </w:rPr>
        <w:t>И брюки-дудочки носил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</w:t>
      </w:r>
      <w:r>
        <w:rPr>
          <w:color w:val="111111"/>
          <w:sz w:val="28"/>
          <w:szCs w:val="28"/>
        </w:rPr>
        <w:t>А танцевал он твист и буги - вуги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</w:t>
      </w:r>
      <w:r>
        <w:rPr>
          <w:color w:val="111111"/>
          <w:sz w:val="28"/>
          <w:szCs w:val="28"/>
        </w:rPr>
        <w:t>И равных ему не было во всей округе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вочка 2: Неужели бабушка девочкой была?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Яблоки неспелые с яблони рвала?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Ссорилась с подружками из-за пустяков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И по теплым лужицам мчалась босиком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И играла в салочки летом до темна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А на дискотеках лучшею была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Рок-н-рол и твист плясала там она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Неужели девушкой бабушка была?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ьчик 2: Ас моею бабушкой никакого сладу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Любит вечеринки, танцы до упаду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Знаю, есть у бабушки дума сокровенная: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 </w:t>
      </w:r>
      <w:r>
        <w:rPr>
          <w:color w:val="111111"/>
          <w:sz w:val="28"/>
          <w:szCs w:val="28"/>
        </w:rPr>
        <w:t>О победе в конкурсе «Бабушка — вселенная»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ьчик 3: Бабушкам добрым желают все дети –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Долгих счастливых и радостных лет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Примите от ваших задир и проказников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Огромный, горячий, весенний… ПРИВЕТ!</w:t>
      </w:r>
    </w:p>
    <w:p>
      <w:pPr>
        <w:pStyle w:val="Style13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Песня « Замечательный  сосед»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Реб: С каждым годом понимаю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Мне роднее не  сыскать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Ты, бабуля, мне, как мама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Как тебя еще назвать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сих пор оберегаешь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ишь, холишь, помогаешь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й, что в этом мире я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ьше всех люблю тебя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</w:t>
      </w:r>
      <w:r>
        <w:rPr>
          <w:color w:val="111111"/>
          <w:sz w:val="28"/>
          <w:szCs w:val="28"/>
        </w:rPr>
        <w:t>Я здоровья пожелаю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</w:t>
      </w:r>
      <w:r>
        <w:rPr>
          <w:color w:val="111111"/>
          <w:sz w:val="28"/>
          <w:szCs w:val="28"/>
        </w:rPr>
        <w:t>Долгих и прекрасных лет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</w:t>
      </w:r>
      <w:r>
        <w:rPr>
          <w:color w:val="111111"/>
          <w:sz w:val="28"/>
          <w:szCs w:val="28"/>
        </w:rPr>
        <w:t>Будь счастливой, дорогая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Не узнай ты больше бед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Реб: Целую бабушкины руки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Спасибо, милая, за всё: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За детство без забот и скуки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За зимних варежек тепло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тонны пирожков с капустой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укавый взгляд из под очков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носовой платок в кармане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белизну воротничков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встают полукругом на песню)</w:t>
      </w:r>
    </w:p>
    <w:p>
      <w:pPr>
        <w:pStyle w:val="Style13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сня "Наша бабуля» Л. Горцуевой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еб: Чтобы понравиться девчонкам, раньше надо было брать с собой гитару.         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: Гитара модна во все времена.</w:t>
      </w:r>
    </w:p>
    <w:p>
      <w:pPr>
        <w:pStyle w:val="Style13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"Песню девочкам поём"  Попатенко  (исполняют мальчики)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Реб: -(обращение по имени) А как ты думаешь, что хотели бы получить в подарок наши леди?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: -Ну, разумеется, куклу Барби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: -А вот и не угадал! Полюбуйтесь- ка на них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вочки примеряют мамины туфли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: С этими девчонками  никакого  сладу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Не успели  вырасти -  требуют наряды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Целый день в волнениях, целый день в заботах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Вместе:   Ох уж эти барышни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</w:t>
      </w:r>
      <w:r>
        <w:rPr>
          <w:color w:val="111111"/>
          <w:sz w:val="28"/>
          <w:szCs w:val="28"/>
        </w:rPr>
        <w:t>Ох уж эти моды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</w:t>
      </w:r>
      <w:r>
        <w:rPr>
          <w:color w:val="111111"/>
          <w:sz w:val="28"/>
          <w:szCs w:val="28"/>
        </w:rPr>
        <w:t>Девочки надевают мамины туфли и выстраиваются перед гостями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1 девочка: Мама на работу собирается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Бусы надевает в три ряда;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Зеркалу зачем то улыбается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Будто бы она кинозвезда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2девочка: Погрущу немного в одиночестве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А потом открою шифоньер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Ах, как бусы мне примерить хочется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Или эту шляпку, например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3девочка: Мамины духи чуть приоткрою я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Ах, какой чудесный аромат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И на шпильках очень  очень  стройная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Не спеша пройдусь вперёд назад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4 девочка: Вырасту и буду я по лесенкам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Каблучками тонкими стучать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И, как мама, ласково и весело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Дочке своей шалости прощать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Танец  песня «Модницы» З. Роот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едущая 1: А сейчас предлагаю поиграть </w:t>
      </w:r>
    </w:p>
    <w:p>
      <w:pPr>
        <w:pStyle w:val="Style13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Шуточная игра «ВЕСЁЛЫЙ ВЕНИК»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тоят в одном кругу и быстро передают веник другу веник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говорим слова под музыку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катись веселый веник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стро - быстро по рукам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кого остался веник -тот сейчас станцует нам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Ребенок, у кого оказался веник приглашает ребёнка противоположного пола ,соединяются в пару и танцуют РОК-Н-РОЛЛ, остальные хлопают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Реб: Примите наши поздравленья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В Международный женский день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Пусть будет ваше настроенье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Всегда  цветущим, как сирень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Реб: Пусть будет жизнь прекрасна ваша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И дети счастливы всегда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Пусть дом ваш будет полной чашей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Удачи, счастья и добра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Вед: Вы, друзья сегодня танцевали и шутили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Мы увлеклись и про главное забыли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Когда вернулись на стиляг парад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что ждут нас мамы и любимый детский сад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енок: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На волшебной музыкальной электричке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Пора нам возвращаться в 2021 год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Но не забудем мы эти стильные вещички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И этот в прошлое  поход.</w:t>
      </w:r>
    </w:p>
    <w:p>
      <w:pPr>
        <w:pStyle w:val="Style13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Танец «Электричка»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(выходят 4 ребенка на середину)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Реб1: Мы долго думали, решали, что нашим мамам подарить?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</w:t>
      </w:r>
      <w:r>
        <w:rPr>
          <w:color w:val="111111"/>
          <w:sz w:val="28"/>
          <w:szCs w:val="28"/>
        </w:rPr>
        <w:t>Ведь подарок, все сказали, самым лучшим должен быть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Реб2:  И сам собой пришел ответ: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</w:t>
      </w:r>
      <w:r>
        <w:rPr>
          <w:color w:val="111111"/>
          <w:sz w:val="28"/>
          <w:szCs w:val="28"/>
        </w:rPr>
        <w:t>Мы дарим сердца теплоту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</w:t>
      </w:r>
      <w:r>
        <w:rPr>
          <w:color w:val="111111"/>
          <w:sz w:val="28"/>
          <w:szCs w:val="28"/>
        </w:rPr>
        <w:t>Улыбки, радость, доброту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Реб3:Любимые наши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</w:t>
      </w:r>
      <w:r>
        <w:rPr>
          <w:color w:val="111111"/>
          <w:sz w:val="28"/>
          <w:szCs w:val="28"/>
        </w:rPr>
        <w:t>В этот час – эти сердца -для вас!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(поднимают вверх сердечки - подушки или сердечки -шары)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>Ребенок 4: Мамочка, милая, нежная самая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Красивая, добрая и лучезарная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В ладонях я сердце тебе подарю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«Спасибо» за все я тебе говорю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се выходят и встают полукругом  полукругом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есня с сердечками -подушечками или с сердечками-шарами)</w:t>
      </w:r>
    </w:p>
    <w:p>
      <w:pPr>
        <w:pStyle w:val="Style13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сня « Мамочка » Осошник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 1:Для бабушек, мам мы сегодня старались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Мы пели, плясали, шутили, смеялись.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Так пусть же весна принесет навсегда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Здоровье и молодость в ваши дома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 2:Пусть мира весна принесет всей планете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Пусть будут всегда ваши счастливы дети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И каждый ребенок пусть будет здоров,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А вам, дорогие — море цветов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конец праздни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Olink">
    <w:name w:val="olink"/>
    <w:basedOn w:val="Style12"/>
    <w:qFormat/>
    <w:rPr/>
  </w:style>
  <w:style w:type="character" w:styleId="Cmmdate">
    <w:name w:val="cmm_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14:00Z</dcterms:created>
  <dc:creator>Лара</dc:creator>
  <dc:description/>
  <cp:keywords/>
  <dc:language>en-US</dc:language>
  <cp:lastModifiedBy>Нина</cp:lastModifiedBy>
  <dcterms:modified xsi:type="dcterms:W3CDTF">2023-09-10T09:52:00Z</dcterms:modified>
  <cp:revision>19</cp:revision>
  <dc:subject/>
  <dc:title/>
</cp:coreProperties>
</file>