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17" w:after="351"/>
        <w:outlineLvl w:val="0"/>
        <w:rPr/>
      </w:pPr>
      <w:r>
        <w:rPr>
          <w:rFonts w:eastAsia="Arial" w:cs="Arial" w:ascii="Arial" w:hAnsi="Arial"/>
          <w:b/>
          <w:color w:val="333333"/>
          <w:kern w:val="2"/>
          <w:sz w:val="28"/>
          <w:szCs w:val="28"/>
          <w:lang w:eastAsia="ru-RU"/>
        </w:rPr>
        <w:t xml:space="preserve">               </w:t>
      </w:r>
      <w:r>
        <w:rPr>
          <w:rFonts w:eastAsia="Times New Roman" w:cs="Arial" w:ascii="Arial" w:hAnsi="Arial"/>
          <w:b/>
          <w:color w:val="333333"/>
          <w:kern w:val="2"/>
          <w:sz w:val="28"/>
          <w:szCs w:val="28"/>
          <w:lang w:eastAsia="ru-RU"/>
        </w:rPr>
        <w:t>Возрастные особенности старших дошкольнико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развитии человека выделяют ряд возрастных периодов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, каждый из которых представляет собой качественно особый этап психического развития и характеризуется множеством изменений, которые в совокупности составляют своеобразие структуры личности ребёнка на определённом этапе развития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. С. Выготский  рассматривал  возраст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как определённую ступень развития, как известный, относительно замкнутый период, значение которого определяется его местом в общем цикле развития и в котором общие законы находят качественно своеобразное выражение. При переходе от одной возрастной ступени к другой возникают новые образования, не существовавшие в предыдущий период, изменяется и перестраивается сам ход развития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Старший дошкольный возраст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отличается от других возрастов особенностями условий жизни и требований, которые предъявляются к детям на данном этапе развития, особенностями отношений детей с окружающим миром, уровнем развития психологической структуры личности ребёнка, его знаний и мышления, совокупностью определённых физиологических особенностей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А. В. Запорожец отмечал</w:t>
      </w: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,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что дети старшего дошкольного возраста уже не ограничиваются познанием отдельных конкретных фактов, а стремятся проникнуть в суть вещей, понять связь явлений. В этом возрасте становится возможным формирование представлений и элементарных понятий. В 5-7 лет у ребёнка происходит переход к мышлению общими представлениями. Старшему дошкольнику доступно формирование новых способов обобщения, так как оно происходит на основе развёрнутой предметной деятельности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Л. С. Выготский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отмечал, что в стихийном опыте дошкольников вначале возникают предпонятийные образования – комплексы, псевдопонимания. Полноценные понятия смогут сформироваться лишь в процессе целенаправленного, организованного включения в активную познавательную деятельность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Если в младшем возрасте среди мотивов познавательной деятельности преобладает непосредственно эмоциональное отношение ребёнка, то в 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старшем дошкольном возраст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– при сохранении указанного мотива появляются новые: мотив известной общественной необходимости и познавательный интерес, который при определённых условиях приобретает достаточную устойчивость и активность. Условиями формирования познавательной активности как мотивов учебно-познавательной деятельности старших дошкольников являются обеспечение в процессе познания активной позиции детей и постепенное усложнение содержания знаний (В. И. Логинова, П. Г. Саморукова). К знаниям старших дошкольников предъявляются новые требования (системность, которая выражается в необходимости освоить существенные связи в области общественной жизни и явлений природы; относительная обобщённость; объединение предметов и явлений на основе существенных признаков, связей). С 5 лет дети начинают овладевать рядовыми обобщениями, учатся вычленять существенные признаки родового обобщения в предметах, объединять их на основе этих признаков, доказывать правильность обобщения. У старших дошкольников увеличивается произвольность познавательного процесса, складываются основные умственные умения и умственные операции (сравнение, анализ, обобщение, классификация). Происходит формирование начал абстрактного мышления и основ понимания причинно-следственных связей. Следовательно, в 5-6 лет наблюдается переход познания детей на более высокую ступень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ля дошкольников характерен правополушарный тип деятельности, и только к 8-10 годам развивается левополушарный. Дети мыслят, прежде всего, образами, но от отдельных образов постепенно переходят к некоторым общим понятия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едущей деятельностью 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для старшего дошкольного возраста являются игра, что влияет на выбор методики и организацию работы в детском саду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 физическом развити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старший дошкольный возраст характеризуется увеличением координационных и двигательных способностей, что расширяет использование активных форм познавательной деятельности (экскурсии, походы)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Движущими силами развития психик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дошкольника являются противоречия, которые возникают в связи с развитием целого ряда потребностей ребёнка.</w:t>
        <w:br/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ажнейшие из них: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отребность в общении, с помощью которой усваивается социальный опыт;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отребность во внешних впечатлениях, в результате чего происходит развитие познавательных способностей;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- потребность в движении, приводящая к овладению целой системой разнообразных навыков и умений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Развитие ведущих социальных потребностей в дошкольном возрасте характеризуется тем, что каждая из них приобретает самостоятельное значение. Потребность в общении со взрослыми и сверстниками определяет становление личности ребёнка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Общение со взрослыми развёртывается на основе увеличивающейся самостоятельности дошкольника, расширения его знакомства с окружающей действительностью. В этом возрасте ведущим средством общения становится речь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При организации процесса включения в активную познавательную деятельность шестилеток необходимо учитывать, что «мы имеем дело с растущим детским организмом, с растущим детским мозгом, созревание которого ещё не закончилось, функциональные особенности которого ещё не сложились и работа которого ещё ограничена»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заимоотношения детей старшего дошкольного возраста со взрослыми и сверстниками усложняются. В исследованиях М. И. Лисиной и её сотрудников было установлено, что из различных видов общения ребёнка с взрослым (деловых, познавательных, личностных) в 6 лет преобладает личностное обще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Анализ мотивов общения 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у детей старшего дошкольного возраста показывает, что их потребность в беседах на личные темы со взрослыми значительно больше, чем даже у младших школьников. Развитие мотивов общения обеспечивает им относительно глубокое и богатое знание о свойствах окружающих взрослых. Кроме того, общаясь со взрослыми, дети лучше узнают самих себя, так как они стремятся получить оценку себя и своей деятельности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 общении со сверстниками ведущим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являются деловые мотивы, возникающие в совместной деятельности. Старшие дошкольники чувствительны к тому, в какой мере сверстники видят в них личность, но ещё далеко не все обладают способностью видеть личность в сверстнике. Развитие ориентации на других в решающей степени зависит от взрослого, который должен так организовать деятельность детей, чтобы у них появилась необходимость лучше узнать окружающих людей и себя. Для этого можно использовать сюжетно-ролевые игры, в которых дети изображают взаимоотношения между персонажами. Помимо этого, в процессе осуществления игры у детей формируется и целый ряд способов выполнения коллективной деятельности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соответствии с программами воспитания в детском саду, дети старшего дошкольного возраста учатся понимать задачу, которую ставят перед ними взрослые, овладевают некоторыми навыками и умениями её выполн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ажным компонентом предпосылок к учебной деятельности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является самооценка. У старших дошкольников она только начинает развиваться. Умение оценивать результат своей деятельности формируется и в других видах деятельности. Это лепка, рисование, аппликация и др. дети этого возраста способны сравнивать свою работу с работой других, видят свои удачи и промахи, задумываются, как можно выполнить работу на более высоком уровне.</w:t>
        <w:br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В старшем дошкольном возраст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продолжается интенсивное сенсорное развитие, причём процессы ощущения, восприятия, представления развиты у детей значительно лучше, чем мышление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5-6 лет дети хорошо различают особенности звуков человеческой речи и музыкальных звуков, а также форму, величину и цвет предметов. Но, знакомясь со свойствами предметов, дети не умеют выделить среди них наиболее существенные, определяющие облик предмета и помогающие создать о нём правильное представление. Обычно они выделяют те особенности, которые бросаются в гл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Дальнейшее развитие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и совершенствование сенсорных процессов идёт по линии специально организованного обследования предметов. Дети учатся умениям быстро вычленять нужные свойства, ориентироваться в них, сравнивать и группировать предметы по общим признакам, соотносить их с сенсорными эталонами и т. д. Сенсорное развитие происходит в различных видах деятельности дошкольника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В этом возрасте продолжается и формирование таких личностных механизмов (А. Н. Леонтьев, как соподчинение мотивов, принятие нравственных норм, большая произвольность поведения.</w:t>
      </w:r>
    </w:p>
    <w:p>
      <w:pPr>
        <w:pStyle w:val="Normal"/>
        <w:spacing w:lineRule="auto" w:line="240" w:before="176" w:after="176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Именно в старшем дошкольном возрасте происходит очень быстрое развитие личностного общения, закладываются основы логического мышления, формируется внутренний план действий. Поэтому необходима специальная организация жизни и деятельности старших дошкольников. В этот период осуществляется подготовка детей к школе. Основная задача подготовки – в их общем развитии. Необходимо широко использовать дидактические игры, наглядное моделирование звукового состава слова и различных количественных отношений, побуждать детей к различным практическим действия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Различные исследования детей-шестилеток показали,</w:t>
      </w: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 что у них несколько затруднён переход от внешнего плана действий во внутренний. Поэтому необходима тщательная отработка действий во внешней форме. Это, прежде всего, относится к развитию мышления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Рассматривая проблемы формирования наглядно-образного мышления, Н. Н. Поддъяков отмечает: «Одним из важнейших моментов этапа материального действия является формирование у детей полных и точных представлений о произвольном действии и его результатах»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Исследования психологической готовности к школьному обучению детей шести- и семилетнего возраста показывают, что семилетние дети более готовы к включению в учебный процесс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Готовность дошкольников к познавательной деятельности в школе определяется не только количеством накопленных ими представлений и понятий, но и качеством мышления, уровнем мыслительных процессов, умение пользоваться анализом, синтезом, сравнение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  <w:t>Литература: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1. Абраменкова В. В. Социальная психология детства: развитие отношений ребёнка в детской субкультуре. -М. : Московский психолого-социальный институт; Воронеж: Издательство НПО «Модек», 2000.-416с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2. Добрович А. Б. Воспитателю о психологии и психогигиене общения: книга для учителя и родителей. - М. : Просвещение, 1987.- 320с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3. Дьяченко О. М., Лаврентьева Т. В. Психическое развитие дошкольников. – М. : педагогика, 1984.-128с.</w:t>
      </w:r>
    </w:p>
    <w:p>
      <w:pPr>
        <w:pStyle w:val="Normal"/>
        <w:spacing w:lineRule="auto" w:line="240" w:before="176" w:after="176"/>
        <w:ind w:firstLine="360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  <w:t>4. Психология детей дошкольного возраста. Развитие познавательных процессов. / Под ред. Запорожца А. В. и Эльконина Д. Б. – М. : Просвещение, 1984.-350с.</w:t>
        <w:br/>
        <w:br/>
        <w:br/>
        <w:br/>
        <w:br/>
        <w:br/>
        <w:br/>
        <w:b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6"/>
          <w:szCs w:val="36"/>
          <w:u w:val="single"/>
        </w:rPr>
      </w:pPr>
      <w:r>
        <w:rPr>
          <w:rStyle w:val="C5"/>
          <w:b/>
          <w:bCs/>
          <w:color w:val="000000"/>
          <w:sz w:val="36"/>
          <w:szCs w:val="36"/>
          <w:u w:val="single"/>
        </w:rPr>
        <w:t>Формирования основ безопасного поведения в быту у детей старшего дошкольного возраста.</w:t>
        <w:br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роблема сохранения жизни и обеспечения безопасности детей является ключевой для всего мирового сообщества. Реалии современной жизни таковы, что количество несчастных случаев с детьми, в том числе с летальным исходом, год из года возрастает. В качестве одной из наиболее действенных мер по предотвращению подобных ситуаций является обучение основам безопасности собственной жизнедеятельности, начиная с дошкольного возраста, чтобы подготовить ребёнка к безопасной жизни в окружающем его мире. Ведущая роль в обучении детей правилам безопасного поведения отводится воспитывающим взрослым – родителям и педагога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 настоящее время актуализировалась необходимость поиска механизма для формирования у подрастающего поколения сознательного и ответственного отношения к вопросам личной безопасности из-за отсутствия навыков правильного поведения в различных ситуациях. Специалисты разных научных направлений отмечают, что таким механизмом должно быть образовани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Т.Ф. Саулина, считает, что знакомить детей с правилами безопасного поведения необходимо с самого раннего возраста, так как знания, полученные в детстве, наиболее прочные; правила, усвоенные ребенком, впоследствии становятся нормой поведения, а их соблюдение - потребностью человек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6"/>
          <w:color w:val="000000"/>
          <w:sz w:val="32"/>
          <w:szCs w:val="32"/>
          <w:shd w:fill="FFFFFF" w:val="clear"/>
        </w:rPr>
        <w:t>Главная цель воспитания безопасного поведения у детей – дать каждому ребенку представления об основных опасных для жизни ситуациях и правилах поведения в них. Безопасность – это не просто совокупность полученных знаний, а умение правильно вести себя в опасных для жизни ситуациях.</w:t>
      </w:r>
      <w:r>
        <w:rPr>
          <w:rStyle w:val="C0"/>
          <w:color w:val="000000"/>
          <w:sz w:val="32"/>
          <w:szCs w:val="32"/>
        </w:rPr>
        <w:t> В ходе наблюдения за игровой и образовательной деятельностью детей можно выявить уровень сформированности основ безопасного поведения в социум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рганизация работы по обучению детей правилам безопасного поведения должна осуществляться с учётом возрастных возможностей детей. В старшем дошкольном возрасте воспитатель создаёт условия для активной совместной деятельности, организуя сюжетно-ролевые игры, дидактические игры по данному направлению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Дети старшего дошкольного возраста узнают об основных источниках и видах опасности быту, на улице, в природе, в общении с незнакомыми людьми. Участвуя в различных проблемно-игровых ситуациях, знакомятся с простейшими способами безопасного поведения в опасных ситуациях и о том, как позвать на помощь взрослого в соответствующих обстоятельствах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Наиболее продуктивным в обучении дошкольников навыкам безопасного поведения является метод проектов, основанный на сотрудничестве детей, родителей и педагогов дошкольной организации. Для осуществления проектной деятельности с детьми старшего дошкольного возраста можно использовать различные виды проектной деятельности. Принимая участие в проекте, ребёнок ощущает себя активным субъектом происходящего и приобретает необходимые ему практические навык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собенностью метода проектов у дошкольников является то, что в ходе ее реализации в образовательном процессе детского сада взрослыми создаются различные ситуации, побуждающие ребенка самостоятельно мыслить, находить и решать элементарные познавательные проблемы воплощать идеи на практике, стимулируют его активность и инициативнос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 настоящее время разработано много парциальных и комплексных программ дошкольного образования, в которых вопросу безопасности детей уделяется большое внимание. Например ,одна из программ была разработана в 1997г. «Основы безопасности детей дошкольного возраста» Н.Н.Авдеевой, О.Л.Князевой, Р.Б.Стеркиной. В программу входят шесть разделов (блоков) – «Ребенок и другие люди», «Ребенок и природа», «Ребенок дома», «Здоровье ребенка», «Эмоциональное благополучие ребенка», «Ребенок на улицах города»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Таким образом, можно сделать вывод о том, что на сегодняшний день разработаны различные подходы, методы и приемы работы с детьми дошкольного возраста по проблеме безопасности. Данное направление постоянно обогащается новыми теоретическими и практическими разработками педагогов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о многих исследованиях отмечается важность системного подхода к работе по воспитанию безопасного поведения у детей. Данная работа должна проводиться постоянно, целенаправленно, с мониторингом достижений детей, постоянным отбором и изменением содержания, а также с учетом индивидуальных особенностей воспитанников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чень важно создать в группе развивающую предметно-пространственную среду. Это один из важных педагогических аспектов в воспитании детей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Для удовлетворения своих потребностей ребенку необходимо пространство, то есть та среда, которая оказывает на него прямое и косвенное влияние, в которой ребенок развивается сообразно своим возрастным и индивидуальным особенностя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роблемность предметной среды порождает у детей вопросы, питает их инициативу, воображение, побуждает к творчеству. Наполнение развивающей предметно-пространственной среды, различные предметы стимулируют начало детской деятельности, поддерживает их инициативу, побуждает к самостоятельной деятельност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 процессе организации развивающей предметно-пространственной среды педагоги должны стремиться к созданию возможностей для максимального удовлетворения потребностей детей в новых эмоциях, впечатлениях, которые позволять усваивать новые знания, расширять имеющиеся представления о правилах безопасного поведения в быту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Развивающая предметно-пространственная среда должна быть организована таким образом, чтобы все дети группы чувствовали себя комфортно, могли спокойно играть, творить, как самостоятельно, так и совместно с другими воспитанниками. Также необходима постоянное обновление дидактических материалов по воспитанию безопасного поведения, частая сменяемость игр и заданий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Развивающая предметно-пространственная среда группы может быть наполнена следующими материалами: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Дидактические игры и пособия (лото, домино, игры «Чтобы не было беды», «Что такое хорошо, что такое плохо», «Азбука безопасности», «Опасные предметы», «Как избежать неприятностей», «Часы безопасности», «Если ты остался один» и др.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Альбомы, тетради с заданиями, стенгазеты на тему «Безопасность в быту»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Атрибуты для сюжетно-ролевых игр («Больница», «Семья», «Пожарные» и др.)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Иллюстрации, репродукции по теме «Безопасное поведение»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Художественная литература, энциклопедии для детей;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· Материалы для самостоятельного создания игр, атрибутов, книг, рисунков, макетов (трафареты, шаблоны, пластилин, цветная бумага, картон, бросовый материал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Также важным условием успешной работы с детьми по воспитанию безопасного поведения в быту является включение всех субъектов педагогического процесса (педагоги – родители – дети). Роль семьи в жизни ребенка огромна и неоценима. Именно у родителей есть возможность включения в бытовую, хозяйственную деятельность, где и приобретаются навыки безопасности, дошкольники стремятся копировать поведение близких им людей. Родители воспитанников могут активно участвовать в работе над проектами по безопасности в быту, вместе с детьми создавать книги, стенгазеты, изучать данную проблему вместе с педагогами группы.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6:31:00Z</dcterms:created>
  <dc:creator>mi</dc:creator>
  <dc:description/>
  <cp:keywords/>
  <dc:language>en-US</dc:language>
  <cp:lastModifiedBy>mi</cp:lastModifiedBy>
  <dcterms:modified xsi:type="dcterms:W3CDTF">2023-09-10T12:45:00Z</dcterms:modified>
  <cp:revision>3</cp:revision>
  <dc:subject/>
  <dc:title/>
</cp:coreProperties>
</file>