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3"/>
      </w:tblGrid>
      <w:tr>
        <w:trPr>
          <w:trHeight w:val="224" w:hRule="atLeast"/>
          <w:cantSplit w:val="true"/>
        </w:trPr>
        <w:tc>
          <w:tcPr>
            <w:tcW w:w="8973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ЕПАРТАМЕНТ ОБРАЗОВАНИЯ И НАУКИ ТЮМЕНСКОЙ ОБЛАСТИ</w:t>
            </w:r>
          </w:p>
        </w:tc>
      </w:tr>
      <w:tr>
        <w:trPr>
          <w:trHeight w:val="395" w:hRule="atLeast"/>
          <w:cantSplit w:val="true"/>
        </w:trPr>
        <w:tc>
          <w:tcPr>
            <w:tcW w:w="8973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Государственное автономное профессиональное образовательное учреждение Тюменской области</w:t>
            </w:r>
          </w:p>
          <w:p>
            <w:pPr>
              <w:pStyle w:val="Heade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«Тюменский техникум строительной индустрии и городского хозяйства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0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BatangChe" w:cs="Times New Roman"/>
                <w:b/>
                <w:b/>
              </w:rPr>
            </w:pPr>
            <w:r>
              <w:rPr>
                <w:rFonts w:eastAsia="BatangChe" w:cs="Times New Roman" w:ascii="Times New Roman" w:hAnsi="Times New Roman"/>
                <w:b/>
              </w:rPr>
              <w:t xml:space="preserve">РАССМОТРЕНО 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eastAsia="BatangChe" w:cs="Times New Roman"/>
                <w:b/>
                <w:b/>
              </w:rPr>
            </w:pPr>
            <w:r>
              <w:rPr>
                <w:rFonts w:eastAsia="BatangChe" w:cs="Times New Roman" w:ascii="Times New Roman" w:hAnsi="Times New Roman"/>
                <w:b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на заседании ЦК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Мастеров производственного обучения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BatangChe" w:cs="Times New Roman" w:ascii="Times New Roman" w:hAnsi="Times New Roman"/>
              </w:rPr>
              <w:t>Протокол №</w:t>
            </w:r>
            <w:r>
              <w:rPr>
                <w:rFonts w:eastAsia="BatangChe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BatangChe" w:cs="Times New Roman" w:ascii="Times New Roman" w:hAnsi="Times New Roman"/>
              </w:rPr>
              <w:t>2  «09» сентября</w:t>
            </w:r>
            <w:r>
              <w:rPr>
                <w:rFonts w:eastAsia="BatangChe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BatangChe" w:cs="Times New Roman" w:ascii="Times New Roman" w:hAnsi="Times New Roman"/>
              </w:rPr>
              <w:t>2020 г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BatangChe" w:cs="Times New Roman" w:ascii="Times New Roman" w:hAnsi="Times New Roman"/>
              </w:rPr>
              <w:t>Председатель ЦК ___________/Федорцов А.А.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BatangChe" w:cs="Times New Roman"/>
                <w:b/>
                <w:b/>
              </w:rPr>
            </w:pPr>
            <w:r>
              <w:rPr>
                <w:rFonts w:eastAsia="BatangChe"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eastAsia="BatangChe" w:cs="Times New Roman"/>
                <w:b/>
                <w:b/>
              </w:rPr>
            </w:pPr>
            <w:r>
              <w:rPr>
                <w:rFonts w:eastAsia="BatangChe"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Заместитель директора по УВР и СВ</w:t>
            </w:r>
          </w:p>
          <w:p>
            <w:pPr>
              <w:pStyle w:val="Normal"/>
              <w:jc w:val="right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________ Е. А. Быструшкин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BatangChe" w:cs="Times New Roman" w:ascii="Times New Roman" w:hAnsi="Times New Roman"/>
              </w:rPr>
              <w:t>«____» __________2020 г.</w:t>
            </w:r>
          </w:p>
          <w:p>
            <w:pPr>
              <w:pStyle w:val="Normal"/>
              <w:jc w:val="right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КЗАМЕНАЦИОННЫЙ МАТЕРИАЛ 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ДИСЦИПЛИНЕ 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Ц.02 Основы технологии отделочных строительных и декоративных работ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граммам подготовки квалифицированных рабочих, служащих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и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8.01.25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Мастер отделочных строительных и декоративных раб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 курс 4 семестр 2020 – 2021 г.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юмень 2020 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НЫЕ ДАННЫ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ОГО МАТЕРИАЛ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дисциплины: ОПЦ.02 Основы технологии отделочных строительных и декоративных работ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контроля: </w:t>
      </w:r>
      <w:r>
        <w:rPr>
          <w:rFonts w:cs="Times New Roman" w:ascii="Times New Roman" w:hAnsi="Times New Roman"/>
          <w:sz w:val="24"/>
          <w:szCs w:val="24"/>
        </w:rPr>
        <w:t>промежуточный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требований: 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технологическую последовательность выполнения отделочных работ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 инструкционные карты и карты трудовых процессов</w:t>
      </w:r>
    </w:p>
    <w:p>
      <w:pPr>
        <w:pStyle w:val="Normal"/>
        <w:ind w:left="142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ru-RU"/>
        </w:rPr>
        <w:t>знать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классификацию зданий и сооружений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элементы зданий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строительные работы и процессы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квалификацию строительных рабочих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основные сведения по организации труда рабочих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классификацию оборудования для отделочных работ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виды отделочных работ и последовательность их выполнения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нормирующую документацию на отделочные работы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заданий: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ие вопросы, требующие изложения, задача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экзамен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5» - «отлично» ставится за развернутые, полные, безошибочный устные ответы; задача выполнена правильно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«4» - «хорошо» ставится за развернутые, полные, с незначительными ошибками или одной существенной ошибкой устные ответы; задача выполнена правильно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3» - «удовлетворительно» ставится за устные развернутые ответы, содержащие сообщения основного материала при двух-трех существенных фактических ошибках; задача выполнена правильно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- «неудовлетворительно» ставится, если студент во время устного ответа не вышел на уровень требований, предъявляемых к «троечному» ответу; задачу выполнил неправильно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на выполнения задания </w:t>
      </w:r>
      <w:r>
        <w:rPr>
          <w:rFonts w:cs="Times New Roman" w:ascii="Times New Roman" w:hAnsi="Times New Roman"/>
          <w:sz w:val="24"/>
          <w:szCs w:val="24"/>
        </w:rPr>
        <w:t>– 30 мин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чик: мастер п/о «ТТСИиГХ» __________ /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япунова И.Ю./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эксперта: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вывод: </w:t>
      </w:r>
      <w:r>
        <w:rPr>
          <w:rFonts w:cs="Times New Roman" w:ascii="Times New Roman" w:hAnsi="Times New Roman"/>
          <w:sz w:val="24"/>
          <w:szCs w:val="24"/>
        </w:rPr>
        <w:t>задание соответствует требованиям ФГОС по дисциплине ОПЦ.02 Основы технологии отделочных строительных и декоративных работ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пень сложности задания:</w:t>
      </w:r>
      <w:r>
        <w:rPr>
          <w:rFonts w:cs="Times New Roman" w:ascii="Times New Roman" w:hAnsi="Times New Roman"/>
          <w:sz w:val="24"/>
          <w:szCs w:val="24"/>
        </w:rPr>
        <w:t xml:space="preserve"> средний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Ф. И. О., должность экспер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подаватель высшей квалификационной категории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едорцов А.А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ь эксперта: ____________________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1.  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еречень теоретических вопросов к экзамен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зд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сооруж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здан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сооружен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хитектурно-конструктивные элемен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ельные процессы и строительно-монтажные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работ штукатур 3 разря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работ маляра строительного 3 разря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работ облицовщика- плиточника 3 разря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ды работ </w:t>
      </w:r>
      <w:r>
        <w:rPr>
          <w:rFonts w:cs="Times New Roman" w:ascii="Times New Roman" w:hAnsi="Times New Roman"/>
          <w:color w:val="000000"/>
          <w:sz w:val="24"/>
          <w:szCs w:val="24"/>
        </w:rPr>
        <w:t>монтажника каркасно-обшивных констру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 разря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очно-расчлененный метод при выполнении внутренних штукатурных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для штукатурных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для малярных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для облицовочных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орудование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монтажа каркасно-обшивных констру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струменты и приспособления для штукатурных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струменты и приспособления для малярных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струменты и приспособления для облицовочных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струменты и приспособления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монтажа каркасно-обшивных констру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чины тепловых потерь в зданиях и сооруж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тепловой изоляции зданий и сооруж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отделочных строительных и декоративных работ. Классификация в зависимости от применяемых материа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довательность   выполнения отделочных строительных и декоративных работ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ельные Нормы и Правила (СНиП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ая Система Конструкторской Документации (ЕСКД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ая Система Технологической Документации (ЕСТД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ндарты Проектной Документации для Строителей (СПД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ка безопасности при выполнении отделочных рабо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ь рабочих за 6часов изготовили 10куб. м продукции. Определить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р</w:t>
      </w:r>
      <w:r>
        <w:rPr>
          <w:rFonts w:cs="Times New Roman" w:ascii="Times New Roman" w:hAnsi="Times New Roman"/>
          <w:sz w:val="24"/>
          <w:szCs w:val="24"/>
        </w:rPr>
        <w:t>.(норма времени)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т</w:t>
      </w:r>
      <w:r>
        <w:rPr>
          <w:rFonts w:cs="Times New Roman" w:ascii="Times New Roman" w:hAnsi="Times New Roman"/>
          <w:sz w:val="24"/>
          <w:szCs w:val="24"/>
        </w:rPr>
        <w:t xml:space="preserve"> (но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ма затрат труда)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р</w:t>
      </w:r>
      <w:r>
        <w:rPr>
          <w:rFonts w:cs="Times New Roman" w:ascii="Times New Roman" w:hAnsi="Times New Roman"/>
          <w:sz w:val="24"/>
          <w:szCs w:val="24"/>
        </w:rPr>
        <w:t>. (норма выработ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времени потребуется бригаде штукатуров из четырех человек для штукатурки 4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о норме, если норма времени равна 2чел.-ч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е рабочих за 6 часов изготовили 16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одукции. Определить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р.</w:t>
      </w:r>
      <w:r>
        <w:rPr>
          <w:rFonts w:cs="Times New Roman" w:ascii="Times New Roman" w:hAnsi="Times New Roman"/>
          <w:sz w:val="24"/>
          <w:szCs w:val="24"/>
        </w:rPr>
        <w:t>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р</w:t>
      </w:r>
      <w:r>
        <w:rPr>
          <w:rFonts w:cs="Times New Roman" w:ascii="Times New Roman" w:hAnsi="Times New Roman"/>
          <w:sz w:val="24"/>
          <w:szCs w:val="24"/>
        </w:rPr>
        <w:t>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объем штукатурки должна выполнить по норме бригада из 5 человек за два дня при норме времени 2чел.- ч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ое рабочих за 4часа изготовили 24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одукции. Определить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р</w:t>
      </w:r>
      <w:r>
        <w:rPr>
          <w:rFonts w:cs="Times New Roman" w:ascii="Times New Roman" w:hAnsi="Times New Roman"/>
          <w:sz w:val="24"/>
          <w:szCs w:val="24"/>
        </w:rPr>
        <w:t>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т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времени потребуется бригаде маляров из шести человек для выполнения 8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ирпичной кладки, если норма времени </w:t>
      </w:r>
      <w:r>
        <w:rPr>
          <w:rFonts w:cs="Times New Roman" w:ascii="Times New Roman" w:hAnsi="Times New Roman"/>
          <w:iCs/>
          <w:sz w:val="24"/>
          <w:szCs w:val="24"/>
        </w:rPr>
        <w:t>равна</w:t>
      </w:r>
      <w:r>
        <w:rPr>
          <w:rFonts w:cs="Times New Roman" w:ascii="Times New Roman" w:hAnsi="Times New Roman"/>
          <w:sz w:val="24"/>
          <w:szCs w:val="24"/>
        </w:rPr>
        <w:t>12чел.-ч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о рабочих за 4час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зготовили 4куб.м продукции. Определить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р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т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р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объем отделки должна выполнить по норме бригада отделочников из 4 человек за два дня при норме времени 16 чел.-ч 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ое рабочих за 8часов изготовили 24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одукции. Определить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р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т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р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объем штукатурки должна выполнить по норме бригада из 5 человек за два дня при норме времени 2чел.-ч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ое рабочих за 6часов изготовили 6куб.м продукции. Определить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р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т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ое рабочих за 4часа изготовили 6куб.м продукции. Определить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р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т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р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о рабочих за 4часа изготовили 4куб.м продукции. Определить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р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т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р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объем штукатурки должна выполнить по норме бригада из 4 человек за три дня при норме времени 2чел.-ч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ь рабочих за 6часов изготовили 10куб.м продукции. Определить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р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т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р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ое рабочих за 5часов изготовили 4куб.м продукции. Определить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р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т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р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ь штукатуров за 6часов изготовили 3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одукции. Определить: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р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т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р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ое облицовщиков-плиточников за 8 часов выполнили облицовку поверхности 6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. Определить: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р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т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р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времени потребуется бригаде облицовщиков-плиточников из трех человек для выполнения З6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лицовки поверхности, если норма времени равна 12чел.- ч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объем кладки должна выполнить по норме бригада каменщиков из 3 человек за четыре дня при норме времени 16чел.- ч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объем штукатурки должна выполнить по норме бригада из 5 человек зачетыре дня при норме времени 2чел.- ч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времени потребуется звену маляров из трех человек для выполнения 18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ирпичной кладки, если норма времени равна 12 чел.- ч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ое рабочих за 6часов изготовили 8 куб.м продукции. Определить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р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т</w:t>
      </w:r>
      <w:r>
        <w:rPr>
          <w:rFonts w:cs="Times New Roman" w:ascii="Times New Roman" w:hAnsi="Times New Roman"/>
          <w:sz w:val="24"/>
          <w:szCs w:val="24"/>
        </w:rPr>
        <w:t>.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р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объем штукатурки должна выполнить по норме бригада из 8 человек за четыре дня при норме времени 2чел.- ч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ремени потребуется звену маляров из пяти человек для выполнения10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крашивания стен, если норма времени </w:t>
      </w:r>
      <w:r>
        <w:rPr>
          <w:rFonts w:cs="Times New Roman" w:ascii="Times New Roman" w:hAnsi="Times New Roman"/>
          <w:iCs/>
          <w:sz w:val="24"/>
          <w:szCs w:val="24"/>
        </w:rPr>
        <w:t>равна</w:t>
      </w:r>
      <w:r>
        <w:rPr>
          <w:rFonts w:cs="Times New Roman" w:ascii="Times New Roman" w:hAnsi="Times New Roman"/>
          <w:sz w:val="24"/>
          <w:szCs w:val="24"/>
        </w:rPr>
        <w:t>12 чел.- ч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1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иды зда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, назначение, классификация по функциональному назначению, этажности, капитальности, объемно-планировочному и конструктивному решению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орудование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а каркасно-обшивных конструкций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Задача: Пять рабочих за 6часов изготовили 10куб. м продукции. Определить Нвр.(норма времени), Нзт (ноpма затрат труда), Нвыр. (норма выработки)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2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4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иды сооруж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, назначение, классификация по функциональному назначению, этажности, капитальности, объемно-планировочному и конструктивному решению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струменты и приспособления для штукатурных работ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колько времени потребуется бригаде штукатуров из четырех человек для оштукатуривания 40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 норме, если норма времени равна 2чел.-ч/м2?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</w:tc>
      </w:tr>
    </w:tbl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3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ребования к зданиям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струменты и приспособления для малярных работ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рое рабочих за 6 часов изготовили 16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дукции. Определить Нвр., Нвыр, Нзт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4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 2 курс 4 семестр 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Требования к сооружениям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Инструменты и приспособления для облицовочных работ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акой объем штукатурки должна выполнить по норме бригада из 5 человек за два дня при норме времени 2чел.- ч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?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5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рхитектурно-конструктивные элементы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струменты и приспособления для монтажа каркасно-обшивных конструкций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Задача: Двое рабочих за 4часа изготовили 24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дукции. Определить Нвр, Нзт., Нвыр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6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роительные процессы и строительно-монтажные работы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чины тепловых потерь в зданиях и сооружениях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Задача: Сколько времени потребуется бригаде маляров из шести человек для выполнения 80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 окрашивании стен помещения, если норма времени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равна</w:t>
            </w:r>
            <w:r>
              <w:rPr>
                <w:rFonts w:cs="Times New Roman" w:ascii="Times New Roman" w:hAnsi="Times New Roman"/>
                <w:lang w:eastAsia="ru-RU"/>
              </w:rPr>
              <w:t>12чел.-ч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?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7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Виды работ штукатур 3 разряда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тепловой изоляции зданий и сооружений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о рабочих за 4ча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овили 4куб.м продукции. Определить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ы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8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иды работ маляра строительного 3 разряда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иды отделочных строительных и декоративных работ. Классификация в зависимости от применяемых материалов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. 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объем отделки должна выполнить по норме бригада отделочников из 4 человек за два дня при норме времени 16 чел.-ч 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9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иды работ облицовщика-плиточника 3 разряда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ледовательность   выполнения отделочных строительных и декоративных работ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Задача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Трое рабочих за 8часов изготовили 24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дукции. Определить Н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вр</w:t>
            </w:r>
            <w:r>
              <w:rPr>
                <w:rFonts w:cs="Times New Roman" w:ascii="Times New Roman" w:hAnsi="Times New Roman"/>
                <w:lang w:eastAsia="ru-RU"/>
              </w:rPr>
              <w:t>., Н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зт</w:t>
            </w:r>
            <w:r>
              <w:rPr>
                <w:rFonts w:cs="Times New Roman" w:ascii="Times New Roman" w:hAnsi="Times New Roman"/>
                <w:lang w:eastAsia="ru-RU"/>
              </w:rPr>
              <w:t>., Н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выр.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10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работ монтажника каркасно-обшивных конструкций 3 разряда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роительные Нормы и Правила (СНиП)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акой объем штукатурки должна выполнить по норме бригада из 5 человек за два дня при норме времени 2чел.-ч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?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11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точно-расчлененный метод при выполнении внутренних штукатурных работ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истема Конструкторской Документации (ЕСКД)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дача: Трое рабочих за 6часов изготовили 6куб.м продукции. Определить Н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вр</w:t>
            </w:r>
            <w:r>
              <w:rPr>
                <w:rFonts w:cs="Times New Roman" w:ascii="Times New Roman" w:hAnsi="Times New Roman"/>
                <w:lang w:eastAsia="ru-RU"/>
              </w:rPr>
              <w:t>., Н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зт</w:t>
            </w:r>
            <w:r>
              <w:rPr>
                <w:rFonts w:cs="Times New Roman" w:ascii="Times New Roman" w:hAnsi="Times New Roman"/>
                <w:lang w:eastAsia="ru-RU"/>
              </w:rPr>
              <w:t>., Н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выр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12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ля штукатурных работ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Единая Система Технологической Документации (ЕСТД)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Двое рабочих за 4часа изготовили 6куб.м продукции. Определить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в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з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вы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13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орудование для малярных работ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Техника безопасности при выполнении отделочных строительных и декоративных работ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о рабочих за 4часа изготовили 4куб.м продукции. Определить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ы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14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орудование для облицовочных работ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ичины тепловых потерь в зданиях и сооружениях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объем штукатурки должна выполнить по норме бригада из 4 человек за три дня при норме времени 2чел.-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15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зданий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ь   выполнения отделочных строительных и декоративных работ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дача: Пять рабочих за 6часов изготовили 10куб.м продукции. Определить Н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вр</w:t>
            </w:r>
            <w:r>
              <w:rPr>
                <w:rFonts w:cs="Times New Roman" w:ascii="Times New Roman" w:hAnsi="Times New Roman"/>
                <w:lang w:eastAsia="ru-RU"/>
              </w:rPr>
              <w:t>., Н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зт</w:t>
            </w:r>
            <w:r>
              <w:rPr>
                <w:rFonts w:cs="Times New Roman" w:ascii="Times New Roman" w:hAnsi="Times New Roman"/>
                <w:lang w:eastAsia="ru-RU"/>
              </w:rPr>
              <w:t>., Н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выр.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16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сооружений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отделочных строительных и декоративных работ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Задача: Двое рабочих за 5часов изготовили 4куб.м продукции. Определить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в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з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вы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17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зданиям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иды тепловой изоляции зданий и сооружений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а: Пять штукатуров за 6часов изготовили 3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укции. Определить: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ы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18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сооружениям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Инструменты и приспособления для монтажа каркасно-обшивных конструкций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а: Трое облицовщиков-плиточников за 8 часов выполнили облицовку поверхности 6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укции. Определить: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ы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19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хитектурно-конструктивные элементы зданий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Инструменты и приспособления для облицовочных работ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Сколько времени потребуется бригаде облицовщиков-плиточников из трех человек для выполнения З6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лицовки поверхности, если норма времени равна 12чел.- 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20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ные процессы и строительно-монтажные работы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менты и приспособления для малярных работ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объем кладки должна выполнить по норме бригада каменщиков из 3 человек за четыре дня при норме времени 16чел.- 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21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Виды работ штукатур 3 разряда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струменты и приспособления для штукатурных работ. 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дача: Какой объем штукатурки должна выполнить по норме бригада из 5 человек за четыре дня при норме времени 2чел.- ч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?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22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иды работ маляра строительного 3 разряда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ля облицовочных работ.</w:t>
            </w:r>
          </w:p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дача: Сколько времени потребуется звену каменщиков из трех человек для выполнения6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 xml:space="preserve"> кирпичной кладки, если норма времени равна 12 чел.- ч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?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23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работ облицовщика-плиточника 3 разряда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орудование для монтажа каркасно-обшивных конструкций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Двое рабочих за 6часов изготовили 8 куб.м продукции. Определить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в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з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вы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24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работ монтажника каркасно-обшивных конструкций 3 разряда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ля малярных работ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объем штукатурки должна выполнить по норме бригада из 8 человек за четыре дня при норме времени  2чел.- 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2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партамент образования и науки Тюменской области ГАПОУ ТО «ТТСИ и ГХ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ЗАМЕНАЦИОННЫЙ БИЛЕТ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eastAsia="ru-RU"/>
              </w:rPr>
              <w:t xml:space="preserve"> 25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сциплине ОПЦ.02 Основы технологии отделочных строительных и декоративных работ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2 курс 4 семест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фессии 08.01.25 Мастер отделочных строительных и декоративных работ.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очно-расчлененный метод при выполнении внутренних штукатурных работ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ля штукатурных работ.</w:t>
            </w:r>
          </w:p>
          <w:p>
            <w:pPr>
              <w:pStyle w:val="Normal"/>
              <w:shd w:fill="FFFFFF" w:val="clear"/>
              <w:spacing w:lineRule="auto" w:line="276"/>
              <w:ind w:left="0" w:right="3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а: Сколько времени потребуется звену маляров из пяти человек для выполнения 10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ашивания стен, если норма времен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чел.- 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Мастер п/о: _________/Ляпунова И.Ю./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hanging="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8:31:00Z</dcterms:created>
  <dc:creator>Sam</dc:creator>
  <dc:description/>
  <cp:keywords/>
  <dc:language>en-US</dc:language>
  <cp:lastModifiedBy>Студент</cp:lastModifiedBy>
  <cp:lastPrinted>2020-11-02T08:19:00Z</cp:lastPrinted>
  <dcterms:modified xsi:type="dcterms:W3CDTF">2021-04-16T07:00:00Z</dcterms:modified>
  <cp:revision>43</cp:revision>
  <dc:subject/>
  <dc:title>ДЕПАРТАМЕНТ ОБРАЗОВАНИЯ И НАУКИ  ТЮМЕНСКОЙ ОБЛАСТИ</dc:title>
</cp:coreProperties>
</file>