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contextualSpacing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before="0" w:after="0"/>
        <w:ind w:firstLine="284"/>
        <w:contextualSpacing/>
        <w:jc w:val="right"/>
        <w:rPr/>
      </w:pPr>
      <w:r>
        <w:rPr>
          <w:bCs/>
        </w:rPr>
        <w:t>к ООП по профессии 08.01.29 Мастер по ремонту и обслуживанию инженерных систем жилищно-коммунального хозяйства</w:t>
      </w:r>
    </w:p>
    <w:p>
      <w:pPr>
        <w:pStyle w:val="Normal"/>
        <w:spacing w:before="0" w:after="0"/>
        <w:ind w:firstLine="284"/>
        <w:contextualSpacing/>
        <w:jc w:val="right"/>
        <w:rPr>
          <w:bCs/>
        </w:rPr>
      </w:pPr>
      <w:r>
        <w:rPr>
          <w:bCs/>
        </w:rPr>
        <w:t>дисциплина общепрофессионального цикла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before="0" w:after="0"/>
        <w:contextualSpacing/>
        <w:jc w:val="center"/>
        <w:rPr/>
      </w:pPr>
      <w:r>
        <w:rPr/>
        <w:t>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Агротехнолог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</w:rPr>
      </w:pPr>
      <w:r>
        <w:rPr>
          <w:b/>
        </w:rPr>
        <w:t>ОП.</w:t>
      </w:r>
      <w:r>
        <w:rPr>
          <w:b/>
          <w:caps/>
        </w:rPr>
        <w:t>01 Технического черчени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3 г.</w:t>
      </w:r>
    </w:p>
    <w:p>
      <w:pPr>
        <w:pStyle w:val="Normal"/>
        <w:spacing w:lineRule="exact" w:line="280" w:before="0" w:after="22"/>
        <w:jc w:val="both"/>
        <w:rPr/>
      </w:pPr>
      <w:r>
        <w:rPr/>
        <w:t xml:space="preserve">          </w:t>
      </w:r>
      <w:r>
        <w:br w:type="page"/>
      </w:r>
    </w:p>
    <w:p>
      <w:pPr>
        <w:pStyle w:val="Normal"/>
        <w:spacing w:lineRule="exact" w:line="280" w:before="0" w:after="22"/>
        <w:jc w:val="both"/>
        <w:rPr/>
      </w:pPr>
      <w:r>
        <w:rPr/>
        <w:t xml:space="preserve">          </w:t>
      </w: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 08.01.29. Мастер по ремонту и обслуживанию инженерных систем жилищно-коммунального хозяйства, </w:t>
      </w:r>
      <w:r>
        <w:rPr>
          <w:bCs/>
        </w:rPr>
        <w:t>утвержденного Приказом Минпросвещения России</w:t>
      </w:r>
      <w:r>
        <w:rPr/>
        <w:t xml:space="preserve"> </w:t>
      </w:r>
      <w:r>
        <w:rPr>
          <w:bCs/>
        </w:rPr>
        <w:t>18 ноября 2022 г. № 1003</w:t>
      </w:r>
    </w:p>
    <w:p>
      <w:pPr>
        <w:pStyle w:val="Normal"/>
        <w:spacing w:lineRule="exact" w:line="280" w:before="0" w:after="2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я-разработчик:  </w:t>
      </w:r>
    </w:p>
    <w:p>
      <w:pPr>
        <w:pStyle w:val="Normal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Агротехнологически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: Ляпунова Ирина Юрьевна, преподавател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>СОДЕРЖАНИЕ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/>
        <w:tc>
          <w:tcPr>
            <w:tcW w:w="83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lang w:eastAsia="en-US"/>
              </w:rPr>
              <w:t xml:space="preserve">ПАСПОРТ ПРОГРАММЫ УЧЕБНОЙ ДИСЦИПЛИНЫ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before="0" w:after="200"/>
              <w:jc w:val="both"/>
              <w:outlineLvl w:val="0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364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before="0" w:after="200"/>
              <w:jc w:val="both"/>
              <w:outlineLvl w:val="0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before="0" w:after="200"/>
              <w:jc w:val="both"/>
              <w:outlineLvl w:val="0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11"/>
        <w:contextualSpacing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УЧЕБНОЙ ДИСЦИПЛИНЫ</w:t>
      </w:r>
    </w:p>
    <w:p>
      <w:pPr>
        <w:pStyle w:val="Style16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b/>
          <w:b/>
        </w:rPr>
      </w:pPr>
      <w:r>
        <w:rPr/>
        <w:t>Программа учебной дисциплины является частью программы подготовки квалифицированных рабочих, служащих по профессии 08.01.29. Мастер по ремонту и обслуживанию инженерных систем жилищно-коммунальн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" w:hanging="426"/>
        <w:jc w:val="both"/>
        <w:rPr>
          <w:bCs/>
        </w:rPr>
      </w:pPr>
      <w:r>
        <w:rPr>
          <w:b/>
        </w:rPr>
        <w:t xml:space="preserve">Место дисциплины в структуре основной образовательной программы: </w:t>
      </w:r>
      <w:r>
        <w:rPr>
          <w:bCs/>
        </w:rPr>
        <w:t>дисциплина ОП.01 Техническое черчение входит в общепрофессиональный цик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284"/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284"/>
        <w:jc w:val="both"/>
        <w:rPr/>
      </w:pPr>
      <w:r>
        <w:rPr/>
        <w:t xml:space="preserve">-знать: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61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З 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nl-NL"/>
              </w:rPr>
            </w:pPr>
            <w:r>
              <w:rPr>
                <w:lang w:eastAsia="nl-NL"/>
              </w:rPr>
              <w:t>требований единой системы конструкторской документации (ЕСКД)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З 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nl-NL"/>
              </w:rPr>
            </w:pPr>
            <w:r>
              <w:rPr>
                <w:lang w:eastAsia="nl-NL"/>
              </w:rPr>
              <w:t>видов нормативно-технической документации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З 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х правил построения чертежей и схем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З 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ов чертежей, эскизов и схем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З 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 чтения технической и конструкторско-технологической документации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З 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nl-NL"/>
              </w:rPr>
            </w:pPr>
            <w:r>
              <w:rPr>
                <w:lang w:eastAsia="nl-NL"/>
              </w:rPr>
              <w:t>видов чертежей систем водоснабжения, водоотведения, отопления объектов жилищно-коммунального хозяйства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З 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nl-NL"/>
              </w:rPr>
            </w:pPr>
            <w:r>
              <w:rPr>
                <w:lang w:eastAsia="nl-NL"/>
              </w:rPr>
              <w:t>видов чертежей электрических и монтажных схем.</w:t>
            </w:r>
          </w:p>
        </w:tc>
      </w:tr>
    </w:tbl>
    <w:p>
      <w:pPr>
        <w:pStyle w:val="Normal"/>
        <w:rPr/>
      </w:pPr>
      <w:r>
        <w:rPr/>
        <w:t>-уметь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61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У 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чертежи, эскизы и схемы систем водоснабжения, водоотведения, отопления объектов жилищно-коммунального хозяйства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У 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nl-NL"/>
              </w:rPr>
            </w:pPr>
            <w:r>
              <w:rPr>
                <w:lang w:eastAsia="nl-NL"/>
              </w:rPr>
              <w:t>выполнять эскизы и схемы систем водоснабжения, водоотведения, отопления объектов жилищно-коммунального хозяйства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У 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тать чертежи и эскизы, простые электрические и монтажные схемы, схемы соединений и подключений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У 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чертежи и эскизы, простые электрические и монтажные схем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644"/>
      </w:tblGrid>
      <w:tr>
        <w:trPr>
          <w:trHeight w:val="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Код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  <w:iCs/>
              </w:rPr>
            </w:pPr>
            <w:r>
              <w:rPr>
                <w:bCs/>
                <w:iCs/>
                <w:lang w:val="en-US"/>
              </w:rPr>
              <w:t xml:space="preserve">ОК </w:t>
            </w: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32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</w:rPr>
            </w:pPr>
            <w:r>
              <w:rPr>
                <w:bCs/>
                <w:iCs/>
                <w:lang w:val="en-US"/>
              </w:rPr>
              <w:t xml:space="preserve">ОК </w:t>
            </w: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32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</w:rPr>
            </w:pPr>
            <w:r>
              <w:rPr>
                <w:bCs/>
                <w:iCs/>
                <w:lang w:val="en-US"/>
              </w:rPr>
              <w:t xml:space="preserve">ОК </w:t>
            </w: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3</w:t>
            </w:r>
            <w:r>
              <w:rPr>
                <w:bCs/>
                <w:iCs/>
              </w:rPr>
              <w:t>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32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</w:rPr>
            </w:pPr>
            <w:r>
              <w:rPr>
                <w:bCs/>
                <w:iCs/>
                <w:lang w:val="en-US"/>
              </w:rPr>
              <w:t xml:space="preserve">ОК </w:t>
            </w: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  <w:r>
              <w:rPr>
                <w:bCs/>
                <w:iCs/>
              </w:rPr>
              <w:t>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32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</w:rPr>
            </w:pPr>
            <w:r>
              <w:rPr>
                <w:bCs/>
                <w:iCs/>
                <w:lang w:val="en-US"/>
              </w:rPr>
              <w:t xml:space="preserve">ОК </w:t>
            </w: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дисциплины обучающийся осваивает элементы общих</w:t>
      </w:r>
      <w:r>
        <w:rPr>
          <w:rFonts w:eastAsia="Calibri"/>
          <w:color w:val="00B0F0"/>
          <w:lang w:eastAsia="en-US"/>
        </w:rPr>
        <w:t xml:space="preserve"> </w:t>
      </w:r>
      <w:r>
        <w:rPr>
          <w:rFonts w:eastAsia="Calibri"/>
          <w:lang w:eastAsia="en-US"/>
        </w:rPr>
        <w:t>компетенций и личностных результат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4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результ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при взаимодействии с другими людьми достигать поставленных целей, стремящийся к формированию в системе жилищно-коммунального хозяйства личностного роста как профессиона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выдвигать альтернативные варианты действий с целью выработки новых оптимальных алгоритмов; позиционирующий себя как результативный и привлекательный участник трудовых отнош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ующий формированию положительного образа и поддержанию престижа своей профессии</w:t>
            </w:r>
          </w:p>
        </w:tc>
      </w:tr>
    </w:tbl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1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Код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, монтажу и эксплуатации систем водоснабжения, водоотведения и отопления систем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емонт и монтаж систем водоснабжения, водоотведения и отоп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эксплуатацию системы водоснабжения, водоотведения и отоп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color w:val="000000"/>
                <w:kern w:val="2"/>
                <w:lang w:eastAsia="nl-NL"/>
              </w:rPr>
            </w:pPr>
            <w:r>
              <w:rPr>
                <w:color w:val="000000"/>
                <w:kern w:val="2"/>
                <w:lang w:eastAsia="nl-NL"/>
              </w:rPr>
              <w:t>Проводить ремонт и монтаж отдельных узлов системы отоп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рабочем состоянии силовых и слаботочных систем зданий и сооружений, системы освещения и осветительных сетей объектов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емонт и монтаж силовых и слаботочных систем зданий и сооружений, системы освещения и осветительных се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эксплуатацию силовых и слаботочных систем зданий и сооружений, системы освещения и осветительных сетей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    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>
          <w:trHeight w:val="445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Объем часов</w:t>
            </w:r>
            <w:r>
              <w:rPr>
                <w:b/>
                <w:i/>
                <w:iCs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уммарная нагрузка во взаимодействии с преподавател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ое обуч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Итоговая аттестация в форме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дифференцированного зачета (</w:t>
            </w:r>
            <w:r>
              <w:rPr>
                <w:b/>
                <w:iCs/>
                <w:lang w:val="en-US"/>
              </w:rPr>
              <w:t>III</w:t>
            </w:r>
            <w:r>
              <w:rPr>
                <w:b/>
                <w:iCs/>
              </w:rPr>
              <w:t xml:space="preserve"> семестр)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993" w:footer="262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993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38"/>
        <w:gridCol w:w="1276"/>
        <w:gridCol w:w="1276"/>
        <w:gridCol w:w="1842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b/>
                <w:bCs/>
              </w:rPr>
              <w:t xml:space="preserve">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формируемых компетенций и личностных результатов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1. Общие правила выполнения черт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3.1-3.2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 01-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Р 4, ЛР 7, ЛР 10, ЛР 13 - ЛР 17</w:t>
            </w:r>
          </w:p>
        </w:tc>
      </w:tr>
      <w:tr>
        <w:trPr>
          <w:trHeight w:val="13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  <w:r>
              <w:rPr/>
              <w:t xml:space="preserve"> </w:t>
            </w:r>
            <w:r>
              <w:rPr>
                <w:b/>
              </w:rPr>
              <w:t>Оформление чертежей и стандарты ЕСКД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9" w:hanging="357"/>
              <w:jc w:val="both"/>
              <w:rPr>
                <w:b/>
                <w:b/>
              </w:rPr>
            </w:pPr>
            <w:r>
              <w:rPr/>
              <w:t>Введение. Цели и задачи предме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9" w:hanging="357"/>
              <w:jc w:val="both"/>
              <w:rPr>
                <w:lang w:eastAsia="en-US"/>
              </w:rPr>
            </w:pPr>
            <w:r>
              <w:rPr/>
              <w:t>Чертеж: понятие, история, роль в технике и на производств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9" w:hanging="357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ЕСКД и система стандарт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9" w:hanging="357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Ознакомление с учебными пособиями, материалами, инструментам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1" w:leader="none"/>
              </w:tabs>
              <w:ind w:left="329" w:hanging="357"/>
              <w:jc w:val="both"/>
              <w:rPr>
                <w:b/>
                <w:b/>
              </w:rPr>
            </w:pPr>
            <w:r>
              <w:rPr>
                <w:bCs/>
              </w:rPr>
              <w:t>Основные правила оформления чертежей: форматы, рамка, основная надп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 Графические приемы выполнения чертежей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 01-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kern w:val="2"/>
                <w:sz w:val="22"/>
                <w:szCs w:val="22"/>
              </w:rPr>
              <w:t>31, З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2,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Р 4, ЛР 7, ЛР 10, ЛР 13 - ЛР 17</w:t>
            </w:r>
          </w:p>
        </w:tc>
      </w:tr>
      <w:tr>
        <w:trPr>
          <w:trHeight w:val="103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3" w:hanging="283"/>
              <w:jc w:val="both"/>
              <w:rPr/>
            </w:pPr>
            <w:r>
              <w:rPr/>
              <w:t>Шрифты. Масштабы. Линии чертежа. Единицы измер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23" w:hanging="283"/>
              <w:jc w:val="both"/>
              <w:rPr/>
            </w:pPr>
            <w:r>
              <w:rPr/>
              <w:t>Техника и принципы нанесения размеров. Нанесение предельных отклонений размер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  <w:tab w:val="left" w:pos="360" w:leader="none"/>
              </w:tabs>
              <w:ind w:left="323" w:hanging="283"/>
              <w:jc w:val="both"/>
              <w:rPr/>
            </w:pPr>
            <w:r>
              <w:rPr/>
              <w:t>Обозначение поверх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. (самостоятельная работа).</w:t>
            </w:r>
            <w:r>
              <w:rPr/>
              <w:t xml:space="preserve"> Выполнение линий черте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2. Проекционное чер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Геометрические построения на плос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 01-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1, З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4, ЛР 7, ЛР 10, ЛР 13 - ЛР 17</w:t>
            </w:r>
          </w:p>
        </w:tc>
      </w:tr>
      <w:tr>
        <w:trPr>
          <w:trHeight w:val="16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  <w:tab w:val="left" w:pos="31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/>
            </w:pPr>
            <w:r>
              <w:rPr/>
              <w:t>Выполнение геометрических построен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  <w:tab w:val="left" w:pos="31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/>
            </w:pPr>
            <w:r>
              <w:rPr/>
              <w:t>Понятие, классификация, правила выполн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  <w:tab w:val="left" w:pos="31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/>
            </w:pPr>
            <w:r>
              <w:rPr/>
              <w:t>Деление окружности на равные части. Построение правильных многоугольник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  <w:tab w:val="left" w:pos="31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/>
            </w:pPr>
            <w:r>
              <w:rPr/>
              <w:t>Сопряж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  <w:tab w:val="left" w:pos="313" w:leader="none"/>
              </w:tabs>
              <w:ind w:left="30" w:hanging="0"/>
              <w:jc w:val="both"/>
              <w:rPr/>
            </w:pPr>
            <w:r>
              <w:rPr/>
              <w:t>Построение циркульных и лекальных крив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Построение контура простых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</w:t>
            </w:r>
            <w:r>
              <w:rPr>
                <w:b/>
              </w:rPr>
              <w:t>(самостоятельная работа).</w:t>
            </w:r>
            <w:r>
              <w:rPr/>
              <w:t xml:space="preserve"> Выполнение деления окружности на равные части и построение сопря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 Аксонометрические про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 01-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kern w:val="2"/>
                <w:sz w:val="22"/>
                <w:szCs w:val="22"/>
              </w:rPr>
              <w:t>31, З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2,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ЛР 4, ЛР 7, ЛР 10, ЛР 13 - ЛР 17</w:t>
            </w:r>
          </w:p>
        </w:tc>
      </w:tr>
      <w:tr>
        <w:trPr>
          <w:trHeight w:val="1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bCs/>
              </w:rPr>
            </w:pPr>
            <w:r>
              <w:rPr>
                <w:bCs/>
              </w:rPr>
              <w:t>Виды, назначение, классификация, правила выполн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Изометрическая проек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Диметрическая проек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Проецирование точек, плоских фигур и геометрических т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рактическое занятие № 4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(самостоятельная работа)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строение изометрической проекции деталей последовательным удалением объемов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3. Машиностроительное чер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. Изображения, виды, разрезы, с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 01-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2,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Р 4, ЛР 7, ЛР 10, ЛР 13 - ЛР 17</w:t>
            </w:r>
          </w:p>
        </w:tc>
      </w:tr>
      <w:tr>
        <w:trPr>
          <w:trHeight w:val="1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lang w:eastAsia="en-US"/>
              </w:rPr>
            </w:pPr>
            <w:r>
              <w:rPr/>
              <w:t>Ви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lang w:eastAsia="en-US"/>
              </w:rPr>
            </w:pPr>
            <w:r>
              <w:rPr/>
              <w:t>Разрез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" w:leader="none"/>
              </w:tabs>
              <w:ind w:left="331" w:hanging="360"/>
              <w:jc w:val="both"/>
              <w:rPr/>
            </w:pPr>
            <w:r>
              <w:rPr/>
              <w:t>С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. Детал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 01-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2,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ЛР 4, ЛР 7, ЛР 10, ЛР 13 - ЛР 17</w:t>
            </w:r>
          </w:p>
        </w:tc>
      </w:tr>
      <w:tr>
        <w:trPr>
          <w:trHeight w:val="8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Сборочный чертеж. Специфик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Чтение чертежей сборочного и общего ви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 Деталирование сборочного черте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ое занятие №5.</w:t>
            </w:r>
            <w:r>
              <w:rPr>
                <w:rFonts w:eastAsia="Calibri"/>
                <w:lang w:eastAsia="en-US"/>
              </w:rPr>
              <w:t xml:space="preserve"> Выполнение главного вида и сверху детали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ое занятие №6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(самостоятельная работа).</w:t>
            </w:r>
            <w:r>
              <w:rPr>
                <w:rFonts w:eastAsia="Calibri"/>
                <w:lang w:eastAsia="en-US"/>
              </w:rPr>
              <w:t xml:space="preserve"> Выполнение разреза и третьего вида (сбоку) дет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Чертежи и схемы по специ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4.1. Чертежи и схемы систем водоснабжения, водоотведения, отопления, электрических сетей объектов жилищно-коммунального хозяйств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К 3.1-3.2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 01-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 09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1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Р16-ЛР18</w:t>
            </w:r>
          </w:p>
        </w:tc>
      </w:tr>
      <w:tr>
        <w:trPr>
          <w:trHeight w:val="171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bCs/>
              </w:rPr>
            </w:pPr>
            <w:r>
              <w:rPr>
                <w:bCs/>
              </w:rPr>
              <w:t>Виды и типы схем. Общие требова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Схемы электрических сетей объектов жилищно-коммунального хозяйств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1" w:hanging="360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Схемы систем водоснабжения</w:t>
            </w:r>
            <w:r>
              <w:rPr/>
              <w:t xml:space="preserve"> </w:t>
            </w:r>
            <w:r>
              <w:rPr>
                <w:bCs/>
              </w:rPr>
              <w:t>объектов жилищно-коммунального хозяйств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1" w:leader="none"/>
              </w:tabs>
              <w:ind w:left="331" w:hanging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хемы водоотведения</w:t>
            </w:r>
            <w:r>
              <w:rPr/>
              <w:t xml:space="preserve"> </w:t>
            </w:r>
            <w:r>
              <w:rPr>
                <w:bCs/>
              </w:rPr>
              <w:t>объектов жилищно-коммунального хозяйств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1" w:leader="none"/>
              </w:tabs>
              <w:ind w:left="331" w:hanging="360"/>
              <w:jc w:val="both"/>
              <w:rPr>
                <w:bCs/>
              </w:rPr>
            </w:pPr>
            <w:r>
              <w:rPr>
                <w:bCs/>
              </w:rPr>
              <w:t>Схемы отопления</w:t>
            </w:r>
            <w:r>
              <w:rPr/>
              <w:t xml:space="preserve"> </w:t>
            </w:r>
            <w:r>
              <w:rPr>
                <w:bCs/>
              </w:rPr>
              <w:t>объектов жилищно-коммунальн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ое занятие №7.</w:t>
            </w:r>
            <w:r>
              <w:rPr>
                <w:bCs/>
              </w:rPr>
              <w:t xml:space="preserve"> Чтение чертежей систем водоснабжения, водоотведения, отопления объектов жилищно-коммунального хозяйства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8. </w:t>
            </w:r>
            <w:r>
              <w:rPr>
                <w:bCs/>
              </w:rPr>
              <w:t>Выполнение рабочего чертежа санитарно-технического оборудования сети водоснабжения и водоот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9. </w:t>
            </w:r>
            <w:r>
              <w:rPr>
                <w:bCs/>
              </w:rPr>
              <w:t>Чтение и выполнение чертежей плана осветительной сети кварти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ое занятие №10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(самостоятельная работа)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Чтение и выполнение чертежа схемы соединения и подключения люст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 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</w:rPr>
        <w:t>3 – продуктивный (самостоятельное планирование и выполнение деятельности, решение проблемных задач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caps/>
        </w:rPr>
      </w:pPr>
      <w:r>
        <w:rPr>
          <w:b/>
        </w:rPr>
        <w:tab/>
      </w:r>
      <w:r>
        <w:rPr>
          <w:b/>
          <w:caps/>
        </w:rPr>
        <w:t>3. условия реализации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textAlignment w:val="baseline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>3.1 Материально-техническое обеспечение</w:t>
      </w:r>
    </w:p>
    <w:p>
      <w:pPr>
        <w:pStyle w:val="Normal"/>
        <w:widowControl w:val="false"/>
        <w:suppressAutoHyphens w:val="true"/>
        <w:ind w:firstLine="709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Реализация программы учебной дисциплины предлагает наличие кабинета «Техническое черчение».</w:t>
      </w:r>
    </w:p>
    <w:p>
      <w:pPr>
        <w:pStyle w:val="Normal"/>
        <w:widowControl w:val="false"/>
        <w:suppressAutoHyphens w:val="true"/>
        <w:ind w:firstLine="709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Оборудование учебного кабинета и рабочих мест кабинета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посадочные рабочие места для обучающихся – 24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/>
      </w:pPr>
      <w:r>
        <w:rPr>
          <w:kern w:val="2"/>
          <w:lang w:eastAsia="zh-CN" w:bidi="hi-IN"/>
        </w:rPr>
        <w:t xml:space="preserve">компьютер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медиапроектор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интерактивная доск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принтер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плоттер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интернет, альбом плакатов «Черчение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плакаты «Оформление чертежа», «Сборочные чертежи», «Аксонометрические проекции», «Виды, разрезы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макеты деталей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284" w:hanging="284"/>
        <w:jc w:val="both"/>
        <w:textAlignment w:val="baseline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>Информационное обеспечение обучения</w:t>
      </w:r>
    </w:p>
    <w:p>
      <w:pPr>
        <w:pStyle w:val="Normal"/>
        <w:rPr>
          <w:b/>
          <w:b/>
          <w:bCs/>
          <w:kern w:val="2"/>
          <w:lang w:eastAsia="zh-CN" w:bidi="hi-IN"/>
        </w:rPr>
      </w:pPr>
      <w:r>
        <w:rPr>
          <w:b/>
          <w:bCs/>
          <w:kern w:val="2"/>
          <w:lang w:eastAsia="zh-CN" w:bidi="hi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284" w:hanging="284"/>
        <w:rPr>
          <w:color w:val="000000"/>
        </w:rPr>
      </w:pPr>
      <w:r>
        <w:rPr>
          <w:color w:val="000000"/>
        </w:rPr>
        <w:t>Чекмарев, А. А.  Черчение: учебник для среднего профессионального образования / А. А. Чекмарев. — 2-е изд., перераб. и доп. — Москва: Издательство Юрайт, 2021. — 275 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Western"/>
        <w:numPr>
          <w:ilvl w:val="0"/>
          <w:numId w:val="8"/>
        </w:numPr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Бродский А.М. Инженерная графика (металлообработка): учебник для студ. сред.     проф. Образования/ А.М. Бродский, Э.М, Фазлуин, В.А. Халдинов. – 10-е изд., стер. –     М.: Издательский центр «Академия», 2013. -400с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Вышнепольский И.С. Техническое черчение: учебник для СПТУ – 3-е изд., перераб. и доп. – М.: Высш.шк.1988. – 223 с.: ил.</w:t>
      </w:r>
    </w:p>
    <w:p>
      <w:pPr>
        <w:pStyle w:val="Western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Гусаров Е.А., Митина Т.В., Полежаев Ю.О., Тельной В.И. Строительное черчение: учебник для нач. проф. образования / ной; — 7-е изд., стер. — М.: Издательский центр «Академия», 2011. — 336 с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Пуйческу Ф.И. Инженерная графика: учебник для сред. проф. образования. – 3-е изд., стер. -  М.: «Академия», 2013. – 320 с.</w:t>
      </w:r>
    </w:p>
    <w:p>
      <w:pPr>
        <w:pStyle w:val="Western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Томилова С.В. Инженерная графика. Строительство: учебник для студ. учреждений сред. проф. образования – 2-е изд., испр. – М.: «Академия», 2013. – 336 с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Чекмарев А.А. Справочник по черчению: учеб. пособие для сред. проф. образования. – 7-е изд., исп. и доп. -  М.: «Академия», 2013. – 352 с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Справочные материал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102-68 ЕСКД. Виды и комплектность конструкторских документов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105-95 ЕСКД. Общие требования к текстовым документам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109-73 ЕСКД. Основные требования к чертежам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301-68 ЕСКД. Форматы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302-68 ЕСКД. Масштабы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303-68 ЕСКД. Линии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304-81 ЕСКД. Шрифты чертежные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305-2008 ЕСКД. Изображения – виды, разрезы, сечения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.307-68 ЕСКД. Нанесение размеров и предельных отклонений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color w:val="000000"/>
        </w:rPr>
      </w:pPr>
      <w:r>
        <w:rPr>
          <w:color w:val="000000"/>
        </w:rPr>
        <w:t>ГОСТ 21.205-93 СПДС Условные обозначения элементов санитарно-технических систем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ind w:firstLine="360"/>
        <w:rPr/>
      </w:pPr>
      <w:r>
        <w:rPr/>
        <w:t>Контроль и оценка результатов освоения дисциплины осуществляются по пятибалльной системе оценивания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чертежи, эскизы и схемы систем водоснабжения, водоотведения, отопления объектов жилищно-коммунального хозяйства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7, №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nl-NL"/>
              </w:rPr>
            </w:pPr>
            <w:r>
              <w:rPr>
                <w:lang w:eastAsia="nl-NL"/>
              </w:rPr>
              <w:t>выполнять эскизы и схемы систем водоснабжения, водоотведения, отопления объектов жилищно-коммунального хозяйства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9, №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тать чертежи и эскизы, простые электрические и монтажные схемы, схемы соединений и подключений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1 - №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чертежи и эскизы, простые электрические и монтажные схе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1 - №6, №9, №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nl-NL"/>
              </w:rPr>
            </w:pPr>
            <w:r>
              <w:rPr>
                <w:lang w:eastAsia="nl-NL"/>
              </w:rPr>
              <w:t>требований единой системы конструкторской документации (ЕСКД)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 рамках темы Оформление чертежей и стандарты ЕСК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nl-NL"/>
              </w:rPr>
            </w:pPr>
            <w:r>
              <w:rPr>
                <w:lang w:eastAsia="nl-NL"/>
              </w:rPr>
              <w:t>видов нормативно-технической документаци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 рамках темы Оформление чертежей и стандарты ЕСК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х правил построения чертежей и схем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 рамках темы Графические приемы выполнения чертеж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ов чертежей, эскизов и схем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 рамках темы Геометрические построения на плоскост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 чтения технической и конструкторско-технологической документаци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 рамках темы Деталиров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nl-NL"/>
              </w:rPr>
            </w:pPr>
            <w:r>
              <w:rPr>
                <w:lang w:eastAsia="nl-NL"/>
              </w:rPr>
              <w:t>видов чертежей систем водоснабжения, водоотведения, отопления объектов жилищно-коммунального хозяйства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результатов в рамках те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тежи и схемы систем водоснабжения, водоотведения, отопления, электрических сетей объектов жилищно-коммунального хозяй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nl-NL"/>
              </w:rPr>
            </w:pPr>
            <w:r>
              <w:rPr>
                <w:lang w:eastAsia="nl-NL"/>
              </w:rPr>
              <w:t>видов чертежей электрических и монтажных сх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результатов в рамках те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тежи и схемы систем водоснабжения, водоотведения, отопления, электрических сетей объектов жилищно-коммунального хозяй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341"/>
        <w:gridCol w:w="2506"/>
      </w:tblGrid>
      <w:tr>
        <w:trPr>
          <w:tblHeader w:val="true"/>
          <w:trHeight w:val="64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/>
                <w:kern w:val="2"/>
                <w:lang w:eastAsia="zh-CN" w:bidi="hi-IN"/>
              </w:rPr>
              <w:t>Результаты (освоенные профессиональные компетенции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/>
                <w:kern w:val="2"/>
                <w:lang w:eastAsia="zh-CN" w:bidi="hi-IN"/>
              </w:rPr>
              <w:t>Основные показатели оценки результа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Формы и методы контроля и оценки</w:t>
            </w:r>
          </w:p>
        </w:tc>
      </w:tr>
      <w:tr>
        <w:trPr>
          <w:trHeight w:val="84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1.1.Выполнять ремонт и монтаж систем водоснабжения, водоотведения и отопления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Оценка «5» (отлично)ставится, есл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самостоятельно, тщательно и аккуратно выполняет практическое зада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ошибок в не делает, но допускает незначительные неточ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на теоретический вопрос дает правильный четкий отве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Оценка «4» (хорошо) ставится, есл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самостоятельно, сравнительно аккуратно, но с небольшими затруднениями выполняет практическое зада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на теоретический вопрос дает ответ с небольшими неточностя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Оценка «3» (удовлетворительно) ставится, если учащий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1. практическое задание выполняет с ошибками, но основные правила соблюдае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2. теоретический вопрос раскрыт не полность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Оценка «2» ставится, если учащийс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1. не выполнил практическое зада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2. на теоретический вопрос дан неверный ответ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h-CN" w:bidi="hi-IN"/>
              </w:rPr>
            </w:pPr>
            <w:r>
              <w:rPr>
                <w:bCs/>
              </w:rPr>
              <w:t>Наблюдение и оценка при выполнении практических работ</w:t>
            </w:r>
          </w:p>
        </w:tc>
      </w:tr>
      <w:tr>
        <w:trPr>
          <w:trHeight w:val="6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1.2.Выполнять эксплуатацию системы водоснабжения, водоотведения и отопления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h-CN" w:bidi="hi-IN"/>
              </w:rPr>
            </w:pPr>
            <w:r>
              <w:rPr>
                <w:bCs/>
              </w:rPr>
              <w:t>Наблюдение и оценка при выполнении практических работ</w:t>
            </w:r>
          </w:p>
        </w:tc>
      </w:tr>
      <w:tr>
        <w:trPr>
          <w:trHeight w:val="48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  <w:tab/>
              <w:t>Выполнять ремонт и монтаж силовых и слаботочных систем зданий и сооружений, системы освещения и осветительных сетей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h-CN" w:bidi="hi-IN"/>
              </w:rPr>
            </w:pPr>
            <w:r>
              <w:rPr>
                <w:bCs/>
              </w:rPr>
              <w:t>Наблюдение и оценка при выполнении практических работ</w:t>
            </w:r>
          </w:p>
        </w:tc>
      </w:tr>
      <w:tr>
        <w:trPr>
          <w:trHeight w:val="48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2</w:t>
              <w:tab/>
              <w:t>Выполнять эксплуатацию силовых и слаботочных систем зданий и сооружений, системы освещения и осветительных сетей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h-CN" w:bidi="hi-IN"/>
              </w:rPr>
            </w:pPr>
            <w:r>
              <w:rPr>
                <w:bCs/>
              </w:rPr>
              <w:t>Наблюдение и оценка при выполнении практических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позволяют проверять у обучающихся не только умения и знания, но развитие общих и личностных результа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tbl>
      <w:tblPr>
        <w:tblW w:w="1006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  <w:gridCol w:w="2551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 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01.</w:t>
              <w:tab/>
              <w:t xml:space="preserve">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распознавание сложных проблемные ситуации в различных контекстах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проведение анализа сложны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ситуаций при решении задач профессиональной деятельности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-определение этапов решения задачи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осуществление эффективного поис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планирование информационного поиска из широкого набора источников, необходимого для выполнения профессиональных задач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проведение анализа полученно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информации, выделяет в ней главные аспекты.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структурировать отобранную информацию в соответствии с параметрами поиска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интерпретация полученной информации в контексте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03.</w:t>
              <w:tab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использование актуальной нормативно-правовой документацию по профессии (специальности)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-применение современной научной профессиональной терминологии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определение траектории профессионального развития и самообраз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04.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участие в деловом общении для эффективного решения деловых задач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планирование профессиональ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05.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грамотно устно и письменно излагать свои мысли по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офессиональной тематике на государственном язык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проявление толерантность в рабочем коллекти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Личностные результа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Готовность к общению и взаимодействию с людьми самого разного статуса и в многообразных обстоятельст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ЛР 7</w:t>
              <w:tab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сознает, что л</w:t>
            </w:r>
            <w:r>
              <w:rPr>
                <w:bCs/>
              </w:rPr>
              <w:t>ичность</w:t>
            </w:r>
            <w:r>
              <w:rPr/>
              <w:t xml:space="preserve"> каждого </w:t>
            </w:r>
            <w:r>
              <w:rPr>
                <w:bCs/>
              </w:rPr>
              <w:t>человека</w:t>
            </w:r>
            <w:r>
              <w:rPr/>
              <w:t xml:space="preserve"> имеет огромную </w:t>
            </w:r>
            <w:r>
              <w:rPr>
                <w:bCs/>
              </w:rPr>
              <w:t>ценность</w:t>
            </w:r>
            <w:r>
              <w:rPr/>
              <w:t>.</w:t>
            </w:r>
          </w:p>
          <w:p>
            <w:pPr>
              <w:pStyle w:val="Heading1"/>
              <w:ind w:hanging="0"/>
              <w:rPr/>
            </w:pPr>
            <w:r>
              <w:rPr/>
              <w:t>Признает, что у каждого есть свои особенности, а также сильные и слабые стороны, не сравнивает себя с другими людь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ЛР 10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емонстрация умений и навыков разумного природопользования, нетерпимого отношения к действиям, приносящим вред эк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ЛР 13 Способный при взаимодействии с другими людьми достигать поставленных целей, стремящийся к формированию в системе жилищно-коммунального хозяйства личностного роста как профессион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пособен к эффективной работе в команде независимо от собственных амбиций и личных предпочтений вступать в эффективную коммуникацию и работать на групповой резуль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ЛР 14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емонстрирует умение быстро адаптироваться к незнакомой обстано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ЛР 15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емонстрирует умение искать нужные источники информации, пользоваться поисковыми системами, использовать компьютерную систему для хранения, передачи и обработки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both"/>
              <w:rPr/>
            </w:pPr>
            <w:r>
              <w:rPr/>
              <w:t xml:space="preserve">ЛР 16 Способный выдвигать альтернативные варианты действий с целью выработки новых оптимальных алгоритмов; позиционирующий себя как результативный и привлекательный участник трудовых отношен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емонстрирует умение быстро адаптироваться к незнакомой обстановке, способность анализировать и действовать с позиции отдельных членов команды.</w:t>
            </w:r>
          </w:p>
          <w:p>
            <w:pPr>
              <w:pStyle w:val="Heading1"/>
              <w:ind w:firstLine="284"/>
              <w:rPr/>
            </w:pPr>
            <w:r>
              <w:rPr/>
              <w:t xml:space="preserve"> 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ЛР 17 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емонстрирует использование полученных знаний и умений на производственной практике, на научно-практических конференциях, при создании индивидуального про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 и оценка при выполнении практических заданий</w:t>
            </w:r>
          </w:p>
          <w:p>
            <w:pPr>
              <w:pStyle w:val="5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Heading1"/>
        <w:ind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1134" w:footer="2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9"/>
        </w:tabs>
        <w:ind w:left="22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/>
      <w:ind w:hanging="100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51:00Z</dcterms:created>
  <dc:creator>AMB</dc:creator>
  <dc:description/>
  <cp:keywords/>
  <dc:language>en-US</dc:language>
  <cp:lastModifiedBy>ZAPT</cp:lastModifiedBy>
  <cp:lastPrinted>2016-09-05T15:39:00Z</cp:lastPrinted>
  <dcterms:modified xsi:type="dcterms:W3CDTF">2023-08-30T06:35:00Z</dcterms:modified>
  <cp:revision>38</cp:revision>
  <dc:subject/>
  <dc:title>Приложений № 1</dc:title>
</cp:coreProperties>
</file>