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молодежной политики Чуваш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дом «Исто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 ЧР ДПО «Чувашский республиканский институт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азования Чуваш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еспубликанская очно-заочная научно-практическая конферен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родные традиции – основа духовно- нравственного воспит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направления : «</w:t>
      </w:r>
      <w:r>
        <w:rPr>
          <w:sz w:val="28"/>
          <w:szCs w:val="28"/>
        </w:rPr>
        <w:t xml:space="preserve">Традиции семьи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именование рабо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й 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разовательной области «Познавате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«Семейные традиц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аршей групп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втор и руководитель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геева Зинаида Владимировна 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АДОУ «Детский сад № 201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. Чебоксары</w:t>
      </w:r>
    </w:p>
    <w:p>
      <w:pPr>
        <w:pStyle w:val="Normal"/>
        <w:ind w:left="-284" w:right="14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right="14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right="-828" w:hanging="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right="-828" w:hanging="0"/>
        <w:jc w:val="center"/>
        <w:outlineLvl w:val="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ебоксары – 2022</w:t>
      </w:r>
    </w:p>
    <w:p>
      <w:pPr>
        <w:pStyle w:val="Normal"/>
        <w:ind w:right="141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-284" w:right="14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содержание</w:t>
      </w:r>
    </w:p>
    <w:p>
      <w:pPr>
        <w:pStyle w:val="Normal"/>
        <w:ind w:left="-284" w:right="141" w:hanging="0"/>
        <w:jc w:val="both"/>
        <w:rPr/>
      </w:pPr>
      <w:r>
        <w:rPr>
          <w:rStyle w:val="StrongEmphasis"/>
          <w:sz w:val="28"/>
          <w:szCs w:val="28"/>
          <w:shd w:fill="FFFFFF" w:val="clear"/>
        </w:rPr>
        <w:t>Образовательные задачи:</w:t>
      </w:r>
    </w:p>
    <w:p>
      <w:pPr>
        <w:pStyle w:val="Normal"/>
        <w:ind w:left="-284" w:right="141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Показать, что каждая семья уникальна и неповторима, у каждой есть семейные традиции.</w:t>
      </w:r>
      <w:r>
        <w:rPr>
          <w:rFonts w:cs="Verdana" w:ascii="Verdana" w:hAnsi="Verdana"/>
          <w:color w:val="303F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крепить представления детей о семье, родственных отношениях, о семейных традициях, об обязанностях членов семьи.</w:t>
      </w:r>
    </w:p>
    <w:p>
      <w:pPr>
        <w:pStyle w:val="Normal"/>
        <w:ind w:left="-284" w:right="141" w:hanging="0"/>
        <w:jc w:val="both"/>
        <w:rPr/>
      </w:pPr>
      <w:r>
        <w:rPr>
          <w:rStyle w:val="StrongEmphasis"/>
          <w:sz w:val="28"/>
          <w:szCs w:val="28"/>
          <w:shd w:fill="FFFFFF" w:val="clear"/>
        </w:rPr>
        <w:t>Развивающие задачи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left="-284" w:right="141" w:hanging="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звивать интерес к </w:t>
      </w:r>
      <w:r>
        <w:rPr>
          <w:sz w:val="28"/>
          <w:szCs w:val="28"/>
          <w:shd w:fill="FFFFFF" w:val="clear"/>
        </w:rPr>
        <w:t>истории своей семьи, семейным традициям.</w:t>
      </w:r>
      <w:r>
        <w:rPr>
          <w:rFonts w:cs="Verdana" w:ascii="Verdana" w:hAnsi="Verdan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азвитие у детей стремления обсуждать, сравнивать, рассказывать о переживаниях, впечатлениях.</w:t>
      </w:r>
    </w:p>
    <w:p>
      <w:pPr>
        <w:pStyle w:val="Normal"/>
        <w:ind w:left="-284" w:right="141" w:hanging="0"/>
        <w:jc w:val="both"/>
        <w:rPr/>
      </w:pPr>
      <w:r>
        <w:rPr>
          <w:rStyle w:val="StrongEmphasis"/>
          <w:sz w:val="28"/>
          <w:szCs w:val="28"/>
          <w:shd w:fill="FFFFFF" w:val="clear"/>
        </w:rPr>
        <w:t>Воспитательные задачи: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спитывать любящее заботливое отношение к членам своей семьи, чувство гордости за свою семью и семейные традиции.</w:t>
      </w:r>
    </w:p>
    <w:p>
      <w:pPr>
        <w:pStyle w:val="Normal"/>
        <w:ind w:left="-284" w:right="14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Физическое развитие», «Развитие речи»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«</w:t>
      </w:r>
      <w:r>
        <w:rPr>
          <w:color w:val="333333"/>
          <w:sz w:val="28"/>
          <w:szCs w:val="28"/>
          <w:shd w:fill="FFFFFF" w:val="clear"/>
        </w:rPr>
        <w:t>Социально-Комуникативнное», «Познание», «Моделирование»</w:t>
      </w:r>
    </w:p>
    <w:p>
      <w:pPr>
        <w:pStyle w:val="Normal"/>
        <w:ind w:left="-284" w:right="141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ндивидуальные беседы с детьми н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u w:val="single"/>
          <w:shd w:fill="FFFFFF" w:val="clear"/>
        </w:rPr>
        <w:t>тему</w:t>
      </w:r>
      <w:r>
        <w:rPr>
          <w:sz w:val="28"/>
          <w:szCs w:val="28"/>
          <w:shd w:fill="FFFFFF" w:val="clear"/>
        </w:rPr>
        <w:t>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«Твоя семья»</w:t>
      </w:r>
      <w:r>
        <w:rPr>
          <w:sz w:val="28"/>
          <w:szCs w:val="28"/>
          <w:shd w:fill="FFFFFF" w:val="clear"/>
        </w:rPr>
        <w:t>. (С кем ты живёшь? Есть ли у тебя бабушка, дедушка? Как зовут маму, папу? Есть ли у тебя брат, сестра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284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компьютер, мультимедийный проектор, экран, презентация,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тографии семьи каждого ребенка для фотовыставки, мольберт, предметные картинки для моделирования.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Ход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лись все дети в круг,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Я – твой друг и ты – мой друг.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за руки возьмемся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емся!</w:t>
      </w:r>
    </w:p>
    <w:p>
      <w:pPr>
        <w:pStyle w:val="Normal"/>
        <w:ind w:left="-284" w:right="141" w:hanging="0"/>
        <w:jc w:val="both"/>
        <w:rPr/>
      </w:pPr>
      <w:r>
        <w:rPr>
          <w:sz w:val="28"/>
          <w:szCs w:val="28"/>
        </w:rPr>
        <w:t>Воспитатель: Ребята, у каждого из нас есть семья. Что такое, по вашему мнению, семья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емья - это самое ценное в нашей жизни. Вы правильно сказали, что в семье люди заботятся друг о друге, помогают друг другу, трудятся и отдыхают вместе.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 А как вас ласково зовут дома, в семье 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 Какое у вас настроение, когда вас ласково называют по имени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Дети, сегодня у нас в группе открыта фотовыставка «Моя семья».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хочет рассказать о своей семье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 желанию подходят к фотографии своей семьи, рассказывают о членах своей семьи, называя  имена и отчества взрослых (мамы, папы, бабушки, дедушки).                                        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ображен на фотографии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то самый старший в вашей семье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то чем занимается в семье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о тебе заботится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ваша семья? ( большая, дружная, крепкая)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ждой семье есть свои традиции. Традиции - это обычаи, действия, связанные с определенными событиями.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ы на экране</w:t>
      </w:r>
    </w:p>
    <w:p>
      <w:pPr>
        <w:pStyle w:val="Normal"/>
        <w:ind w:left="-284" w:right="141" w:hanging="0"/>
        <w:jc w:val="both"/>
        <w:rPr/>
      </w:pPr>
      <w:r>
        <w:rPr>
          <w:sz w:val="28"/>
          <w:szCs w:val="28"/>
        </w:rPr>
        <w:t>Традиции бывают разные, но  у каждой семьи – свои традиции: встречать и угощать гостей,  отмечать праздники и дни рождения.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е традиции – это не только праздники, но и торжественный обед 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е воскресенье, когда вся семья в сборе и на столе  вкусные пироги или когда вы все вместе наряжаете елку на Новый год, вместе катаются на велосипеде, лыжах.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, а кому каждый вечер мама читает сказки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книги – это тоже семейная традиция. Традиция  эта очень хорошая,  ведь  из книг можно узнать много интересного и полезного. Такая традиция называется – семейное чтение.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, в ваших семьях есть свои традиции, с которыми вас познакомили ваши мамы, папы, бабушки и дедушки. Расскажите о традициях вашей семьи. - Как встречаете  Новый год? Празднуете праздники? Как проводите выходные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кажите об интересных традициях в ваших семьях, например, как 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празднуете дни рождения? 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теперь расскажите, как вы проводите дома выходной день? 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ссказывают свои семейные традиции. 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Спасибо, дети. Теперь мы знаем, что каждая семья имеет свои традиции и поэтому каждая семья интересна по – своему. Семейные традиции – это принятые в семье правила поведения, которые постоянно соблюдаются взрослыми и детьми. 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посмотрите перед вами две фотографии «современная» и «старинная семья» Скажите мне, что у них общего и чем они отличаются.</w:t>
      </w:r>
    </w:p>
    <w:p>
      <w:pPr>
        <w:pStyle w:val="Normal"/>
        <w:ind w:left="-284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-284" w:right="141" w:hanging="0"/>
        <w:rPr/>
      </w:pPr>
      <w:r>
        <w:rPr>
          <w:sz w:val="28"/>
          <w:szCs w:val="28"/>
        </w:rPr>
        <w:t>Раз, два, три, четыре (хлопки в ладоши)</w:t>
        <w:br/>
        <w:t>Кто живет у нас в квартире? (повороты в стороны с подниманием плеч)</w:t>
        <w:br/>
        <w:t>Раз, два, три, четыре, пять (Хлопки в ладоши)</w:t>
        <w:br/>
        <w:t>Всех могу пересчитать; (указательным пальцем пересчитывают)</w:t>
        <w:br/>
        <w:t>Папа, мама, брат, сестренка,</w:t>
      </w:r>
    </w:p>
    <w:p>
      <w:pPr>
        <w:pStyle w:val="Normal"/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>Кошка Мурка, два котенка,</w:t>
      </w:r>
    </w:p>
    <w:p>
      <w:pPr>
        <w:pStyle w:val="Normal"/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>Мой щегол, сверчок и я-</w:t>
      </w:r>
    </w:p>
    <w:p>
      <w:pPr>
        <w:pStyle w:val="Normal"/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>Вот и вся наша семья! (загибают поочередно пальцы на руке)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а вы знаете, то у каждой страны, у каждого города есть свой герб. А на нем изображено самое важное и ценное этой страны и города .Ребята, а давайте мы с вами сделаем каждый свой герб семьи. Для начала потренируем свои пальчики</w:t>
      </w:r>
    </w:p>
    <w:p>
      <w:pPr>
        <w:pStyle w:val="Normal"/>
        <w:ind w:left="-284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Дружная семья».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оочередно загибают пальцы в кулачок: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дедушка,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бабушка,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папочка,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мамочка,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А вот этот пальчик – я,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– дружная семья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выберем цвет герба и, те предметы которые будут изображать вашу семью.(моделирование герба семьи)</w:t>
      </w:r>
    </w:p>
    <w:p>
      <w:pPr>
        <w:pStyle w:val="Normal"/>
        <w:ind w:left="-284" w:right="141" w:hanging="0"/>
        <w:jc w:val="both"/>
        <w:rPr/>
      </w:pPr>
      <w:r>
        <w:rPr>
          <w:sz w:val="28"/>
          <w:szCs w:val="28"/>
        </w:rPr>
        <w:t>Воспитатель.  - На какой выставке мы побывали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 Что такое семейные традиции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Чем отличается одна семья от другой?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14:00Z</dcterms:created>
  <dc:creator>111</dc:creator>
  <dc:description/>
  <cp:keywords/>
  <dc:language>en-US</dc:language>
  <cp:lastModifiedBy>Пользователь Windows</cp:lastModifiedBy>
  <dcterms:modified xsi:type="dcterms:W3CDTF">2022-09-13T10:29:00Z</dcterms:modified>
  <cp:revision>6</cp:revision>
  <dc:subject/>
  <dc:title>Собрались все дети в круг,</dc:title>
</cp:coreProperties>
</file>