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заимодействие семьи и школы как способ успешного развития личности ребенка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 xml:space="preserve">                                       </w:t>
      </w:r>
      <w:r>
        <w:rPr>
          <w:sz w:val="28"/>
          <w:szCs w:val="28"/>
          <w:lang w:eastAsia="ru-RU"/>
        </w:rPr>
        <w:t>Семья и школа – это берег и море,</w:t>
        <w:br/>
        <w:t xml:space="preserve">                                       на берегу ребенок делает свои первые шаги,</w:t>
        <w:br/>
        <w:t xml:space="preserve">                                       получает первые уроки жизни,</w:t>
        <w:br/>
        <w:t xml:space="preserve">                                       а потом перед ним открывается необозримое </w:t>
        <w:br/>
        <w:t xml:space="preserve">                                       море знаний, и курс в этом море прокладывает школа.</w:t>
      </w:r>
    </w:p>
    <w:p>
      <w:pPr>
        <w:pStyle w:val="Normal"/>
        <w:spacing w:before="280" w:after="28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>Л. Кассиль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о меняется время, меняется общество и отношения между людьми. Чем более развито общество, тем более значительную роль играет в нем воспитание - старейшее из человеческих дел. В древности его считали труднейшим из занятий, искусством из искусств. Ведь ни в какой другой человеческой деятельности итоги не отличаются так разительно от затраченных усил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- процесс, начинающийся с раннего детства, когда в душу ребенка закладываются основные жизненные принципы, помогающие ему стать Человеком с большой буквы, занять достойное место в жизни, осознавая себя личностью, индивидуальность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цесс должен иметь такое содержание, благодаря которому человек адаптируется в современном ему мире, реализует свои возможности и в будущем внесет вклад в развитие этого мир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ь моей воспитательной работы: создание условий для формирования личности обучающегося, способной к творческому самовыражению, активной жизненной позиции, самореализации и самоопределению, успешной социализации в обществе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дущая научная концепция, используемая мной в работе,  «Воспитание как педагогический компонент социализации ребенка», авторами которой являются Рожков М.И., Байбородова Л.В. и други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чностью не рождаются, личностью становятся», - утверждает наука. Социализация призвана возвысить и усовершенствовать человека, сформировать его здоровым физически и богатым духовно. 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Личность формируется уже в детстве, и особую роль в этом призваны играть семья и школа. Со стороны классного руководителя очень важно психолого-педагогическими средствами поддержать растущего человека. Особенно это актуально в отношении тех детей, в семьях которых воспитание низведено до примитивного уровня «одет-накормлен-наказан». Но успешно решить проблему развития личности ребенка можно только в процессе взаимодействия семьи и школы. Ведь именно семья – основа воспитания, все ценностные начала исходят от нее. Взаимоотношения детей с родителями и учителями, жизненные и духовные ценности, способствующие становлению личности, постоянно волнуют семью и школ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воспитательной работы учителя во многом зависит от умения работать в тесном контакте с родителями. Классный руководитель должен хорошо представлять себе формирующую роль семьи, влияние семьи на личностное развитие ребенка, его характер, поведение. Классный руководитель совместно с родителями должен создать условия для свободного развития физических и духовных сил учеников, учитывая интересы детей и их возрастные особенности. Педагогу необходимо знать какова сфера материального бытия ребенка, образ его жизни, традиции и обычаи семь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работа с родителями включает следующие направл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емейной атмосферы, окружающей ученика, его взаимоотношений с членами семьи (анкетирование, беседы, посещение семь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просвещение родителей через систему родительских собраний, консультаций, бесед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вместное проведение свободного времени детей и родителей. Помощь родителей в учебно-воспитательной работ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интересов и прав ребенка в так называемых трудных семь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одителей в материально-техническом оснащении кабин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работе с родителями учащихся я использую коллективные и индивидуальные формы взаимодействия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Родительские собрания.</w:t>
      </w:r>
      <w:r>
        <w:rPr>
          <w:sz w:val="28"/>
          <w:szCs w:val="28"/>
        </w:rPr>
        <w:t xml:space="preserve"> На каждом из них я отмечаю различные достижения детей. Но наиболее эффективным видом, на мой взгляд, является обязательное проведение просветительской работы с родителями: обзор литературы по воспитанию детей на родительских собраниях, знакомство с возрастными особенностями детей, обучающие занятия по психологии общения, родительский лекторий с приглашением специалистов социально-психологической службы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мероприятия помогают мне выявить проблемы в семье, предоставляют возможность родителям обменяться опытом воспитания детей, задать волнующие их вопросы, а также формируют коллектив родителей-единомышленников, целью которого является продуктивное взаимодействие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хочу привести родительское собрание на тему «Результаты адаптации учащихся к обучению в средней звене», которое было проведено в моем классе совместно с психологом нашей школы. На этом собрании родителям была представлена подробная информация по адаптации учеников 5А класс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здоровья учащихся, распределение их по группам здоровь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аспорт клас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обучаемости, динамика качества зна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едагогического мониторинга учащихс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исследования процесса адаптации учащихся (уровень школьной тревожности, уровень мотивации).</w:t>
      </w:r>
    </w:p>
    <w:p>
      <w:pPr>
        <w:pStyle w:val="Normal"/>
        <w:spacing w:lineRule="auto" w:line="360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тесном сотрудничестве с психологом школы удалось отследить успешность адаптации: достаточно высокий уровень школьной комфортности, положительную динамику в развитии отношений со сверстниками, учителями и даже с родителями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ьзование при проведении родительского собрания информационно-коммуникационных технологий позволило сделать более образным восприятие информации родителя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е нашего классного самоуправления родительское собрание занимает также одну из ведущих позиций. Оно является консультативным органом, который оказывает помощь в организации внеклассных дел, экскурсий и других мероприятий.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. Индивидуальные консультации</w:t>
      </w:r>
      <w:r>
        <w:rPr>
          <w:sz w:val="28"/>
          <w:szCs w:val="28"/>
        </w:rPr>
        <w:t xml:space="preserve"> (беседы, встречи, корректировка знаний ребенка с учетом его способностей и состояния здоровья). Как правило, такая работа дает высокий положительный результат, так как направлена на оказание помощи одному ребенку и его семье. Я считаю такую работу наиболее тактичной по отношению к родителям и к самому ученику, так как она позволяет корректировать ситуацию более детально и оказывать ребенку реальную помощь, в отличие от родительских собраний, на которых педагог во избежание некорректного поведения по отношению к родителям, не может при все собрании указать на ошибки ребенка, но и собрание бывает достаточно нечасто, чтобы дожидаться его – ведь проблема может к тому времени уже выйти из-под контрол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очень нравится такая форма взаимодействия, они чаще приходят в школу, иногда даже по собственной инициативе, чтобы не только узнать о состоянии дел его ребенка, но и проконсультироваться по воспитательным вопр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3. Форум.</w:t>
      </w:r>
      <w:r>
        <w:rPr>
          <w:sz w:val="28"/>
          <w:szCs w:val="28"/>
        </w:rPr>
        <w:t xml:space="preserve"> На сайте нашей школы открыт форум, который включает раздел «Для вас, родители!». Здесь можно обсуждать вопросы, касающиеся воспитания и обучения детей. Использование форума в воспитательной деятельности – это еще одна возможность обмениваться с родителями мнениями по возникающим вопросам, делиться опытом. В обсуждении принимают участие и специалисты психологической службы школы. </w:t>
      </w:r>
    </w:p>
    <w:p>
      <w:pPr>
        <w:pStyle w:val="Normal"/>
        <w:spacing w:lineRule="auto" w:line="360"/>
        <w:jc w:val="both"/>
        <w:rPr>
          <w:color w:val="C0504D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4. Ведение Интернет-журнала.</w:t>
      </w:r>
      <w:r>
        <w:rPr>
          <w:sz w:val="28"/>
          <w:szCs w:val="28"/>
        </w:rPr>
        <w:t xml:space="preserve"> Своевременное информирование родителей  о состоянии обучения и воспитания учащихся моего класса позволяет избежать так называемого информационного вакуума, когда информации от ребенка недостаточно, а учитель-предметник не спешит донести важную информацию до родите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одители моих учеников получают оперативную информацию о посещении учащимися школы, о поведении ученика на уроке, об успеваемости ребенка через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5. Участие родителей в подготовке и проведении мероприятий.</w:t>
      </w:r>
      <w:r>
        <w:rPr>
          <w:sz w:val="28"/>
          <w:szCs w:val="28"/>
        </w:rPr>
        <w:t xml:space="preserve"> Положительный эффект внеклассных мероприятий в моей педагогической практике достигается тогда, когда ученик совместно со своими родителями готовится к этому мероприятию, ведь детям важно знать на деле, что они нужные, любимые и самые важные в жизни родите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при участии родителей создан ряд проектов с использованием информационно-коммуникационных технологи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одословное древо семьи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стория семьи – история страны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ерб нашего класс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удовые династии»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мероприятия становятся итогом большой подготовительной деятельности, в процессе которой ученики максимально полно раскрывают свои творческие способности, приобщаются к богатствам </w:t>
      </w:r>
      <w:r>
        <w:rPr>
          <w:color w:val="000000"/>
          <w:sz w:val="28"/>
          <w:szCs w:val="28"/>
        </w:rPr>
        <w:t>родной культуры. Все классные достижения публикуются на сайте нашего кла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вместная деятельность учителя, учащихся и родителей позволила мне разработать модель воспитательной системы класса. Реализация данной модели воспитательной системы позволила достигнуть определенных результа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социально-психологической службой выявлено, что более 70% учащихся демонстрируют высокую мотивацию к учеб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большинства учащихся класса отсутствуют негативные переживания, связанные со школ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лассный коллектив демонстрирует высокий уровень сплоченности, чему способствует благоприятная атмосфера в классе, высокий уровень развития ученического самоуправления, поддержка со стороны р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ная модель помогает мне более целенаправленно и обоснованно строить воспитательную работу, сосредотачивать усилия на решение наиболее важных, педагогических проблем, согласовывать устремления действия учителя, учащихся и родителей при планировании и организации жизнедеятельности в классе. А это, несомненно, должно способствовать повышению эффективности педагогической деятельности, достижению более существенных результатов в духовном и физическом развитии учащихся, формированию индивидуальности классного сообщества, и самое главное – воспитанию в каждом ребенке успешного и счастливого члена общества.</w:t>
      </w:r>
    </w:p>
    <w:tbl>
      <w:tblPr>
        <w:tblW w:w="9326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1"/>
              <w:snapToGrid w:val="false"/>
              <w:spacing w:lineRule="auto" w:line="360" w:before="0" w:after="283"/>
              <w:ind w:left="0" w:right="56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4:51:00Z</dcterms:created>
  <dc:creator>МОУ СОШ №4</dc:creator>
  <dc:description/>
  <cp:keywords/>
  <dc:language>en-US</dc:language>
  <cp:lastModifiedBy>user</cp:lastModifiedBy>
  <cp:lastPrinted>2008-09-22T09:40:00Z</cp:lastPrinted>
  <dcterms:modified xsi:type="dcterms:W3CDTF">2023-09-11T19:09:00Z</dcterms:modified>
  <cp:revision>25</cp:revision>
  <dc:subject/>
  <dc:title/>
</cp:coreProperties>
</file>