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A"/>
          <w:sz w:val="28"/>
          <w:szCs w:val="28"/>
          <w:lang w:eastAsia="en-US" w:bidi="ar-SA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color w:val="00000A"/>
          <w:sz w:val="28"/>
          <w:szCs w:val="28"/>
          <w:lang w:eastAsia="en-US" w:bidi="ar-SA"/>
        </w:rPr>
      </w:pPr>
      <w:r>
        <w:rPr>
          <w:color w:val="00000A"/>
          <w:sz w:val="28"/>
          <w:szCs w:val="28"/>
          <w:lang w:eastAsia="en-US" w:bidi="ar-SA"/>
        </w:rPr>
        <w:t xml:space="preserve">«Бекринская муниципальная основная общеобразовательная школа» </w:t>
      </w:r>
    </w:p>
    <w:p>
      <w:pPr>
        <w:pStyle w:val="Normal"/>
        <w:jc w:val="center"/>
        <w:rPr>
          <w:color w:val="00000A"/>
          <w:sz w:val="28"/>
          <w:szCs w:val="28"/>
          <w:lang w:eastAsia="en-US" w:bidi="ar-SA"/>
        </w:rPr>
      </w:pPr>
      <w:r>
        <w:rPr>
          <w:color w:val="00000A"/>
          <w:sz w:val="28"/>
          <w:szCs w:val="28"/>
          <w:lang w:eastAsia="en-US" w:bidi="ar-SA"/>
        </w:rPr>
        <w:t xml:space="preserve">муниципального образования Тёмкинского района </w:t>
      </w:r>
    </w:p>
    <w:p>
      <w:pPr>
        <w:pStyle w:val="Normal"/>
        <w:jc w:val="center"/>
        <w:rPr>
          <w:color w:val="00000A"/>
          <w:sz w:val="28"/>
          <w:szCs w:val="28"/>
          <w:lang w:eastAsia="en-US" w:bidi="ar-SA"/>
        </w:rPr>
      </w:pPr>
      <w:r>
        <w:rPr>
          <w:color w:val="00000A"/>
          <w:sz w:val="28"/>
          <w:szCs w:val="28"/>
          <w:lang w:eastAsia="en-US" w:bidi="ar-SA"/>
        </w:rPr>
        <w:t>Смоленской обла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Внеклассное мероприятие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физической культур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Я служить должен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2"/>
          <w:szCs w:val="32"/>
        </w:rPr>
        <w:t>(для 8 классов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и: Алексеева Т.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я физической куль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lineRule="auto" w:line="360" w:before="280" w:after="28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я, посвященные Дню защитника Отечества</w:t>
      </w:r>
    </w:p>
    <w:p>
      <w:pPr>
        <w:pStyle w:val="Normal"/>
        <w:spacing w:lineRule="auto" w:line="360" w:before="280" w:after="280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служить должен»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b/>
          <w:sz w:val="28"/>
          <w:szCs w:val="28"/>
        </w:rPr>
        <w:t>Цель мероприятия:</w:t>
      </w:r>
      <w:r>
        <w:rPr>
          <w:sz w:val="28"/>
          <w:szCs w:val="28"/>
        </w:rPr>
        <w:t xml:space="preserve"> воспитание гражданственности и патриотизма у обучающихся, уважения к истории нашей страны, родного края, армии.</w:t>
      </w:r>
    </w:p>
    <w:p>
      <w:pPr>
        <w:pStyle w:val="Normal"/>
        <w:spacing w:lineRule="auto" w:line="360" w:before="280" w:after="28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соревнований создать условия, способствующие формированию гражданско - патриотических качеств лич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ознательную дисциплину, чувство товарищества, дружбы и коллективизма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ививать любовь к матери, малой родине, родной школе, армии путем привлечения к участию в соревнованиях солдат срочной службы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 обучающихся на преимущество здорового образа жизни для становления достойного гражданина своей страны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Участники соревнований: солдаты и старшеклассники.</w:t>
      </w:r>
    </w:p>
    <w:p>
      <w:pPr>
        <w:pStyle w:val="Normal"/>
        <w:spacing w:lineRule="auto" w:line="360" w:before="280" w:after="28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В зале можно развесить стенгазеты с фотографиями выпускников школы, которые уже служат в армии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b/>
          <w:sz w:val="28"/>
          <w:szCs w:val="28"/>
        </w:rPr>
        <w:t>I. Поздравление и концерт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ая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- Здравствуйте, дорогие наши защитники Родины - солдаты, дорогие будущие воины - старшеклассники! В этот торжественный день с нами сегодня те, кто отдает долг Родине, получает солдатскую закалку. Нам хотелось бы поговорить с вами, узнать о службе, о том,  чем вы увлекаетесь, есть ли у вас заветная мечта?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(Солдаты  рассказывают о службе, своих планах, увлечениях.)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ая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- Какие вы все-таки разные: солдаты и старшеклассники! Но сегодня, как никогда, вы все должны понять, что вас объединяет: вы родились и выросли в одной стране, и у вас одна Родина, и очень скоро наши выпускники станут ее защитниками. Большинство из них уйдет служить в армию из родительского дома. Ваши родители заботились о вас, переживают и сейчас, где вам доведется служить, хватит ли у вас опыта, сил и сноровки. И самые большие волнения выпадают на долю мам. Ведь они помнят вас еще совсем крошечными, помнят ваше первое слово, первые шажки. И так всю жизнь они верят, что сын останется самым сильным, честным и самым счастливым, что у него хватит сил и решимости выполнить все, что будет поручено, и что сила характера и физическая сила понадобятся ему только для защиты слабых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На фоне популярных песен организаторы вечера дарят юношам памятные значки "Выше голову, будущий солдат". На эстраду выходит чтец.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ец.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с собой возьму я?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расческу частую,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ы в пять минут!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лочь на трамвай.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ма поцелует,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очку невесты.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ажет: "В добрый путь!"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- обут, одет.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чку, щетку, пасту,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в руках повестка,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леба каравай.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инский билет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ущая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И, конечно, фотографию невесты. А если невесты пока нет, именно сегодня, на нашем вечере вы и познакомитесь с самой замечательной девушкой на свете. А сейчас мы проведем очень полезное для будущего солдата соревнование. На сцену приглашаются две команды юношей. В строевой песне композитора В. Соловьева есть такие слова: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кай ты нынче не в строю,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под одеждой штатскою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зде и всюду узнаю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выправку солдатскую.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усть не носишь ты давно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мейский свой наряд,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люди все же говорят:</w:t>
      </w:r>
    </w:p>
    <w:p>
      <w:pPr>
        <w:pStyle w:val="Normal"/>
        <w:spacing w:lineRule="auto" w:line="360"/>
        <w:ind w:left="2127" w:firstLine="567"/>
        <w:jc w:val="both"/>
        <w:rPr/>
      </w:pPr>
      <w:r>
        <w:rPr>
          <w:sz w:val="28"/>
          <w:szCs w:val="28"/>
        </w:rPr>
        <w:t>"Солдат - всегда солдат".</w:t>
      </w:r>
    </w:p>
    <w:p>
      <w:pPr>
        <w:pStyle w:val="Normal"/>
        <w:spacing w:lineRule="auto" w:line="360"/>
        <w:ind w:left="21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Ты служить должен»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b/>
          <w:sz w:val="28"/>
          <w:szCs w:val="28"/>
        </w:rPr>
        <w:t>II. Соревнования: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роевая подготовка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- Итак, все участники конкурса призваны на небольшой срок для прохождения службы в качестве рядовых. Для проверки знаний по строевой подготовке сюда прибыл военнослужащий Сафонав И. В., который будет судить этот конкурс.</w:t>
      </w:r>
      <w:r>
        <w:br w:type="page"/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ья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-Здравия желаю, товарищи солдаты! Первое отделение, становись! Равняйсь! Смирно! Команды по построению: "По порядку номеров рассчитайся! Кругом! Построится в колонну по два! Шагом марш! Стой! Вольно! Разойдись! По местам становись!"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команд судья присуждает очки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ревнование в подтягивании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ревнование в прыжке в длину с места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Челночный бег 3х10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Жим гири 16 кг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оревнование в поднимании туловища за 1 мин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sz w:val="28"/>
          <w:szCs w:val="28"/>
        </w:rPr>
        <w:t>Подводятся итоги соревнований.</w:t>
      </w:r>
    </w:p>
    <w:p>
      <w:pPr>
        <w:pStyle w:val="Normal"/>
        <w:spacing w:lineRule="auto" w:line="360" w:before="280" w:after="280"/>
        <w:ind w:left="-567" w:firstLine="567"/>
        <w:jc w:val="both"/>
        <w:rPr/>
      </w:pPr>
      <w:r>
        <w:rPr>
          <w:b/>
          <w:sz w:val="28"/>
          <w:szCs w:val="28"/>
        </w:rPr>
        <w:t>III.  Товарищеская встреча по волейболу между командами солдат и старшеклассников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ится общий итог встречи.</w:t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lang w:bidi="en-US"/>
    </w:rPr>
  </w:style>
  <w:style w:type="character" w:styleId="Style16">
    <w:name w:val="Нижний колонтитул Знак"/>
    <w:qFormat/>
    <w:rPr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20:00Z</dcterms:created>
  <dc:creator>User</dc:creator>
  <dc:description/>
  <cp:keywords/>
  <dc:language>en-US</dc:language>
  <cp:lastModifiedBy>Виталий Игнатьев</cp:lastModifiedBy>
  <cp:lastPrinted>2012-09-29T14:27:00Z</cp:lastPrinted>
  <dcterms:modified xsi:type="dcterms:W3CDTF">2023-09-11T01:52:00Z</dcterms:modified>
  <cp:revision>15</cp:revision>
  <dc:subject/>
  <dc:title>День защитника Отечества - сценарий</dc:title>
</cp:coreProperties>
</file>