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Е.А.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spacing w:val="1"/>
          <w:sz w:val="22"/>
          <w:u w:val="single"/>
        </w:rPr>
        <w:t>ОП.02</w:t>
      </w:r>
      <w:r>
        <w:rPr>
          <w:b/>
          <w:bCs/>
          <w:spacing w:val="1"/>
          <w:sz w:val="20"/>
          <w:szCs w:val="22"/>
          <w:u w:val="single"/>
        </w:rPr>
        <w:t xml:space="preserve"> СТРОИТЕЛЬНАЯ ГРАФИКА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 xml:space="preserve">Коды формируемых компетенций </w:t>
      </w:r>
      <w:r>
        <w:rPr>
          <w:b/>
          <w:sz w:val="20"/>
          <w:szCs w:val="20"/>
          <w:u w:val="single"/>
        </w:rPr>
        <w:t xml:space="preserve">ОК 1-2,  ОК 9-10,  ПК 1.7 – 1.2, ПК 1.3 – 1.4, 1.7, ПК 2.3 – 2.4, ПК 3.3 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4 Мастер столярно-плотничных, паркетных и стекольных работ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от ________20_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МСП-1-22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</w:t>
            </w:r>
            <w:r>
              <w:rPr>
                <w:b/>
                <w:bCs/>
                <w:sz w:val="22"/>
                <w:u w:val="single"/>
              </w:rPr>
              <w:t>№_      от         20   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образовате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курс 4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Таблица 2 Содержание обучения учебной дисциплины </w:t>
      </w:r>
      <w:r>
        <w:rPr>
          <w:b/>
          <w:szCs w:val="22"/>
        </w:rPr>
        <w:t>СТРОИТЕЛЬНАЯ ГРАФИКА 08.01.24 Мастер столярно-плотничных, паркетных и стекольных работ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0"/>
        <w:gridCol w:w="283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4"/>
                <w:szCs w:val="14"/>
              </w:rPr>
              <w:t>Работа обучающихся во взаимодействии с преподавателем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</w:t>
            </w: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Выполнение букв, цифр и надписей чертёжным шрифтом различной высоты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ометрические постро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 xml:space="preserve">Построение правильных многоугольников. </w:t>
            </w:r>
            <w:r>
              <w:rPr>
                <w:b/>
                <w:sz w:val="20"/>
              </w:rPr>
              <w:t>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ГОСТ 2.307-68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заданном контуре плоской детали в М 1:2 определить и нанести размеры.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2-68*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масштабов. На заданном контуре плоской детали в М 1:2 определить и нанести размеры.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оверка результатов теста </w:t>
            </w:r>
            <w:hyperlink r:id="rId4">
              <w:r>
                <w:rPr>
                  <w:rStyle w:val="InternetLink"/>
                  <w:sz w:val="14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4"/>
                  <w:szCs w:val="16"/>
                </w:rPr>
                <w:t>://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4"/>
                  <w:szCs w:val="16"/>
                </w:rPr>
                <w:t>.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4"/>
                  <w:szCs w:val="16"/>
                </w:rPr>
                <w:t>.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4"/>
                  <w:szCs w:val="16"/>
                </w:rPr>
                <w:t>.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4"/>
                  <w:szCs w:val="16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4"/>
                <w:szCs w:val="16"/>
              </w:rPr>
              <w:t>ДО или ЭО</w:t>
            </w:r>
            <w:r>
              <w:rPr>
                <w:sz w:val="14"/>
                <w:szCs w:val="16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Работа на портале дистанционного обучения 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3:</w:t>
            </w:r>
            <w:r>
              <w:rPr>
                <w:b/>
                <w:iCs/>
                <w:sz w:val="20"/>
                <w:szCs w:val="20"/>
              </w:rPr>
              <w:t xml:space="preserve"> 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З №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</w:t>
            </w:r>
            <w:r>
              <w:rPr>
                <w:b/>
                <w:sz w:val="20"/>
                <w:szCs w:val="20"/>
              </w:rPr>
              <w:t>Построение трёх проекций модели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З №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</w:t>
            </w:r>
            <w:r>
              <w:rPr>
                <w:b/>
                <w:sz w:val="20"/>
                <w:szCs w:val="20"/>
              </w:rPr>
              <w:t>Построение трёх проекций модели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sz w:val="20"/>
                <w:szCs w:val="28"/>
              </w:rPr>
              <w:t xml:space="preserve"> 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7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ОИ2.стр 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8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pacing w:val="6"/>
                <w:sz w:val="20"/>
              </w:rPr>
              <w:t>Чтение рабочих чертежей деталей. Чтение сборочных чертеж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ОИ2.стр. 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9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Виды строительных чертежей, правила их оформления и масштабы.  Чтение строительных чертежей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ОИ 2.стр. 109-133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0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5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рез здания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6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сад здания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 - 10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Упражнен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6"/>
              </w:rPr>
              <w:t xml:space="preserve">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6"/>
              </w:rPr>
              <w:t>Чтение технической документации на столярные и мебельные издел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Чтение чертежей, эскизов, схем. Чтение технической документации на столярные и мебельные изделия;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 xml:space="preserve">Дверной блок. </w:t>
            </w:r>
            <w:r>
              <w:rPr>
                <w:i/>
                <w:sz w:val="20"/>
                <w:szCs w:val="20"/>
              </w:rPr>
              <w:t>Выполнение чертежей столярных изделий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фической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4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8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 xml:space="preserve">Оконный блок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ыполнение чертежей столярных изделий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 xml:space="preserve">Обводка линий различной толщины, заполнение основной надписи 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тение чертежей деревянных конструкций и столярных изделий. </w:t>
            </w:r>
            <w:r>
              <w:rPr>
                <w:sz w:val="20"/>
                <w:szCs w:val="26"/>
              </w:rPr>
              <w:t>Чтение и выполнение эскизов, схе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ы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6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9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Выполнение чертежа столярного изделия в системе КОМПАС</w:t>
            </w:r>
            <w:r>
              <w:rPr>
                <w:sz w:val="20"/>
                <w:szCs w:val="20"/>
              </w:rPr>
              <w:t xml:space="preserve"> (лестница с поворотом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 xml:space="preserve">Обводка линий различной толщины, заполнение основной надписи 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CAM - компьютерная помощь в производстве</w:t>
            </w:r>
            <w:r>
              <w:rPr>
                <w:sz w:val="20"/>
                <w:szCs w:val="20"/>
              </w:rPr>
              <w:t>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  <w:r>
              <w:rPr>
                <w:b/>
                <w:bCs/>
                <w:sz w:val="20"/>
              </w:rPr>
              <w:t xml:space="preserve"> Дифференцированный зачёт. </w:t>
            </w:r>
            <w:r>
              <w:rPr>
                <w:b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50. Самостоятельная работа - 2. Теоретическое обучение – 16, ДО или ЭО – 2, практические занятия – 32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8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://smolstsk.beget.tech.ru/" TargetMode="External"/><Relationship Id="rId6" Type="http://schemas.openxmlformats.org/officeDocument/2006/relationships/hyperlink" Target="https://tspk-mo.ru/" TargetMode="External"/><Relationship Id="rId7" Type="http://schemas.openxmlformats.org/officeDocument/2006/relationships/hyperlink" Target="http://www.iprbookshoop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troi-normati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2:00Z</dcterms:created>
  <dc:creator>Гайворонюк Е. Г.</dc:creator>
  <dc:description/>
  <cp:keywords/>
  <dc:language>en-US</dc:language>
  <cp:lastModifiedBy>User</cp:lastModifiedBy>
  <cp:lastPrinted>2021-01-15T18:22:00Z</cp:lastPrinted>
  <dcterms:modified xsi:type="dcterms:W3CDTF">2023-09-11T22:27:00Z</dcterms:modified>
  <cp:revision>14</cp:revision>
  <dc:subject/>
  <dc:title/>
</cp:coreProperties>
</file>