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2pt;width:466.8pt;height:45.1pt;mso-wrap-style:none;v-text-anchor:middle;mso-position-vertical:top" type="_x0000_t136">
            <v:path textpathok="t"/>
            <v:textpath on="t" fitshape="t" string="Баю, баюшки - баю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85725</wp:posOffset>
            </wp:positionV>
            <wp:extent cx="712470" cy="818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108835</wp:posOffset>
            </wp:positionV>
            <wp:extent cx="6729730" cy="6754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Дорогие взрослые! Укладывание спать - целый ритуал для ребенка. На пороге сна, на зыбкой грани засыпания малыш отрывается от матери, остается один. Он не знает, что ждет его в таинственной стране Морфея. Ему очень важно, чтобы его укутали аурой любви, доброты, уверенности, преданности. Тогда душе малыша будет так же спокойно и уютно, как тельцу под теплым одеялом. Давно существует слово «Баюкать», емкий смысл которого вмещает все то, о чем мы говорим. И давно существует испытанное средство передачи душевного комфорта – колыбельная песня. «Баю, Баюшки – баю, не ложися на краю…» Магическое сплетение ритма и звуков этой бесхитростной песенки звучит для малыша добрым заклинанием, дающим мир и соединяющим с огромным миром. О значении материнской песни над колыбелью говорилось много. Без нее, без ежевечернего тихого, самого искреннего,  доброго и откровенного общения с матерью человек вырастает эмоционально и духовно обедненным. И очень хорошо, если у подросшего ребенка останется желание перед сном «пошептаться» с мамой или папой, рассказать о событиях прожитого дня, поделиться самым сокровенным. Привычка «сумерничать» поможет сохранить доверие к взрослому и в трудном подростковом возрасте</w:t>
      </w:r>
      <w:r>
        <w:rPr/>
        <w:t>.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4040" cy="10102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«Баюшки-баю…Баю, милую, баю, славную, баю, дитятку». Сколько ласковых слов находит мать, баюкая свое дитя. Сколько нежности  в ее пении, обращенном к ребенку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05740</wp:posOffset>
            </wp:positionV>
            <wp:extent cx="574040" cy="10102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Малыш еще не знает языка, не понимает слов, но, слушая колыбельную песню, он успокаивается, затихает, засыпает. Его убаюкивают мягкие, спокойные, теплые интонации голоса матери, ласковое обращение, монотонность п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Через колыбельную у ребенка формируется потребность в художественном слове, музыке. Мелодия- это «душа» музыки. Колыбельные песни- первые мелодии, первые музыкальные впечатления ребен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степенно привыкая к повторяющимся интонациям в пении взрослого, ребенок начинает различать отдельные слова, что помогает ему овладевать речью, понимать содержание. Через колыбельную песню ребенок получает первые представления об окружающих его предметах, животных, птицах. В некоторых колыбельных  содержатся элементы нравоучений, они учат добру. Но самое важное воспитательное влияние на ребенка оказывает сама материнская нежность, любовь, составляющие стихию колыбельных.</w:t>
      </w:r>
    </w:p>
    <w:p>
      <w:pPr>
        <w:pStyle w:val="Normal"/>
        <w:numPr>
          <w:ilvl w:val="0"/>
          <w:numId w:val="0"/>
        </w:numPr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6972300" cy="4191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26pt;width:322.1pt;height:25.9pt;mso-wrap-style:none;v-text-anchor:middle;mso-position-vertical:top" type="_x0000_t136">
            <v:path textpathok="t"/>
            <v:textpath on="t" fitshape="t" string="Колыбельная песня.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, дитя мое, усни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ладкий сон к себе ман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няньки я тебе взя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тер, солнце и орл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летел орел домой;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лнце скрылось под водой;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тер после трех ноче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чится к матери сво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тра спрашивает м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де изволил пропадать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и звезды воевал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и волны все гонял?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е гонял я волн морских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 не трогал золотых;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 дитя оберега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лыбелочку качал!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30:00Z</dcterms:created>
  <dc:creator>LEV</dc:creator>
  <dc:description/>
  <cp:keywords/>
  <dc:language>en-US</dc:language>
  <cp:lastModifiedBy>1</cp:lastModifiedBy>
  <dcterms:modified xsi:type="dcterms:W3CDTF">2012-07-17T12:47:00Z</dcterms:modified>
  <cp:revision>2</cp:revision>
  <dc:subject/>
  <dc:title> </dc:title>
</cp:coreProperties>
</file>