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традиционные техники лепки с детьми при создании двухмерного изображ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ннотация</w:t>
      </w:r>
      <w:r>
        <w:rPr>
          <w:rFonts w:cs="Times New Roman" w:ascii="Times New Roman" w:hAnsi="Times New Roman"/>
          <w:sz w:val="28"/>
          <w:szCs w:val="28"/>
        </w:rPr>
        <w:t xml:space="preserve"> В статье описываются нетрадиционные техники лепки, позволяющие создать двухмерное изображение. Среди нетрадиционных приемов рассматривается мозаичная и модульная лепка, приемы жгутикового и веревочного рисования, фактурной лепки. Особенное внимание уделяется обыгрыванию поделок с помощью средств создания дополненной реальност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лючевые слова:</w:t>
      </w:r>
      <w:r>
        <w:rPr>
          <w:rFonts w:cs="Times New Roman" w:ascii="Times New Roman" w:hAnsi="Times New Roman"/>
          <w:sz w:val="28"/>
          <w:szCs w:val="28"/>
        </w:rPr>
        <w:t xml:space="preserve"> двухмерное изображение, шариковый пластилин, пластилин в тюбиках, жгутиковое и веревочное рисование, мозаичная, модульная и фактурная лепка, отпечатки из соленого теста, плавающий пластилин, приемы оживления (анимации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уровне создания двухмерного изображения используются иные техники лепки, чем при работе над объемным (трехмерным) изображением. Они могут быть связаны с необычной пластиковой массой, например:  с шариковым пластилином – составляющие его шарики склеиваются при перемешивании, но не сплющиваются. Такой пластилин удобно использовать для облепливания формочек и фигурок;  с пластилином Doh Vihci в тюбиках, который выдавливается через фирменную кисть – стайлер – и используется для модульной лепки-аппликации.</w:t>
      </w:r>
      <w:r>
        <w:rPr/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4765"/>
      </w:tblGrid>
      <w:tr>
        <w:trPr/>
        <w:tc>
          <w:tcPr>
            <w:tcW w:w="48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89250" cy="30416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0" cy="304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качестве более простого аналога используется прием жгутикового рисования – с помощью выдавливания разогретой пластилиновой массы через обычный шприц со срезанным концом. Для этого сначала из пластилина делается «колбаска», которая помещается внутрь шприца. Затем в него вставляется поршень – пластилиновая масса немного придавливается. То же самое проделываем с пластилином других цветов. Шприцы с пластилином помещаем на 2–3 минуты в емкости с горячей водой. 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а размягчается, появляется возможность выдавливать жгутики. Шприцы достаем из воды, выдавливаем и раскладываем жгутики на картоне в соответствии с рисунком.</w:t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честве специальных приспособлений для создания таких полуобъемных изображений и фигур используются не только стеки, но и инструменты из современных наборов для лепки: прессы, шприцы, тубусы, которые можно вертеть и нажимать. Они входят в наборы типа «грузовиков с мороженым», «фабрик пирожных, тортов» (например, фирмы Hasbro) и др. Прилагающаяся к ним пластилиновая масса обычно отличается не только пластичностью и воздушностью, яркими цветами, но и запахами, создаваемыми специальными ароматизаторами (корица, ваниль и др.). Жгутики можно делать из менее плотного материала, например из шелковистого пластилина: полстакана муки, полстакана крахмала, 3–4 столовых ложки кондиционера для волос, немного воды (обычно около трети стакана) и пищевых красителей для желе и крема. В этом случае техника будет называться веревочной*. Сначала выкладывается «веревочкой» из шелковистого пластилина контур, затем заполняется более жидкой массой (для этого нужно добавить в шелковистый пластилин немного воды и размешать). Затем можно использовать приемы придавливания, разглаживания и подтекания при мягком прикосновении теплых рук. Любое неправильное действие можно корректировать с помощью стеки, пластмассовых ножей, вилок и ложек. Застывая, такое изображение создает впечатление двухмерного пространства, уходящего в глубь картины. С другой стороны, аналогичные двухмерные (рельефные) изображения можно создать на основе [2, 3]: 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озаичной лепки (из шариков), нарезав на кусочки тонкий столбик из пластилина. Скатав шарики вручную, выложить из них контуры рисунка и заполнить его лепным материалом, чтобы не осталось больших пустот; 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  <w:gridCol w:w="5429"/>
      </w:tblGrid>
      <w:tr>
        <w:trPr/>
        <w:tc>
          <w:tcPr>
            <w:tcW w:w="460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743200" cy="30448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304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9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4177665" cy="30448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7665" cy="304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ульной лепки, в основе которой лежит использование различных элементов (валиков, шариков, дисков) в процессе создания изображения из отдельных кусков. Можно использовать не только обычные цвета, но и оттенки, отливающие серебром или золотом (перламут ровый пластилин);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858135" cy="311594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8135" cy="311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3107690" cy="304482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7690" cy="304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актурной лепки, которая позволяет на горизонтальной поверхности формировать выпуклое изображение: барельеф, горельеф, контррельеф.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7"/>
        <w:gridCol w:w="4464"/>
      </w:tblGrid>
      <w:tr>
        <w:trPr/>
        <w:tc>
          <w:tcPr>
            <w:tcW w:w="5107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230120" cy="304736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0120" cy="304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рельеф (фр. bas-relief – низкий рельеф) отличается тем, что изображение выступает над плоскостью фона не более чем на половину объема. Используется для украшения архитектурных сооружений и произведений декоративного искусств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107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drawing>
                <wp:inline distT="0" distB="0" distL="0" distR="0">
                  <wp:extent cx="3105150" cy="304736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5150" cy="304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изображение выступает больше, то такой рельеф называется горельефом (высокий рельеф). Его чаще используют архитекторы, чем скульпторы</w:t>
            </w:r>
          </w:p>
        </w:tc>
      </w:tr>
    </w:tbl>
    <w:p>
      <w:pPr>
        <w:pStyle w:val="Normal"/>
        <w:spacing w:lineRule="auto" w:line="480" w:before="0" w:after="0"/>
        <w:ind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е контррельефы можно сделать вместе с детьми с помощью отпечатков ладоней на соленом тесте [2]. Их можно превратить в рельеф, используя мастику: заполнить готовую форму и подождать, пока пластиковая масса затвердеет. Затем с помощью приемов выдавливания пластической массы через «чесночницу» и налепа сделать объемные фигурки – головы гусей, собак, котов, жирафов и др. Если анализировать результаты такого сотворчества, то их можно отнести к скульптуре малых форм. К скульптурам малых форм также будут относиться лепные поделки из особого плавающего пластилина, который вдвое легче обычного, – двухслойные модели* кувшинок, лилий, рыбок, лягушек и т.д. хорошо держатся на воде (более тяжелые, с трехслойной аппликацией, могут утонуть). Обобщая практику использования двухмерной лепки в детском саду, можно утверждать, что уже в средней группе дети активно используют налепы и рельефы в оформлении лепки. Воспитанники старшей группы знакомятся с вариантами передачи разных величин одной формы, с гладкой и шероховатой фактурой через сочетание рельефа и контррельефа [1, 4].</w:t>
      </w:r>
    </w:p>
    <w:p>
      <w:pPr>
        <w:pStyle w:val="Normal"/>
        <w:ind w:firstLine="993"/>
        <w:jc w:val="both"/>
        <w:rPr/>
      </w:pPr>
      <w:r>
        <w:rPr/>
        <w:drawing>
          <wp:inline distT="0" distB="0" distL="0" distR="0">
            <wp:extent cx="4333875" cy="304736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480"/>
        <w:ind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е используется горельеф. В основном – во время интеграции лепки и конструирования, экспериментирования. Например, когда нужно сделать макет вулкана. Особенностью организации современных занятий является использование приемов оживления объектов (анимации) после окончания лепки. Один из вариантов – включение в занятия лепкой развивающей игры Roobo ocean pets.</w:t>
      </w:r>
    </w:p>
    <w:p>
      <w:pPr>
        <w:pStyle w:val="Normal"/>
        <w:spacing w:lineRule="auto" w:line="480"/>
        <w:ind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480"/>
        <w:ind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480"/>
        <w:ind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93"/>
        <w:jc w:val="both"/>
        <w:rPr/>
      </w:pPr>
      <w:r>
        <w:rPr/>
        <w:drawing>
          <wp:inline distT="0" distB="0" distL="0" distR="0">
            <wp:extent cx="4572635" cy="303911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03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и </w:t>
      </w:r>
    </w:p>
    <w:p>
      <w:pPr>
        <w:pStyle w:val="Normal"/>
        <w:spacing w:before="0" w:after="20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марова Т.С., Лебедева Е.В., Халезова Н.Б., Казакова Т.Г. Учитесь рисовать и лепить. М.: Просвещение, 1967. 2. Микляева Н.В., Родионова Ю.Н. Развиваем способности дошкольников. М.: Сфера, 2010. 3. Милосердова Н.Е. Обучение дошкольников технике лепки. М.: ЦПО, 2008. 4. Халезова Н.Б., Курочкина Н.А., Пантюхина Г.В. Лепка в детском саду. М.: Просвещение, 1986.</w:t>
      </w:r>
    </w:p>
    <w:sectPr>
      <w:type w:val="nextPage"/>
      <w:pgSz w:w="11906" w:h="16838"/>
      <w:pgMar w:left="79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8:29:00Z</dcterms:created>
  <dc:creator>Директор</dc:creator>
  <dc:description/>
  <dc:language>en-US</dc:language>
  <cp:lastModifiedBy>Директор</cp:lastModifiedBy>
  <dcterms:modified xsi:type="dcterms:W3CDTF">2023-09-11T09:40:00Z</dcterms:modified>
  <cp:revision>5</cp:revision>
  <dc:subject/>
  <dc:title/>
</cp:coreProperties>
</file>