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27940</wp:posOffset>
                </wp:positionV>
                <wp:extent cx="1905" cy="7755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2pt;margin-top:2.2pt;width:0pt;height:0pt" type="_x0000_t32">
                <v:stroke color="black" weight="381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4290</wp:posOffset>
                </wp:positionV>
                <wp:extent cx="1905" cy="7005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2.7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СОЦИАЛЬНО-ПСИХОЛОГИЧЕСКОЙ АДАПТАЦИИ ОБУЧАЮЩИХС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88265</wp:posOffset>
                </wp:positionV>
                <wp:extent cx="54889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5pt;margin-top:6.95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131445</wp:posOffset>
                </wp:positionV>
                <wp:extent cx="5789295" cy="1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2pt;margin-top:10.35pt;width:0pt;height:0pt" type="_x0000_t32">
                <v:stroke color="black" weight="381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ОСНОВАНИЕ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ью педагогического процесса является создание социально-психологических условий для формирования гармонично-развитой личности, с мировоззренческими позициями и установками в отношении обучения и профессии, обеспечивающие способность и готовность выпускника к высоким достижениям для об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ольшое значение для нашего коллектива имеет процесс адаптации студентов в технику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аптация – это процесс изменения характера связей, отношений студента к содержанию и организации учебно-воспитательного процесса в образовательном учрежд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ь социальной адаптации первокурсника в техникуме определяет множество факторов: индивидуально-психологические особенности человека, его личностные, деловые и поведенческие качества, ценностные ориентации, академическая активность, состояние здоровья, социальное окружение, статус семьи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ческая жизнь начинается с первого курса, поэтому успешная адаптация студентов нового набора к жизни и учебе в техникуме является залогом дальнейшего развития каждого студента как человека, будущего специалис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ым становится, что ускорение процессов адаптации первокурсников к новому для них образу жизни и деятельности, исследование психологических особенностей, психических состояний, возникающих в учебной деятельности на начальном этапе обучения, а также выявление педагогических и психологических условий активизации данного процесса являются важными задачами. Ведь профессиональная деятельность студентов после окончания техникума во многом зависит от уровня адаптации к новой образовательно-воспитательной сред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ановится очевидной необходимость поиска путей активизации социально-психологических и педагогических условий, способных обеспечить процесс адаптации студентов нового набора. Этим и объясняется необходимость внедрения данной програм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елью программы </w:t>
      </w:r>
      <w:r>
        <w:rPr>
          <w:sz w:val="28"/>
          <w:szCs w:val="28"/>
        </w:rPr>
        <w:t>является осуществление социально-психологических, педагогических системных мероприятий, способствующих успешной адаптации обучающихся и студентов нового набора к образовательно-воспитательному процессу в технику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студентов к новым условиям обуч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позитивных учебных мотив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ление и поддержание социального статуса обучающихся,  студентов в новом коллектив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дополнительных пространств самореализации личности во внеурочное врем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упреждение и снятие у обучающихся и студентов психологического и физического дискомфорта, связанного с новой образовательно-воспитательной средой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ТАПЫ РЕАЛИЗАЦИИ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та по реализации программы рассчитана на первый год обучения обучающихся и </w:t>
      </w:r>
      <w:r>
        <w:rPr/>
        <w:t>студентов в техникуме осуществляется в 3 этапа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(сентябрь, октябр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</w:tabs>
              <w:spacing w:lineRule="auto" w:line="360"/>
              <w:ind w:left="32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ь соматический, психологический и социальный статус студентов нового набора, их информирование об условиях, организации и содержании учебной деятельности в техникум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</w:tabs>
              <w:spacing w:lineRule="auto" w:line="360"/>
              <w:ind w:left="32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ть социально-психологическую поддержку вхождения обучающихся в новую образовательно-воспитательную среду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этап (ноябрь, декабр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46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основные проблемы адаптации обучающихся и студентов к новым образовательным условиям и указать пути их реш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322" w:hanging="360"/>
              <w:jc w:val="both"/>
              <w:rPr/>
            </w:pPr>
            <w:r>
              <w:rPr>
                <w:sz w:val="28"/>
                <w:szCs w:val="28"/>
              </w:rPr>
              <w:t>Определить способы устранения имеющихся противоречий в учебе и общ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32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коррективы в организации учебно-воспитательного процесс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 xml:space="preserve"> этап (январь, июн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lineRule="auto" w:line="360"/>
              <w:ind w:left="32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олученную информацию для проведения семинаров классных руководителей, индивидуальных и групповых консультаций педагогов с целью предотвращения проблемных ситуаций в образовательно-воспитательном процесс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lineRule="auto" w:line="360"/>
              <w:ind w:left="32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коррекционно-просветительскую работу с обучающимися и  студентами для формирования сплоченных студенческих коллективов и помощи дезадаптированным студент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lineRule="auto" w:line="360"/>
              <w:ind w:left="32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нсультации и просвещение родителей студентов, неадаптировавшихся к работе в новой сред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сихологическая диагности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казание помощи обучающимся и студентам в процессе адап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внутригруппового статуса и социальной роли студ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учение индивидуальных психологических особенностей, отслеживание развития профессионально значимых качеств и социальной зрелости студ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психологических причин нарушений в обучении и развитии, социальной дезадаптации студент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сихологическая профилакти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казание психологической поддержки развития личности с целью сохранения ее индивидуальности, осуществляемой на основе совместной деятельности педагога-психолога, классных руководителей и других специалис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казание психологической помощи и поддержки преподавателям и студентам, находящимся в состоянии актуального стресса, конфликта, сильного эмоционального пережива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сихологическая коррекц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сихологическое консультирование обучающихся и студентов нового набора в образовательном процесс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нсультирование администрации, педагогов и родителей по проблемам индивидуального развития студ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нсультирование студентов по вопросам обучения, развития, проблемам жизненного самоопределения, взаимоотношений со взрослыми и сверстникам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ОДЕЛЬ АДАПТАЦИИ СТУДЕНТОВ НОВОГО НАБОР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Цель модели: </w:t>
      </w:r>
      <w:r>
        <w:rPr>
          <w:sz w:val="28"/>
          <w:szCs w:val="28"/>
        </w:rPr>
        <w:t>способствовать формированию социально-психологической устойчивости обучающихся и студентов нового набора к новым учебно-воспитательным условиям и спрогнозировать их дальнейшее развит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 мод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ценить общее состояние адаптации студентов нового набора и факторов, влияющих на его ка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сследовать содержание, качество и организацию адаптации студентов, готовность к производстве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мотивацию, перспективы и отношение к образ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поставленной цели разработаны следующие направления мод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сихологическая адаптация, связанная с ломкой выработанного стереотипа и формирования новых устано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оциальная адаптация, затрагивающая взаимодействие и привыкание к новым условиям, к новому стату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едагогическая адаптация, связанная с особенностями приспособления студентов к новым учебно-воспитательным услов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Профессиональная адаптация, связанная с подготовкой к будущей профессии, к труд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1"/>
        <w:gridCol w:w="219"/>
        <w:gridCol w:w="238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решения задач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сихологическая адаптация (мое Я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мочь обучающимся и студентам раскрыть своеобразие своей личност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оспитывать потребность в  самопознании  и самооценк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агностировать индивидуальные особенности личности студентов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сиходиагностика, анкеты, тесты, беседы, деловые игры, занятия с элементами тренинг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Индивидуальная работа со студента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72" w:hanging="0"/>
              <w:rPr/>
            </w:pPr>
            <w:r>
              <w:rPr>
                <w:sz w:val="28"/>
                <w:szCs w:val="28"/>
              </w:rPr>
              <w:t>Обсуждение индивидуальных трудно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позитивного отношения к временным неудачам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и </w:t>
            </w:r>
          </w:p>
        </w:tc>
      </w:tr>
      <w:tr>
        <w:trPr/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оциальная адаптац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коллектив Я и социу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изучение социально-психологического климата в учебных группах нового набор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мочь раскрыть каждому обучающемуся своеобразие и богатство своей личност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пособствовать сплочению коллектива, привлечение органов студенческого самоуправления к адаптации студентов нового набор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держивать и развивать инициативы первокурснико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пособствовать адаптации студентов к жизни в общежит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оздание положительного эмоционального фона для взаимопонимания с родителям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овлечение студентов в работу городских, областных молодежных объединени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ключение в деятельность студенческого совета техникума, выборы актива групп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овлечение студентов в систему дополнительного образования, общественную жизнь техникума, общежит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информационного пространства (стенгазеты, доска объявлений и др.) освещающего жизнедеятельность техникум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Групповые и общие родительские собрания, индивидуальная работа с родителями.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</w:t>
            </w:r>
          </w:p>
        </w:tc>
      </w:tr>
      <w:tr>
        <w:trPr/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едагогическая адаптац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учебное заведение Я и учеб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явить уровень правовой культуры, познакомить с нормативно-правовыми документами образовательного учрежд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сти вводный инструктаж по Т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ределить степень сформированности у студентов общеучебных умений и навыко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заимодействовать с предметниками с целью изучения особенностей адаптации к ним первокурсников и специфики адаптации каждого педагога к группе студентов нового набор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пособствовать выработке сознания студентов на необходимость ведения здорового образа жизни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комство с Уставом образовательного учреждения, правилами внутреннего распорядка, правилами проживания в общежитии и др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кетирование, беседы, наблюдения, социологические опросы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явление степени занятости студентов во внеурочное врем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комендации (памятки) педагогам-предметникам по учету индивидуальных особенностей первокурснико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ведение индивидуальных консультаций с родителями, групповых родительских собраний.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 Педагог-психоло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ы</w:t>
            </w:r>
          </w:p>
        </w:tc>
      </w:tr>
      <w:tr>
        <w:trPr/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фессиональная адаптация (Я и моя профессия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пособствовать развитию профессионального самоопределения, формировать качества конкурентоспособного специалиста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владение дисциплиной «Введение в специальность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стреча с выпускни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3.Анкетирование, беседы.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еподаватели Педагог-психоло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ы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/>
        <w:t>. ПЛАН МЕРОПРИЯТИЙ НА ПЕРИОД АДАПТАЦИ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19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. </w:t>
            </w:r>
            <w:r>
              <w:rPr>
                <w:b/>
                <w:sz w:val="28"/>
                <w:szCs w:val="28"/>
              </w:rPr>
              <w:t>Аналитико-диагностическое направление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комство с личными делами вновь поступивших студентов, изучение медико-педагогических особенностей детей-сирот. Выявление детей с ослабленным здоровьем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Анкетирование.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чебной, социально-психологической адапт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тивации обуч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разносторонних интересов, коммуникативных навы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–январ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ы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Взаимодействие с педагогами, родителями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казание методической и консультативной помощи педагогам и родителям по вопросам адаптации учащихся и студентов к новым условиям обуч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дивидуальные и групповые консультации преподавателей, классных руководителей по результатам диагностирования процессов адаптации студентов к обучению в новых условиях с методическими рекомендация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3.Родительские собрания (групповые, общ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Мероприятия по адаптации студентов к новым жилищно-бытовым условиям проживания в общежитии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знакомление с правилами и нормами проживания в общежит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соблюдением правил проживания в общежит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бщеж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дан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Социально-психологическое сопровождение студенто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сихолого-педагогическая поддержка первокурсников на этапе адаптац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дение занятий по программам «Психология общения», «Я – личность», «Путь к успеху», «Основы психологии здоровья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 Работа психологического клуба «Путь к успех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060" w:leader="none"/>
          <w:tab w:val="left" w:pos="3600" w:leader="none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060" w:leader="none"/>
          <w:tab w:val="left" w:pos="3600" w:leader="none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00:00Z</dcterms:created>
  <dc:creator>Психолог</dc:creator>
  <dc:description/>
  <dc:language>en-US</dc:language>
  <cp:lastModifiedBy>Михаил Ковалёв</cp:lastModifiedBy>
  <cp:lastPrinted>2020-08-31T14:21:00Z</cp:lastPrinted>
  <dcterms:modified xsi:type="dcterms:W3CDTF">2023-09-12T06:00:00Z</dcterms:modified>
  <cp:revision>2</cp:revision>
  <dc:subject/>
  <dc:title>МИНИСТЕРСТВО ОБРАЗОВАНИЯ НИЖЕГОРОДСКОЙ ОБЛАСТИ</dc:title>
</cp:coreProperties>
</file>