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_________________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ОСНОВЫ СТРОИТЕЛЬНОГО ЧЕРЧЕНИЯ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ды формируемых компетенций </w:t>
      </w:r>
      <w:r>
        <w:rPr>
          <w:b/>
          <w:sz w:val="20"/>
          <w:szCs w:val="20"/>
          <w:u w:val="single"/>
        </w:rPr>
        <w:t>ОК 1-2,  ОК 9-10,  ПК 1.7 – 1.2, ПК 1.7, ПК 2.1 – 2.2, ПК 2.4 – 2.5, 2.7, ПК 3.4, ПК 3.6, ПК 4.2. - ПК 4.4</w:t>
      </w:r>
      <w:r>
        <w:rPr>
          <w:b/>
          <w:u w:val="single"/>
        </w:rPr>
        <w:t xml:space="preserve">, </w:t>
      </w:r>
      <w:r>
        <w:rPr>
          <w:b/>
          <w:sz w:val="20"/>
          <w:szCs w:val="20"/>
          <w:u w:val="single"/>
        </w:rPr>
        <w:t xml:space="preserve">ПК 4.6, ПК 5.4,  ПК 5.5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5 Мастер отделочных строительных и декоративных работ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>МШ-1-22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_________ 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образовате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Ш-1-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курс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>ОСНОВЫ СТРОИТЕЛЬНОГО ЧЕРЧЕНИЯ 08.01.25 Мастер отделочных строительных и декоративных работ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0"/>
        <w:gridCol w:w="283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менение и обозначение масштаб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1-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8"/>
                <w:szCs w:val="22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smolsts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eg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ech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3:</w:t>
            </w:r>
            <w:r>
              <w:rPr>
                <w:b/>
                <w:iCs/>
                <w:sz w:val="20"/>
                <w:szCs w:val="20"/>
              </w:rPr>
              <w:t xml:space="preserve"> 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.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-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4-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sz w:val="20"/>
                <w:szCs w:val="28"/>
              </w:rPr>
              <w:t xml:space="preserve"> Выполнение технических рисунков геометрических тел </w:t>
            </w:r>
            <w:r>
              <w:rPr>
                <w:i/>
                <w:sz w:val="20"/>
                <w:szCs w:val="28"/>
              </w:rPr>
              <w:t xml:space="preserve">(одиночных и групповых) </w:t>
            </w:r>
            <w:r>
              <w:rPr>
                <w:sz w:val="20"/>
                <w:szCs w:val="28"/>
              </w:rPr>
              <w:t>с натуры с изображением светотени. Светотеневое моделирование формы отмыв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Понятие «технический рисунок». Назначение технического рисунка, отличие от чертежа. Умения и навыки, необходимые для выполнения рисунка. Материалы и принадлежности для выполнения рисун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Техника выполнения рисунка карандашом. Рисование с натуры. Рисование по чертежу. Рисование по памяти. Рисование по представлени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Компоновка и композиция рисунка. Аксонометрические проекции в рисовании. Аксонометрия многоугольников и окружностей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тотени, тональные решения технических рисунков. Штриховые и тоновые рисун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Рисование с натуры. Изображение плоских фигур, геометрических тел. Натурные изображения городской среды, зданий, сооружений, интерьер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Элементы художественного оформления архитектурно-строительных чертежей. Отмывка, цветовые решения, нестандартизованные надписи на архитектурно - строительных чертежах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.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ОИ2.стр 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7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Схема основных и промежуточных цветов</w:t>
            </w:r>
            <w:r>
              <w:rPr>
                <w:iCs/>
                <w:sz w:val="20"/>
                <w:szCs w:val="20"/>
              </w:rPr>
              <w:t>. Заливка. Выполнение рисунка многоцветного мозаичного по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8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pacing w:val="6"/>
                <w:sz w:val="20"/>
              </w:rPr>
              <w:t>Ленточный орнамент</w:t>
            </w:r>
            <w:r>
              <w:rPr>
                <w:iCs/>
                <w:spacing w:val="6"/>
                <w:sz w:val="20"/>
              </w:rPr>
              <w:t xml:space="preserve"> Увеличение трафаретного рисунка. </w:t>
            </w:r>
            <w:r>
              <w:rPr>
                <w:i/>
                <w:iCs/>
                <w:spacing w:val="6"/>
                <w:sz w:val="20"/>
              </w:rPr>
              <w:t>Начертить ленточный орнамент фриза. Начертить круговой орнамент розетк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-1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ПЗ№9-10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.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sz w:val="20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 xml:space="preserve">Чтение архитектурно-строительные чертежей, проектов, схем производства работ.  </w:t>
            </w:r>
            <w:r>
              <w:rPr>
                <w:color w:val="262626"/>
                <w:sz w:val="20"/>
                <w:szCs w:val="20"/>
              </w:rPr>
              <w:t xml:space="preserve">Алгоритм чтения чертежей. </w:t>
            </w:r>
            <w:r>
              <w:rPr>
                <w:color w:val="262626"/>
                <w:sz w:val="20"/>
                <w:szCs w:val="24"/>
              </w:rPr>
              <w:t>Прочитать фрагмент архитектурного оформления входа в здание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 - 10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1: </w:t>
            </w:r>
            <w:r>
              <w:rPr>
                <w:b/>
                <w:sz w:val="20"/>
              </w:rPr>
              <w:t>Чтение фрагментов архитектурного оформления зданий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Архитектурно-строительные чертежи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Краткие сведения о перспективе.</w:t>
            </w:r>
            <w:r>
              <w:rPr>
                <w:sz w:val="20"/>
              </w:rPr>
              <w:t xml:space="preserve"> Перспективные масштабы высоты, ширины и глубины. </w:t>
            </w:r>
            <w:r>
              <w:rPr>
                <w:sz w:val="20"/>
                <w:szCs w:val="26"/>
              </w:rPr>
              <w:t>Перспектива интерьера с архитектурным оформлением стен, пола и потолка. Перспектива здания с общим архитектурным оформлением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</w:rPr>
              <w:t>Чтение фрагментов архитектурного оформления зданий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6"/>
              </w:rPr>
              <w:t>Фризы, бордюры и панели</w:t>
            </w:r>
            <w:r>
              <w:rPr>
                <w:sz w:val="20"/>
                <w:szCs w:val="26"/>
              </w:rPr>
              <w:t xml:space="preserve">. Уменьшение и увеличение рисунков. Развертки стен с их архитектурным оформлением (изображением дверных и оконных проемов, пилястр, ниш и т.д.). Рисование и эскизное проектирование. </w:t>
            </w: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ab/>
            </w:r>
            <w:r>
              <w:rPr>
                <w:bCs/>
                <w:i/>
                <w:sz w:val="20"/>
                <w:szCs w:val="20"/>
              </w:rPr>
              <w:t xml:space="preserve">Упражнения: </w:t>
            </w:r>
            <w:r>
              <w:rPr>
                <w:sz w:val="20"/>
              </w:rPr>
              <w:t>Начертить ленточный орнамент фриза. Прочитать фрагмент архитектурного оформления здание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2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Построение фронтальной перспективы комнаты </w:t>
            </w:r>
            <w:r>
              <w:rPr>
                <w:sz w:val="20"/>
                <w:szCs w:val="20"/>
              </w:rPr>
              <w:t>с цветовым оформл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терьер)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фронтальный опрос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Построение угловой перспективы комнаты </w:t>
            </w:r>
            <w:r>
              <w:rPr>
                <w:sz w:val="20"/>
                <w:szCs w:val="20"/>
              </w:rPr>
              <w:t xml:space="preserve">с цветовым оформлением </w:t>
            </w:r>
            <w:r>
              <w:rPr>
                <w:i/>
                <w:sz w:val="20"/>
                <w:szCs w:val="20"/>
              </w:rPr>
              <w:t>(интерьер)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>Обводка линий различной толщины, заполнение основной надписи (ГР №5)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14:</w:t>
            </w: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Упражнение в тетрад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Построение перспективы здания </w:t>
            </w:r>
            <w:r>
              <w:rPr>
                <w:sz w:val="20"/>
                <w:szCs w:val="20"/>
              </w:rPr>
              <w:t>с цветовым оформл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экстерьер)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Выполнить эскиз перспективы экстерьера 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 xml:space="preserve">Развёртка плоскостей комнаты с архитектурным оформлением пола, потолка, стен. </w:t>
            </w:r>
            <w:r>
              <w:rPr>
                <w:sz w:val="20"/>
                <w:szCs w:val="20"/>
              </w:rPr>
              <w:t xml:space="preserve"> Выполнение чертежа развёртки комнаты с цветовым оформлением в системе КОМПАС. – </w:t>
            </w:r>
            <w:r>
              <w:rPr>
                <w:b/>
                <w:sz w:val="20"/>
                <w:szCs w:val="20"/>
              </w:rPr>
              <w:t>Дизайн-про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. Теоретическое обучение – 4, практические занятия – 30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4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hyperlink" Target="https://tspk-mo.ru/" TargetMode="External"/><Relationship Id="rId5" Type="http://schemas.openxmlformats.org/officeDocument/2006/relationships/hyperlink" Target="http://www.iprbookshoop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stroi-normati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pedsovet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8:00Z</dcterms:created>
  <dc:creator>Гайворонюк Е. Г.</dc:creator>
  <dc:description/>
  <cp:keywords/>
  <dc:language>en-US</dc:language>
  <cp:lastModifiedBy>User</cp:lastModifiedBy>
  <cp:lastPrinted>2021-01-19T13:57:00Z</cp:lastPrinted>
  <dcterms:modified xsi:type="dcterms:W3CDTF">2023-09-13T01:50:00Z</dcterms:modified>
  <cp:revision>141</cp:revision>
  <dc:subject/>
  <dc:title/>
</cp:coreProperties>
</file>