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Консультация для родителей:</w:t>
      </w:r>
    </w:p>
    <w:p>
      <w:pPr>
        <w:pStyle w:val="Normal"/>
        <w:spacing w:before="0" w:after="200"/>
        <w:jc w:val="center"/>
        <w:rPr/>
      </w:pP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ВЛИЯНИЕ ПАЛЬЧИКОВОЙ ГИМНАСТИКИ НА УМСТВЕННОЕ РАЗВИТИЕ РЕБЕНКА</w:t>
      </w:r>
      <w:r>
        <w:rPr>
          <w:rFonts w:cs="Arial" w:ascii="Bookman Old Style" w:hAnsi="Bookman Old Style"/>
          <w:color w:val="000000"/>
          <w:sz w:val="24"/>
          <w:szCs w:val="24"/>
        </w:rPr>
        <w:br/>
        <w:br/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Известный педагог В.А. Сухомлинский сказал: "Ум ребенка находится на кончиках его пальцев, "Рука – это инструмент всех инструментов", заключал еще Аристотель. "Рука – это своего рода внешний мозг", - писал Кант.</w:t>
        <w:br/>
        <w:t>Эти выводы не случайны. Действительно, рука имеет большое "представительство" в коре головного мозга, поэтому пальчиковая гимнастика имеет большое значение для развития ребенка. Одним из самых распространенных видов пальчиковой гимнастики являются пальчиковые игры.</w:t>
        <w:br/>
        <w:t>Игры с пальчиками развивают не только ловкость и точность рук, но и мозг ребенка, стимулируют творческие способности, фантазию и речь. Целью занятий по развитию ловкости и точности пальцев рук является развитие взаимосвязи между полушариями головного мозга и синхронизация их работы. В правом полушарии мозга возникают образы предметов и явлений, а в левом они вербализируются, т.е. находят словесное выражение. А происходит этот процесс благодаря "мостику" между правым и левым полушариями. Чем крепче этот мостик, считают ученые, тем быстрее и чаще по нему идут нервные импульсы, активнее мыслительные процессы, точнее внимание, выше способности.</w:t>
        <w:br/>
        <w:t>Пальчиковые игры влияют на пальцевую пластику, руки становятся послушными, что помогает ребенку в выполнении мелких движений, необходимых в рисовании, а в будущем и при письме. Ученые рассматривают пальчиковые игры как соединение пальцевой пластики с выразительным речевым интонированием, создание пальчикового театра, формирование образно-ассоциативного мышления. А это значит, что пальчиковая гимнастика влияет не просто на развитие речи, но и на ее выразительность, формирование творческих способностей.</w:t>
        <w:br/>
        <w:t>Пальчиковые игры, по мнению ученых, – это отображение реальности окружающего мира - предметов, животных, людей, их деятельности, явлений природы. В ходе игры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  <w:br/>
        <w:br/>
        <w:t>Упражнения для пальчиковой гимнастики подбираются с учетом возраста ребенка.</w:t>
        <w:br/>
        <w:br/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 Дети в возрасте до 2-х лет:</w:t>
        <w:br/>
        <w:t>• знакомятся с ладонью, выполняют простые движения: похлопывание, постукивание по коленям, прятанье рук за спину.</w:t>
        <w:br/>
        <w:br/>
        <w:t>Например, упражнение</w:t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 Зайчик"</w:t>
        <w:br/>
        <w:br/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Зайчик серенький сидит и ушами шевелит.</w:t>
        <w:br/>
        <w:t>Вот так, вот так! И ушами шевелит.</w:t>
        <w:br/>
        <w:br/>
        <w:t>• с помощью взрослого показывают фигурку одной рукой (лучики, коготки, колечко, клювик, веер, дождик);</w:t>
        <w:br/>
        <w:br/>
        <w:t>- Начинать пальчиковую гимнастику рекомендуется с разминки пальцев: сгибания и разгибания. Можно использовать для этого упражнения резиновые игрушки с пищалками.</w:t>
        <w:br/>
        <w:t>- Упражнение начинается с объяснения его выполнения , показывается поза пальцев и кисти.</w:t>
        <w:br/>
        <w:t>- Постепенно от показа переходят к словесным указаниям.</w:t>
        <w:br/>
        <w:t>(в случае, если ребенок действует неправильно, снова показывается верная поза).</w:t>
        <w:br/>
        <w:t>- Сначала все упражнения выполняются медленно. Если ребенок не может самостоятельно принять позу и выполнить требуемое движение, педагог берет руку ребенка в свою и действует вместе с ним; можно научить ребенка самого поддерживать одну руку другой или помогать свободной рукой действиям работающей.</w:t>
        <w:br/>
        <w:t>- Работу по развитию движений пальцев и кисти рук следует проводить систематически по 2-5 минут ежедневно.</w:t>
        <w:br/>
        <w:br/>
        <w:t>Эти правила соблюдаются при проведении пальчиковой гимнастики с детьми любого возраста.</w:t>
        <w:br/>
        <w:br/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 Дети в возрасте 2 - 3 лет выполняют:</w:t>
        <w:br/>
        <w:t>• энергичные движения кистями рук (месим тесто, забиваем гвоздик).</w:t>
        <w:br/>
        <w:br/>
        <w:t>Например, упражнение</w:t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Капустка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"</w:t>
        <w:br/>
        <w:t>Мы капусту рубим-рубим,</w:t>
        <w:br/>
        <w:t>Мы морковку трем-трем,</w:t>
        <w:br/>
        <w:t>Мы капусту солим-солим,</w:t>
        <w:br/>
        <w:t>Мы капусту жмем-жмем.</w:t>
        <w:br/>
        <w:br/>
        <w:t>• простые фигуры из пальчиков одной руки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Зайка"</w:t>
        <w:br/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Ушки длинные у зайки, из кустов они торчат.</w:t>
        <w:br/>
        <w:t>Он и прыгает и скачет, веселит своих зайчат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Коза"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У козы торчат рога,</w:t>
        <w:br/>
        <w:t>Может забодать она.</w:t>
        <w:br/>
        <w:br/>
        <w:t xml:space="preserve">После самостоятельного выполнения фигур, можно разыграть сценки или небольшие сказки, распределив роли между педагогом и детьми (например, встреча ёжика и зайчика в лесу). </w:t>
        <w:br/>
        <w:br/>
        <w:t>• составление простых фигур из пальцев и ладоней (колечко, ковшик);</w:t>
        <w:br/>
        <w:t>• игры с участием двух рук (домик, ворота, замок, очки, цепочка)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Замок"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На двери висит замок.</w:t>
        <w:br/>
        <w:t>(соединить пальцы обеих рук в замок)</w:t>
        <w:br/>
        <w:t>Кто его открыть бы мог?</w:t>
        <w:br/>
        <w:t>(пальцы сцеплены в замок, руки тянутся в разные стороны)</w:t>
        <w:br/>
        <w:br/>
        <w:t>Постучали,</w:t>
        <w:br/>
        <w:t>(не расцепляя пальцы, постучать ладонями друг о друга)</w:t>
        <w:br/>
        <w:t>Покрутили,</w:t>
        <w:br/>
        <w:t>(покрутить сцепленные руки в запястьях)</w:t>
        <w:br/>
        <w:br/>
        <w:t>Потянули</w:t>
        <w:br/>
        <w:t>(пальцы сцеплены в замок, руки тянутся в разные стороны)</w:t>
        <w:br/>
        <w:t>И открыли.</w:t>
        <w:br/>
        <w:t>(расцепить пальцы)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Домик"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На поляне дом стоит,</w:t>
        <w:br/>
        <w:t>Ну а к дому путь закрыт.</w:t>
        <w:br/>
        <w:t>Мы ворота открываем,</w:t>
        <w:br/>
        <w:t>В домик всех вас приглашаем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Шарик"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Надуваем быстро шарик.</w:t>
        <w:br/>
        <w:t>Он становится большой.</w:t>
        <w:br/>
        <w:t>Вдруг шар лопнул, воздух вышел –</w:t>
        <w:br/>
        <w:t>Стал он тонкий и худой.</w:t>
        <w:br/>
        <w:br/>
        <w:t>(Все пальчики обеих рук в "щепотке"" и соприкасаются кончиками. В этом положении дуем на них, при этом пальчики принимают форму шара. Воздух "выходит", и пальчики принимают исходное положение.)</w:t>
        <w:br/>
        <w:br/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 Дети 3 – 4 лет.</w:t>
        <w:br/>
        <w:t>• Игры с участием двух рук, но при этом у каждой руки свое движение.</w:t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br/>
        <w:t>"Кошка".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А у кошки ушки на макушке,</w:t>
        <w:br/>
        <w:t>Чтобы лучше слышать</w:t>
        <w:br/>
        <w:t>Мышь в ее норушке.</w:t>
        <w:br/>
        <w:br/>
        <w:t>- выполняется фигура животного (сначала одной рукой, а затем другой, потом двумя руками вместе).</w:t>
        <w:br/>
        <w:t>- разучивается вторая фигура по этому же принципу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Мышка"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Серенькая шкурка,</w:t>
        <w:br/>
        <w:t>Маленькие глазки,</w:t>
        <w:br/>
        <w:t>Ушки на макушке.</w:t>
        <w:br/>
        <w:t>Скажем мышке: "Здравствуй!".</w:t>
        <w:br/>
        <w:br/>
        <w:t>- дети выполняют одной рукой первую фигуру, другой – вторую, положение рук меняется.</w:t>
        <w:br/>
        <w:br/>
        <w:t>- Освоив свободное выполнение фигур, усложняются упражнения: разыгрываются небольшие сценки, пересказываются короткие рассказы с сопровождением построения фигур из кисти и пальцев рук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Пальчики"</w:t>
        <w:br/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Этот пальчик самый толстый, самый сильный и большой!</w:t>
        <w:br/>
        <w:t>Этот пальчик для того чтоб показывать его!</w:t>
        <w:br/>
        <w:t>Этот пальчик самый длинный и стоит он в середине!</w:t>
        <w:br/>
        <w:t>Этот пальчик безымянный, он избалованный самый!</w:t>
        <w:br/>
        <w:t>А мизинчик хоть и мал, зато ловок и удал!</w:t>
        <w:br/>
        <w:br/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 Дети с 4 до 5 лет:</w:t>
        <w:br/>
        <w:t>• выполняют разные фигуры и движения правой и левой рукой;</w:t>
        <w:br/>
        <w:br/>
        <w:t>• сжимают и разжимают пальцы обеих рук вместе и поочередно;</w:t>
        <w:br/>
        <w:br/>
        <w:t>• составляют фигуру из обеих рук, совмещая пальцы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Краб"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Ползет наоборот, задом наперед,</w:t>
        <w:br/>
        <w:t>Все под водой хватает клешней.</w:t>
        <w:br/>
        <w:t>Краб ползет по дну, выставив свою клешню.</w:t>
        <w:br/>
        <w:br/>
        <w:t>Ладони вниз, пальцы перекрещены и опущены вниз. Большие пальцы к себе. Передвигаем на пальчиках ладони сначала в одну сторону, затем в другую.</w:t>
        <w:br/>
        <w:br/>
        <w:t>• Четырехлетние дошкольники могут играть в игры, используя несколько событий, сменяющих друг друга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Зайчик и кочан капусты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"</w:t>
        <w:br/>
        <w:t>Встал зайчишка рано, вышел на поляну.</w:t>
        <w:br/>
        <w:br/>
        <w:t>Кончики пальцев одной руки образуют мордочку, а выпрямленные указательный и средний пальцы – уши.</w:t>
        <w:br/>
        <w:br/>
        <w:t>По опушке к лесу шел и большой кочан нашел.</w:t>
        <w:br/>
        <w:br/>
        <w:t>"Идем" пальцами по столу. Показываем кулак другой рукой.</w:t>
        <w:br/>
        <w:br/>
        <w:t>Стал зайчишка с хрустом грызть кочан капусты: хруст-хруст, хруст-хруст.</w:t>
        <w:br/>
        <w:br/>
        <w:t>"Заяц" грызет кулак и причмокивает.</w:t>
        <w:br/>
        <w:br/>
        <w:t>Съел, свалился под куст и уснул. Проснулся…Сладко потянулся,</w:t>
        <w:br/>
        <w:br/>
        <w:t>С усилием растопыриваем все пальцы.</w:t>
        <w:br/>
        <w:br/>
        <w:t>А домой добрался – долго отдувался!</w:t>
        <w:br/>
        <w:br/>
        <w:t>Показываем, как заяц движется по столу.</w:t>
        <w:br/>
        <w:br/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 Дети 5 - 7 лет</w:t>
        <w:br/>
        <w:t>• Рассказывают руками стихи, потешки с частой сменой фигур.</w:t>
        <w:br/>
        <w:t>• Составляют из пальцев фигурки животных с использованием дополнительных материалов (шарик, платочек, карандаш).</w:t>
        <w:br/>
        <w:br/>
        <w:t>• Совмещают пальцы одной руки поочередно (1-2, 1-3, 1-4, 1-5). Затем другой рукой и обеими руками параллельно.</w:t>
        <w:br/>
        <w:br/>
        <w:t>При выполнении упражнений обращается внимание на качество составления фигуры, координированность движений отдельных пальцев и всей кисти, умение удержать предмет.</w:t>
        <w:br/>
        <w:t>Упражнения можно подбирать с учетом тематического единства. Например, тема "Грибы"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Этот пальчик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Этот пальчик в лес пошел,</w:t>
        <w:br/>
        <w:t>Этот пальчик гриб нашел,</w:t>
        <w:br/>
        <w:t>Этот пальчик чистить стал, этот пальчик жарить стал,</w:t>
        <w:br/>
        <w:t>Этот пальчик все доел,</w:t>
        <w:br/>
        <w:t>Оттого и похудел.</w:t>
        <w:br/>
        <w:br/>
        <w:t>Методические указания. Загибать поочередно пальцы, начиная с мизинца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За грибами"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Солнце утром встало рано, всех детишек приласкало. (Ладони скрестить, пальцы широко раздвинуть – солнышко.)</w:t>
        <w:br/>
        <w:t>За грибами мы пошли. ( пальцы идут по столу, коленям.)</w:t>
        <w:br/>
        <w:t>Три лукошка принесли. (показать три пальца)</w:t>
        <w:br/>
        <w:t xml:space="preserve">Фигурки из палочек  </w:t>
        <w:br/>
        <w:t>В лес с корзинкой я пошел,</w:t>
        <w:br/>
        <w:t>У пенька грибок нашел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Игра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Выложить горохом по нарисованному контуру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Корзинка"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В лес корзинку я беру</w:t>
        <w:br/>
        <w:t>И грибы в нее кладу.</w:t>
        <w:br/>
        <w:br/>
        <w:t>Методические указания. Ладони на себя, пальцы переплести, локти развести в стороны – ладони "разъезжаются", и между пальцами образуются зазоры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Грибы на поляне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Кто тут спрятан на картинке?</w:t>
        <w:br/>
        <w:t>Помогите, пальчики!</w:t>
        <w:br/>
        <w:t>Вы по контуру бегите,</w:t>
        <w:br/>
        <w:t>Узнать картинку помогите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"Чудесный мешочек"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Найти грибок среди нескольких различных игрушек.</w:t>
        <w:br/>
        <w:br/>
      </w:r>
      <w:r>
        <w:rPr>
          <w:rFonts w:cs="Arial" w:ascii="Bookman Old Style" w:hAnsi="Bookman Old Style"/>
          <w:b/>
          <w:color w:val="000000"/>
          <w:sz w:val="24"/>
          <w:szCs w:val="24"/>
          <w:shd w:fill="FFFFFF" w:val="clear"/>
        </w:rPr>
        <w:t>Дорисуй узор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br/>
        <w:t>Интересным упражнением в пальчиковой гимнастике является пальчиковый театр.</w:t>
        <w:br/>
        <w:br/>
        <w:t>Он позволяет инсценировать рифмованные истории, сказки при помощи пальцев, чем и привлекает детей. Многие игры требуют участия обеих рук, что даёт возможность детям ориентироваться в понятиях "вправо", "влево", "вверх", "вниз" и т.д. В возрасте 5-6 лет мастерство пальчикового театра готовит руку к письму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04:00Z</dcterms:created>
  <dc:creator>Admin</dc:creator>
  <dc:description/>
  <dc:language>en-US</dc:language>
  <cp:lastModifiedBy>Admin</cp:lastModifiedBy>
  <dcterms:modified xsi:type="dcterms:W3CDTF">2023-09-13T10:20:00Z</dcterms:modified>
  <cp:revision>1</cp:revision>
  <dc:subject/>
  <dc:title/>
</cp:coreProperties>
</file>