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5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ежегодном открытом обще</w:t>
      </w:r>
      <w:r>
        <w:rPr>
          <w:b/>
          <w:sz w:val="28"/>
        </w:rPr>
        <w:t>городском разножанровом Арт-фестивале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ТАЛАНТЫ+ШАХТЫ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устанавливает порядок проведения ежегодного открытого общегородского разножанрового Арт-фестиваля «ТАЛАНТЫ+ШАХТЫ» (далее - Арт-фестиваль)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/>
      </w:pPr>
      <w:r>
        <w:rPr>
          <w:sz w:val="28"/>
          <w:szCs w:val="28"/>
        </w:rPr>
        <w:t>1.2.Организаторами Арт-фестиваля являются Департамент культуры города Шахты, муниципальное бюджетное учреждение культуры города Шахты «Городской Дворец культуры и Клубы», муниципальное бюджетное учреждение культуры города Шахты «Централизованная библиотечная система»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Арт-фестиваль проводится под патронатом министерства культуры Ростовской области, Администрации города Шахты и информационной поддержке государственного автономного учреждения культуры Ростовской области «Областной дом народного творчества»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Целями и задачами </w:t>
      </w:r>
      <w:r>
        <w:rPr>
          <w:b/>
          <w:sz w:val="28"/>
        </w:rPr>
        <w:t xml:space="preserve">Арт-фестиваля </w:t>
      </w:r>
      <w:r>
        <w:rPr>
          <w:b/>
          <w:sz w:val="28"/>
          <w:szCs w:val="28"/>
        </w:rPr>
        <w:t>являются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одействие развитию творческого и культурного потенциала граждан и вовлечение их в активную социально-культурную деятельност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оддержка существующих творческих коллективов, создание условий для образования новых.</w:t>
      </w:r>
    </w:p>
    <w:p>
      <w:pPr>
        <w:pStyle w:val="Normal"/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Увеличение числа детей и молодежи, участвующих в творческой деятельности, пропагандирующих здоровый образ жизни, нравственность, духовност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оздание творческой среды для руководителей и участников коллективов с целью взаимообогащения репертуара и дальнейшего роста исполнительского мастерства.</w:t>
      </w:r>
    </w:p>
    <w:p>
      <w:pPr>
        <w:pStyle w:val="Normal"/>
        <w:overflowPunct w:val="false"/>
        <w:ind w:firstLine="709"/>
        <w:jc w:val="both"/>
        <w:rPr/>
      </w:pPr>
      <w:r>
        <w:rPr>
          <w:sz w:val="28"/>
          <w:szCs w:val="28"/>
        </w:rPr>
        <w:t>2.5.Содействие реализации творческих способностей и гармоничному развитию личности, воспитанию и гражданскому становлению подрастающего поко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Выявление наиболее талантливых и ярких исполнителей и коллектив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7.Привлечение внимания различных общественных организаций к содействию коллективам и исполнителям в реализации новых творческих проек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8.Расширение связей и обмен опытом между коллективами-участниками Арт-фестиваля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организации Арт-фестиваля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Организационное руководство подготовкой и проведением Арт-фестиваля осуществляет организационный комитет. Функции организационного комитета выполняет Департамент культуры г.Шахты и муниципальное бюджетное учреждение культуры города Шахты «Городской Дворец Культуры и Клубы», председателем которого является директор Департамента культуры города Шахты. Количество членов организационного комитета не более 12 человек. Состав организационного комитета утверждается приказом Департамента культуры города Шахты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Организационный комитет конкурса: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перспективы развития Арт-фестиваля и отдельных конкурсных номинаций;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носит коррективы в Положение об Арт-фестивале (по мере необходимости);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нсультирует исполнителей и руководителей коллективов по вопросам участия в Арт-фестивале;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график проведения номинаций (приоритетные дни проведения – пятница, суббота);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водит итоги номинаций, награждает победителей и участников;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ует состав жюри конкурсных направлений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орядок проведения Арт-фестиваля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Арт-фестиваль проводится в городе Шахты </w:t>
      </w:r>
      <w:r>
        <w:rPr>
          <w:b/>
          <w:i/>
          <w:sz w:val="28"/>
          <w:szCs w:val="28"/>
        </w:rPr>
        <w:t>ежегодно, с марта по май</w:t>
      </w:r>
      <w:r>
        <w:rPr>
          <w:sz w:val="28"/>
          <w:szCs w:val="28"/>
        </w:rPr>
        <w:t xml:space="preserve"> (график проведения номинаций утверждается председателем организационного комитета) на базе муниципального учреждения культуры города Шахты «Городской Дворец культуры и Клубы» и муниципального  учреждения культуры города Шахты «Централизованная библиотечная система», носит конкурсный характер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Информация о проведении Арт-фестиваля (условия, сроки, график и место проведения номинаций) размещаются на официальных сайтах Администрации города Шахты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akh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Департамента культуры города Шахты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ультура-шахты.ру), в средствах массовой информации (за месяц до проведения первой номинации)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4.3.Арт-фестиваль проводится по следующим</w:t>
      </w:r>
      <w:r>
        <w:rPr>
          <w:b/>
          <w:i/>
          <w:sz w:val="28"/>
          <w:szCs w:val="28"/>
          <w:u w:val="single"/>
        </w:rPr>
        <w:t xml:space="preserve"> конкурсным направлениям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b/>
          <w:sz w:val="28"/>
          <w:szCs w:val="28"/>
        </w:rPr>
        <w:t>4.3.1.Вокальное искусств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родный вока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-</w:t>
        <w:tab/>
        <w:t>народный вокал в эстрадной обработке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-</w:t>
        <w:tab/>
        <w:t>академический вока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страдный вокал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5-8 лет; 9-12 лет; 13-15 лет; 16-20 лет; 21-25 лет; 25-35 лет; от 36 лет; смешанная групп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Cs/>
          <w:i/>
          <w:sz w:val="28"/>
          <w:szCs w:val="28"/>
          <w:u w:val="single"/>
          <w:lang w:eastAsia="en-US"/>
        </w:rPr>
        <w:t>Формы</w:t>
      </w:r>
      <w:r>
        <w:rPr>
          <w:i/>
          <w:sz w:val="28"/>
          <w:szCs w:val="28"/>
          <w:u w:val="single"/>
          <w:lang w:eastAsia="en-US"/>
        </w:rPr>
        <w:t>:</w:t>
      </w:r>
      <w:r>
        <w:rPr>
          <w:sz w:val="28"/>
          <w:szCs w:val="28"/>
          <w:lang w:eastAsia="en-US"/>
        </w:rPr>
        <w:t xml:space="preserve"> соло, дуэт, ансамбль малых форм (до 7 человек), ансамбль и хоровая групп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 конкурсного выступления для солистов, ансамблей малых форм и ансамблей (1 произведение («эстрадный вокал» только на русском языке)) не должен превышать 6 минут; для ансамблей и хорового исполнительства в номинации «народный вокал» (2 разнохарактерных произведения) не должен превышать 10 минут. Допускается участие в нескольких номинациях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Конкурсные выступления проводятся с использованием фонограмм «минус»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Использование в фонограмме прописанных бэк-вокальных партий допускается в минимальном количестве. </w:t>
      </w:r>
      <w:r>
        <w:rPr>
          <w:b/>
          <w:i/>
          <w:sz w:val="28"/>
          <w:szCs w:val="28"/>
        </w:rPr>
        <w:t>Запрещено(!)</w:t>
      </w:r>
      <w:r>
        <w:rPr>
          <w:sz w:val="28"/>
          <w:szCs w:val="28"/>
        </w:rPr>
        <w:t xml:space="preserve"> дублировать основную партию солиста. Возможно живое участие бэк-вокалистов </w:t>
      </w:r>
      <w:r>
        <w:rPr>
          <w:i/>
          <w:sz w:val="28"/>
          <w:szCs w:val="28"/>
        </w:rPr>
        <w:t>(по заявлению конкурсанта).</w:t>
      </w:r>
      <w:r>
        <w:rPr>
          <w:sz w:val="28"/>
          <w:szCs w:val="28"/>
        </w:rPr>
        <w:t xml:space="preserve"> Вокалисты могут использовать подтанцовку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музыкальность, художественная трактовка музыкального произведения; чистота интонации и качество звучания; красота тембра и сила голоса; сценическая культура; сложность репертуара, соответствие репертуара исполнительским возможностям и возрастной категории исполнителя; исполнительское мастерство, качество музыкальных фонограм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b/>
          <w:sz w:val="28"/>
          <w:szCs w:val="28"/>
        </w:rPr>
        <w:t>4.3.2.Театральное искусств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раматический спектакль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укольный спектакль (без учета возрастной категории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узыкальный спектакль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тературные спектакли (малые сценические формы, моноспектакли, этюды, сцены из спектаклей и пьес, имеющие композиционно законченный характер, в том числе литературно-музыкальные композиции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/>
      </w:pPr>
      <w:r>
        <w:rPr>
          <w:sz w:val="28"/>
          <w:szCs w:val="28"/>
        </w:rPr>
        <w:t>-</w:t>
        <w:tab/>
        <w:t>СТЭМ (агитбригада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bookmarkStart w:id="0" w:name="_GoBack"/>
      <w:bookmarkEnd w:id="0"/>
      <w:r>
        <w:rPr>
          <w:sz w:val="28"/>
          <w:szCs w:val="28"/>
        </w:rPr>
        <w:t>актерская песня (без учета возрастной категор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до 16 лет; от 17 лет и старше; смешанная г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пектаклей: для литературных спектаклей не более 20 минут; для полнометражных спектаклей не более 1 часа 10 минут. Допускается участие в нескольких номинация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полнота и выразительность раскрытия темы произведения; раскрытие и яркость художественных образов; сценическое движение, костюм, культура исполнения; художественное оформление спектакля, реквизит; культура речи актеров; соответствие репертуара возрастным особенностям исполнителе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3.3.Театр м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ет-а-порте, вечерняя одежда, детская одежда, сценический костюм, исторический костюм, современная молодежная одежда)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ы представляют конкурсную программу в виде шоу, состоящих из одной или нескольких тем. На возрастные группы не разделяется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Театр моды представляет 1 коллекцию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ритерии оценки:</w:t>
      </w:r>
      <w:r>
        <w:rPr>
          <w:rFonts w:cs="Times New Roman" w:ascii="Times New Roman" w:hAnsi="Times New Roman"/>
          <w:sz w:val="28"/>
          <w:szCs w:val="28"/>
        </w:rPr>
        <w:t xml:space="preserve"> дизайн костюма; целостность композиции, единый замысел, оригинальность режиссерского решения; выдержанность в стиле (костюм, прическа, хореография, музыкальное сопровождение); оригинальность авторского решения, целостность коллекции; единство замысла, силуэтных форм и цветового решения, музыкальное оформление; артистичность исполнения; качество и мастерство; сложность художественного реш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4.Хореографическое искусство.</w:t>
      </w:r>
    </w:p>
    <w:p>
      <w:pPr>
        <w:pStyle w:val="Style16"/>
        <w:spacing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народ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народно – стилизован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классически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баль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восточ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  <w:lang w:val="en-US"/>
        </w:rPr>
        <w:t>-</w:t>
        <w:tab/>
      </w:r>
      <w:r>
        <w:rPr>
          <w:sz w:val="28"/>
          <w:szCs w:val="28"/>
        </w:rPr>
        <w:t>совреме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еография</w:t>
      </w:r>
      <w:r>
        <w:rPr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  <w:shd w:fill="FFFFFF" w:val="clear"/>
          <w:lang w:val="en-US"/>
        </w:rPr>
        <w:t>contemporary, Jazz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experimental)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-</w:t>
        <w:tab/>
        <w:t>эстрадный танец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анцевальное шоу, спортивный танец, светодиодное шо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color w:val="000000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en-US"/>
        </w:rPr>
        <w:t>-</w:t>
        <w:tab/>
      </w:r>
      <w:r>
        <w:rPr>
          <w:sz w:val="28"/>
          <w:szCs w:val="28"/>
        </w:rPr>
        <w:t>ули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ец</w:t>
      </w:r>
      <w:r>
        <w:rPr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  <w:shd w:fill="FFFFFF" w:val="clear"/>
          <w:lang w:val="en-US"/>
        </w:rPr>
        <w:t xml:space="preserve">Hip-Hop, Break Dance, Jazz Funk, Dancehall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р</w:t>
      </w:r>
      <w:r>
        <w:rPr>
          <w:color w:val="000000"/>
          <w:sz w:val="28"/>
          <w:szCs w:val="28"/>
          <w:shd w:fill="FFFFFF" w:val="clear"/>
          <w:lang w:val="en-US"/>
        </w:rPr>
        <w:t>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тский танец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номинаций «народный танец»; «народно – стилизованный танец»; «классический танец»; «бальный танец»; «восточный танец»; «современная хореография»; «эстрадный танец»; «танцевальное шоу, спортивный танец, светодиодное шоу»: 5-7 лет; 8-10 лет; 11-13 лет; 14-16 лет; 17-25 лет; смешанные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5-13 ле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14-25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номинации «уличный танец»: 5-10 лет; 11-15 лет; 16-25 лет; смешанные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5-13 ле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14-25 лет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номинации «детский танец» до 6 л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Cs/>
          <w:sz w:val="28"/>
          <w:szCs w:val="28"/>
          <w:lang w:eastAsia="en-US"/>
        </w:rPr>
      </w:pPr>
      <w:r>
        <w:rPr>
          <w:bCs/>
          <w:i/>
          <w:sz w:val="28"/>
          <w:szCs w:val="28"/>
          <w:u w:val="single"/>
          <w:lang w:eastAsia="en-US"/>
        </w:rPr>
        <w:t>Формы</w:t>
      </w:r>
      <w:r>
        <w:rPr>
          <w:i/>
          <w:sz w:val="28"/>
          <w:szCs w:val="28"/>
          <w:u w:val="single"/>
          <w:lang w:eastAsia="en-US"/>
        </w:rPr>
        <w:t>:</w:t>
      </w:r>
      <w:r>
        <w:rPr>
          <w:sz w:val="28"/>
          <w:szCs w:val="28"/>
          <w:lang w:eastAsia="en-US"/>
        </w:rPr>
        <w:t xml:space="preserve"> соло, дуэт, ансамбль малых форм (до 7 челове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: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народ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народно – стилизован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классически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бальный танец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sz w:val="28"/>
          <w:szCs w:val="28"/>
        </w:rPr>
        <w:t>-</w:t>
        <w:tab/>
        <w:t>современная хореография (</w:t>
      </w:r>
      <w:r>
        <w:rPr>
          <w:color w:val="000000"/>
          <w:sz w:val="28"/>
          <w:szCs w:val="28"/>
          <w:shd w:fill="FFFFFF" w:val="clear"/>
          <w:lang w:val="en-US"/>
        </w:rPr>
        <w:t>contemporary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Jazz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  <w:lang w:val="en-US"/>
        </w:rPr>
        <w:t>experimental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страдный танец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-</w:t>
        <w:tab/>
        <w:t>танцевальное шоу, спортивный танец, светодиодное шо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  <w:lang w:val="en-US"/>
        </w:rPr>
        <w:t>-</w:t>
        <w:tab/>
      </w:r>
      <w:r>
        <w:rPr>
          <w:sz w:val="28"/>
          <w:szCs w:val="28"/>
        </w:rPr>
        <w:t>ули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нец</w:t>
      </w:r>
      <w:r>
        <w:rPr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  <w:shd w:fill="FFFFFF" w:val="clear"/>
          <w:lang w:val="en-US"/>
        </w:rPr>
        <w:t xml:space="preserve">Hip-Hop, Break Dance, Jazz Funk, Dancehall 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р</w:t>
      </w:r>
      <w:r>
        <w:rPr>
          <w:color w:val="000000"/>
          <w:sz w:val="28"/>
          <w:szCs w:val="28"/>
          <w:shd w:fill="FFFFFF" w:val="clear"/>
          <w:lang w:val="en-US"/>
        </w:rPr>
        <w:t>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тский танец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номинаций «народный танец»; «народно – стилизованный танец»; «классический танец»; «бальный танец»; «современная хореография»; «эстрадный танец»; «танцевальное шоу, спортивный танец, светодиодное шоу»: 5-7 лет; 8-10 лет; 11-13 лет; 14-16 лет; 17-25 лет; смешанные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5-13 ле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14-25 лет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номинации «уличный танец»: 5-10 лет; 11-15 лет; 16-25 лет; смешанные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5-13 ле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14-25 лет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-</w:t>
        <w:tab/>
        <w:t>для номинации «детский танец» до 6 лет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  <w:lang w:eastAsia="en-US"/>
        </w:rPr>
      </w:pPr>
      <w:r>
        <w:rPr>
          <w:bCs/>
          <w:i/>
          <w:sz w:val="28"/>
          <w:szCs w:val="28"/>
          <w:u w:val="single"/>
          <w:lang w:eastAsia="en-US"/>
        </w:rPr>
        <w:t>Формы</w:t>
      </w:r>
      <w:r>
        <w:rPr>
          <w:i/>
          <w:sz w:val="28"/>
          <w:szCs w:val="28"/>
          <w:u w:val="single"/>
          <w:lang w:eastAsia="en-US"/>
        </w:rPr>
        <w:t>:</w:t>
      </w:r>
      <w:r>
        <w:rPr>
          <w:sz w:val="28"/>
          <w:szCs w:val="28"/>
          <w:lang w:eastAsia="en-US"/>
        </w:rPr>
        <w:t xml:space="preserve"> хореографические коллективы (ансамбль)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курсное выступление хореографические коллективы (ансамбли), отдельные исполнители, дуэты, ансамбли малых форм представляют по 1 номеру в номинации. Допускается участие в нескольких номинациях. Хронометраж каждого номера: для отдельных исполнителей и дуэтов не более 2,5 минут, для ансамблей малых форм и хореографических коллективов (ансамблей) не более 4-х минут.</w:t>
      </w:r>
    </w:p>
    <w:p>
      <w:pPr>
        <w:pStyle w:val="Normal"/>
        <w:overflowPunct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</w:t>
      </w:r>
      <w:r>
        <w:rPr>
          <w:sz w:val="28"/>
          <w:szCs w:val="28"/>
        </w:rPr>
        <w:t xml:space="preserve"> выступления творческого коллектива или отдельного исполнителя: исполнительское мастерство; сценическая культура; сценические костюмы; </w:t>
      </w:r>
      <w:r>
        <w:rPr>
          <w:color w:val="00000A"/>
          <w:sz w:val="28"/>
        </w:rPr>
        <w:t>стилистика и художественное воплощение исполняемого номера;</w:t>
      </w:r>
      <w:r>
        <w:rPr>
          <w:sz w:val="28"/>
          <w:szCs w:val="28"/>
        </w:rPr>
        <w:t xml:space="preserve"> соответствие используемого материала возрастной категории исполнителей; качество музыкальных фонограм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b/>
          <w:sz w:val="28"/>
          <w:szCs w:val="28"/>
        </w:rPr>
        <w:t>4.3.5.Авторские проза и поэз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за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эз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ардовское творче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8-10 лет; 11-13 лет; 14-18 лет; 19-25 лет; от 26 лет; «Мэтры» (вне конкурса)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ное выступление участниками представляется 1 произведение или тематически законченный отрывок (тексты произведений сдаются в оргкомитет вместе с заявками на участие), не превышающий по длительности 6-8 минут. </w:t>
      </w:r>
      <w:r>
        <w:rPr>
          <w:sz w:val="28"/>
          <w:szCs w:val="28"/>
        </w:rPr>
        <w:t>Допускается участие в нескольких номин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ритерии оценки номинация «Проза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грамотность (недопущение орфографических, грамматических, пунктуационных ошибок и опечаток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правдивость (верное отражение жизни, без фальши; убедительность, отсутствие ханжества, наличие ясной авторской позиции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интеллект (работа со словом, владение словом, отсутствие штампов, клише и тому подобного, оригинальный авторский язык, выдержанный стиль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образность (сравнения, метафоры и прочие уникальные, редкостные находки автора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остроумие (юмор, ирония, сарказм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логика (общая логическая концепция: продуманная внутренняя логика и отсутствие противоречий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замысел (правильно выстроенный сюжет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чтение (насколько читается «на одном дыхании»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6" w:firstLine="720"/>
        <w:jc w:val="both"/>
        <w:rPr>
          <w:color w:val="000000"/>
          <w:sz w:val="28"/>
          <w:szCs w:val="21"/>
          <w:shd w:fill="FFFFFF" w:val="clear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</w:r>
      <w:r>
        <w:rPr>
          <w:color w:val="000000"/>
          <w:sz w:val="28"/>
          <w:szCs w:val="21"/>
          <w:shd w:fill="FFFFFF" w:val="clear"/>
        </w:rPr>
        <w:t>картина (воздействие произведения на воображение читателя, то есть «рисуются» картины описываемого, даже против воли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ритерии оценки номинации «Поэзия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и техничности стихотвор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стилистическая грамот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метафорич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единство образной систем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точность риф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стройность ритма и его соответствие задач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использование классических поэтических прие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неожиданность, свежесть риф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мелодичность проговари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использование современных поэтических прием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оригинальность ритма.</w:t>
      </w:r>
    </w:p>
    <w:p>
      <w:pPr>
        <w:pStyle w:val="Normal"/>
        <w:ind w:firstLine="709"/>
        <w:jc w:val="both"/>
        <w:rPr>
          <w:rFonts w:cs="Tahoma"/>
          <w:i/>
          <w:i/>
          <w:color w:val="000000"/>
          <w:sz w:val="28"/>
          <w:szCs w:val="18"/>
          <w:u w:val="single"/>
        </w:rPr>
      </w:pPr>
      <w:r>
        <w:rPr>
          <w:rFonts w:cs="Tahoma"/>
          <w:i/>
          <w:color w:val="000000"/>
          <w:sz w:val="28"/>
          <w:szCs w:val="18"/>
          <w:u w:val="single"/>
        </w:rPr>
        <w:t>Критерии содержательности стихотвор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глубина подачи материала, логическая связаннос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>
          <w:rFonts w:cs="Tahoma"/>
          <w:color w:val="000000"/>
          <w:sz w:val="28"/>
          <w:szCs w:val="18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эмоциональное воздействие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нестандартность освещения тем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неожиданность выбора темы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firstLine="709"/>
        <w:jc w:val="both"/>
        <w:rPr>
          <w:color w:val="000000"/>
          <w:sz w:val="28"/>
        </w:rPr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актуальность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ритерии оценки номинации «Бардовское творчество»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авторское, исполнительское мастерство. Оценивается в том случае, если слова и музыка песни авторские. Учитываются художественный (поэтический и музыкальный) уровень произведения, смысловая наполненность, умение донести авторскую идею до слушателя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сценическая культур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творческая индивидуальность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сложность репертуар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ahoma"/>
          <w:color w:val="000000"/>
          <w:sz w:val="28"/>
          <w:szCs w:val="18"/>
        </w:rPr>
        <w:t>–</w:t>
      </w:r>
      <w:r>
        <w:rPr>
          <w:rFonts w:cs="Tahoma"/>
          <w:color w:val="000000"/>
          <w:sz w:val="28"/>
          <w:szCs w:val="18"/>
        </w:rPr>
        <w:tab/>
        <w:t>техника игры на гитаре (фортепиано или др. инструментах)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оригинальность подачи материал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4.3.6.Художественное чт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роза, поэзия, сказ, литературно-музыкальная компози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5-8 лет; 9-12 лет; 13-15 лет; 16-20 лет; 21-25 лет; 25-30 лет; от 31 года; смешанная группа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  <w:t>Формы</w:t>
      </w:r>
      <w:r>
        <w:rPr>
          <w:i/>
          <w:sz w:val="28"/>
          <w:szCs w:val="28"/>
          <w:lang w:eastAsia="en-US"/>
        </w:rPr>
        <w:t>:</w:t>
      </w:r>
      <w:r>
        <w:rPr>
          <w:sz w:val="28"/>
          <w:szCs w:val="28"/>
          <w:lang w:eastAsia="en-US"/>
        </w:rPr>
        <w:t xml:space="preserve"> соло, дуэт, ансамбль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нре художественное слово представляется 1 произведение или тематически законченный отрывок, не превышающий по длительности 6 минут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полнота и выразительность раскрытия темы произведения; артистизм, раскрытие и яркость художественных образов, исполнительский уровень; дикция; сложность исполняемого произведения соответствие репертуара возрастным особенностям исполните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7.Эстрадно-цирковое искусство, оригинальный жанр</w:t>
      </w:r>
      <w:r>
        <w:rPr>
          <w:sz w:val="28"/>
          <w:szCs w:val="28"/>
        </w:rPr>
        <w:t xml:space="preserve"> (клоунада</w:t>
      </w:r>
      <w:r>
        <w:rPr>
          <w:i/>
          <w:sz w:val="28"/>
          <w:szCs w:val="28"/>
        </w:rPr>
        <w:t xml:space="preserve">; </w:t>
      </w:r>
      <w:r>
        <w:rPr>
          <w:sz w:val="28"/>
          <w:szCs w:val="28"/>
        </w:rPr>
        <w:t>акробатик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жонглировани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люзиониз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зыкальная эксцентрик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вилибристик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астический этюд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инхробуффона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род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до 16 лет; от 17 лет и старше; смешанная группа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bCs/>
          <w:i/>
          <w:sz w:val="28"/>
          <w:szCs w:val="28"/>
          <w:u w:val="single"/>
          <w:lang w:eastAsia="en-US"/>
        </w:rPr>
        <w:t>Формы</w:t>
      </w:r>
      <w:r>
        <w:rPr>
          <w:i/>
          <w:sz w:val="28"/>
          <w:szCs w:val="28"/>
          <w:u w:val="single"/>
          <w:lang w:eastAsia="en-US"/>
        </w:rPr>
        <w:t>:</w:t>
      </w:r>
      <w:r>
        <w:rPr>
          <w:sz w:val="28"/>
          <w:szCs w:val="28"/>
          <w:lang w:eastAsia="en-US"/>
        </w:rPr>
        <w:t xml:space="preserve"> соло, дуэт, ансамбль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ыступление: 1 номер до 5 мину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  <w:t>Критерии оценки:</w:t>
      </w:r>
      <w:r>
        <w:rPr>
          <w:sz w:val="28"/>
          <w:szCs w:val="28"/>
          <w:lang w:eastAsia="en-US"/>
        </w:rPr>
        <w:t xml:space="preserve"> уровень подготовки и исполнительское мастерство, технические возможности коллектива, артистизм, сценичность (пластика, костюм, культура исполнения), сложность исполняемой программы, художественное оформление программы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8.Декоративно-прикладное искусство</w:t>
      </w:r>
      <w:r>
        <w:rPr>
          <w:sz w:val="28"/>
          <w:szCs w:val="28"/>
        </w:rPr>
        <w:t xml:space="preserve"> - все виды декоративно-прикладного искусства изготовления по материалу (металл, керамика, текстиль, дерево), технике исполнения (роспись, резьба, вышивка, литье, чеканка, интарсия, лоскутная техника, батик) </w:t>
      </w:r>
      <w:r>
        <w:rPr>
          <w:color w:val="252525"/>
          <w:sz w:val="28"/>
          <w:szCs w:val="28"/>
          <w:shd w:fill="FFFFFF" w:val="clear"/>
        </w:rPr>
        <w:t>и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 </w:t>
      </w:r>
      <w:r>
        <w:rPr>
          <w:bCs/>
          <w:iCs/>
          <w:color w:val="252525"/>
          <w:sz w:val="28"/>
          <w:szCs w:val="28"/>
          <w:shd w:fill="FFFFFF" w:val="clear"/>
        </w:rPr>
        <w:t>по функциональным признакам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 </w:t>
      </w:r>
      <w:r>
        <w:rPr>
          <w:color w:val="252525"/>
          <w:sz w:val="28"/>
          <w:szCs w:val="28"/>
          <w:shd w:fill="FFFFFF" w:val="clear"/>
        </w:rPr>
        <w:t xml:space="preserve">использования предмета (мебель, игрушки, украшения, предметы быта); а так же </w:t>
      </w:r>
      <w:r>
        <w:rPr>
          <w:sz w:val="28"/>
          <w:szCs w:val="28"/>
        </w:rPr>
        <w:t>скульптура; живопись; графика.</w:t>
      </w:r>
    </w:p>
    <w:p>
      <w:pPr>
        <w:pStyle w:val="Standard"/>
        <w:ind w:firstLine="709"/>
        <w:jc w:val="both"/>
        <w:rPr/>
      </w:pPr>
      <w:r>
        <w:rPr>
          <w:i/>
          <w:sz w:val="28"/>
          <w:szCs w:val="28"/>
          <w:u w:val="single"/>
        </w:rPr>
        <w:t>Возрастные категории участнико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не ограничены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может представить н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от 3-х до</w:t>
      </w:r>
      <w:r>
        <w:rPr>
          <w:rFonts w:cs="Times New Roman" w:ascii="Times New Roman" w:hAnsi="Times New Roman"/>
          <w:sz w:val="28"/>
          <w:szCs w:val="28"/>
        </w:rPr>
        <w:t xml:space="preserve"> 10-и работ.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творческая индивидуальность и мастерство автора; знание и отображение национальных особенностей промыслов; владение выбранной техникой; цветовые соотношения изделий; правильное употребление орнаментальных мотивов в композициях; эстетическая ценность изделий; художественный вкус и оригинальность в употреблении материала изготовления издели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9.Инструментальное исполнительство на народных инструментах</w:t>
      </w:r>
      <w:r>
        <w:rPr>
          <w:sz w:val="28"/>
          <w:szCs w:val="28"/>
        </w:rPr>
        <w:t xml:space="preserve"> - гармонь, баян, аккордеон; народные инструменты (шумовые, струнные, духовые, ударны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09"/>
        <w:jc w:val="both"/>
        <w:rPr/>
      </w:pPr>
      <w:r>
        <w:rPr>
          <w:i/>
          <w:sz w:val="28"/>
          <w:szCs w:val="28"/>
          <w:u w:val="single"/>
        </w:rPr>
        <w:t>Возрастные категории участников:</w:t>
      </w:r>
      <w:r>
        <w:rPr>
          <w:sz w:val="28"/>
          <w:szCs w:val="28"/>
        </w:rPr>
        <w:t xml:space="preserve"> 9-12 лет; 13-15 лет; 16-20 лет, от 21 года; смешанные группы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bCs/>
          <w:i/>
          <w:sz w:val="28"/>
          <w:szCs w:val="28"/>
          <w:u w:val="single"/>
          <w:lang w:eastAsia="en-US"/>
        </w:rPr>
        <w:t>Формы</w:t>
      </w:r>
      <w:r>
        <w:rPr>
          <w:i/>
          <w:sz w:val="28"/>
          <w:szCs w:val="28"/>
          <w:u w:val="single"/>
          <w:lang w:eastAsia="en-US"/>
        </w:rPr>
        <w:t>:</w:t>
      </w:r>
      <w:r>
        <w:rPr>
          <w:sz w:val="28"/>
          <w:szCs w:val="28"/>
          <w:lang w:eastAsia="en-US"/>
        </w:rPr>
        <w:t xml:space="preserve"> соло, дуэт, ансамбль (оркестр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Хронометраж конкурсного выступления (2 разнохарактерных произведения) </w:t>
      </w:r>
      <w:r>
        <w:rPr>
          <w:color w:val="000000"/>
          <w:sz w:val="28"/>
          <w:szCs w:val="28"/>
        </w:rPr>
        <w:t>не должен превышать 8 минут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ритерии оценки:</w:t>
      </w:r>
      <w:r>
        <w:rPr>
          <w:sz w:val="28"/>
          <w:szCs w:val="28"/>
        </w:rPr>
        <w:t xml:space="preserve"> уровень исполнительского мастерства и исполнительской культуры, стилистика и художественное воплощение исполняемого произвед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left="720"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left="720" w:right="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10.Инновационные досуговые программ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е инновационные досуговые программы определяются по итогам проведения городского конкурса культурно - досуговых учрежде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«ПРИЗНАНИЕ» </w:t>
      </w:r>
      <w:r>
        <w:rPr>
          <w:rFonts w:cs="Times New Roman" w:ascii="Times New Roman" w:hAnsi="Times New Roman"/>
          <w:sz w:val="28"/>
          <w:szCs w:val="28"/>
        </w:rPr>
        <w:t>(Положение утверждается директором Департамента культуры города Шахты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анной номинации принимают участие культурно - досуговые учреждения города Шахты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словия участия в Арт-фестивале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/>
      </w:pPr>
      <w:r>
        <w:rPr>
          <w:sz w:val="28"/>
          <w:szCs w:val="28"/>
        </w:rPr>
        <w:t xml:space="preserve">5.1.К участию в Арт-фестивале допускаются все желающие (физические лица и творческие коллективы), имеющие творческий потенциал в любой из фестивальных номинаций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/>
      </w:pPr>
      <w:r>
        <w:rPr>
          <w:sz w:val="28"/>
          <w:szCs w:val="28"/>
        </w:rPr>
        <w:t xml:space="preserve">5.2.Участники предоставляют в организационный комитет Арт-фестиваля заявку на участие в Арт-фестивале не позднее, чем </w:t>
      </w:r>
      <w:r>
        <w:rPr>
          <w:b/>
          <w:i/>
          <w:sz w:val="28"/>
          <w:szCs w:val="28"/>
        </w:rPr>
        <w:t>за 7 дней</w:t>
      </w:r>
      <w:r>
        <w:rPr>
          <w:sz w:val="28"/>
          <w:szCs w:val="28"/>
        </w:rPr>
        <w:t xml:space="preserve"> до даты проведения номинации (в соответствии с графиком проведения номинаций Арт-фестиваля). </w:t>
      </w:r>
    </w:p>
    <w:p>
      <w:pPr>
        <w:pStyle w:val="Normal"/>
        <w:overflowPunct w:val="false"/>
        <w:ind w:firstLine="720"/>
        <w:jc w:val="both"/>
        <w:rPr/>
      </w:pPr>
      <w:r>
        <w:rPr>
          <w:sz w:val="28"/>
          <w:szCs w:val="28"/>
        </w:rPr>
        <w:t>5.3.Заявки на участие в Арт-фестивале предоставляются по форме согласно приложению к настоящему Положению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Центральную городскую библиотеку им. А.С. Пушкина по адресу: г.Шахты, ул. Советская, 155, «Отдел массовой работы» 3 этаж, тел. 8(8636) 25-62-09, e-mail:</w:t>
      </w:r>
      <w:r>
        <w:rPr>
          <w:b/>
          <w:sz w:val="22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omrcb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направление «Авторская проза и поэзия»)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Городской Дворец культуры по адресу: г. Шахты, ул. Садовая, 10Б, каб.22, 2 этаж, тел. 8(863) 22-58-41, e-mail: </w:t>
      </w:r>
      <w:hyperlink r:id="rId3">
        <w:r>
          <w:rPr>
            <w:rStyle w:val="InternetLink"/>
            <w:sz w:val="28"/>
            <w:szCs w:val="28"/>
          </w:rPr>
          <w:t>gdk@kultura-shakhty.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Жюри Арт-фестиваля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09"/>
        <w:jc w:val="both"/>
        <w:rPr/>
      </w:pPr>
      <w:r>
        <w:rPr>
          <w:sz w:val="28"/>
          <w:szCs w:val="28"/>
        </w:rPr>
        <w:t>6.1.Для оценки конкурсных выступлений оргкомитет Арт-фестиваля формирует составы жюри конкурсных направлений (номинаций)  из числа ведущих специалистов в сфере культуры и искусства города и области, представителей творческих организаций и союзов, представителей средств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Жюри оценивает выступление конкурсантов по 10-ти бальной системе и выносит профессиональное решение по сумме баллов за одно конкурсное выступ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Жюри имеет право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лить одно место между несколькими участникам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суждать не все места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каждом конкурсном направлении (номинации) предусмотрены титулы «обладатель Гран-При» (с учетом возрастных категорий или жанровых номинаций, но не более 3-х титулов). Жюри имеет право не присуждать награды данного достоин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Решение жюри окончательное и обсуждению не подлежи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Объявление итогов конкурсных направлений (номинаций) производится на церемонии награждения лауреатов Арт-фестиваля, в день проведения данных конкурсных направлений (номинаций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По итогам проведения конкурсных направлений (номинаций) Арт-фестиваля организационный комитет готовит итоговый протокол и утверждает председателем организационного комитета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7.Награждение и поощрение участников Арт-фестивал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1.В каждом фестивальном направлении (номинации, жанре и возрастной категории) утверждаются лауреаты 1-й, 2-й, 3-й степени и Дипломы за участ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2.Присуждение титула «обладатель Гран-При» проводится только при абсолютном большинстве набранных баллов и не является обязатель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3.Допускается дублирование призовых мест по результатам конкурсных направлений (номинаций) Арт-фестива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Церемония награждения участников и лауреатов конкурсных направлений (номинаций) Арт-фестиваля производится в день проведения конкурсных программ.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/>
      </w:pPr>
      <w:r>
        <w:rPr>
          <w:sz w:val="28"/>
          <w:szCs w:val="28"/>
        </w:rPr>
        <w:t>7.5.Торжественная церемония награждения «обладателей Гран-При» производится на Гала-концерте победителей Арт-фестиваля 12 июня, в рамках празднования Дня Росси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По итогам Арт-фестиваля на заседании организационного комитета принимается решение о поощрении «обладателей Гран-При» тем или иным ценным подарком по степени трудоемкости на подготовку номера, количеству участников, социальной значимости и возможности дальнейшего привлечения данного исполнителя (коллектива) к участию в праздничных мероприятия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.При вручении ценных подарков оформляется ведомость, где указывается лицо ответственное за получение: это может быть непосредственно «обладатель Гран-При», если это индивидуальное исполнение и лицо достигло 18 лет, а также руководитель творческого коллектива или руководитель учреждения, на базе которого занимается исполнитель (коллектив)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Финансовые услов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Проведение конкурсных направлений (номинаций) Арт-фестиваля производится за счет средств МБУК г.Шахты «ГДК и К» и МБУК г.Шахты «ЦБС», получаемых от иной приносящей доход деятельно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Изготовление печатной продукции (дипломы участников, лауреатов и «обладателей Гран-При», рекламные баннеры), приобретение </w:t>
      </w:r>
      <w:r>
        <w:rPr>
          <w:sz w:val="28"/>
        </w:rPr>
        <w:t xml:space="preserve">ценных подарков «обладателям Гран-При» (в рамках </w:t>
      </w:r>
      <w:r>
        <w:rPr>
          <w:sz w:val="28"/>
          <w:szCs w:val="28"/>
        </w:rPr>
        <w:t xml:space="preserve">проведения гала-концерта </w:t>
      </w:r>
      <w:r>
        <w:rPr>
          <w:sz w:val="28"/>
        </w:rPr>
        <w:t xml:space="preserve">Арт-фестиваля) производится за счет средств местного бюджета в пределах утвержденных бюджетных ассигнований на данные цели на очередной финансовый год и других источников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10200" w:leader="none"/>
        </w:tabs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bCs/>
          <w:sz w:val="28"/>
          <w:szCs w:val="28"/>
        </w:rPr>
        <w:t>ежегодном открытом общегородском разножанровом Арт-фестивале «ТАЛАНТЫ+ШАХТЫ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1.Конкурсное направление _______________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2.Номинация (если предусмотрена)________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3.Возрастная категория (если предусмотрена) 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4.Название коллектива (Ф.И. исполнителя, полностью)______________________________ 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5.В каком учреждении базируется коллектив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его почтовый адрес (с </w:t>
      </w:r>
      <w:r>
        <w:rPr>
          <w:sz w:val="26"/>
          <w:szCs w:val="26"/>
          <w:u w:val="single"/>
        </w:rPr>
        <w:t>телефоном</w:t>
      </w:r>
      <w:r>
        <w:rPr>
          <w:sz w:val="26"/>
          <w:szCs w:val="26"/>
        </w:rPr>
        <w:t>)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6.Дата создания коллектива 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7.Имеет ли звание «народный (образцовый)» 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8.Кол-во участников 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9.Возраст участников 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едения о руководителе:</w:t>
      </w:r>
    </w:p>
    <w:p>
      <w:pPr>
        <w:pStyle w:val="Normal"/>
        <w:widowControl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Ф.И.О. (полностью)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.Почетные звания, награды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Телефон для связи ___________________________________________________________</w:t>
      </w:r>
    </w:p>
    <w:p>
      <w:pPr>
        <w:pStyle w:val="Normal"/>
        <w:widowControl/>
        <w:autoSpaceDE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Адрес электронной почты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Программа выступления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536"/>
        <w:gridCol w:w="21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номера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зитор, автор текста, аранжировщик,</w:t>
            </w:r>
          </w:p>
          <w:p>
            <w:pPr>
              <w:pStyle w:val="NoSpacing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мейст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жительность номера (в мин., сек.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 </w:t>
      </w:r>
      <w:r>
        <w:rPr>
          <w:i/>
        </w:rPr>
        <w:t>В графе указываются</w:t>
      </w:r>
      <w:r>
        <w:rPr/>
        <w:t xml:space="preserve"> </w:t>
      </w:r>
      <w:r>
        <w:rPr>
          <w:i/>
        </w:rPr>
        <w:t>реальные авторы произведения, не допустимы в заполнении слова «из репертуара»</w:t>
      </w:r>
    </w:p>
    <w:p>
      <w:pPr>
        <w:pStyle w:val="Style16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года № 152-ФЗ «О персональных данных» не возражаю против сбора, систематизации, хранения, использования, распространения (передачи), обезличивания, блокировки и уничтожения своих персональных данных.</w:t>
      </w:r>
    </w:p>
    <w:p>
      <w:pPr>
        <w:pStyle w:val="Style16"/>
        <w:spacing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0"/>
        <w:jc w:val="both"/>
        <w:rPr/>
      </w:pPr>
      <w:r>
        <w:rPr>
          <w:sz w:val="28"/>
          <w:szCs w:val="28"/>
        </w:rPr>
        <w:t>Дата, подпись руководителя (исполнителя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815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*оргкомитет, имеет право отстранить участника от участия в конкурсной номинации за недостоверную информацию, указанную в заявке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</w:t>
      </w:r>
      <w:r>
        <w:rPr>
          <w:b/>
          <w:bCs/>
          <w:sz w:val="28"/>
          <w:szCs w:val="28"/>
        </w:rPr>
        <w:t>ежегодном открытом общегородском разножанровом Арт-фестивале «ТАЛАНТЫ+ШАХТЫ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1.Конкурсное направление _______________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2.Номинация (если предусмотрена)________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3.Возрастная категория (если предусмотрена) 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4.Название коллектива (Ф.И. исполнителя, полностью)_____________________________ 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5.В каком учреждении базируется коллектив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его почтовый адрес (с  </w:t>
      </w:r>
      <w:r>
        <w:rPr>
          <w:sz w:val="26"/>
          <w:szCs w:val="26"/>
          <w:u w:val="single"/>
        </w:rPr>
        <w:t>телефоном</w:t>
      </w:r>
      <w:r>
        <w:rPr>
          <w:sz w:val="26"/>
          <w:szCs w:val="26"/>
        </w:rPr>
        <w:t>)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6.Дата создания коллектива 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7.Имеет ли звание «народный (образцовый)» ______________________________________</w:t>
      </w:r>
    </w:p>
    <w:p>
      <w:pPr>
        <w:pStyle w:val="Normal"/>
        <w:widowControl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8.Кол-во участников 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9.Возраст участников 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едения о руководителе:</w:t>
      </w:r>
    </w:p>
    <w:p>
      <w:pPr>
        <w:pStyle w:val="Normal"/>
        <w:widowControl/>
        <w:autoSpaceDE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Ф.И.О. (полностью)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.Почетные звания, награды_____________________________________________________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Телефон для связи ___________________________________________________________</w:t>
      </w:r>
    </w:p>
    <w:p>
      <w:pPr>
        <w:pStyle w:val="Normal"/>
        <w:widowControl/>
        <w:autoSpaceDE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Адрес электронной почты_____________________________________________________</w:t>
      </w:r>
    </w:p>
    <w:p>
      <w:pPr>
        <w:pStyle w:val="Style16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Перечень работ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544"/>
        <w:gridCol w:w="340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работ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меры, техника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.И. автора, возрас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года № 152-ФЗ «О персональных данных» не возражаю против сбора, систематизации, хранения, использования, распространения (передачи), обезличивания, блокировки и уничтожения своих персональных данных.</w:t>
      </w:r>
    </w:p>
    <w:p>
      <w:pPr>
        <w:pStyle w:val="Style16"/>
        <w:spacing w:before="0" w:after="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, подпись руководителя (исполнителя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tabs>
          <w:tab w:val="clear" w:pos="708"/>
          <w:tab w:val="left" w:pos="1815" w:leader="none"/>
        </w:tabs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*оргкомитет, имеет право отстранить участника от участия в конкурсной номинации за недостоверную информацию, указанную в заявке.</w:t>
      </w:r>
    </w:p>
    <w:p>
      <w:pPr>
        <w:pStyle w:val="Style17"/>
        <w:spacing w:lineRule="atLeast" w:line="240"/>
        <w:ind w:firstLine="59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риказу</w:t>
      </w:r>
    </w:p>
    <w:p>
      <w:pPr>
        <w:pStyle w:val="Style17"/>
        <w:spacing w:lineRule="atLeast" w:line="240"/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культуры г.Шахты</w:t>
      </w:r>
    </w:p>
    <w:p>
      <w:pPr>
        <w:pStyle w:val="Style17"/>
        <w:spacing w:lineRule="atLeast" w:line="240"/>
        <w:ind w:firstLine="59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 января 2023г. № 16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курсных номинаций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открытого общегородского разножанрового Арт-фестивал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ЛАНТ+ШАХТЫ»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в 2023 год</w:t>
      </w:r>
      <w:r>
        <w:rPr/>
        <w:t>у</w:t>
      </w:r>
    </w:p>
    <w:tbl>
      <w:tblPr>
        <w:tblW w:w="10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620"/>
        <w:gridCol w:w="3104"/>
        <w:gridCol w:w="1800"/>
      </w:tblGrid>
      <w:tr>
        <w:trPr>
          <w:trHeight w:val="590" w:hRule="atLeast"/>
        </w:trPr>
        <w:tc>
          <w:tcPr>
            <w:tcW w:w="4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омин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ные категории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ата и место провед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Авторские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за и поэзи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з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эз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рдовское творчеств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-10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-13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4-18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9-25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26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Мэтры» (вне конкурса)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 март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суббота)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ЦГБ 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. А.С. Пушкин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10:00ч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ача заявок +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набранные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текст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марта включительн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сле 1марта заявки не будут приниматься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Отдел массовой работы </w:t>
            </w:r>
            <w:r>
              <w:rPr>
                <w:bCs/>
                <w:iCs/>
                <w:sz w:val="22"/>
                <w:szCs w:val="22"/>
              </w:rPr>
              <w:t xml:space="preserve">ЦГБ 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м. А.С. Пушкина;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родской культурный центр «Ковчег»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атральное искусств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2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аматический спектакл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кольный спектакль (без учета возрастной категории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ый спектакл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ые спектакли (малые сценические формы, моноспектакли, этюды, сцены из спектаклей и пьес, имеющие композиционно законченный характер, в том числе литературно-музыкальные композиции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ЭМ (агитбригада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 актерская песня (без учета возрастной категории)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 16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7 лет.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ешанная группа</w:t>
            </w:r>
          </w:p>
        </w:tc>
        <w:tc>
          <w:tcPr>
            <w:tcW w:w="3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8 март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(суббота)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родской Дворец культуры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:00ч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ача заявок до 9 марта включительн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сле 9 марта заявки не будут приниматься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им. Л.Красина,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«Аютинский»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атр м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т-а-порте;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ечерняя одежда;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тская одежда;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ценический костюм; - исторический костюм;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ременная молодежная одеж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ы представляют конкурсную программу в виде шоу, состоящих из одной или нескольких т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озрастные группы не разделяется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удожественное чт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а, поэзия, сказ, литературно-музыкальная компози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-8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-12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-15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-20 год,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-25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–30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1 год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шанная группа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Эстрадно-цирковое искусств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оунад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робатик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онглирование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ллюзионизм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зыкальная эксцентрик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вилибристик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стический этюд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нхробуффонада, парод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16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17 лет и старше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шанная группа.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ореографическое искусств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соло, дуэты и малые формы до 7 человек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одный танец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одно – стилизованный танец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лассический танец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льный танец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точный танец;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совреме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ореография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contemporary, Jazz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experimental)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страдный танец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нцевальное шоу, спортивный танец, светодиодное шоу;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-7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8-10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-13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-16 лет,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7-25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мешанная группа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.: 5-13 лет;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: 14-25 лет)</w:t>
            </w:r>
          </w:p>
        </w:tc>
        <w:tc>
          <w:tcPr>
            <w:tcW w:w="3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 март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воскресенье)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родской Дворец культуры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:00ч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бор конкурсных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номеров по видео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сылка на размещение видео: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s://drive.google.com/drive/folders/1Gq5veLcqqqWeJRyhoWzdFzsIZUSusKkI</w:t>
              </w:r>
            </w:hyperlink>
          </w:p>
          <w:p>
            <w:pPr>
              <w:pStyle w:val="Style16"/>
              <w:spacing w:before="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ача заявок +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видео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марта включительн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сле 18 марта заявки не будут приниматься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К,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«Южный»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ореографическое искусств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хореографические коллективы (ансамбли)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  <w:r>
              <w:rPr>
                <w:sz w:val="22"/>
                <w:szCs w:val="22"/>
              </w:rPr>
              <w:t>улич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нец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Hip-Hop, Break Dance, Jazz Funk, Dancehall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р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-10 лет,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-15 лет,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-25 лет,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мешанная группа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.: 5-13 лет;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гр.: 14-25 лет)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тский тан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 лет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кальное искусств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народный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одный вока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10200" w:leader="none"/>
              </w:tabs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одный вокал в эстрадной обработк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Формы</w:t>
            </w:r>
            <w:r>
              <w:rPr>
                <w:sz w:val="22"/>
                <w:szCs w:val="22"/>
                <w:lang w:eastAsia="en-US"/>
              </w:rPr>
              <w:t>: соло, дуэт, ансамбль малых форм (до 7 человек), ансамбль и хоровая группа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5-8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9-12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3-15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6-20 год,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-25 лет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-35 лет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6 лет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ешанная группа</w:t>
            </w:r>
          </w:p>
        </w:tc>
        <w:tc>
          <w:tcPr>
            <w:tcW w:w="3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1 март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ятница)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родской Дворец культуры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:00ч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ача заявок до 20 марта включительн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сле 20 марта заявки не будут приниматься)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м. М.П. Чиха,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«Молодежный»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ное исполнительство на народных инструмен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монь, баян, аккорде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одные инструменты (шумовые, струнные, духовые, ударн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-12 лет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3-15 лет,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6-20 лет,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21 год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шанные группы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екоративно-приклад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се виды декоративно-прикладного искусства изготовления по материалу (металл, керамика, текстиль, дерево), технике исполнения (роспись, резьба, вышивка, литье, чеканка, интарсия, лоскутная техника, батик) </w:t>
            </w:r>
            <w:r>
              <w:rPr>
                <w:color w:val="252525"/>
                <w:sz w:val="22"/>
                <w:szCs w:val="22"/>
                <w:shd w:fill="FFFFFF" w:val="clear"/>
              </w:rPr>
              <w:t>и</w:t>
            </w:r>
            <w:r>
              <w:rPr>
                <w:rStyle w:val="Appleconvertedspace"/>
                <w:color w:val="252525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iCs/>
                <w:color w:val="252525"/>
                <w:sz w:val="22"/>
                <w:szCs w:val="22"/>
                <w:shd w:fill="FFFFFF" w:val="clear"/>
              </w:rPr>
              <w:t>по функциональным признакам</w:t>
            </w:r>
            <w:r>
              <w:rPr>
                <w:rStyle w:val="Appleconvertedspace"/>
                <w:color w:val="252525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252525"/>
                <w:sz w:val="22"/>
                <w:szCs w:val="22"/>
                <w:shd w:fill="FFFFFF" w:val="clear"/>
              </w:rPr>
              <w:t>использования предмета (мебель, игрушки, украшения, предметы быта);</w:t>
            </w:r>
          </w:p>
          <w:p>
            <w:pPr>
              <w:pStyle w:val="Normal"/>
              <w:rPr/>
            </w:pPr>
            <w:r>
              <w:rPr>
                <w:color w:val="252525"/>
                <w:sz w:val="22"/>
                <w:szCs w:val="22"/>
                <w:shd w:fill="FFFFFF" w:val="clear"/>
              </w:rPr>
              <w:t>-</w:t>
            </w:r>
            <w:r>
              <w:rPr>
                <w:sz w:val="22"/>
                <w:szCs w:val="22"/>
              </w:rPr>
              <w:t>скульпту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живопи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ка</w:t>
            </w:r>
          </w:p>
          <w:p>
            <w:pPr>
              <w:pStyle w:val="Standard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может представить на </w:t>
            </w:r>
            <w:r>
              <w:rPr>
                <w:color w:val="000000"/>
                <w:sz w:val="22"/>
                <w:szCs w:val="22"/>
              </w:rPr>
              <w:t>конкурс от 3-х до</w:t>
            </w:r>
            <w:r>
              <w:rPr>
                <w:sz w:val="22"/>
                <w:szCs w:val="22"/>
              </w:rPr>
              <w:t xml:space="preserve"> 10-и рабо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ые категории участников не ограничены</w:t>
            </w:r>
          </w:p>
        </w:tc>
        <w:tc>
          <w:tcPr>
            <w:tcW w:w="3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кальное искусство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эстрадный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страдный вок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адемический вокал или академический вокал в эстрадной обрабо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Формы</w:t>
            </w:r>
            <w:r>
              <w:rPr>
                <w:sz w:val="22"/>
                <w:szCs w:val="22"/>
                <w:lang w:eastAsia="en-US"/>
              </w:rPr>
              <w:t>: соло, дуэт, ансамбль малых форм (до 7 человек), ансамбль и хоровая группа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-8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9-12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3-15 лет, 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-20 год,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-25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–30 лет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31 года;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ешанная группа</w:t>
            </w:r>
          </w:p>
        </w:tc>
        <w:tc>
          <w:tcPr>
            <w:tcW w:w="3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апрел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воскресенье)</w:t>
            </w:r>
          </w:p>
          <w:p>
            <w:pPr>
              <w:pStyle w:val="Style16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родской Дворец культуры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:00ч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ача заявок до 22 марта включительно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сле 22 марта заявки не будут приниматься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«Планета»,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м. Ф.Дзержинског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овационные досуговые программы</w:t>
            </w:r>
          </w:p>
        </w:tc>
        <w:tc>
          <w:tcPr>
            <w:tcW w:w="88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ется по итогам проведения городского конкурса </w:t>
            </w:r>
          </w:p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- досуговых учреждений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ИЗНАНИЕ»</w:t>
            </w:r>
          </w:p>
        </w:tc>
      </w:tr>
    </w:tbl>
    <w:p>
      <w:pPr>
        <w:pStyle w:val="Style16"/>
        <w:spacing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kern w:val="2"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rFonts w:cs="Times New Roman"/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Style16">
    <w:name w:val="Обычный (Интернет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rcbs@yandex.ru" TargetMode="External"/><Relationship Id="rId3" Type="http://schemas.openxmlformats.org/officeDocument/2006/relationships/hyperlink" Target="mailto:gdk@kultura-shakhty.ru" TargetMode="External"/><Relationship Id="rId4" Type="http://schemas.openxmlformats.org/officeDocument/2006/relationships/hyperlink" Target="https://drive.google.com/drive/folders/1Gq5veLcqqqWeJRyhoWzdFzsIZUSusKk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9:17:00Z</dcterms:created>
  <dc:creator>popova</dc:creator>
  <dc:description/>
  <cp:keywords/>
  <dc:language>en-US</dc:language>
  <cp:lastModifiedBy>Asus</cp:lastModifiedBy>
  <cp:lastPrinted>2023-01-23T22:16:00Z</cp:lastPrinted>
  <dcterms:modified xsi:type="dcterms:W3CDTF">2023-01-23T19:17:00Z</dcterms:modified>
  <cp:revision>2</cp:revision>
  <dc:subject/>
  <dc:title>Образец №1</dc:title>
</cp:coreProperties>
</file>