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ценарий спортивного развле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 Дню Защитника Отеч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Богатыри России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таршая и подготовительная групп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опаганда здорового образа жизни в семь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психологическому сближению детей и родителей, развитию положительных эмоций, чувства взаимопомощ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ыдержку, выносливость, воображение, кругозор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ь соревновательные качества, чувство взаимовыручки, поддерж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ысокую двигательную активность де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пилот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би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ш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лажки (красный, желтый, синий, зелены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2 сумки с гранат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лошад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мяч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зин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нитофо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Дети и родители «Богатыри» входят в спортивный зал, проходят мимо гостей и останавливаются в центре за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ишки, девчонки и мальчишки! Здравствуйте, зрители, дорогие родители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годня мы собрались, чтобы поздравить всех мужчин с Днем защитника Отечества. Наверное, защитники есть в каждой семье – это и дедушки и старшие братья, и конечно же, ваши любимые папы! Пожелаем всем им здоровья, успехов во всех делах и гордости за своих детей, которые их очень любят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чтобы стать защитниками Отечества, нужно быть сильным, ловким и смелым. Вы мальчики, в будущем, тоже станете защитниками. Но уже сейчас вам нужно тренироваться, чтобы стать такими же, как ваши папы – смелые, мужественные и решительны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предлагаю поприветствовать наших гостей аплодисментами. А на спортивный праздник мы пригласили гостей – это ваши мамы, бабушки. Судить соревнование будет наше уважаемое жюри (представить членов жюр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троения команд, они представляют свои названия и девиз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усть жюри весь ход учен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ез промашки проследит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то окажется дружнее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от в ученье победит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отовы соревноваться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  Да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Чтобы нести службу с честью, нужно готовиться с детства. Представьте себе, что вы служите в армии и в вашей части объявили учения! Задача – как можно быстрее надеть пилотку на голову и добраться до ориентир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1: «Боевая тревог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ве команды родители и дети. Первый участник надевает пилотку и бежит до ориентира и возвращается назад. Отдает пилотку следующему игроку.  Команда, которая первая справится с заданием, получает 2балла, а проигравшая 1 бал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ля начала очень даже неплохо! Молодц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еткий глаз – залог успех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кажет нам солдат люб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б желанная побе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вершила правый бой!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2:  «Снайпер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астникам команд нужно про прыгать на мяче (лошадки) до корзины и забросить гранату. Вернуться и передать следующему участнику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 без потерь преодолели препятствия. Четко и метко попали гранатами в корзину. Теперь сделаем привал.  (Дети поют песню «Бескозырка»)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тдохнули, мы с вами послушали песню и отправляемся дальше в путь преодолевать препятствия. Перед нами поле с минами и вы должны его пройти очень аккуратно не задев не одну мин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3: «Минное поле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астники команд на ходулях проходят змейкою, не задев,  кегли до ориентира и берут в руки ходули бегут обратно, передают следующему.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азминировали мы поле прошли аккуратно и ловко. Какие вы молодцы, сегодня вы себя показываете, как настоящие бойцы! Конечно, в армии солдаты не только воюют и тренируются, они еще и отдыхают, ходят в увольнен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стафета 4: «Игра с флажками».(на внимание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дущий попеременно показывает флажки разного цвета. Задача участников – выполнять действия, которые требует каждый ц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ий – хлопать в ладош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леный – топать ног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тый – молча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ый – кричать «Ура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а сейчас, согласно плану, мы с вами окажемся в мед. пункте. Где должны оказать первую медицинскую помощ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стафета 5: «Медицинский пункт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ждая команда выбирает одного больного и бинтует (руку, ногу). Оценивается качество забинтованного больного и быстр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Молодцы! И папы и ребята оказались достойными похвалы. Как сложено и оперативно вы справились с этим заданием. Сразу ведать какие команды сплоченные и взаимно выручают друг друга. Хороший боец славится не только тем, что он знает,  умеет, но и тем, что всегда готов прийти на помощь товарищу. И последний у нас этап учения это маскиров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6: «Маскировка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астники берут мешок и прыгают до ориентира и обратно возвращаются бегом, передают следующему.  </w:t>
      </w:r>
    </w:p>
    <w:p>
      <w:pPr>
        <w:pStyle w:val="Normal"/>
        <w:shd w:fill="FFFFFF" w:val="clear"/>
        <w:spacing w:before="245" w:after="200"/>
        <w:ind w:left="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Занятия в школе молодого бойца подошли к концу. Пусть не все получалось сразу, но можно с уверенностью сказать, что все достойно справились с трудными испытанием. Благодарю за службу.  </w:t>
      </w:r>
    </w:p>
    <w:p>
      <w:pPr>
        <w:pStyle w:val="Normal"/>
        <w:shd w:fill="FFFFFF" w:val="clear"/>
        <w:spacing w:before="245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 xml:space="preserve">Вот и подошел к концу наш праздник. Ребята и уважаемые папы, </w:t>
      </w:r>
      <w:r>
        <w:rPr>
          <w:rFonts w:eastAsia="Times New Roman" w:cs="Times New Roman" w:ascii="Times New Roman" w:hAnsi="Times New Roman"/>
          <w:color w:val="212121"/>
          <w:spacing w:val="-1"/>
          <w:sz w:val="28"/>
          <w:szCs w:val="28"/>
        </w:rPr>
        <w:t xml:space="preserve">вы показали себя сильными, ловкими и смелыми. Быть настоящими </w:t>
      </w:r>
      <w:r>
        <w:rPr>
          <w:rFonts w:eastAsia="Times New Roman" w:cs="Times New Roman" w:ascii="Times New Roman" w:hAnsi="Times New Roman"/>
          <w:color w:val="212121"/>
          <w:spacing w:val="1"/>
          <w:sz w:val="28"/>
          <w:szCs w:val="28"/>
        </w:rPr>
        <w:t xml:space="preserve">богатырями и защитниками Отечества - это значит, проявлять смекалку и </w:t>
      </w:r>
      <w:r>
        <w:rPr>
          <w:rFonts w:eastAsia="Times New Roman" w:cs="Times New Roman" w:ascii="Times New Roman" w:hAnsi="Times New Roman"/>
          <w:color w:val="212121"/>
          <w:spacing w:val="-1"/>
          <w:sz w:val="28"/>
          <w:szCs w:val="28"/>
        </w:rPr>
        <w:t xml:space="preserve">выдержку, не бояться преград и помогать товарищу в сложной ситуации. Занимайтесь спортом, вырабатывайте в себе мужество, стойкость. Спасибо всем за участие в нашей встрече. Хочется надеяться, что праздник вам </w:t>
      </w:r>
      <w:r>
        <w:rPr>
          <w:rFonts w:eastAsia="Times New Roman" w:cs="Times New Roman" w:ascii="Times New Roman" w:hAnsi="Times New Roman"/>
          <w:color w:val="212121"/>
          <w:spacing w:val="-2"/>
          <w:sz w:val="28"/>
          <w:szCs w:val="28"/>
        </w:rPr>
        <w:t xml:space="preserve">понравился и вы получили приятные впечатления и хорошее настроение. До </w:t>
      </w:r>
      <w:r>
        <w:rPr>
          <w:rFonts w:eastAsia="Times New Roman" w:cs="Times New Roman" w:ascii="Times New Roman" w:hAnsi="Times New Roman"/>
          <w:color w:val="212121"/>
          <w:spacing w:val="-5"/>
          <w:sz w:val="28"/>
          <w:szCs w:val="28"/>
        </w:rPr>
        <w:t>новых встреч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исполнения песни Защитники Страны и поздравления пап и мальчишек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09:00Z</dcterms:created>
  <dc:creator>вуку</dc:creator>
  <dc:description/>
  <cp:keywords/>
  <dc:language>en-US</dc:language>
  <cp:lastModifiedBy>вуку</cp:lastModifiedBy>
  <dcterms:modified xsi:type="dcterms:W3CDTF">2011-02-14T16:21:00Z</dcterms:modified>
  <cp:revision>2</cp:revision>
  <dc:subject/>
  <dc:title/>
</cp:coreProperties>
</file>