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чен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 Речниковская  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рок по русскому языку в 8 клас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Тема: </w:t>
      </w:r>
      <w:r>
        <w:rPr>
          <w:b/>
          <w:sz w:val="40"/>
          <w:szCs w:val="40"/>
        </w:rPr>
        <w:t xml:space="preserve">Тире между подлежащим и сказуемым.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читель русского языка </w:t>
      </w:r>
    </w:p>
    <w:p>
      <w:pPr>
        <w:pStyle w:val="Normal"/>
        <w:ind w:left="5664" w:firstLine="708"/>
        <w:jc w:val="center"/>
        <w:rPr>
          <w:sz w:val="32"/>
          <w:szCs w:val="32"/>
        </w:rPr>
      </w:pPr>
      <w:r>
        <w:rPr>
          <w:sz w:val="32"/>
          <w:szCs w:val="32"/>
        </w:rPr>
        <w:t>и литературы</w:t>
      </w:r>
    </w:p>
    <w:p>
      <w:pPr>
        <w:pStyle w:val="Normal"/>
        <w:ind w:left="5664"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чниковской СОШ </w:t>
      </w:r>
    </w:p>
    <w:p>
      <w:pPr>
        <w:pStyle w:val="Normal"/>
        <w:ind w:left="5664"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едная А.М. </w:t>
      </w:r>
    </w:p>
    <w:p>
      <w:pPr>
        <w:pStyle w:val="Normal"/>
        <w:ind w:left="5664"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64"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64"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ru-RU"/>
        </w:rPr>
        <w:t>20</w:t>
      </w:r>
      <w:r>
        <w:rPr>
          <w:sz w:val="32"/>
          <w:szCs w:val="32"/>
        </w:rPr>
        <w:t xml:space="preserve"> 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Тема:</w:t>
      </w:r>
      <w:r>
        <w:rPr>
          <w:b/>
          <w:sz w:val="32"/>
          <w:szCs w:val="32"/>
        </w:rPr>
        <w:t xml:space="preserve"> Тире между подлежащим и сказуемым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ознавательная:</w:t>
      </w:r>
      <w:r>
        <w:rPr>
          <w:sz w:val="28"/>
          <w:szCs w:val="28"/>
        </w:rPr>
        <w:t xml:space="preserve"> включить в познавательную деятельность всех учащихся, выявляя все способы постановки тире между подлежащим и сказуемы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вать у учащихся навыки коммуникативного общения на уроке, развивать у учащихся самостоятельность и личную активность при углублении знаний и закреплении матери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отивационная:</w:t>
      </w:r>
      <w:r>
        <w:rPr>
          <w:sz w:val="28"/>
          <w:szCs w:val="28"/>
        </w:rPr>
        <w:t xml:space="preserve"> создать на уроке атмосферу доброжелательности и сотрудничества, включая всех учащихся в активную деятельность при конкретизации материала, обобщении, отработке навык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учающая:</w:t>
      </w:r>
      <w:r>
        <w:rPr>
          <w:sz w:val="28"/>
          <w:szCs w:val="28"/>
        </w:rPr>
        <w:t xml:space="preserve"> формировать у  учащихся знания и умения по орфографии, синтаксису, пунктуации и развитию речи,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азвивать общеучебные ум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Эстетическая:</w:t>
      </w:r>
      <w:r>
        <w:rPr>
          <w:sz w:val="28"/>
          <w:szCs w:val="28"/>
        </w:rPr>
        <w:t xml:space="preserve"> научить детей ценить живопись через восприятие картины Ф.С.Рокотова «А.П.Струйская» и стихотворение Н. Заболоцкого «Портрет».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нутрипредметное обобщение   </w:t>
      </w:r>
      <w:r>
        <w:rPr>
          <w:sz w:val="28"/>
          <w:szCs w:val="28"/>
        </w:rPr>
        <w:t xml:space="preserve">(даёт возможность объединить разнородный, разнотипный материал по определённым признакам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жпредметное обобщение </w:t>
      </w:r>
      <w:r>
        <w:rPr>
          <w:sz w:val="28"/>
          <w:szCs w:val="28"/>
        </w:rPr>
        <w:t xml:space="preserve">  (работа над художественным текстом) - помочь учащимся понять образный мир произведения и роль изучаемых синтаксических конструкций в создании художественного об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 по ходу уро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ный срез, </w:t>
      </w:r>
      <w:r>
        <w:rPr>
          <w:sz w:val="28"/>
          <w:szCs w:val="28"/>
        </w:rPr>
        <w:t xml:space="preserve">результаты которого помогут выяснить, можно ли переходить к следующему этапу работ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проектор, портрет А.П.Струйской, сигнальные карточки (красная и зелёная), таблица «Тире между подлежащим и сказуемым», плакат -  блок № 2, подписанные листочк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рг.  момент - </w:t>
      </w:r>
      <w:r>
        <w:rPr>
          <w:sz w:val="28"/>
          <w:szCs w:val="28"/>
        </w:rPr>
        <w:t xml:space="preserve">     </w:t>
        <w:tab/>
        <w:tab/>
        <w:t xml:space="preserve"> 1. информация о готовности к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2. сообщение темы и цели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3. запись числа, кл. работы, те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Повторение  -     </w:t>
        <w:tab/>
        <w:tab/>
        <w:t xml:space="preserve">  </w:t>
      </w:r>
      <w:r>
        <w:rPr>
          <w:sz w:val="28"/>
          <w:szCs w:val="28"/>
        </w:rPr>
        <w:t xml:space="preserve">1. воспроизведение правил по блоку (2 часть) 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</w:t>
      </w:r>
      <w:r>
        <w:rPr>
          <w:sz w:val="28"/>
          <w:szCs w:val="28"/>
        </w:rPr>
        <w:t xml:space="preserve">2. воспроизведение инструкции – алгоритма 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(составленной на предыдущем уроке).  </w:t>
      </w:r>
    </w:p>
    <w:p>
      <w:pPr>
        <w:pStyle w:val="Normal"/>
        <w:ind w:left="2832" w:hanging="283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ослушивании остальные ученики используют сигнальные карточки.</w:t>
      </w:r>
    </w:p>
    <w:p>
      <w:pPr>
        <w:pStyle w:val="Normal"/>
        <w:ind w:left="2832" w:hanging="2832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лгоритм </w:t>
      </w:r>
      <w:r>
        <w:rPr>
          <w:i/>
          <w:sz w:val="28"/>
          <w:szCs w:val="28"/>
        </w:rPr>
        <w:t xml:space="preserve">«Как определить, нужно ли ставить тире между подлежащим и сказуемым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бозначить грамматическую основу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Б) Определить, чем выражен каждый член грамматической основы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) Посмотреть, нет ли между главными членами частицы </w:t>
      </w:r>
      <w:r>
        <w:rPr>
          <w:i/>
          <w:sz w:val="28"/>
          <w:szCs w:val="28"/>
        </w:rPr>
        <w:t xml:space="preserve">не, </w:t>
      </w:r>
      <w:r>
        <w:rPr>
          <w:sz w:val="28"/>
          <w:szCs w:val="28"/>
        </w:rPr>
        <w:t xml:space="preserve">союзов </w:t>
      </w:r>
      <w:r>
        <w:rPr>
          <w:i/>
          <w:sz w:val="28"/>
          <w:szCs w:val="28"/>
        </w:rPr>
        <w:t xml:space="preserve">как, будто, словно, точно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) Сделать вывод об употреблении и неупотреблении тире.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верка индивидуального домашнего зада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пределить ЛЗ слова </w:t>
      </w:r>
      <w:r>
        <w:rPr>
          <w:i/>
          <w:sz w:val="28"/>
          <w:szCs w:val="28"/>
        </w:rPr>
        <w:t xml:space="preserve">пагода – (Буддийский храм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ске записаны предложения.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Объяснить  орфограммы в словах, расставить знаки препинания. Сделать синтаксический и пунктуационный разбор предложений по инструкции - алгоритму.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sz w:val="28"/>
          <w:szCs w:val="28"/>
          <w:u w:val="single"/>
        </w:rPr>
        <w:t>Она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к…локольчик</w:t>
      </w:r>
      <w:r>
        <w:rPr>
          <w:sz w:val="28"/>
          <w:szCs w:val="28"/>
        </w:rPr>
        <w:t xml:space="preserve">  ф…рфоровый в ж…лтом Китае на пагоде пёстрой.  </w:t>
        <w:tab/>
        <w:tab/>
        <w:tab/>
        <w:tab/>
        <w:tab/>
        <w:tab/>
        <w:tab/>
        <w:tab/>
        <w:tab/>
        <w:tab/>
        <w:t xml:space="preserve">(Н.Гумилёв)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 цели высказывания-предложение повествовательное, невосклицательное, грамматическая основа - подлеж.+сказуемое. Подлежащее выражено личным местоимением, а сказуемое – сущ. в И.п. Между главными членами нет частицы не, союзов как, будто, точно словно. Тире не ставится, т.к. подлежащее выражено личным местоимением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Вся </w:t>
      </w:r>
      <w:r>
        <w:rPr>
          <w:sz w:val="28"/>
          <w:szCs w:val="28"/>
          <w:u w:val="single"/>
        </w:rPr>
        <w:t>страна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это только р…ка</w:t>
      </w:r>
      <w:r>
        <w:rPr>
          <w:sz w:val="28"/>
          <w:szCs w:val="28"/>
        </w:rPr>
        <w:t xml:space="preserve"> окаймлённая  рамкой з…леной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сущ. И.п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u w:val="single"/>
        </w:rPr>
        <w:t xml:space="preserve">– сущ.И.п.,  </w:t>
      </w:r>
      <w:r>
        <w:rPr>
          <w:i/>
          <w:sz w:val="28"/>
          <w:szCs w:val="28"/>
        </w:rPr>
        <w:t>осложнено причастным оборот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В ч…ловеческой тёмной судьбе ты   крылатый призыв к вышин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лич.мест. с логич. удар</w:t>
      </w:r>
      <w:r>
        <w:rPr>
          <w:i/>
          <w:sz w:val="28"/>
          <w:szCs w:val="28"/>
        </w:rPr>
        <w:t xml:space="preserve">. – </w:t>
      </w:r>
      <w:r>
        <w:rPr>
          <w:i/>
          <w:sz w:val="28"/>
          <w:szCs w:val="28"/>
          <w:u w:val="single"/>
        </w:rPr>
        <w:t>сущ. в И.п</w:t>
      </w:r>
      <w:r>
        <w:rPr>
          <w:i/>
          <w:sz w:val="28"/>
          <w:szCs w:val="28"/>
        </w:rPr>
        <w:t xml:space="preserve">.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Г…рода озарённые сол…цем  словно клады в з…ленных трущ…бах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сущ.И.п</w:t>
      </w:r>
      <w:r>
        <w:rPr>
          <w:i/>
          <w:sz w:val="28"/>
          <w:szCs w:val="28"/>
        </w:rPr>
        <w:t xml:space="preserve">. словно </w:t>
      </w:r>
      <w:r>
        <w:rPr>
          <w:i/>
          <w:sz w:val="28"/>
          <w:szCs w:val="28"/>
          <w:u w:val="single"/>
        </w:rPr>
        <w:t>сущ.И.п.</w:t>
      </w:r>
      <w:r>
        <w:rPr>
          <w:i/>
          <w:sz w:val="28"/>
          <w:szCs w:val="28"/>
        </w:rPr>
        <w:t>, осложнено причастным оборотом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И </w:t>
      </w:r>
      <w:r>
        <w:rPr>
          <w:sz w:val="28"/>
          <w:szCs w:val="28"/>
          <w:u w:val="single"/>
        </w:rPr>
        <w:t>воздух</w:t>
      </w:r>
      <w:r>
        <w:rPr>
          <w:sz w:val="28"/>
          <w:szCs w:val="28"/>
        </w:rPr>
        <w:t xml:space="preserve"> как </w:t>
      </w:r>
      <w:r>
        <w:rPr>
          <w:sz w:val="28"/>
          <w:szCs w:val="28"/>
          <w:u w:val="single"/>
        </w:rPr>
        <w:t>роза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u w:val="single"/>
        </w:rPr>
        <w:t>мы</w:t>
      </w:r>
      <w:r>
        <w:rPr>
          <w:sz w:val="28"/>
          <w:szCs w:val="28"/>
        </w:rPr>
        <w:t xml:space="preserve"> как </w:t>
      </w:r>
      <w:r>
        <w:rPr>
          <w:sz w:val="28"/>
          <w:szCs w:val="28"/>
          <w:u w:val="single"/>
        </w:rPr>
        <w:t>видень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о цели высказывания – повествовательное, невосклицательное, по наличию грамматических основ – сложное, состоит из двух простых, соединенных союзом и. Грамматическая основа первого простого- </w:t>
      </w:r>
      <w:r>
        <w:rPr>
          <w:i/>
          <w:sz w:val="28"/>
          <w:szCs w:val="28"/>
          <w:u w:val="single"/>
        </w:rPr>
        <w:t>сущ. И.п</w:t>
      </w:r>
      <w:r>
        <w:rPr>
          <w:i/>
          <w:sz w:val="28"/>
          <w:szCs w:val="28"/>
        </w:rPr>
        <w:t xml:space="preserve">. как </w:t>
      </w:r>
      <w:r>
        <w:rPr>
          <w:i/>
          <w:sz w:val="28"/>
          <w:szCs w:val="28"/>
          <w:u w:val="single"/>
        </w:rPr>
        <w:t>сущ.И.п.</w:t>
      </w:r>
      <w:r>
        <w:rPr>
          <w:i/>
          <w:sz w:val="28"/>
          <w:szCs w:val="28"/>
        </w:rPr>
        <w:t xml:space="preserve">;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торого простого </w:t>
      </w:r>
      <w:r>
        <w:rPr>
          <w:i/>
          <w:sz w:val="28"/>
          <w:szCs w:val="28"/>
          <w:u w:val="single"/>
        </w:rPr>
        <w:t>– лич.мест</w:t>
      </w:r>
      <w:r>
        <w:rPr>
          <w:i/>
          <w:sz w:val="28"/>
          <w:szCs w:val="28"/>
        </w:rPr>
        <w:t xml:space="preserve">. как </w:t>
      </w:r>
      <w:r>
        <w:rPr>
          <w:i/>
          <w:sz w:val="28"/>
          <w:szCs w:val="28"/>
          <w:u w:val="single"/>
        </w:rPr>
        <w:t>сущ.И.п.</w:t>
      </w:r>
      <w:r>
        <w:rPr>
          <w:i/>
          <w:sz w:val="28"/>
          <w:szCs w:val="28"/>
        </w:rPr>
        <w:t xml:space="preserve">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Первичное закрепл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)  Работа в пара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ники получают задание: дописать предложения, данные на доске, подобрав составные именные сказуемые с союзами  </w:t>
      </w:r>
      <w:r>
        <w:rPr>
          <w:i/>
          <w:sz w:val="28"/>
          <w:szCs w:val="28"/>
        </w:rPr>
        <w:t xml:space="preserve">словно, как, будто, точно. </w:t>
      </w:r>
      <w:r>
        <w:rPr>
          <w:sz w:val="28"/>
          <w:szCs w:val="28"/>
        </w:rPr>
        <w:t xml:space="preserve">Объяснить, нужно ли здесь ставить тир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ск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очное море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>Ночной дождь…….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б) Фронтальный опрос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и каких условиях между подлежащим и сказуемым ставится тире?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И подлежащее, и сказуемое выражены именами существительными, однако тире между ними не ставим. Почему?  </w:t>
      </w:r>
      <w:r>
        <w:rPr>
          <w:i/>
          <w:sz w:val="28"/>
          <w:szCs w:val="28"/>
        </w:rPr>
        <w:t>(примеры на доске г), д)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Сказуемое выражено существительным, сравнительных  союзов, отрицательных частиц нет. Тире не ставим. Почему? </w:t>
      </w:r>
      <w:r>
        <w:rPr>
          <w:i/>
          <w:sz w:val="28"/>
          <w:szCs w:val="28"/>
        </w:rPr>
        <w:t xml:space="preserve">(пример предложения а))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Подлежащее выражено местоимением, сказуемое – существительным в И.п. Тире поставили. Почему?   </w:t>
      </w:r>
      <w:r>
        <w:rPr>
          <w:i/>
          <w:sz w:val="28"/>
          <w:szCs w:val="28"/>
        </w:rPr>
        <w:t xml:space="preserve">(в)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нировочные упражнения:  (использование проектора)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стно. </w:t>
      </w:r>
      <w:r>
        <w:rPr>
          <w:sz w:val="28"/>
          <w:szCs w:val="28"/>
        </w:rPr>
        <w:t xml:space="preserve">Задание: Заменить определения определяемыми словами. Составить предложения так, чтобы определяемые слова стали подлежащими, а определения – сказуемы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начимая часть слова, которая служит для образования новых форм слова.  </w:t>
      </w:r>
      <w:r>
        <w:rPr>
          <w:i/>
          <w:sz w:val="28"/>
          <w:szCs w:val="28"/>
        </w:rPr>
        <w:t>(Оконча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асть речи, указывающая на предмет, признак или количество, но не называющая их. </w:t>
      </w:r>
      <w:r>
        <w:rPr>
          <w:i/>
          <w:sz w:val="28"/>
          <w:szCs w:val="28"/>
        </w:rPr>
        <w:t>(Местоим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лово или группа слов, называющая того, к кому обращаются с речью. </w:t>
      </w:r>
      <w:r>
        <w:rPr>
          <w:i/>
          <w:sz w:val="28"/>
          <w:szCs w:val="28"/>
        </w:rPr>
        <w:t xml:space="preserve"> (Обращение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лова, близкие по значению. </w:t>
      </w:r>
      <w:r>
        <w:rPr>
          <w:i/>
          <w:sz w:val="28"/>
          <w:szCs w:val="28"/>
        </w:rPr>
        <w:t xml:space="preserve">(Синонимы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Вторичное закреплени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тетрадь.  </w:t>
      </w: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 Продолжить список пословиц, в которых надо поставить тире между подлежащим и сказуемым. В предложениях выделить грамматическую основ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енье – свет, а неученье – тьм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нига – лучший товарищ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Без дела жить – только небо копт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ахать – не руками маха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лго спать – добра не видать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роизведение по блоку прави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Межпредметное обобщени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а доске: портрет Струйской,  стихотворение Н.Заболоцкого  - через про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Аналитическое чтение стихотво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. Перед вами поэтический портрет. Рассмотрите его. К какому веку вы можете отнести его, к 14-му или более позднему?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3.На ваш взгляд, что сразу выделяется на этом портр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4. Какое впечатление производит портрет на ва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(Милая, приветливая женщина; печаль, тоска в её глазах; какая-то загадка. Живые глаз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о учителя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Что-то неясное толкнуло Н. Заболоцкого пойти в Третьяковскую галере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от и Струйская. Она была, как всегда ангельски мила и приветлива. Ему показалось, что фон портрета стал темней, обволакивающий сумрак окутал всю фигуру. Подумалось: с годами тускнеют краски, картина за свою долгую жизнь, наверное, не раз подвергалась реставрации. Поэт вплотную приблизил глаза к полотну. Вот на шее следы трещин, искусно разглаженных рукою реставратора.  Впервые он рассматривал портрет так кощунственно близко. Краски были наложены плотным, непрозрачным слоем, и казалось, без дополнительных оттенков как могли они передать трепет живой кожи? На веках он разглядел следы кисти художника – дугообразные мазки, как бы удлиняющие разрез гл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 вдруг он отпрянул от полотна. Глаза!!!  Они смотрели на него в упор, совершенно живые гла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эт отошёл ещё на несколько шагов. Во взгляде Струйской была немая мольба. О чём? Она не отпускала его, она удерживала его взглядом. Поэт должен был понять её тоску. Стихи были закончены позже. Теперь «Портрет» Н.Заболоцкого знают мног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Учитель наизусть читает стихотворение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трет.</w:t>
      </w:r>
      <w:r>
        <w:rPr>
          <w:sz w:val="28"/>
          <w:szCs w:val="28"/>
        </w:rPr>
        <w:t xml:space="preserve">   Н.Заболоц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Любите живопись, поэты!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Лишь ей единственной дано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Души изменчивой приметы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Переносить на полотно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Ты помнишь, как из тьмы былого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Едва закутана в атлас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С портрета Рокотова снова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Смотрела Струйская на нас? </w:t>
      </w:r>
    </w:p>
    <w:p>
      <w:pPr>
        <w:pStyle w:val="Normal"/>
        <w:ind w:firstLine="1416"/>
        <w:rPr>
          <w:sz w:val="28"/>
          <w:szCs w:val="28"/>
        </w:rPr>
      </w:pPr>
      <w:r>
        <w:rPr>
          <w:sz w:val="28"/>
          <w:szCs w:val="28"/>
        </w:rPr>
        <w:t>Её глаза – как два туман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Полуулыбка, полуплач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Её глаза – как два обмана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Покрытых мглою неудач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Соединенье двух загадок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Полувосторг, полуиспуг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Безумной нежности припадок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Предвосхищенье смертных мук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Когда потёмки наступают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И приближается гроза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Со дна души моей мерцают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Её прекрасные глаза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? </w:t>
      </w:r>
      <w:r>
        <w:rPr>
          <w:i/>
          <w:sz w:val="28"/>
          <w:szCs w:val="28"/>
        </w:rPr>
        <w:t>Поэт описывает портрет или своё впечатление от портрета? Подтвердите свою мысл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) Сообщение подготовленного ученика об А.П. Струйско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Об Александре Петровне известно не много. В 1772 году 18 лет отроду  она была просватана за богатого помещика Николая Еремеевича Струйского. Пережила мужа на 40 с лишним лет. К женитьбе на Александре Петровне, Струйский готовился долго и торжественно. Известнейшему живописцу Ф. Рокотову были заказаны парные портреты Струйского и его невесты.  Была ли Александра Петровна счастлива в своём замужестве?  Все кто бывал в Рузаевке, имении Струйского, обращали внимание на то, как не схожи между собой супруги. Николай Еремеевич пугал своими причудами. А о ней князь Долгорукий писал: «Я признаюсь, что мало женщин знаю таких, о коих обязан был бы говорить  с такими чувствами усердия и признательности, как о ней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) Сообщение подготовленного ученика о творчестве Ф.С.Рокотов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 xml:space="preserve">Найти предложения, где ставится тире между подлежащим и сказуемым. Объяснить. Чем выражено подлежащее и сказуемое. Дать синтаксическую характеристику этого предлож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Контрольный срез на листочках: (по вариантам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-й вариант в нечётных предложениях, 2-й вариант в чётных предложениях обозначить грамматические основы, указать вид сказуемых.  Обратите внимание на особую группу цельных словосочетаний числительных и существительных с предлогом из, семантические конкретизаторы. Расставить недостающие знаки препи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. Сердце  улей, полный со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. Этот день оглушительный празд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3. Весенний лес певуч и светел, черны и радостны по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И карлики с птицами спорят за гнёзда, и нежен у девушек профиль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5. Зелёный цвет это цвет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6. Киев  один из древнейших город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Итог урока: </w:t>
      </w:r>
      <w:r>
        <w:rPr>
          <w:sz w:val="28"/>
          <w:szCs w:val="28"/>
        </w:rPr>
        <w:t xml:space="preserve">   Подведите итог урока. Что мы делали на уро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Учитель подводит итог: занимались словарной работой, синтаксическим и пунктуационным разбором, закрепляли  постановку тире между подлежащим и сказуемым, занимались аналитическим чтением, работали над развитием речи и всё завершили контрольным срез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Оценки за урок с комментарие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Домашнее задание дифференцированное: </w:t>
      </w:r>
      <w:r>
        <w:rPr>
          <w:sz w:val="28"/>
          <w:szCs w:val="28"/>
        </w:rPr>
        <w:t xml:space="preserve"> по словарю Ожегова ЛЗ слова – конференция; Упр. 142 (объяснить задание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льным – п. 15, примечание, составить предложения, когда между подлежащим и сказуемым ставится ти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5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23:00Z</dcterms:created>
  <dc:creator>АЛЕКСАНДРА</dc:creator>
  <dc:description/>
  <dc:language>en-US</dc:language>
  <cp:lastModifiedBy>Пользователь</cp:lastModifiedBy>
  <dcterms:modified xsi:type="dcterms:W3CDTF">2023-09-13T13:52:0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5C6DFADD3E41979198C094F3F07C38_12</vt:lpwstr>
  </property>
  <property fmtid="{D5CDD505-2E9C-101B-9397-08002B2CF9AE}" pid="3" name="KSOProductBuildVer">
    <vt:lpwstr>1049-12.2.0.13201</vt:lpwstr>
  </property>
</Properties>
</file>