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КОУ Речниковская СОШ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ченё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Вставить фигурный текст 1" fillcolor="#9400ed" stroked="t" o:allowincell="f" style="position:absolute;margin-left:0pt;margin-top:0pt;width:424.45pt;height:130.15pt;mso-wrap-style:none;v-text-anchor:middle" type="_x0000_t136">
            <v:path textpathok="t"/>
            <v:textpath on="t" fitshape="t" string="Урок по &#10;русскому языку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7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Деепричастный оборот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менты технологии уровневой дифференциации на основе обязательных результато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Выполнил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русского языка </w:t>
      </w:r>
    </w:p>
    <w:p>
      <w:pPr>
        <w:pStyle w:val="Normal"/>
        <w:tabs>
          <w:tab w:val="clear" w:pos="708"/>
          <w:tab w:val="left" w:pos="7035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и литературы </w:t>
      </w:r>
    </w:p>
    <w:p>
      <w:pPr>
        <w:pStyle w:val="Normal"/>
        <w:tabs>
          <w:tab w:val="clear" w:pos="708"/>
          <w:tab w:val="left" w:pos="7035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Речниковской СОШ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едная Алла Михайловн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</w:t>
      </w:r>
      <w:r>
        <w:rPr>
          <w:b/>
          <w:sz w:val="32"/>
          <w:szCs w:val="32"/>
        </w:rPr>
        <w:t xml:space="preserve">ЕМА урока: ДЕЕПРИЧАСТНЫЙ ОБОРОТ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32"/>
          <w:szCs w:val="32"/>
        </w:rPr>
        <w:t>1.</w:t>
      </w:r>
      <w:r>
        <w:rPr>
          <w:b/>
          <w:sz w:val="28"/>
          <w:szCs w:val="28"/>
        </w:rPr>
        <w:t>Познавательная:</w:t>
      </w:r>
      <w:r>
        <w:rPr>
          <w:sz w:val="28"/>
          <w:szCs w:val="28"/>
        </w:rPr>
        <w:t xml:space="preserve"> включить в познавательную деятельность всех учащихся, отрабатывая практическое умение находить деепричастные обороты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у учащихся навыки коммуникативного общения на уроке, развивать у учащихся  разной степени обученности и обучаемости самостоятельность и личную активность при углублении знаний и закреплении материал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отивационная:</w:t>
      </w:r>
      <w:r>
        <w:rPr>
          <w:sz w:val="28"/>
          <w:szCs w:val="28"/>
        </w:rPr>
        <w:t xml:space="preserve"> создать на уроке атмосферу доброжелательности и сотрудничества, различные ситуации успеха, включая всех учащихся в активную деятельность при конкретизации материала, обобщении, отработке навыков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ая: </w:t>
      </w:r>
      <w:r>
        <w:rPr>
          <w:sz w:val="28"/>
          <w:szCs w:val="28"/>
        </w:rPr>
        <w:t xml:space="preserve">вырабатывать умения составлять предложения с деепричастными оборотами, правильно расставлять знаки препинания, конструировать предложения с синонимической заменой, конструировать предложения по заданным моделям с использованием деепричастных оборотов, формировать у  учащихся знания и умения по орфографии, синтаксису, пунктуации и развитию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Эстетическая:</w:t>
      </w:r>
      <w:r>
        <w:rPr>
          <w:sz w:val="28"/>
          <w:szCs w:val="28"/>
        </w:rPr>
        <w:t xml:space="preserve"> научить детей ценить живопись через восприятие   </w:t>
        <w:tab/>
        <w:tab/>
        <w:t xml:space="preserve">картины В.М.Васнецова «Богатыри», познакомиться с художником </w:t>
        <w:tab/>
        <w:t xml:space="preserve">В.М.Васнецовым, стимулировать творческое воображение учащих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нутрипредметное обобщение   </w:t>
      </w:r>
      <w:r>
        <w:rPr>
          <w:sz w:val="28"/>
          <w:szCs w:val="28"/>
        </w:rPr>
        <w:t xml:space="preserve">(даёт возможность объединить разнородный, разнотипный материал по определённым признак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ое обобщение </w:t>
      </w:r>
      <w:r>
        <w:rPr>
          <w:sz w:val="28"/>
          <w:szCs w:val="28"/>
        </w:rPr>
        <w:t xml:space="preserve">  (работа над картиной художника) - показать роль изучаемых синтаксических конструкций в создании художественного обр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ая работа на уроке, карточки развивающего характера № 1,  карточки с дифференцированными заданиями № 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ина В.М.Васнецова «Богатыри», портрет В.М. Васнецова, сигнальные карточки, карточки с зад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drawing>
          <wp:inline distT="0" distB="0" distL="0" distR="0">
            <wp:extent cx="3915410" cy="478409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Орг. момент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- информация о готовности к у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- проверка дифференцированного дом.зад.( кто выполнял дом.зад. на «5», «4», «3»?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- опрос по домашнему заданию в форме игры «Вратарь»  </w:t>
      </w:r>
      <w:r>
        <w:rPr/>
        <w:t xml:space="preserve">(ученик отбивает мои вопросы-голы, если отвечает правильно – учащиеся поднимают зелёную сигнальную карточку; если неправильно – красную. По итогам выбираем лучшего вратаря)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а) Рассказать о деепричастии как самостоятельной части реч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б) Как найти деепричастие в предложении?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в) Что называется деепричастным оборотом?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г) Начертить схему предложения с деепричастным оборотом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) Составить предложения с деепричастным оборотом (ус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-  исходя из заданных вопросов, скажите, что сегодня мы будем делать на уроке? Какова цель нашего урока? </w:t>
      </w:r>
    </w:p>
    <w:p>
      <w:pPr>
        <w:pStyle w:val="Normal"/>
        <w:spacing w:lineRule="auto" w:line="360"/>
        <w:rPr/>
      </w:pPr>
      <w:r>
        <w:rPr/>
        <w:t xml:space="preserve">(учащиеся сами должны сформулировать цель урок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- число, тему урока записываем в тетрад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538416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8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еред вами картина В.М. Васнецова «Богатыри». Внимательно рассмотрите эту карти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(Молчаливое, неторопливое рассматривание картины имеет большое значение для развития мышления учащихся, поскольку мышление связано с восприятием. Рассматривание картины развивает у учащихся способность наблюдать, образно мыслить, воспринимать произведение живописи целостно, адекватно замыслу художника.)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225" cy="371411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0" t="5006" r="3420" b="5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м было дано индивидуальное задание: подготовить рассказ о художнике В.М. Васнец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 портрет художник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5940" cy="328739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общение подготовленного ученика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</w:r>
      <w:r>
        <w:rPr/>
        <w:t>- В.М. Васнецов родился в 1848 году в селе Лопьял Вятской губернии в семье сельского священника. Вырос в селе Рябово, с детства жил в окружении крестьян, дружил и играл с деревенскими детьми.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Воспитывался в Вятской духовной семинарии, но не закончил её, так как решил посвятить себя живописи. В Петербурге он сначала учился в рисовальной школе общества поощрения художников у И.Н.Крамского, а затем поступил в Академию художеств. За успехи в рисовании и этюды с натуры был отмечен двумя малыми и одной большой серебряными медалями. </w:t>
      </w:r>
    </w:p>
    <w:p>
      <w:pPr>
        <w:pStyle w:val="Normal"/>
        <w:spacing w:lineRule="auto" w:line="360"/>
        <w:ind w:left="360" w:hanging="0"/>
        <w:rPr/>
      </w:pPr>
      <w:r>
        <w:rPr/>
        <w:tab/>
        <w:t>С 1869 года Васнецов участвует сначала в академических, а затем в передвижных  художественных выставках.</w:t>
      </w:r>
    </w:p>
    <w:p>
      <w:pPr>
        <w:pStyle w:val="Normal"/>
        <w:spacing w:lineRule="auto" w:line="360"/>
        <w:ind w:left="360" w:hanging="0"/>
        <w:rPr/>
      </w:pPr>
      <w:r>
        <w:rPr/>
        <w:tab/>
        <w:t>После окончания Академии художеств Васнецов едет во Францию. С 1878 года переезжает в Москву. С этого времени Васнецов находит новые темы для творчества. Его привлекает Русь былинная, сказочная, фольклорные мотивы, самобытное русское искусство. Васнецов стремится придать своим произведениям эпический характер, в поэтических образах передать исконные народные идеалы и глубокие патриотические чувства.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По рисункам Васнецова построены в Абрамцеве церковь и сказочная избушка на курьих ножках, а также фасад Третьяковской галереи. В 1894 году по проекту Васнецова построена мастерская, где в настоящее время открыт музей художника. Умер В.М. Васнецов в 1926 году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комство с картиной (учитель) </w:t>
      </w:r>
    </w:p>
    <w:p>
      <w:pPr>
        <w:pStyle w:val="Normal"/>
        <w:spacing w:lineRule="auto" w:line="360"/>
        <w:rPr/>
      </w:pPr>
      <w:r>
        <w:rPr/>
        <w:t xml:space="preserve">- Над картиной «Богатыри» Виктор Михайлович работал с перерывами около 25 лет. В этой картине художник воссоздал величественные, цельные человеческие характеры любимых богатырей – Ильи Муромца, Добрыни Никитича и Алёши Поповича – заступников народных, оберегающих границы своей родины. </w:t>
      </w:r>
    </w:p>
    <w:p>
      <w:pPr>
        <w:pStyle w:val="Normal"/>
        <w:spacing w:lineRule="auto" w:line="360"/>
        <w:rPr/>
      </w:pPr>
      <w:r>
        <w:rPr/>
        <w:tab/>
        <w:t xml:space="preserve">Илья Муромец – старший среди богатырей. Среди богатырей не было равного ему по силе. Добрый и отзывчивый, он суров и беспощаден к притеснителям народа. </w:t>
      </w:r>
    </w:p>
    <w:p>
      <w:pPr>
        <w:pStyle w:val="Normal"/>
        <w:spacing w:lineRule="auto" w:line="360"/>
        <w:rPr/>
      </w:pPr>
      <w:r>
        <w:rPr/>
        <w:tab/>
        <w:t xml:space="preserve">Добрыня Никитич прославился борьбой за русскую землю с Батыгой. Он полон доблести и высокого понимания долга и чести. </w:t>
      </w:r>
    </w:p>
    <w:p>
      <w:pPr>
        <w:pStyle w:val="Normal"/>
        <w:spacing w:lineRule="auto" w:line="360"/>
        <w:rPr/>
      </w:pPr>
      <w:r>
        <w:rPr/>
        <w:tab/>
        <w:t xml:space="preserve">Алёша Попович не только силён, но и лукав, хитёр, смекалист. </w:t>
      </w:r>
    </w:p>
    <w:p>
      <w:pPr>
        <w:pStyle w:val="Normal"/>
        <w:spacing w:lineRule="auto" w:line="360"/>
        <w:rPr/>
      </w:pPr>
      <w:r>
        <w:rPr/>
        <w:t xml:space="preserve">Храбрец Добрыня умён и горд, суров и важен. Глава заставы богатырской Илья Муромец, зоркий военоначальник, сознающий свою сверхъестественную мощь и силу, готов ринуться в бой. </w:t>
      </w:r>
    </w:p>
    <w:p>
      <w:pPr>
        <w:pStyle w:val="Normal"/>
        <w:spacing w:lineRule="auto" w:line="360"/>
        <w:rPr/>
      </w:pPr>
      <w:r>
        <w:rPr/>
        <w:tab/>
        <w:t>Даже кони как бы прониклись настроением своих всадников. Рыжая лошадка Алёши Поповича нагнулась, задумалась, притихла.</w:t>
      </w:r>
    </w:p>
    <w:p>
      <w:pPr>
        <w:pStyle w:val="Normal"/>
        <w:spacing w:lineRule="auto" w:line="360"/>
        <w:rPr/>
      </w:pPr>
      <w:r>
        <w:rPr/>
        <w:t xml:space="preserve">Красивый, стройный скакун Добрыни гордо и величественно поднял свою голову, напряжённо всматриваясь туда же, куда смотрит, вынимающий из ножен меч всадник. </w:t>
      </w:r>
    </w:p>
    <w:p>
      <w:pPr>
        <w:pStyle w:val="Normal"/>
        <w:spacing w:lineRule="auto" w:line="360"/>
        <w:rPr/>
      </w:pPr>
      <w:r>
        <w:rPr/>
        <w:t xml:space="preserve">Могучий конь Ильи Муромца, под стать седоку, полный сверхъестественной силы, ушёл копытами в землю. Он внешне как будто спокоен, но внутри него всё напряжено, кипит, готово к бою. </w:t>
      </w:r>
    </w:p>
    <w:p>
      <w:pPr>
        <w:pStyle w:val="Normal"/>
        <w:spacing w:lineRule="auto" w:line="360"/>
        <w:rPr/>
      </w:pPr>
      <w:r>
        <w:rPr/>
        <w:tab/>
        <w:t xml:space="preserve">Фигуры богатырей художник размещает возвышающимися над линией горизонта. Этим подчёркивается значительность образов. </w:t>
      </w:r>
    </w:p>
    <w:p>
      <w:pPr>
        <w:pStyle w:val="Normal"/>
        <w:spacing w:lineRule="auto" w:line="360"/>
        <w:rPr/>
      </w:pPr>
      <w:r>
        <w:rPr/>
        <w:t>Прост окружающий богатырей пейзаж – широкая, покрытая ковылём, каменистая степь.</w:t>
      </w:r>
    </w:p>
    <w:p>
      <w:pPr>
        <w:pStyle w:val="Normal"/>
        <w:spacing w:lineRule="auto" w:line="360"/>
        <w:rPr/>
      </w:pPr>
      <w:r>
        <w:rPr/>
        <w:tab/>
        <w:t xml:space="preserve">Картина Васнецова рисует яркие национальные образы. Она символизирует величие, храбрость, красоту и силу русского нар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ксическая работа: </w:t>
      </w:r>
      <w:r>
        <w:rPr>
          <w:i/>
          <w:sz w:val="28"/>
          <w:szCs w:val="28"/>
        </w:rPr>
        <w:t xml:space="preserve">ножны – футляр для вкладывания сабли, шпаги, меча; палица – тяжёлая дубинка с утолщённым концом. </w:t>
      </w:r>
      <w:r>
        <w:rPr>
          <w:sz w:val="28"/>
          <w:szCs w:val="28"/>
        </w:rPr>
        <w:t xml:space="preserve">  </w:t>
      </w:r>
      <w:r>
        <w:rPr/>
        <w:t xml:space="preserve">(Показать на картине)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2828290" cy="3877310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 Перед вами карточка № 1 . На доске даны вразброс деепричастные обороты. Нужно выбрать подходящие по смыслу, вставить в предложение и расставить знаки препинания. Задание выполняется на карточ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рточка № 1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   мы видим среди широкой степи трёх богатырей: Илью Муромца, Алёшу Поповича, Добрыню Никитича. Герои сидят на могучих, сильных конях. Добрыня Никитич вынимает меч из ножен _________________________________________________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асивый, стройный скакун Добрыни гордо и величественно поднял свою голову ________________________________________________________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омадная фигура Ильи Муромца с железными мускулами расположена в центре картины. Он прикрывает правой рукой глаза от яркого солнца _____________________________________________________ палицу. __________________________________ Алёша Попович спокойно смотрит вперёд _______________________________________.  На фоне широкой, покрытой ковылём, каменистой степи ___________________________________ ___________________ размещены фигуры богатырей ____________________</w:t>
      </w:r>
      <w:r>
        <w:rPr>
          <w:vanish/>
          <w:sz w:val="28"/>
          <w:szCs w:val="28"/>
        </w:rPr>
        <w:t>овылём каменистой степи ___________________________________ ___________________ размещены фигуры бог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ске: </w:t>
      </w:r>
      <w:r>
        <w:rPr>
          <w:sz w:val="28"/>
          <w:szCs w:val="28"/>
        </w:rPr>
        <w:t xml:space="preserve"> Рассматривая картину Васнецов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</w:rPr>
        <w:t>высоко поднимая сорокапудовую палиц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готовясь вступить в смертельную схватку с врагом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напряжённо всматриваясь в горизонт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не боясь вражеских полчищ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как будто возвышаясь над землёй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символизируя величие, храбрость, красоту и силу русского народ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лукаво улыбаяс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Раздать исходный текст, дети меняются карточками и проверяют текс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ассматривая картину Васнецова, мы видим среди широкой степи трёх богатырей: Илью Муромца, Алёшу Поповича, Добрыню Никитича. Герои сидят на могучих, сильных конях. Добрыня Никитич вынимает меч из ножен, готовясь вступить в смертельную схватку с врагом. Красивый, стройный скакун Добрыни гордо и величественно поднял свою голову, напряжённо всматриваясь в горизонт. Громадная фигура Ильи с железными мускулами расположена в центре картины. Он прикрывает правой рукой глаза от яркого солнца, высоко поднимая сорокапудовую палицу. Лукаво улыбаясь, Алёша Попович спокойно смотрит вперёд, не боясь вражеских полчищ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На фоне широкой, покрытой ковылём, каменистой степи, как будто возвышаясь над землёй, размещены фигуры богатырей, символизируя величие, храбрость, красоту и силу русского народ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 Поднимите руки те, у кого совпали все предложения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 Прочитать неправильно построенные предложения и объяснить, почему была допущена ошибк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читать текст </w:t>
      </w:r>
      <w:r>
        <w:rPr>
          <w:sz w:val="28"/>
          <w:szCs w:val="28"/>
          <w:u w:val="single"/>
        </w:rPr>
        <w:t>оригин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 Как можно назвать отрывок, лежащий перед вами? Что это? Доказать.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кст – сочетание предложений, связанных по смыслу и грамматическ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акова тема данного текста?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ма текста – это то, о чём или о ком  в нём говорится. О картине «Богатыри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Какова основная мысль текста?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новная мысль текста – это то, к чему он призывает, чему учит, что хочет донести до нас автор. Богатыри символизируют величие, храбрость, красоту и силу  русского народа.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Когда вставили в текст деепричастные обороты, изменился ли текст? Какова роль деепричастных оборотов?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едложения стали более выразительные, точные, яркие. Деепричастные обороты дописывают, дорисовывают основное действие)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2380" cy="4224020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урока – «Деловая игра»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– учёные и вам нужно исследовать данный текст. Следите за своей речью, ведь вы же учёные. В своих высказываниях используйте научный стил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ю вам выбрать то задание, с которым, по вашему мнению, вы лучше всего справитес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анализировать стиль отрыв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исследовать текст с точки зрения орфографи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исследовать текст с точки зрения пунктуаци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найти в тексте деепричастные обороты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Я анализировал стиль отрывка. При  исследовании установил, что это текст, т.к. предложения связаны по смыслу, общей темой и грамматически. Тема – картина «Богатыри». Основная мысль – богатыри символизируют величие, храбрость, красоту и силу русского народа. Предложения соединены параллельной и цепной связью. Стиль – художественный. Тип речи – описание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Я исследовал данный текст с точки зрения орфографии. Установил, что текст насыщен орфограммами: проверяемые безударные гласные в корне слова – сидят, голову, смертельную и т.д.; непроверяемые безударные гласные  - богатырей, горизонт, картина и т.д.; приставки пре – при  - прикрывает; непроизносимые согласные в корне слова -  солнце; не с деепричастиями – не боясь; краткие причастия и т.д.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Я анализировал текст с точки зрения  пунктуации. В этом тексте много предложений с деепричастными оборотами. Есть предложения с однородными членами. Привести примеры.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пасибо за работу.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гра «Руки – ноги».  Упражнение очень эффективно собирает внимание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словие игры: «Один хлопок – команда рукам: их надо поднять или опустить; два хлопка – команда ногам: нужно встать или сесть», после чего учитель тут же подаёт сигналы. Моментальное включение учеников в упражнение заставляет их на ходу уяснять задание, используя сообразительность и находчивость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3455" cy="5393690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еред вами лежат карточки с заданиями № 2. Выберите для себя задание по силам и выполните его (задание на «3», «4», «5»)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Карточка № 2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70815</wp:posOffset>
                </wp:positionV>
                <wp:extent cx="228600" cy="457200"/>
                <wp:effectExtent l="6350" t="19685" r="6985" b="5715"/>
                <wp:wrapNone/>
                <wp:docPr id="9" name="Автофигуры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Автофигуры 45" fillcolor="yellow" stroked="t" o:allowincell="f" style="position:absolute;margin-left:-18pt;margin-top:13.45pt;width:17.95pt;height:35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Укажите номера предложений с деепричастным оборо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ружавший нашу поляну лес при месячном освещении казался гигантскими водоросл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глянув кверху, можно было заметить, что выяснившееся небо начинало светлеть на вост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, падающий с самого утра, засыпал все дор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ей упал в снег, не отрывая от противника глаз.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57200" cy="457200"/>
                <wp:effectExtent l="23495" t="23495" r="24130" b="24130"/>
                <wp:wrapNone/>
                <wp:docPr id="10" name="Автофигуры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Автофигуры 48" fillcolor="lime" stroked="t" o:allowincell="f" style="position:absolute;margin-left:-18pt;margin-top:0pt;width:35.95pt;height:35.9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Замените причастный оборот на деепричастный. Расставьте знаки препинания. 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А) Трясогузки, раскачивавшие длинными хвостами, перескакивали с кочки на кочку. 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>Б) Выпь, заметившая ловушку, забилась в траву.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В) Мать, сидевшая в углу, не отрывавшая глаз от лица сына, молчала. 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93040</wp:posOffset>
                </wp:positionV>
                <wp:extent cx="800100" cy="685800"/>
                <wp:effectExtent l="16510" t="14605" r="17145" b="12700"/>
                <wp:wrapNone/>
                <wp:docPr id="11" name="Автофигуры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Автофигуры 51" fillcolor="red" stroked="t" o:allowincell="f" style="position:absolute;margin-left:-45pt;margin-top:15.2pt;width:62.95pt;height:53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ерестройте предложение в соответствии со схемами.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рушка, лежавший на спине, заложил руки под голову и глядел вверх, на небо. 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60" w:leader="none"/>
          <w:tab w:val="left" w:pos="6135" w:leader="none"/>
        </w:tabs>
        <w:ind w:left="705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5080" r="0" b="5080"/>
                <wp:wrapNone/>
                <wp:docPr id="12" name="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pt" to="296.95pt,8.6pt" ID="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5080" r="0" b="5080"/>
                <wp:wrapNone/>
                <wp:docPr id="13" name="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61.95pt,8.6pt" ID="Линия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1. [ _______  </w:t>
        <w:tab/>
        <w:t xml:space="preserve">, __ .__. __. , </w:t>
        <w:tab/>
        <w:t xml:space="preserve">… </w:t>
      </w:r>
      <w:r>
        <w:rPr>
          <w:sz w:val="28"/>
          <w:szCs w:val="28"/>
          <w:lang w:val="en-US"/>
        </w:rPr>
        <w:t>]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60" w:leader="none"/>
          <w:tab w:val="left" w:pos="6135" w:leader="none"/>
        </w:tabs>
        <w:ind w:left="70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5080" r="0" b="5080"/>
                <wp:wrapNone/>
                <wp:docPr id="14" name="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96.95pt,1.5pt" ID="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635" b="5080"/>
                <wp:wrapNone/>
                <wp:docPr id="15" name="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170.95pt,1.5pt" ID="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029" w:leader="none"/>
          <w:tab w:val="left" w:pos="6510" w:leader="none"/>
        </w:tabs>
        <w:ind w:left="7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90170</wp:posOffset>
                </wp:positionV>
                <wp:extent cx="685800" cy="0"/>
                <wp:effectExtent l="0" t="5080" r="0" b="5080"/>
                <wp:wrapNone/>
                <wp:docPr id="16" name="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7.1pt" to="179.2pt,7.1pt" ID="Линия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080" r="0" b="5080"/>
                <wp:wrapNone/>
                <wp:docPr id="17" name="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242.95pt,3.4pt" ID="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90170</wp:posOffset>
                </wp:positionV>
                <wp:extent cx="685800" cy="0"/>
                <wp:effectExtent l="0" t="5080" r="0" b="5080"/>
                <wp:wrapNone/>
                <wp:docPr id="18" name="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7.1pt" to="251.2pt,7.1pt" ID="Линия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9475</wp:posOffset>
                </wp:positionH>
                <wp:positionV relativeFrom="paragraph">
                  <wp:posOffset>90170</wp:posOffset>
                </wp:positionV>
                <wp:extent cx="571500" cy="0"/>
                <wp:effectExtent l="0" t="5080" r="0" b="5080"/>
                <wp:wrapNone/>
                <wp:docPr id="19" name="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7.1pt" to="314.2pt,7.1pt" ID="Линия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9475</wp:posOffset>
                </wp:positionH>
                <wp:positionV relativeFrom="paragraph">
                  <wp:posOffset>90170</wp:posOffset>
                </wp:positionV>
                <wp:extent cx="635" cy="0"/>
                <wp:effectExtent l="0" t="5080" r="0" b="5080"/>
                <wp:wrapNone/>
                <wp:docPr id="20" name="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7.1pt" to="269.25pt,7.1pt" ID="Линия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080" r="0" b="5080"/>
                <wp:wrapNone/>
                <wp:docPr id="21" name="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314.95pt,3.4pt" ID="Линия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[ _ . _ .__ . ,  </w:t>
        <w:tab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  <w:tab/>
        <w:t>…</w:t>
      </w:r>
      <w:r>
        <w:rPr>
          <w:sz w:val="28"/>
          <w:szCs w:val="28"/>
          <w:lang w:val="en-US"/>
        </w:rPr>
        <w:t xml:space="preserve">]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ind w:left="7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2" name="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05pt" to="242.2pt,7.05pt" ID="Линия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3" name="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314.95pt,7.2pt" ID="Линия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24" name="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314.95pt,16.2pt" ID="Линия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3. [ _ . __ . __ . и _ ._ ._ . _ , </w:t>
        <w:tab/>
        <w:t>…</w:t>
      </w:r>
      <w:r>
        <w:rPr>
          <w:sz w:val="28"/>
          <w:szCs w:val="28"/>
          <w:lang w:val="en-US"/>
        </w:rPr>
        <w:t>] 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ать проверочные листы и провести взаимопровер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лис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800100" cy="224155"/>
                <wp:effectExtent l="18415" t="6350" r="19050" b="5080"/>
                <wp:wrapNone/>
                <wp:docPr id="25" name="Автофигуры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4" fillcolor="yellow" stroked="t" o:allowincell="f" style="position:absolute;margin-left:-18pt;margin-top:0pt;width:62.95pt;height:17.6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№ 2,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8150</wp:posOffset>
                </wp:positionH>
                <wp:positionV relativeFrom="paragraph">
                  <wp:posOffset>-57150</wp:posOffset>
                </wp:positionV>
                <wp:extent cx="800100" cy="685800"/>
                <wp:effectExtent l="26670" t="19685" r="27305" b="20955"/>
                <wp:wrapNone/>
                <wp:docPr id="26" name="Автофигуры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7" fillcolor="lime" stroked="t" o:allowincell="f" style="position:absolute;margin-left:-34.5pt;margin-top:-4.5pt;width:62.95pt;height:53.9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А) Трясогузки, раскачивая длинными хвостами, перескакивали с </w:t>
        <w:tab/>
        <w:tab/>
        <w:tab/>
        <w:tab/>
        <w:tab/>
        <w:tab/>
        <w:t xml:space="preserve">кочки на коч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) Выпь, заметив ловушку, забилась в трав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) Мать, сидя в углу, молчала, не отрывая глаз от лица сы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800100" cy="685800"/>
                <wp:effectExtent l="16510" t="14605" r="17145" b="12700"/>
                <wp:wrapNone/>
                <wp:docPr id="27" name="Автофигуры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00" fillcolor="red" stroked="t" o:allowincell="f" style="position:absolute;margin-left:-18pt;margin-top:0.65pt;width:62.95pt;height:53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.Егорушка лежал на спине, заложив руки под голову, глядел вверх, на небо. </w:t>
      </w:r>
    </w:p>
    <w:p>
      <w:pPr>
        <w:pStyle w:val="Normal"/>
        <w:spacing w:lineRule="auto" w:line="360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2.Заложив руки под голову, Егорушка лежал на спине и глядел вверх, на небо. </w:t>
      </w:r>
    </w:p>
    <w:p>
      <w:pPr>
        <w:pStyle w:val="Normal"/>
        <w:spacing w:lineRule="auto" w:line="360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3. Заложив руки под голову и глядя вверх, на небо, Егорушка лежал на спине. </w:t>
      </w:r>
    </w:p>
    <w:p>
      <w:pPr>
        <w:pStyle w:val="Normal"/>
        <w:spacing w:lineRule="auto" w:line="360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 xml:space="preserve">На дос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править предложения, в которых допущены грамматические оши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акончив посевы, началась уборка урож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Окна были освещены, подойдя к дому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очему в этих предложениях ошибка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епричастие должно обозначать добавочное действие того же предмета (лица), которое производит основное  действи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 xml:space="preserve">На дос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ставить предложения с деепричастным оборотом по схеме: </w:t>
      </w:r>
    </w:p>
    <w:p>
      <w:pPr>
        <w:pStyle w:val="Normal"/>
        <w:tabs>
          <w:tab w:val="left" w:pos="708" w:leader="none"/>
          <w:tab w:val="left" w:pos="23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90170</wp:posOffset>
                </wp:positionV>
                <wp:extent cx="571500" cy="0"/>
                <wp:effectExtent l="0" t="5080" r="0" b="5080"/>
                <wp:wrapNone/>
                <wp:docPr id="28" name="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pt" to="107.95pt,7.1pt" ID="Линия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29" name="Линия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2pt" to="107.95pt,15.2pt" ID="Линия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1. [ </w:t>
        <w:tab/>
        <w:t>, __ . __ . __   ] .</w:t>
      </w:r>
    </w:p>
    <w:p>
      <w:pPr>
        <w:pStyle w:val="Normal"/>
        <w:tabs>
          <w:tab w:val="left" w:pos="708" w:leader="none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340" w:leader="none"/>
          <w:tab w:val="left" w:pos="41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90170</wp:posOffset>
                </wp:positionV>
                <wp:extent cx="571500" cy="0"/>
                <wp:effectExtent l="0" t="5080" r="635" b="5080"/>
                <wp:wrapNone/>
                <wp:docPr id="30" name="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1pt" to="197.95pt,7.1pt" ID="Линия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2. [ …. , _ . _ . _ , </w:t>
        <w:tab/>
        <w:t>] .</w:t>
      </w:r>
    </w:p>
    <w:p>
      <w:pPr>
        <w:pStyle w:val="Normal"/>
        <w:tabs>
          <w:tab w:val="left" w:pos="708" w:leader="none"/>
          <w:tab w:val="left" w:pos="2340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4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</wp:posOffset>
                </wp:positionV>
                <wp:extent cx="571500" cy="0"/>
                <wp:effectExtent l="0" t="5080" r="635" b="5080"/>
                <wp:wrapNone/>
                <wp:docPr id="31" name="Линия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pt" to="197.95pt,1pt" ID="Линия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571500" cy="0"/>
                <wp:effectExtent l="0" t="5080" r="0" b="5080"/>
                <wp:wrapNone/>
                <wp:docPr id="32" name="Линия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1pt" to="161.95pt,7.1pt" ID="Линия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3. [ _ ._ ._ , </w:t>
        <w:tab/>
        <w:t>… ] 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33" name="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9pt" to="161.95pt,2.9pt" ID="Линия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тог урока:  </w:t>
      </w:r>
      <w:r>
        <w:rPr>
          <w:i/>
        </w:rPr>
        <w:t>Использую метод обучения, направленный на формирование исследовательских умений, «Точка зрения». – Предлагаю учащимся подумать над услышанным во время урока. Ответить коротко на вопросы: «Что является основным из всего материала, изученного на уроке? «Какую информацию вы хотели бы получить дополнительно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(Итог подводят учащиес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составляли предложения с деепричастными оборо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расставляли знаки препинания в предложениях с деепричастными оборота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перестраивали предлож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исправляли грамматические ошибки в предложения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работали над текстом, орфограммами, пунктограмма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познакомились с художником В.М.Васнецов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ценки за урок с комментиро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Дом. задание  дифференцированн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. 143  упр. 75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. 141-143 составить 5 предложений с дееприч. оборо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. 141-143  упр. 75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ить на вопрос о дополнительной информации, которую хотели бы получить на следующем уро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05:00Z</dcterms:created>
  <dc:creator>АЛЕКСАНДРА</dc:creator>
  <dc:description/>
  <dc:language>en-US</dc:language>
  <cp:lastModifiedBy>Пользователь</cp:lastModifiedBy>
  <dcterms:modified xsi:type="dcterms:W3CDTF">2023-09-13T13:05:13Z</dcterms:modified>
  <cp:revision>29</cp:revision>
  <dc:subject/>
  <dc:title>Тема урока: Деепричастный обор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8D577EC6E4E3DBE1C60EFCAC1BD95_12</vt:lpwstr>
  </property>
  <property fmtid="{D5CDD505-2E9C-101B-9397-08002B2CF9AE}" pid="3" name="KSOProductBuildVer">
    <vt:lpwstr>1049-12.2.0.13201</vt:lpwstr>
  </property>
</Properties>
</file>