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рители для опред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ня подготовки учащихс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по русскому языку в 5  класс</w:t>
      </w:r>
      <w:r>
        <w:rPr>
          <w:b/>
          <w:sz w:val="32"/>
          <w:szCs w:val="32"/>
          <w:lang w:val="ru-RU"/>
        </w:rPr>
        <w:t>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Данные измерители представляют собой контрольные задания и тесты, ориентированные на ключевые проблемы обучения русскому языку учащихся среднего звена; предлагаемые контрольные задания и тесты предназначены для проведения текущей и итоговой проверки качества знаний и умений учащихся 5 – 9 классов. За основу взят базовый компонент образования, соответствующий концепции государственного образовательного стандар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Достоверность результатов в большой степени зависит от четкого соблюдения методики проведения тестового опроса. Необходимо при проведении тестового опроса выполнить следующие требования методики проведения контрольных раб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Соблюдение времени проведения – 2 – 4 ур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Место проведения – вне кабинета, где изучается данный предм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Время проведения работы – 42 минуты плюс 3 минуты организационной част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ри этом все для проведения работы: листы бумаги, ручки, записи на доске – должно быть готово заран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новные правила проведения тестировани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по результатам работы будет выставлена одна оценка (зачет)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все записи, включая черновые, делаются на одном листе бумаги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) все ответы на вопросы, реплики и замечания учителя могут касаться только понимания учениками заданий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Д) листы подписываются (фамилия, имя, класс, школа, район, вариант). Учитель обязан проверить, верно ли подписана работ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Е) ученики не должны иметь на столах ничего, кроме ручки и одного листа бумаги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Ж) обязательно присутствие наблюдателя на протяжении написания всей работы, который не вмешивается в работу, но следит за процедурой ее проведения.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о выполнении заданий учащийся сдает работу. При анализе работы необходимо исследовать характер ошибок с целью корректировки дальнейшей работы учител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Оценивание работ производится следующим образом. В общеобразовательных классах зачет выставляется при выполнении учащимися 70% заданий; в классах компенсирующего обучения  - не менее 55% задания. Балльная система не используетс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Коды правильных ответов. (5 класс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Задание 1. в) Летняя гроз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Задание 2. В тексте 4 ча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  <w:t>Перед гроз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  <w:t>Гром и дожд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  <w:t>Мол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  <w:t>После гроз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дание 3. в)  художественно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дание 4. Расплываю</w:t>
      </w:r>
      <w:r>
        <w:rPr>
          <w:sz w:val="22"/>
          <w:szCs w:val="22"/>
          <w:u w:val="single"/>
        </w:rPr>
        <w:t xml:space="preserve">тся </w:t>
      </w:r>
      <w:r>
        <w:rPr>
          <w:sz w:val="22"/>
          <w:szCs w:val="22"/>
        </w:rPr>
        <w:t>(что делают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торопя</w:t>
      </w:r>
      <w:r>
        <w:rPr>
          <w:sz w:val="22"/>
          <w:szCs w:val="22"/>
          <w:u w:val="single"/>
        </w:rPr>
        <w:t xml:space="preserve">тся  </w:t>
      </w:r>
      <w:r>
        <w:rPr>
          <w:sz w:val="22"/>
          <w:szCs w:val="22"/>
        </w:rPr>
        <w:t>(что делают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быстро расплыва</w:t>
      </w:r>
      <w:r>
        <w:rPr>
          <w:sz w:val="22"/>
          <w:szCs w:val="22"/>
          <w:u w:val="single"/>
        </w:rPr>
        <w:t xml:space="preserve">ться </w:t>
      </w:r>
      <w:r>
        <w:rPr>
          <w:sz w:val="22"/>
          <w:szCs w:val="22"/>
        </w:rPr>
        <w:t>(что делать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очень торопи</w:t>
      </w:r>
      <w:r>
        <w:rPr>
          <w:sz w:val="22"/>
          <w:szCs w:val="22"/>
          <w:u w:val="single"/>
        </w:rPr>
        <w:t xml:space="preserve">ться </w:t>
      </w:r>
      <w:r>
        <w:rPr>
          <w:sz w:val="22"/>
          <w:szCs w:val="22"/>
        </w:rPr>
        <w:t>(что делать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дание 5. 1. Нахмурило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2. Дых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дание 6. в) глаго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Задание 7. </w:t>
      </w:r>
      <w:r>
        <w:rPr>
          <w:sz w:val="22"/>
          <w:szCs w:val="22"/>
          <w:u w:val="double"/>
        </w:rPr>
        <w:t>Потемнело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double"/>
        </w:rPr>
        <w:t>нахмурилос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небо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double"/>
        </w:rPr>
        <w:t xml:space="preserve">побежали </w:t>
      </w:r>
      <w:r>
        <w:rPr>
          <w:sz w:val="22"/>
          <w:szCs w:val="22"/>
        </w:rPr>
        <w:t xml:space="preserve">черные грозовые </w:t>
      </w:r>
      <w:r>
        <w:rPr>
          <w:sz w:val="22"/>
          <w:szCs w:val="22"/>
          <w:u w:val="single"/>
        </w:rPr>
        <w:t>тучи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07950</wp:posOffset>
                </wp:positionV>
                <wp:extent cx="113665" cy="228600"/>
                <wp:effectExtent l="5715" t="5080" r="635" b="5715"/>
                <wp:wrapNone/>
                <wp:docPr id="1" name="Автофигур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2860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Автофигуры 3" stroked="t" o:allowincell="f" style="position:absolute;margin-left:72pt;margin-top:8.5pt;width:8.9pt;height:17.95pt;mso-wrap-style:none;v-text-anchor:middle" type="_x0000_t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0</wp:posOffset>
                </wp:positionV>
                <wp:extent cx="114300" cy="228600"/>
                <wp:effectExtent l="0" t="5080" r="5715" b="5715"/>
                <wp:wrapNone/>
                <wp:docPr id="2" name="Автофигур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ID="Автофигуры 4" stroked="t" o:allowincell="f" style="position:absolute;margin-left:234pt;margin-top:8.5pt;width:8.95pt;height:17.95pt;mso-wrap-style:none;v-text-anchor:middle" type="_x0000_t8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07950</wp:posOffset>
                </wp:positionV>
                <wp:extent cx="113665" cy="228600"/>
                <wp:effectExtent l="5715" t="5080" r="635" b="5715"/>
                <wp:wrapNone/>
                <wp:docPr id="3" name="Автофигур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2860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" stroked="t" o:allowincell="f" style="position:absolute;margin-left:252pt;margin-top:8.5pt;width:8.9pt;height:17.95pt;mso-wrap-style:none;v-text-anchor:middle" type="_x0000_t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07950</wp:posOffset>
                </wp:positionV>
                <wp:extent cx="114300" cy="228600"/>
                <wp:effectExtent l="0" t="5080" r="5715" b="5715"/>
                <wp:wrapNone/>
                <wp:docPr id="4" name="Автофигур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6" stroked="t" o:allowincell="f" style="position:absolute;margin-left:351pt;margin-top:8.5pt;width:8.95pt;height:17.95pt;mso-wrap-style:none;v-text-anchor:middle" type="_x0000_t8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Задание 8.      ======= </w:t>
      </w:r>
      <w:r>
        <w:rPr>
          <w:sz w:val="32"/>
          <w:szCs w:val="32"/>
        </w:rPr>
        <w:t xml:space="preserve">, </w:t>
      </w:r>
      <w:r>
        <w:rPr>
          <w:sz w:val="22"/>
          <w:szCs w:val="22"/>
        </w:rPr>
        <w:t xml:space="preserve">======== ________      </w:t>
      </w:r>
      <w:r>
        <w:rPr>
          <w:sz w:val="32"/>
          <w:szCs w:val="32"/>
        </w:rPr>
        <w:t>;</w:t>
      </w:r>
      <w:r>
        <w:rPr>
          <w:sz w:val="22"/>
          <w:szCs w:val="22"/>
        </w:rPr>
        <w:t xml:space="preserve">   =======  ________                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56515</wp:posOffset>
                </wp:positionV>
                <wp:extent cx="342900" cy="342900"/>
                <wp:effectExtent l="5080" t="5080" r="5715" b="38735"/>
                <wp:wrapNone/>
                <wp:docPr id="5" name="Овал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=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0" fillcolor="white" stroked="t" o:allowincell="f" style="position:absolute;margin-left:90pt;margin-top:4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==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342900" cy="342900"/>
                <wp:effectExtent l="5080" t="5080" r="5715" b="38735"/>
                <wp:wrapNone/>
                <wp:docPr id="6" name="Ова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=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1" fillcolor="white" stroked="t" o:allowincell="f" style="position:absolute;margin-left:126pt;margin-top:4.4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==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 xml:space="preserve">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0160</wp:posOffset>
                </wp:positionV>
                <wp:extent cx="113665" cy="228600"/>
                <wp:effectExtent l="5715" t="5080" r="635" b="5715"/>
                <wp:wrapNone/>
                <wp:docPr id="7" name="Автофигур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2860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9" stroked="t" o:allowincell="f" style="position:absolute;margin-left:72pt;margin-top:0.8pt;width:8.9pt;height:17.95pt;mso-wrap-style:none;v-text-anchor:middle" type="_x0000_t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0160</wp:posOffset>
                </wp:positionV>
                <wp:extent cx="114300" cy="228600"/>
                <wp:effectExtent l="635" t="5080" r="5715" b="5715"/>
                <wp:wrapNone/>
                <wp:docPr id="8" name="Автофигур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2" stroked="t" o:allowincell="f" style="position:absolute;margin-left:189pt;margin-top:0.8pt;width:8.95pt;height:17.95pt;mso-wrap-style:none;v-text-anchor:middle" type="_x0000_t8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0160</wp:posOffset>
                </wp:positionV>
                <wp:extent cx="113665" cy="228600"/>
                <wp:effectExtent l="5715" t="5080" r="635" b="5715"/>
                <wp:wrapNone/>
                <wp:docPr id="9" name="Автофигуры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28600"/>
                        </a:xfrm>
                        <a:custGeom>
                          <a:avLst/>
                          <a:gdLst>
                            <a:gd name="textAreaLeft" fmla="*/ 18720 w 64440"/>
                            <a:gd name="textAreaRight" fmla="*/ 64800 w 6444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3" stroked="t" o:allowincell="f" style="position:absolute;margin-left:216pt;margin-top:0.8pt;width:8.9pt;height:17.95pt;mso-wrap-style:none;v-text-anchor:middle" type="_x0000_t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0160</wp:posOffset>
                </wp:positionV>
                <wp:extent cx="114300" cy="228600"/>
                <wp:effectExtent l="635" t="5080" r="5715" b="5715"/>
                <wp:wrapNone/>
                <wp:docPr id="10" name="Автофигур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4" stroked="t" o:allowincell="f" style="position:absolute;margin-left:333pt;margin-top:0.8pt;width:8.95pt;height:17.95pt;mso-wrap-style:none;v-text-anchor:middle" type="_x0000_t8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                 </w:t>
      </w:r>
      <w:r>
        <w:rPr>
          <w:sz w:val="32"/>
          <w:szCs w:val="32"/>
        </w:rPr>
        <w:t xml:space="preserve">,        ___      ,     </w:t>
      </w:r>
      <w:r>
        <w:rPr>
          <w:sz w:val="22"/>
          <w:szCs w:val="22"/>
        </w:rPr>
        <w:t xml:space="preserve">=======  ________         </w:t>
      </w:r>
      <w:r>
        <w:rPr>
          <w:b/>
          <w:sz w:val="32"/>
          <w:szCs w:val="32"/>
        </w:rPr>
        <w:t xml:space="preserve">.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6620</wp:posOffset>
                </wp:positionH>
                <wp:positionV relativeFrom="paragraph">
                  <wp:posOffset>27940</wp:posOffset>
                </wp:positionV>
                <wp:extent cx="427990" cy="353060"/>
                <wp:effectExtent l="32385" t="0" r="66675" b="0"/>
                <wp:wrapNone/>
                <wp:docPr id="11" name="Дуга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6800">
                          <a:off x="0" y="0"/>
                          <a:ext cx="42804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409">
                              <a:moveTo>
                                <a:pt x="11941" y="60"/>
                              </a:moveTo>
                              <a:arcTo wR="10800" hR="10800" stAng="-5036090" swAng="524949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409">
                              <a:moveTo>
                                <a:pt x="11941" y="60"/>
                              </a:moveTo>
                              <a:arcTo wR="10800" hR="10800" stAng="-5036090" swAng="524949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15" coordorigin="10800,60" coordsize="10800,11409" path="l0,21600xee" stroked="t" o:allowincell="f" style="position:absolute;margin-left:70.6pt;margin-top:2.2pt;width:33.65pt;height:27.75pt;mso-wrap-style:none;v-text-anchor:middle;rotation:3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19225</wp:posOffset>
                </wp:positionH>
                <wp:positionV relativeFrom="paragraph">
                  <wp:posOffset>109855</wp:posOffset>
                </wp:positionV>
                <wp:extent cx="247650" cy="2476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8.65pt;mso-position-vertical-relative:text;margin-left:1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3915</wp:posOffset>
                </wp:positionH>
                <wp:positionV relativeFrom="paragraph">
                  <wp:posOffset>187325</wp:posOffset>
                </wp:positionV>
                <wp:extent cx="1270" cy="17780"/>
                <wp:effectExtent l="5080" t="635" r="5080" b="635"/>
                <wp:wrapNone/>
                <wp:docPr id="13" name="Автофигуры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Автофигуры 17" stroked="t" o:allowincell="f" style="position:absolute;margin-left:66.45pt;margin-top:14.75pt;width:0.1pt;height:1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дание 9.    </w:t>
      </w:r>
      <w:r>
        <w:rPr>
          <w:sz w:val="28"/>
          <w:szCs w:val="28"/>
        </w:rPr>
        <w:softHyphen/>
        <w:t xml:space="preserve"> деревь 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3915</wp:posOffset>
                </wp:positionH>
                <wp:positionV relativeFrom="paragraph">
                  <wp:posOffset>635</wp:posOffset>
                </wp:positionV>
                <wp:extent cx="585470" cy="1270"/>
                <wp:effectExtent l="635" t="5080" r="635" b="5080"/>
                <wp:wrapNone/>
                <wp:docPr id="14" name="Автофигуры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6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6" stroked="t" o:allowincell="f" style="position:absolute;margin-left:66.45pt;margin-top:0.05pt;width:46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60145</wp:posOffset>
                </wp:positionH>
                <wp:positionV relativeFrom="paragraph">
                  <wp:posOffset>52070</wp:posOffset>
                </wp:positionV>
                <wp:extent cx="280670" cy="276225"/>
                <wp:effectExtent l="56515" t="0" r="45720" b="0"/>
                <wp:wrapNone/>
                <wp:docPr id="15" name="Дуга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8400">
                          <a:off x="0" y="0"/>
                          <a:ext cx="2808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030" h="10800">
                              <a:moveTo>
                                <a:pt x="8536" y="240"/>
                              </a:moveTo>
                              <a:arcTo wR="10800" hR="10800" stAng="-6125896" swAng="5858622"/>
                              <a:lnTo>
                                <a:pt x="10800" y="10800"/>
                              </a:lnTo>
                              <a:close/>
                            </a:path>
                            <a:path fill="none" w="13030" h="10800">
                              <a:moveTo>
                                <a:pt x="8536" y="240"/>
                              </a:moveTo>
                              <a:arcTo wR="10800" hR="10800" stAng="-6125896" swAng="585862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20" coordsize="13030,10800" path="l0,21600xee" stroked="t" o:allowincell="f" style="position:absolute;margin-left:91.3pt;margin-top:4.05pt;width:22.05pt;height:21.7pt;mso-wrap-style:none;v-text-anchor:middle;rotation:31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02235</wp:posOffset>
                </wp:positionV>
                <wp:extent cx="63500" cy="67310"/>
                <wp:effectExtent l="3810" t="3810" r="3810" b="3810"/>
                <wp:wrapNone/>
                <wp:docPr id="16" name="Автофигуры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372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1" stroked="t" o:allowincell="f" style="position:absolute;margin-left:117pt;margin-top:8.05pt;width:4.9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52070" cy="67310"/>
                <wp:effectExtent l="3810" t="3175" r="3810" b="3175"/>
                <wp:wrapNone/>
                <wp:docPr id="17" name="Автофигуры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56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2" stroked="t" o:allowincell="f" style="position:absolute;margin-left:121.95pt;margin-top:8.05pt;width:4.1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02235</wp:posOffset>
                </wp:positionV>
                <wp:extent cx="57150" cy="67310"/>
                <wp:effectExtent l="3810" t="3175" r="3810" b="3175"/>
                <wp:wrapNone/>
                <wp:docPr id="18" name="Автофигуры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3" stroked="t" o:allowincell="f" style="position:absolute;margin-left:126pt;margin-top:8.05pt;width:4.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7350</wp:posOffset>
                </wp:positionH>
                <wp:positionV relativeFrom="paragraph">
                  <wp:posOffset>102235</wp:posOffset>
                </wp:positionV>
                <wp:extent cx="53340" cy="67310"/>
                <wp:effectExtent l="3810" t="3175" r="3810" b="3175"/>
                <wp:wrapNone/>
                <wp:docPr id="19" name="Автофигуры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6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4" stroked="t" o:allowincell="f" style="position:absolute;margin-left:130.5pt;margin-top:8.05pt;width:4.1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softHyphen/>
        <w:t xml:space="preserve">                        </w:t>
      </w:r>
    </w:p>
    <w:p>
      <w:pPr>
        <w:pStyle w:val="Normal"/>
        <w:ind w:firstLine="141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6620</wp:posOffset>
                </wp:positionH>
                <wp:positionV relativeFrom="paragraph">
                  <wp:posOffset>8255</wp:posOffset>
                </wp:positionV>
                <wp:extent cx="186055" cy="1270"/>
                <wp:effectExtent l="635" t="5080" r="635" b="5080"/>
                <wp:wrapNone/>
                <wp:docPr id="20" name="Автофигуры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8" stroked="t" o:allowincell="f" style="position:absolute;margin-left:70.6pt;margin-top:0.65pt;width:14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2040</wp:posOffset>
                </wp:positionH>
                <wp:positionV relativeFrom="paragraph">
                  <wp:posOffset>8255</wp:posOffset>
                </wp:positionV>
                <wp:extent cx="1270" cy="86360"/>
                <wp:effectExtent l="5080" t="635" r="5080" b="635"/>
                <wp:wrapNone/>
                <wp:docPr id="21" name="Автофигуры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9" stroked="t" o:allowincell="f" style="position:absolute;margin-left:85.2pt;margin-top:0.65pt;width:0.05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210820</wp:posOffset>
                </wp:positionV>
                <wp:extent cx="743585" cy="1270"/>
                <wp:effectExtent l="635" t="5080" r="635" b="5080"/>
                <wp:wrapNone/>
                <wp:docPr id="22" name="Автофигуры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4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6" stroked="t" o:allowincell="f" style="position:absolute;margin-left:72pt;margin-top:16.6pt;width:58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1665</wp:posOffset>
                </wp:positionH>
                <wp:positionV relativeFrom="paragraph">
                  <wp:posOffset>210820</wp:posOffset>
                </wp:positionV>
                <wp:extent cx="105410" cy="1270"/>
                <wp:effectExtent l="635" t="5080" r="635" b="5080"/>
                <wp:wrapNone/>
                <wp:docPr id="23" name="Автофигуры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7" stroked="t" o:allowincell="f" style="position:absolute;margin-left:148.95pt;margin-top:16.6pt;width: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96620</wp:posOffset>
                </wp:positionH>
                <wp:positionV relativeFrom="paragraph">
                  <wp:posOffset>167640</wp:posOffset>
                </wp:positionV>
                <wp:extent cx="17780" cy="43815"/>
                <wp:effectExtent l="4445" t="1905" r="4445" b="1905"/>
                <wp:wrapNone/>
                <wp:docPr id="24" name="Автофигуры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0" cy="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8" stroked="t" o:allowincell="f" style="position:absolute;margin-left:70.6pt;margin-top:13.2pt;width:1.3pt;height:3.3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96440</wp:posOffset>
                </wp:positionH>
                <wp:positionV relativeFrom="paragraph">
                  <wp:posOffset>167640</wp:posOffset>
                </wp:positionV>
                <wp:extent cx="1270" cy="43815"/>
                <wp:effectExtent l="5080" t="635" r="5080" b="635"/>
                <wp:wrapNone/>
                <wp:docPr id="25" name="Автофигуры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9" stroked="t" o:allowincell="f" style="position:absolute;margin-left:157.2pt;margin-top:13.2pt;width:0.05pt;height:3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нахмури л о с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01165</wp:posOffset>
                </wp:positionH>
                <wp:positionV relativeFrom="paragraph">
                  <wp:posOffset>-1270</wp:posOffset>
                </wp:positionV>
                <wp:extent cx="216535" cy="22161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45pt;mso-wrap-distance-left:9.05pt;mso-wrap-distance-right:9.05pt;mso-wrap-distance-top:0pt;mso-wrap-distance-bottom:0pt;margin-top:-0.1pt;mso-position-vertical-relative:text;margin-left:1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58290</wp:posOffset>
                </wp:positionH>
                <wp:positionV relativeFrom="paragraph">
                  <wp:posOffset>22860</wp:posOffset>
                </wp:positionV>
                <wp:extent cx="238125" cy="171450"/>
                <wp:effectExtent l="5715" t="5080" r="4445" b="5080"/>
                <wp:wrapNone/>
                <wp:docPr id="27" name="Прямо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" fillcolor="white" stroked="t" o:allowincell="f" style="position:absolute;margin-left:122.7pt;margin-top:1.8pt;width:18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1065</wp:posOffset>
                </wp:positionH>
                <wp:positionV relativeFrom="paragraph">
                  <wp:posOffset>194310</wp:posOffset>
                </wp:positionV>
                <wp:extent cx="610235" cy="1270"/>
                <wp:effectExtent l="635" t="5080" r="635" b="5080"/>
                <wp:wrapNone/>
                <wp:docPr id="28" name="Автофигуры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0" stroked="t" o:allowincell="f" style="position:absolute;margin-left:70.95pt;margin-top:15.3pt;width:4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30">
                <wp:simplePos x="0" y="0"/>
                <wp:positionH relativeFrom="column">
                  <wp:posOffset>1127125</wp:posOffset>
                </wp:positionH>
                <wp:positionV relativeFrom="paragraph">
                  <wp:posOffset>-74295</wp:posOffset>
                </wp:positionV>
                <wp:extent cx="319405" cy="298450"/>
                <wp:effectExtent l="4445" t="0" r="0" b="0"/>
                <wp:wrapNone/>
                <wp:docPr id="29" name="Дуга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66400">
                          <a:off x="0" y="0"/>
                          <a:ext cx="31932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63" h="10584">
                              <a:moveTo>
                                <a:pt x="12948" y="216"/>
                              </a:moveTo>
                              <a:arcTo wR="10800" hR="10800" stAng="-4711794" swAng="3435160"/>
                              <a:lnTo>
                                <a:pt x="10800" y="10800"/>
                              </a:lnTo>
                              <a:close/>
                            </a:path>
                            <a:path fill="none" w="10063" h="10584">
                              <a:moveTo>
                                <a:pt x="12948" y="216"/>
                              </a:moveTo>
                              <a:arcTo wR="10800" hR="10800" stAng="-4711794" swAng="343516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Дуга 32" coordorigin="10800,215" coordsize="10063,10584" path="l0,21600xee" stroked="t" o:allowincell="f" style="position:absolute;margin-left:88.7pt;margin-top:-5.9pt;width:25.1pt;height:23.45pt;mso-wrap-style:none;v-text-anchor:middle;rotation:32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5260</wp:posOffset>
                </wp:positionH>
                <wp:positionV relativeFrom="paragraph">
                  <wp:posOffset>-78105</wp:posOffset>
                </wp:positionV>
                <wp:extent cx="66040" cy="101600"/>
                <wp:effectExtent l="4445" t="3175" r="4445" b="3175"/>
                <wp:wrapNone/>
                <wp:docPr id="30" name="Автофигуры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240" cy="10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3" stroked="t" o:allowincell="f" style="position:absolute;margin-left:113.8pt;margin-top:-6.15pt;width:5.15pt;height:7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10665</wp:posOffset>
                </wp:positionH>
                <wp:positionV relativeFrom="paragraph">
                  <wp:posOffset>-78105</wp:posOffset>
                </wp:positionV>
                <wp:extent cx="48260" cy="101600"/>
                <wp:effectExtent l="4445" t="2540" r="4445" b="2540"/>
                <wp:wrapNone/>
                <wp:docPr id="31" name="Автофигуры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0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4" stroked="t" o:allowincell="f" style="position:absolute;margin-left:118.95pt;margin-top:-6.15pt;width:3.8pt;height:7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1065</wp:posOffset>
                </wp:positionH>
                <wp:positionV relativeFrom="paragraph">
                  <wp:posOffset>22225</wp:posOffset>
                </wp:positionV>
                <wp:extent cx="185420" cy="1270"/>
                <wp:effectExtent l="635" t="5080" r="635" b="5080"/>
                <wp:wrapNone/>
                <wp:docPr id="32" name="Автофигуры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5" stroked="t" o:allowincell="f" style="position:absolute;margin-left:70.95pt;margin-top:1.75pt;width:14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5850</wp:posOffset>
                </wp:positionH>
                <wp:positionV relativeFrom="paragraph">
                  <wp:posOffset>22225</wp:posOffset>
                </wp:positionV>
                <wp:extent cx="1270" cy="67310"/>
                <wp:effectExtent l="5080" t="635" r="5080" b="635"/>
                <wp:wrapNone/>
                <wp:docPr id="33" name="Автофигуры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6" stroked="t" o:allowincell="f" style="position:absolute;margin-left:85.5pt;margin-top:1.75pt;width:0.1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ab/>
      </w:r>
      <w:r>
        <w:rPr>
          <w:sz w:val="28"/>
          <w:szCs w:val="28"/>
        </w:rPr>
        <w:t>по следн 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Задание 10. бою – 3 б., 4 з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ручьи – 5 б., 5 з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Солнце – 6 б., 5 з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хема анализа ответов учащихся (5 класс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элементов знаний и ум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чащихся отвеча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и правильный отв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равильных отв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 как важнейший компонент текст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текст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 реч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ся и – ться в глаголах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ное значение слов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еречная принадлежность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разбор предлож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уация в сложном предложении и при однородных членах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слов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и буквенный состав слов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мятка выполняющему контрольные задания и тест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 верхнем правом углу подпиши фамилию, имя, класс, школу, район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ыполнение предложенных заданий рассчитано на 40-45 минут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очитай все задания. Если есть что-то непонятное в их формулировках, задай вопросы учителю перед выполнением заданий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Если вопрос вызывает затруднение, не думай над ним более 2-3 минут. Пропусти этот вопрос и продолжи работу над следующим. После выполнения последнего задания возвратись к пропущенным и попытайся найти на них ответ. Если осталось время, проверь все задания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омни, что сами задания не переписываются, а записывается только их ответ. Внимательно читай задания; четко записывай все, что выполняешь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 основе контрольных заданий и тестов лежит единый текст, предложенный в первом задании. Обрати внимание на то, что во всех заданиях имеется в виду этот исходный текст первого задан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задания и тесты по русскому языку. (5 класс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1.</w:t>
      </w:r>
      <w:r>
        <w:rPr>
          <w:sz w:val="22"/>
          <w:szCs w:val="22"/>
        </w:rPr>
        <w:t xml:space="preserve"> Прочитай текст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отемнело, нахмурилось небо, побежали черные грозовые тучи. Затаил дыхание старый бор, приготовился к бою. Вырвался из-за верхушек деревьев свирепый порыв ветра, сломил большущий сосновый сук, разметал кося плакучих берез, закрутил на дороге пыль и умчал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В тишине осторожно прогремел гром. Ударили по листьям первые крупные капли дождя. И вот на землю обрушивается стена воды, и среди дня наступают сумерки. В серой пелене тонут стволы деревьев, расплываются полевые дали. Одна на другую налетают пронзительные стрелы – молн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И вот уже светлеет даль. Небо голубеет. Торопятся последние ручьи по дороге. Воздух чист и прозрачен. Выглянуло горячее солнц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По Б. Тимофеев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иши тот заголовок, который наиболее точно отражает мысль автора, выраженную в текст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Дождь; б) Гроза; в) Летняя гроза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2</w:t>
      </w:r>
      <w:r>
        <w:rPr>
          <w:sz w:val="22"/>
          <w:szCs w:val="22"/>
        </w:rPr>
        <w:t>. Определи количество частей в тексте. Озаглавь и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3</w:t>
      </w:r>
      <w:r>
        <w:rPr>
          <w:sz w:val="22"/>
          <w:szCs w:val="22"/>
        </w:rPr>
        <w:t>. Определи, к какому стилю речи относится данный текс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разговорному; б) научному; в) художественно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4</w:t>
      </w:r>
      <w:r>
        <w:rPr>
          <w:sz w:val="22"/>
          <w:szCs w:val="22"/>
        </w:rPr>
        <w:t>. Выпиши из текста глаголы «расплываются», «торопятся»,  объясни правописание – тся. Составь словосочетания с этими глаголами в неопределенной фор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5</w:t>
      </w:r>
      <w:r>
        <w:rPr>
          <w:sz w:val="22"/>
          <w:szCs w:val="22"/>
        </w:rPr>
        <w:t>. Какие слова употребляются в переносном значении? Запиши 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0" w:leader="none"/>
        </w:tabs>
        <w:rPr>
          <w:sz w:val="22"/>
          <w:szCs w:val="22"/>
        </w:rPr>
      </w:pPr>
      <w:r>
        <w:rPr>
          <w:sz w:val="22"/>
          <w:szCs w:val="22"/>
        </w:rPr>
        <w:t>Нахмурило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0" w:leader="none"/>
        </w:tabs>
        <w:rPr>
          <w:sz w:val="22"/>
          <w:szCs w:val="22"/>
        </w:rPr>
      </w:pPr>
      <w:r>
        <w:rPr>
          <w:sz w:val="22"/>
          <w:szCs w:val="22"/>
        </w:rPr>
        <w:t>Прогрем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0" w:leader="none"/>
        </w:tabs>
        <w:rPr>
          <w:sz w:val="22"/>
          <w:szCs w:val="22"/>
        </w:rPr>
      </w:pPr>
      <w:r>
        <w:rPr>
          <w:sz w:val="22"/>
          <w:szCs w:val="22"/>
        </w:rPr>
        <w:t>Дерев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0" w:leader="none"/>
        </w:tabs>
        <w:rPr>
          <w:sz w:val="22"/>
          <w:szCs w:val="22"/>
        </w:rPr>
      </w:pPr>
      <w:r>
        <w:rPr>
          <w:sz w:val="22"/>
          <w:szCs w:val="22"/>
        </w:rPr>
        <w:t>Дых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6.</w:t>
      </w:r>
      <w:r>
        <w:rPr>
          <w:sz w:val="22"/>
          <w:szCs w:val="22"/>
        </w:rPr>
        <w:t xml:space="preserve"> Какой частью речи является слово «светлеет» (см. текст)? Выбери и запиши правильный отв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а) прилагательно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б) существительно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в) глаго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г) предлог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7.</w:t>
      </w:r>
      <w:r>
        <w:rPr>
          <w:sz w:val="22"/>
          <w:szCs w:val="22"/>
        </w:rPr>
        <w:t xml:space="preserve"> Выпиши первое предложение. Разбери его по членам предло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8</w:t>
      </w:r>
      <w:r>
        <w:rPr>
          <w:sz w:val="22"/>
          <w:szCs w:val="22"/>
        </w:rPr>
        <w:t>. Графически докажи правильность постановки знаков препинания в первом предложе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9</w:t>
      </w:r>
      <w:r>
        <w:rPr>
          <w:sz w:val="22"/>
          <w:szCs w:val="22"/>
        </w:rPr>
        <w:t>. Выпиши и разбери по составу слова «деревьев, нахмурилось, последние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10.</w:t>
      </w:r>
      <w:r>
        <w:rPr>
          <w:sz w:val="22"/>
          <w:szCs w:val="22"/>
        </w:rPr>
        <w:t xml:space="preserve"> Выпиши из текста слова «бою, ручьи, солнце», определи в каждом количество букв и зву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27:00Z</dcterms:created>
  <dc:creator>АЛЕКСАНДРА</dc:creator>
  <dc:description/>
  <dc:language>en-US</dc:language>
  <cp:lastModifiedBy>Пользователь</cp:lastModifiedBy>
  <dcterms:modified xsi:type="dcterms:W3CDTF">2023-09-14T08:16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5864160994F8E8E0F70896ACF6E19_12</vt:lpwstr>
  </property>
  <property fmtid="{D5CDD505-2E9C-101B-9397-08002B2CF9AE}" pid="3" name="KSOProductBuildVer">
    <vt:lpwstr>1049-12.2.0.13201</vt:lpwstr>
  </property>
</Properties>
</file>