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Измерители для определени</w:t>
      </w:r>
      <w:r>
        <w:rPr>
          <w:b/>
          <w:sz w:val="32"/>
          <w:szCs w:val="32"/>
          <w:lang w:val="ru-RU"/>
        </w:rPr>
        <w:t>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ровня подготовки учащихс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32"/>
          <w:szCs w:val="32"/>
        </w:rPr>
        <w:t>по русскому языку в 6 класс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яснительная запис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Данные измерители представляют собой контрольные задания и тесты, ориентированные на ключевые проблемы обучения русскому языку учащихся среднего звена; предлагаемые контрольные задания и тесты предназначены для проведения текущей и итоговой проверки качества знаний и умений учащихся 5 – 9 классов. За основу взят базовый компонент образования, соответствующий концепции государственного образовательного стандар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Достоверность результатов в большой степени зависит от четкого соблюдения методики проведения тестового опроса. Необходимо при проведении тестового опроса выполнить следующие требования методики проведения контрольных рабо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>Соблюдение времени проведения – 2 – 4 урок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>Место проведения – вне кабинета, где изучается данный предме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>Время проведения работы – 42 минуты плюс 3 минуты организационной части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При этом все для проведения работы: листы бумаги, ручки, записи на доске – должно быть готово заране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сновные правила проведения тестирования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А) по результатам работы будет выставлена одна оценка (зачет);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Б) все записи, включая черновые, делаются на одном листе бумаги;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Г) все ответы на вопросы, реплики и замечания учителя могут касаться только понимания учениками заданий;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Д) листы подписываются (фамилия, имя, класс, школа, район, вариант). Учитель обязан проверить, верно ли подписана работа;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Е) ученики не должны иметь на столах ничего, кроме ручки и одного листа бумаги;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Ж) обязательно присутствие наблюдателя на протяжении написания всей работы, который не вмешивается в работу, но следит за процедурой ее проведения.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>По выполнении заданий учащийся сдает работу. При анализе работы необходимо исследовать характер ошибок с целью корректировки дальнейшей работы учителя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i/>
          <w:sz w:val="22"/>
          <w:szCs w:val="22"/>
        </w:rPr>
        <w:tab/>
      </w:r>
      <w:r>
        <w:rPr>
          <w:sz w:val="22"/>
          <w:szCs w:val="22"/>
        </w:rPr>
        <w:t>Оценивание работ производится следующим образом. В общеобразовательных классах зачет выставляется при выполнении учащимися 70% заданий; в классах компенсирующего обучения  - не менее 55% задания. Балльная система не используется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оды правильных ответов по русскому языку (6 класс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дание 1. б) Белк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дание 2. Две ча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85" w:leader="none"/>
        </w:tabs>
        <w:rPr>
          <w:sz w:val="22"/>
          <w:szCs w:val="22"/>
        </w:rPr>
      </w:pPr>
      <w:r>
        <w:rPr>
          <w:sz w:val="22"/>
          <w:szCs w:val="22"/>
        </w:rPr>
        <w:t>Самый подвижный звере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85" w:leader="none"/>
        </w:tabs>
        <w:rPr>
          <w:sz w:val="22"/>
          <w:szCs w:val="22"/>
        </w:rPr>
      </w:pPr>
      <w:r>
        <w:rPr>
          <w:sz w:val="22"/>
          <w:szCs w:val="22"/>
        </w:rPr>
        <w:t>Белка – грызун.</w:t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106045</wp:posOffset>
                </wp:positionV>
                <wp:extent cx="800100" cy="114300"/>
                <wp:effectExtent l="1270" t="5080" r="1270" b="5080"/>
                <wp:wrapNone/>
                <wp:docPr id="1" name="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8.35pt" to="170.95pt,17.3pt" ID="Линия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Задание  3. умывается</w:t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59055</wp:posOffset>
                </wp:positionV>
                <wp:extent cx="800100" cy="456565"/>
                <wp:effectExtent l="2540" t="4445" r="2540" b="4445"/>
                <wp:wrapNone/>
                <wp:docPr id="2" name="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45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.65pt" to="170.95pt,40.55pt" ID="Линия 2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0</wp:posOffset>
                </wp:positionH>
                <wp:positionV relativeFrom="paragraph">
                  <wp:posOffset>59690</wp:posOffset>
                </wp:positionV>
                <wp:extent cx="1028700" cy="342900"/>
                <wp:effectExtent l="1905" t="5080" r="1905" b="5080"/>
                <wp:wrapNone/>
                <wp:docPr id="3" name="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.7pt" to="170.95pt,31.65pt" ID="Линия 3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59690</wp:posOffset>
                </wp:positionV>
                <wp:extent cx="1028700" cy="228600"/>
                <wp:effectExtent l="1270" t="5080" r="1270" b="5080"/>
                <wp:wrapNone/>
                <wp:docPr id="4" name="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.7pt" to="170.95pt,22.65pt" ID="Линия 4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7300</wp:posOffset>
                </wp:positionH>
                <wp:positionV relativeFrom="paragraph">
                  <wp:posOffset>59690</wp:posOffset>
                </wp:positionV>
                <wp:extent cx="914400" cy="342900"/>
                <wp:effectExtent l="1905" t="5080" r="1905" b="5080"/>
                <wp:wrapNone/>
                <wp:docPr id="5" name="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.7pt" to="170.95pt,31.65pt" ID="Линия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ab/>
        <w:t xml:space="preserve">        смотрит</w:t>
        <w:tab/>
        <w:tab/>
        <w:tab/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     дела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срезают</w:t>
        <w:tab/>
        <w:tab/>
        <w:tab/>
        <w:t>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выбирают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20165</wp:posOffset>
                </wp:positionH>
                <wp:positionV relativeFrom="paragraph">
                  <wp:posOffset>109855</wp:posOffset>
                </wp:positionV>
                <wp:extent cx="52705" cy="86360"/>
                <wp:effectExtent l="4445" t="2540" r="4445" b="2540"/>
                <wp:wrapNone/>
                <wp:docPr id="6" name="Автофигуры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3280" cy="8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Автофигуры 15" stroked="t" o:allowincell="f" style="position:absolute;margin-left:103.95pt;margin-top:8.65pt;width:4.15pt;height:6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109855</wp:posOffset>
                </wp:positionV>
                <wp:extent cx="74295" cy="86360"/>
                <wp:effectExtent l="3810" t="3175" r="3810" b="3175"/>
                <wp:wrapNone/>
                <wp:docPr id="7" name="Автофигуры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4520" cy="8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Автофигуры 16" stroked="t" o:allowincell="f" style="position:absolute;margin-left:108pt;margin-top:8.65pt;width:5.8pt;height:6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4775" simplePos="0" locked="0" layoutInCell="0" allowOverlap="1" relativeHeight="18">
                <wp:simplePos x="0" y="0"/>
                <wp:positionH relativeFrom="column">
                  <wp:posOffset>1128395</wp:posOffset>
                </wp:positionH>
                <wp:positionV relativeFrom="paragraph">
                  <wp:posOffset>104775</wp:posOffset>
                </wp:positionV>
                <wp:extent cx="193040" cy="211455"/>
                <wp:effectExtent l="18415" t="0" r="0" b="0"/>
                <wp:wrapNone/>
                <wp:docPr id="8" name="Дуга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227200">
                          <a:off x="0" y="0"/>
                          <a:ext cx="192960" cy="21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8915" h="10768">
                              <a:moveTo>
                                <a:pt x="11625" y="32"/>
                              </a:moveTo>
                              <a:arcTo wR="10800" hR="10800" stAng="-5137151" swAng="3075478"/>
                              <a:lnTo>
                                <a:pt x="10800" y="10800"/>
                              </a:lnTo>
                              <a:close/>
                            </a:path>
                            <a:path fill="none" w="8915" h="10768">
                              <a:moveTo>
                                <a:pt x="11625" y="32"/>
                              </a:moveTo>
                              <a:arcTo wR="10800" hR="10800" stAng="-5137151" swAng="307547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Дуга 17" coordorigin="10800,31" coordsize="8915,10768" path="l0,21600xee" stroked="t" o:allowincell="f" style="position:absolute;margin-left:88.8pt;margin-top:8.2pt;width:15.15pt;height:16.6pt;mso-wrap-style:none;v-text-anchor:middle;rotation:337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9">
                <wp:simplePos x="0" y="0"/>
                <wp:positionH relativeFrom="column">
                  <wp:posOffset>3670300</wp:posOffset>
                </wp:positionH>
                <wp:positionV relativeFrom="paragraph">
                  <wp:posOffset>149225</wp:posOffset>
                </wp:positionV>
                <wp:extent cx="212090" cy="173990"/>
                <wp:effectExtent l="8255" t="3810" r="0" b="0"/>
                <wp:wrapNone/>
                <wp:docPr id="9" name="Дуга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274200">
                          <a:off x="0" y="0"/>
                          <a:ext cx="212040" cy="17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2649" h="10800">
                              <a:moveTo>
                                <a:pt x="5599" y="1335"/>
                              </a:moveTo>
                              <a:arcTo wR="10800" hR="10800" stAng="-7127392" swAng="4343498"/>
                              <a:lnTo>
                                <a:pt x="10800" y="10800"/>
                              </a:lnTo>
                              <a:close/>
                            </a:path>
                            <a:path fill="none" w="12649" h="10800">
                              <a:moveTo>
                                <a:pt x="5599" y="1335"/>
                              </a:moveTo>
                              <a:arcTo wR="10800" hR="10800" stAng="-7127392" swAng="434349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Дуга 18" coordsize="12649,10800" path="l0,21600xee" stroked="t" o:allowincell="f" style="position:absolute;margin-left:289pt;margin-top:11.75pt;width:16.65pt;height:13.65pt;mso-wrap-style:none;v-text-anchor:middle;rotation:354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06290</wp:posOffset>
                </wp:positionH>
                <wp:positionV relativeFrom="paragraph">
                  <wp:posOffset>135890</wp:posOffset>
                </wp:positionV>
                <wp:extent cx="200660" cy="173990"/>
                <wp:effectExtent l="2540" t="5080" r="3810" b="0"/>
                <wp:wrapNone/>
                <wp:docPr id="10" name="Дуга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520" cy="17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984" h="10800">
                              <a:moveTo>
                                <a:pt x="5790" y="1232"/>
                              </a:moveTo>
                              <a:arcTo wR="10800" hR="10800" stAng="-7058353" swAng="4071678"/>
                              <a:lnTo>
                                <a:pt x="10800" y="10800"/>
                              </a:lnTo>
                              <a:close/>
                            </a:path>
                            <a:path fill="none" w="11984" h="10800">
                              <a:moveTo>
                                <a:pt x="5790" y="1232"/>
                              </a:moveTo>
                              <a:arcTo wR="10800" hR="10800" stAng="-7058353" swAng="407167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Дуга 19" coordsize="11984,10800" path="l0,21600xee" stroked="t" o:allowincell="f" style="position:absolute;margin-left:362.7pt;margin-top:10.7pt;width:15.75pt;height:13.6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116195</wp:posOffset>
                </wp:positionH>
                <wp:positionV relativeFrom="paragraph">
                  <wp:posOffset>149860</wp:posOffset>
                </wp:positionV>
                <wp:extent cx="231140" cy="173990"/>
                <wp:effectExtent l="3175" t="5080" r="3175" b="0"/>
                <wp:wrapNone/>
                <wp:docPr id="11" name="Дуга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120" cy="17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3771" h="10800">
                              <a:moveTo>
                                <a:pt x="4297" y="2177"/>
                              </a:moveTo>
                              <a:arcTo wR="10800" hR="10800" stAng="-7621316" swAng="4759243"/>
                              <a:lnTo>
                                <a:pt x="10800" y="10800"/>
                              </a:lnTo>
                              <a:close/>
                            </a:path>
                            <a:path fill="none" w="13771" h="10800">
                              <a:moveTo>
                                <a:pt x="4297" y="2177"/>
                              </a:moveTo>
                              <a:arcTo wR="10800" hR="10800" stAng="-7621316" swAng="4759243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Дуга 20" coordsize="13771,10800" path="l0,21600xee" stroked="t" o:allowincell="f" style="position:absolute;margin-left:402.85pt;margin-top:11.8pt;width:18.15pt;height:13.6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935" simplePos="0" locked="0" layoutInCell="0" allowOverlap="1" relativeHeight="22">
                <wp:simplePos x="0" y="0"/>
                <wp:positionH relativeFrom="column">
                  <wp:posOffset>2062480</wp:posOffset>
                </wp:positionH>
                <wp:positionV relativeFrom="paragraph">
                  <wp:posOffset>142875</wp:posOffset>
                </wp:positionV>
                <wp:extent cx="197485" cy="173990"/>
                <wp:effectExtent l="0" t="4445" r="7620" b="0"/>
                <wp:wrapNone/>
                <wp:docPr id="12" name="Дуга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5400">
                          <a:off x="0" y="0"/>
                          <a:ext cx="197640" cy="17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787" h="10800">
                              <a:moveTo>
                                <a:pt x="3935" y="2462"/>
                              </a:moveTo>
                              <a:arcTo wR="10800" hR="10800" stAng="-7768016" swAng="3994958"/>
                              <a:lnTo>
                                <a:pt x="10800" y="10800"/>
                              </a:lnTo>
                              <a:close/>
                            </a:path>
                            <a:path fill="none" w="11787" h="10800">
                              <a:moveTo>
                                <a:pt x="3935" y="2462"/>
                              </a:moveTo>
                              <a:arcTo wR="10800" hR="10800" stAng="-7768016" swAng="399495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Дуга 21" coordsize="11787,10800" path="l0,21600xee" stroked="t" o:allowincell="f" style="position:absolute;margin-left:162.4pt;margin-top:11.25pt;width:15.5pt;height:13.65pt;mso-wrap-style:none;v-text-anchor:middle;rotation:5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52420</wp:posOffset>
                </wp:positionH>
                <wp:positionV relativeFrom="paragraph">
                  <wp:posOffset>135890</wp:posOffset>
                </wp:positionV>
                <wp:extent cx="239395" cy="173990"/>
                <wp:effectExtent l="3810" t="5080" r="3175" b="0"/>
                <wp:wrapNone/>
                <wp:docPr id="13" name="Дуга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400" cy="17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4275" h="10800">
                              <a:moveTo>
                                <a:pt x="3503" y="2838"/>
                              </a:moveTo>
                              <a:arcTo wR="10800" hR="10800" stAng="-7950165" swAng="4965562"/>
                              <a:lnTo>
                                <a:pt x="10800" y="10800"/>
                              </a:lnTo>
                              <a:close/>
                            </a:path>
                            <a:path fill="none" w="14275" h="10800">
                              <a:moveTo>
                                <a:pt x="3503" y="2838"/>
                              </a:moveTo>
                              <a:arcTo wR="10800" hR="10800" stAng="-7950165" swAng="4965562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Дуга 22" coordsize="14275,10800" path="l0,21600xee" stroked="t" o:allowincell="f" style="position:absolute;margin-left:224.6pt;margin-top:10.7pt;width:18.8pt;height:13.6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60600</wp:posOffset>
                </wp:positionH>
                <wp:positionV relativeFrom="paragraph">
                  <wp:posOffset>105410</wp:posOffset>
                </wp:positionV>
                <wp:extent cx="50800" cy="90805"/>
                <wp:effectExtent l="4445" t="2540" r="4445" b="2540"/>
                <wp:wrapNone/>
                <wp:docPr id="14" name="Автофигуры 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1480" cy="9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Автофигуры 24" stroked="t" o:allowincell="f" style="position:absolute;margin-left:178pt;margin-top:8.3pt;width:4pt;height:7.0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10765</wp:posOffset>
                </wp:positionH>
                <wp:positionV relativeFrom="paragraph">
                  <wp:posOffset>109855</wp:posOffset>
                </wp:positionV>
                <wp:extent cx="67310" cy="90805"/>
                <wp:effectExtent l="4445" t="3175" r="4445" b="3175"/>
                <wp:wrapNone/>
                <wp:docPr id="15" name="Автофигуры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680" cy="9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Автофигуры 25" stroked="t" o:allowincell="f" style="position:absolute;margin-left:181.95pt;margin-top:8.65pt;width:5.3pt;height:7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91815</wp:posOffset>
                </wp:positionH>
                <wp:positionV relativeFrom="paragraph">
                  <wp:posOffset>109855</wp:posOffset>
                </wp:positionV>
                <wp:extent cx="60960" cy="60325"/>
                <wp:effectExtent l="3810" t="3810" r="3810" b="3810"/>
                <wp:wrapNone/>
                <wp:docPr id="16" name="Автофигуры 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1560" cy="60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Автофигуры 26" stroked="t" o:allowincell="f" style="position:absolute;margin-left:243.45pt;margin-top:8.65pt;width:4.8pt;height:4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52140</wp:posOffset>
                </wp:positionH>
                <wp:positionV relativeFrom="paragraph">
                  <wp:posOffset>104775</wp:posOffset>
                </wp:positionV>
                <wp:extent cx="37465" cy="59690"/>
                <wp:effectExtent l="4445" t="2540" r="4445" b="2540"/>
                <wp:wrapNone/>
                <wp:docPr id="17" name="Автофигуры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7800" cy="60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Автофигуры 27" stroked="t" o:allowincell="f" style="position:absolute;margin-left:248.2pt;margin-top:8.25pt;width:2.95pt;height:4.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806950</wp:posOffset>
                </wp:positionH>
                <wp:positionV relativeFrom="paragraph">
                  <wp:posOffset>135890</wp:posOffset>
                </wp:positionV>
                <wp:extent cx="66675" cy="60325"/>
                <wp:effectExtent l="3810" t="3810" r="3810" b="3810"/>
                <wp:wrapNone/>
                <wp:docPr id="18" name="Автофигуры 4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6960" cy="60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Автофигуры 41" stroked="t" o:allowincell="f" style="position:absolute;margin-left:378.5pt;margin-top:10.7pt;width:5.2pt;height:4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872990</wp:posOffset>
                </wp:positionH>
                <wp:positionV relativeFrom="paragraph">
                  <wp:posOffset>135890</wp:posOffset>
                </wp:positionV>
                <wp:extent cx="48895" cy="64770"/>
                <wp:effectExtent l="3810" t="3175" r="3810" b="3175"/>
                <wp:wrapNone/>
                <wp:docPr id="19" name="Автофигуры 4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9320" cy="65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Автофигуры 42" stroked="t" o:allowincell="f" style="position:absolute;margin-left:383.7pt;margin-top:10.7pt;width:3.85pt;height:5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96340</wp:posOffset>
                </wp:positionH>
                <wp:positionV relativeFrom="paragraph">
                  <wp:posOffset>149225</wp:posOffset>
                </wp:positionV>
                <wp:extent cx="61595" cy="1270"/>
                <wp:effectExtent l="635" t="5080" r="635" b="5080"/>
                <wp:wrapNone/>
                <wp:docPr id="20" name="Автофигуры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Автофигуры 12" stroked="t" o:allowincell="f" style="position:absolute;margin-left:94.2pt;margin-top:11.75pt;width:4.8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96665</wp:posOffset>
                </wp:positionH>
                <wp:positionV relativeFrom="paragraph">
                  <wp:posOffset>149225</wp:posOffset>
                </wp:positionV>
                <wp:extent cx="86360" cy="7620"/>
                <wp:effectExtent l="635" t="5080" r="635" b="5080"/>
                <wp:wrapNone/>
                <wp:docPr id="21" name="Автофигуры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760" cy="7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Автофигуры 28" stroked="t" o:allowincell="f" style="position:absolute;margin-left:298.95pt;margin-top:11.75pt;width:6.8pt;height:0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196840</wp:posOffset>
                </wp:positionH>
                <wp:positionV relativeFrom="paragraph">
                  <wp:posOffset>149225</wp:posOffset>
                </wp:positionV>
                <wp:extent cx="81280" cy="1270"/>
                <wp:effectExtent l="635" t="5080" r="635" b="5080"/>
                <wp:wrapNone/>
                <wp:docPr id="22" name="Автофигуры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1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Автофигуры 31" stroked="t" o:allowincell="f" style="position:absolute;margin-left:409.2pt;margin-top:11.75pt;width:6.3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806950</wp:posOffset>
                </wp:positionH>
                <wp:positionV relativeFrom="paragraph">
                  <wp:posOffset>149225</wp:posOffset>
                </wp:positionV>
                <wp:extent cx="81280" cy="1270"/>
                <wp:effectExtent l="635" t="5080" r="635" b="5080"/>
                <wp:wrapNone/>
                <wp:docPr id="23" name="Автофигуры 3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1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Автофигуры 32" stroked="t" o:allowincell="f" style="position:absolute;margin-left:378.5pt;margin-top:11.75pt;width:6.3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31490</wp:posOffset>
                </wp:positionH>
                <wp:positionV relativeFrom="paragraph">
                  <wp:posOffset>149225</wp:posOffset>
                </wp:positionV>
                <wp:extent cx="81280" cy="1270"/>
                <wp:effectExtent l="635" t="5080" r="635" b="5080"/>
                <wp:wrapNone/>
                <wp:docPr id="24" name="Автофигуры 3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17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Автофигуры 37" stroked="t" o:allowincell="f" style="position:absolute;margin-left:238.7pt;margin-top:11.75pt;width:6.4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30120</wp:posOffset>
                </wp:positionH>
                <wp:positionV relativeFrom="paragraph">
                  <wp:posOffset>149225</wp:posOffset>
                </wp:positionV>
                <wp:extent cx="81280" cy="1270"/>
                <wp:effectExtent l="635" t="5080" r="635" b="5080"/>
                <wp:wrapNone/>
                <wp:docPr id="25" name="Автофигуры 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17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Автофигуры 39" stroked="t" o:allowincell="f" style="position:absolute;margin-left:175.6pt;margin-top:11.75pt;width:6.4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2"/>
          <w:szCs w:val="22"/>
        </w:rPr>
        <w:t>Задание 4. Предпочит а ют, располаг а ются, замир а ют, прикосновение, выбир а ет, раст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8700</wp:posOffset>
                </wp:positionH>
                <wp:positionV relativeFrom="paragraph">
                  <wp:posOffset>124460</wp:posOffset>
                </wp:positionV>
                <wp:extent cx="1143000" cy="342900"/>
                <wp:effectExtent l="1905" t="5080" r="1905" b="5080"/>
                <wp:wrapNone/>
                <wp:docPr id="26" name="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9.8pt" to="170.95pt,36.75pt" ID="Линия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72235</wp:posOffset>
                </wp:positionH>
                <wp:positionV relativeFrom="paragraph">
                  <wp:posOffset>-5080</wp:posOffset>
                </wp:positionV>
                <wp:extent cx="52705" cy="1270"/>
                <wp:effectExtent l="635" t="5080" r="635" b="5080"/>
                <wp:wrapNone/>
                <wp:docPr id="27" name="Автофигуры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2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Автофигуры 14" stroked="t" o:allowincell="f" style="position:absolute;margin-left:108.05pt;margin-top:-0.4pt;width:4.05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96665</wp:posOffset>
                </wp:positionH>
                <wp:positionV relativeFrom="paragraph">
                  <wp:posOffset>36195</wp:posOffset>
                </wp:positionV>
                <wp:extent cx="86360" cy="1270"/>
                <wp:effectExtent l="635" t="5080" r="635" b="5080"/>
                <wp:wrapNone/>
                <wp:docPr id="28" name="Автофигуры 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Автофигуры 29" stroked="t" o:allowincell="f" style="position:absolute;margin-left:298.95pt;margin-top:2.85pt;width:6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44265</wp:posOffset>
                </wp:positionH>
                <wp:positionV relativeFrom="paragraph">
                  <wp:posOffset>-4445</wp:posOffset>
                </wp:positionV>
                <wp:extent cx="81280" cy="1270"/>
                <wp:effectExtent l="635" t="5080" r="635" b="5080"/>
                <wp:wrapNone/>
                <wp:docPr id="29" name="Автофигуры 3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17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Автофигуры 30" stroked="t" o:allowincell="f" style="position:absolute;margin-left:286.95pt;margin-top:-0.35pt;width:6.4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25645</wp:posOffset>
                </wp:positionH>
                <wp:positionV relativeFrom="paragraph">
                  <wp:posOffset>-4445</wp:posOffset>
                </wp:positionV>
                <wp:extent cx="81280" cy="1270"/>
                <wp:effectExtent l="635" t="5080" r="635" b="5080"/>
                <wp:wrapNone/>
                <wp:docPr id="30" name="Автофигуры 3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17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Автофигуры 33" stroked="t" o:allowincell="f" style="position:absolute;margin-left:356.35pt;margin-top:-0.35pt;width:6.4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792345</wp:posOffset>
                </wp:positionH>
                <wp:positionV relativeFrom="paragraph">
                  <wp:posOffset>36195</wp:posOffset>
                </wp:positionV>
                <wp:extent cx="81280" cy="1270"/>
                <wp:effectExtent l="635" t="5080" r="635" b="5080"/>
                <wp:wrapNone/>
                <wp:docPr id="31" name="Автофигуры 3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17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Автофигуры 34" stroked="t" o:allowincell="f" style="position:absolute;margin-left:377.35pt;margin-top:2.85pt;width:6.4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70200</wp:posOffset>
                </wp:positionH>
                <wp:positionV relativeFrom="paragraph">
                  <wp:posOffset>-4445</wp:posOffset>
                </wp:positionV>
                <wp:extent cx="81280" cy="1270"/>
                <wp:effectExtent l="635" t="5080" r="635" b="5080"/>
                <wp:wrapNone/>
                <wp:docPr id="32" name="Автофигуры 3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17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Автофигуры 36" stroked="t" o:allowincell="f" style="position:absolute;margin-left:226pt;margin-top:-0.35pt;width:6.4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91055</wp:posOffset>
                </wp:positionH>
                <wp:positionV relativeFrom="paragraph">
                  <wp:posOffset>-4445</wp:posOffset>
                </wp:positionV>
                <wp:extent cx="81280" cy="1270"/>
                <wp:effectExtent l="635" t="5080" r="635" b="5080"/>
                <wp:wrapNone/>
                <wp:docPr id="33" name="Автофигуры 3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17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Автофигуры 38" stroked="t" o:allowincell="f" style="position:absolute;margin-left:164.65pt;margin-top:-0.35pt;width:6.4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30120</wp:posOffset>
                </wp:positionH>
                <wp:positionV relativeFrom="paragraph">
                  <wp:posOffset>36195</wp:posOffset>
                </wp:positionV>
                <wp:extent cx="81280" cy="1270"/>
                <wp:effectExtent l="635" t="5080" r="635" b="5080"/>
                <wp:wrapNone/>
                <wp:docPr id="34" name="Автофигуры 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17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Автофигуры 40" stroked="t" o:allowincell="f" style="position:absolute;margin-left:175.6pt;margin-top:2.85pt;width:6.4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2"/>
          <w:szCs w:val="22"/>
        </w:rPr>
        <w:t>Задание 5. лесах</w:t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0</wp:posOffset>
                </wp:positionH>
                <wp:positionV relativeFrom="paragraph">
                  <wp:posOffset>78105</wp:posOffset>
                </wp:positionV>
                <wp:extent cx="1028700" cy="457200"/>
                <wp:effectExtent l="2540" t="4445" r="2540" b="4445"/>
                <wp:wrapNone/>
                <wp:docPr id="35" name="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.15pt" to="170.95pt,42.1pt" ID="Линия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57300</wp:posOffset>
                </wp:positionH>
                <wp:positionV relativeFrom="paragraph">
                  <wp:posOffset>78105</wp:posOffset>
                </wp:positionV>
                <wp:extent cx="914400" cy="457200"/>
                <wp:effectExtent l="2540" t="4445" r="2540" b="4445"/>
                <wp:wrapNone/>
                <wp:docPr id="36" name="Линия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.15pt" to="170.95pt,42.1pt" ID="Линия 11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ab/>
        <w:t xml:space="preserve">      семена</w:t>
        <w:tab/>
        <w:tab/>
        <w:tab/>
        <w:t>1 скл.</w:t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0</wp:posOffset>
                </wp:positionH>
                <wp:positionV relativeFrom="paragraph">
                  <wp:posOffset>146050</wp:posOffset>
                </wp:positionV>
                <wp:extent cx="1028700" cy="114300"/>
                <wp:effectExtent l="635" t="5080" r="635" b="5080"/>
                <wp:wrapNone/>
                <wp:docPr id="37" name="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1.5pt" to="170.95pt,20.45pt" ID="Линия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ab/>
        <w:t xml:space="preserve">      зверьки</w:t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0</wp:posOffset>
                </wp:positionH>
                <wp:positionV relativeFrom="paragraph">
                  <wp:posOffset>99695</wp:posOffset>
                </wp:positionV>
                <wp:extent cx="1028700" cy="0"/>
                <wp:effectExtent l="0" t="5080" r="0" b="5080"/>
                <wp:wrapNone/>
                <wp:docPr id="38" name="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.85pt" to="170.95pt,7.85pt" ID="Линия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ab/>
        <w:t xml:space="preserve">      дерево</w:t>
        <w:tab/>
        <w:tab/>
        <w:tab/>
        <w:t>2 ск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лапками</w:t>
        <w:tab/>
        <w:tab/>
        <w:tab/>
        <w:t>разносклоняемы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дание 6. Разбор по составу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0490" distR="114935" simplePos="0" locked="0" layoutInCell="0" allowOverlap="1" relativeHeight="48">
                <wp:simplePos x="0" y="0"/>
                <wp:positionH relativeFrom="column">
                  <wp:posOffset>719455</wp:posOffset>
                </wp:positionH>
                <wp:positionV relativeFrom="paragraph">
                  <wp:posOffset>115570</wp:posOffset>
                </wp:positionV>
                <wp:extent cx="194945" cy="167005"/>
                <wp:effectExtent l="0" t="0" r="29210" b="0"/>
                <wp:wrapNone/>
                <wp:docPr id="39" name="Дуга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919000">
                          <a:off x="0" y="0"/>
                          <a:ext cx="19512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783" h="9485">
                              <a:moveTo>
                                <a:pt x="15964" y="1314"/>
                              </a:moveTo>
                              <a:arcTo wR="10800" hR="10800" stAng="-3686200" swAng="3496802"/>
                              <a:lnTo>
                                <a:pt x="10800" y="10800"/>
                              </a:lnTo>
                              <a:close/>
                            </a:path>
                            <a:path fill="none" w="10783" h="9485">
                              <a:moveTo>
                                <a:pt x="15964" y="1314"/>
                              </a:moveTo>
                              <a:arcTo wR="10800" hR="10800" stAng="-3686200" swAng="3496802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Дуга 49" coordorigin="10800,1314" coordsize="10783,9485" path="l0,21600xee" stroked="t" o:allowincell="f" style="position:absolute;margin-left:56.65pt;margin-top:9.1pt;width:15.3pt;height:13.1pt;mso-wrap-style:none;v-text-anchor:middle;rotation:298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302385</wp:posOffset>
                </wp:positionH>
                <wp:positionV relativeFrom="paragraph">
                  <wp:posOffset>114300</wp:posOffset>
                </wp:positionV>
                <wp:extent cx="184150" cy="92075"/>
                <wp:effectExtent l="2540" t="4445" r="2540" b="4445"/>
                <wp:wrapNone/>
                <wp:docPr id="40" name="Автофигуры 5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4320" cy="9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Автофигуры 50" stroked="t" o:allowincell="f" style="position:absolute;margin-left:102.55pt;margin-top:9pt;width:14.45pt;height:7.1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424305</wp:posOffset>
                </wp:positionH>
                <wp:positionV relativeFrom="paragraph">
                  <wp:posOffset>102870</wp:posOffset>
                </wp:positionV>
                <wp:extent cx="86995" cy="103505"/>
                <wp:effectExtent l="3810" t="3175" r="3810" b="3175"/>
                <wp:wrapNone/>
                <wp:docPr id="41" name="Автофигуры 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7480" cy="10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Автофигуры 51" stroked="t" o:allowincell="f" style="position:absolute;margin-left:112.15pt;margin-top:8.1pt;width:6.85pt;height:8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08"/>
        <w:rPr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127125</wp:posOffset>
                </wp:positionH>
                <wp:positionV relativeFrom="page">
                  <wp:posOffset>8714740</wp:posOffset>
                </wp:positionV>
                <wp:extent cx="175260" cy="151130"/>
                <wp:effectExtent l="5080" t="5080" r="5080" b="5080"/>
                <wp:wrapNone/>
                <wp:docPr id="42" name="Прямоугольник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15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8" fillcolor="white" stroked="t" o:allowincell="f" style="position:absolute;margin-left:88.75pt;margin-top:686.2pt;width:13.75pt;height:11.85pt;mso-wrap-style:none;v-text-anchor:middl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68325</wp:posOffset>
                </wp:positionH>
                <wp:positionV relativeFrom="paragraph">
                  <wp:posOffset>-2540</wp:posOffset>
                </wp:positionV>
                <wp:extent cx="133350" cy="1270"/>
                <wp:effectExtent l="635" t="5080" r="635" b="5080"/>
                <wp:wrapNone/>
                <wp:docPr id="43" name="Автофигуры 4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3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Автофигуры 43" stroked="t" o:allowincell="f" style="position:absolute;margin-left:44.75pt;margin-top:-0.2pt;width:10.4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01040</wp:posOffset>
                </wp:positionH>
                <wp:positionV relativeFrom="paragraph">
                  <wp:posOffset>-2540</wp:posOffset>
                </wp:positionV>
                <wp:extent cx="1270" cy="48260"/>
                <wp:effectExtent l="5080" t="635" r="5080" b="635"/>
                <wp:wrapNone/>
                <wp:docPr id="44" name="Автофигуры 4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8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Автофигуры 45" stroked="t" o:allowincell="f" style="position:absolute;margin-left:55.2pt;margin-top:-0.2pt;width:0.1pt;height: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73455</wp:posOffset>
                </wp:positionH>
                <wp:positionV relativeFrom="paragraph">
                  <wp:posOffset>-2540</wp:posOffset>
                </wp:positionV>
                <wp:extent cx="55245" cy="48260"/>
                <wp:effectExtent l="3175" t="3810" r="3175" b="3810"/>
                <wp:wrapNone/>
                <wp:docPr id="45" name="Автофигуры 4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5800" cy="48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Автофигуры 46" stroked="t" o:allowincell="f" style="position:absolute;margin-left:76.65pt;margin-top:-0.2pt;width:4.35pt;height:3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28700</wp:posOffset>
                </wp:positionH>
                <wp:positionV relativeFrom="paragraph">
                  <wp:posOffset>-2540</wp:posOffset>
                </wp:positionV>
                <wp:extent cx="57150" cy="48260"/>
                <wp:effectExtent l="3175" t="3810" r="3175" b="3810"/>
                <wp:wrapNone/>
                <wp:docPr id="46" name="Автофигуры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240" cy="48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Автофигуры 47" stroked="t" o:allowincell="f" style="position:absolute;margin-left:81pt;margin-top:-0.2pt;width:4.45pt;height: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96900</wp:posOffset>
                </wp:positionH>
                <wp:positionV relativeFrom="paragraph">
                  <wp:posOffset>147955</wp:posOffset>
                </wp:positionV>
                <wp:extent cx="467360" cy="1270"/>
                <wp:effectExtent l="635" t="5080" r="635" b="5080"/>
                <wp:wrapNone/>
                <wp:docPr id="47" name="Автофигуры 5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7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Автофигуры 52" stroked="t" o:allowincell="f" style="position:absolute;margin-left:47pt;margin-top:11.65pt;width:36.7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96900</wp:posOffset>
                </wp:positionH>
                <wp:positionV relativeFrom="paragraph">
                  <wp:posOffset>45085</wp:posOffset>
                </wp:positionV>
                <wp:extent cx="1270" cy="92710"/>
                <wp:effectExtent l="5080" t="635" r="5080" b="635"/>
                <wp:wrapNone/>
                <wp:docPr id="48" name="Автофигуры 5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93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Автофигуры 53" stroked="t" o:allowincell="f" style="position:absolute;margin-left:47pt;margin-top:3.55pt;width:0.1pt;height:7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21435</wp:posOffset>
                </wp:positionH>
                <wp:positionV relativeFrom="paragraph">
                  <wp:posOffset>148590</wp:posOffset>
                </wp:positionV>
                <wp:extent cx="125730" cy="1270"/>
                <wp:effectExtent l="635" t="5080" r="635" b="5080"/>
                <wp:wrapNone/>
                <wp:docPr id="49" name="Автофигуры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6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Автофигуры 54" stroked="t" o:allowincell="f" style="position:absolute;margin-left:104.05pt;margin-top:11.7pt;width:9.8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446530</wp:posOffset>
                </wp:positionH>
                <wp:positionV relativeFrom="paragraph">
                  <wp:posOffset>137160</wp:posOffset>
                </wp:positionV>
                <wp:extent cx="1270" cy="12065"/>
                <wp:effectExtent l="5080" t="635" r="5080" b="635"/>
                <wp:wrapNone/>
                <wp:docPr id="50" name="Автофигуры 5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2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Автофигуры 55" stroked="t" o:allowincell="f" style="position:absolute;margin-left:113.9pt;margin-top:10.8pt;width:0.1pt;height:0.9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У мы ва </w:t>
      </w:r>
      <w:r>
        <w:rPr>
          <w:sz w:val="22"/>
          <w:sz w:val="22"/>
          <w:szCs w:val="22"/>
          <w:rtl w:val="true"/>
        </w:rPr>
        <w:t>ٱ</w:t>
      </w:r>
      <w:r>
        <w:rPr>
          <w:sz w:val="22"/>
          <w:szCs w:val="22"/>
        </w:rPr>
        <w:t>ет ся</w:t>
      </w:r>
    </w:p>
    <w:p>
      <w:pPr>
        <w:pStyle w:val="Normal"/>
        <w:ind w:firstLine="708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97535</wp:posOffset>
                </wp:positionH>
                <wp:positionV relativeFrom="paragraph">
                  <wp:posOffset>95250</wp:posOffset>
                </wp:positionV>
                <wp:extent cx="376555" cy="221615"/>
                <wp:effectExtent l="25400" t="0" r="30480" b="0"/>
                <wp:wrapNone/>
                <wp:docPr id="51" name="Дуга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033400">
                          <a:off x="0" y="0"/>
                          <a:ext cx="376560" cy="22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5250" h="12556">
                              <a:moveTo>
                                <a:pt x="6349" y="960"/>
                              </a:moveTo>
                              <a:arcTo wR="10800" hR="10800" stAng="-6860186" swAng="7421860"/>
                              <a:lnTo>
                                <a:pt x="10800" y="10800"/>
                              </a:lnTo>
                              <a:close/>
                            </a:path>
                            <a:path fill="none" w="15250" h="12556">
                              <a:moveTo>
                                <a:pt x="6349" y="960"/>
                              </a:moveTo>
                              <a:arcTo wR="10800" hR="10800" stAng="-6860186" swAng="742186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Дуга 44" coordsize="15250,12556" path="l0,21600xee" stroked="t" o:allowincell="f" style="position:absolute;margin-left:47pt;margin-top:7.45pt;width:29.6pt;height:17.4pt;mso-wrap-style:none;v-text-anchor:middle;rotation:334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028700</wp:posOffset>
                </wp:positionH>
                <wp:positionV relativeFrom="paragraph">
                  <wp:posOffset>21590</wp:posOffset>
                </wp:positionV>
                <wp:extent cx="114300" cy="114300"/>
                <wp:effectExtent l="3810" t="3810" r="3810" b="3810"/>
                <wp:wrapNone/>
                <wp:docPr id="52" name="Линия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.7pt" to="89.95pt,10.65pt" ID="Линия 81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028700</wp:posOffset>
                </wp:positionH>
                <wp:positionV relativeFrom="paragraph">
                  <wp:posOffset>21590</wp:posOffset>
                </wp:positionV>
                <wp:extent cx="114300" cy="114300"/>
                <wp:effectExtent l="3810" t="3810" r="3810" b="3810"/>
                <wp:wrapNone/>
                <wp:docPr id="53" name="Линия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.7pt" to="89.95pt,10.65pt" ID="Линия 85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143000</wp:posOffset>
                </wp:positionH>
                <wp:positionV relativeFrom="paragraph">
                  <wp:posOffset>21590</wp:posOffset>
                </wp:positionV>
                <wp:extent cx="114300" cy="114300"/>
                <wp:effectExtent l="3810" t="3810" r="3810" b="3810"/>
                <wp:wrapNone/>
                <wp:docPr id="54" name="Линия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.7pt" to="98.95pt,10.65pt" ID="Линия 90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96900</wp:posOffset>
                </wp:positionH>
                <wp:positionV relativeFrom="paragraph">
                  <wp:posOffset>156210</wp:posOffset>
                </wp:positionV>
                <wp:extent cx="546735" cy="1270"/>
                <wp:effectExtent l="635" t="5080" r="635" b="5080"/>
                <wp:wrapNone/>
                <wp:docPr id="55" name="Автофигуры 5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7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Автофигуры 56" stroked="t" o:allowincell="f" style="position:absolute;margin-left:47pt;margin-top:12.3pt;width:43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143000</wp:posOffset>
                </wp:positionH>
                <wp:positionV relativeFrom="paragraph">
                  <wp:posOffset>95250</wp:posOffset>
                </wp:positionV>
                <wp:extent cx="1270" cy="61595"/>
                <wp:effectExtent l="5080" t="635" r="5080" b="635"/>
                <wp:wrapNone/>
                <wp:docPr id="56" name="Автофигуры 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61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Автофигуры 57" stroked="t" o:allowincell="f" style="position:absolute;margin-left:90pt;margin-top:7.5pt;width:0.1pt;height:4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96900</wp:posOffset>
                </wp:positionH>
                <wp:positionV relativeFrom="paragraph">
                  <wp:posOffset>95250</wp:posOffset>
                </wp:positionV>
                <wp:extent cx="1270" cy="61595"/>
                <wp:effectExtent l="5080" t="635" r="5080" b="635"/>
                <wp:wrapNone/>
                <wp:docPr id="57" name="Автофигуры 5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61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Автофигуры 58" stroked="t" o:allowincell="f" style="position:absolute;margin-left:47pt;margin-top:7.5pt;width:0.1pt;height:4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Крупнее</w:t>
      </w:r>
    </w:p>
    <w:p>
      <w:pPr>
        <w:pStyle w:val="Normal"/>
        <w:ind w:firstLine="708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2395" simplePos="0" locked="0" layoutInCell="0" allowOverlap="1" relativeHeight="24">
                <wp:simplePos x="0" y="0"/>
                <wp:positionH relativeFrom="column">
                  <wp:posOffset>655320</wp:posOffset>
                </wp:positionH>
                <wp:positionV relativeFrom="paragraph">
                  <wp:posOffset>147955</wp:posOffset>
                </wp:positionV>
                <wp:extent cx="245745" cy="173990"/>
                <wp:effectExtent l="9525" t="4445" r="0" b="0"/>
                <wp:wrapNone/>
                <wp:docPr id="58" name="Дуга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123000">
                          <a:off x="0" y="0"/>
                          <a:ext cx="245880" cy="17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4680" h="10800">
                              <a:moveTo>
                                <a:pt x="3968" y="2435"/>
                              </a:moveTo>
                              <a:arcTo wR="10800" hR="10800" stAng="-7754326" swAng="5151343"/>
                              <a:lnTo>
                                <a:pt x="10800" y="10800"/>
                              </a:lnTo>
                              <a:close/>
                            </a:path>
                            <a:path fill="none" w="14680" h="10800">
                              <a:moveTo>
                                <a:pt x="3968" y="2435"/>
                              </a:moveTo>
                              <a:arcTo wR="10800" hR="10800" stAng="-7754326" swAng="5151343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Дуга 23" coordsize="14680,10800" path="l0,21600xee" stroked="t" o:allowincell="f" style="position:absolute;margin-left:51.6pt;margin-top:11.65pt;width:19.3pt;height:13.65pt;mso-wrap-style:none;v-text-anchor:middle;rotation:352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901065</wp:posOffset>
                </wp:positionH>
                <wp:positionV relativeFrom="paragraph">
                  <wp:posOffset>149225</wp:posOffset>
                </wp:positionV>
                <wp:extent cx="73025" cy="52705"/>
                <wp:effectExtent l="3175" t="4445" r="3175" b="4445"/>
                <wp:wrapNone/>
                <wp:docPr id="59" name="Автофигуры 5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3440" cy="52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Автофигуры 59" stroked="t" o:allowincell="f" style="position:absolute;margin-left:70.95pt;margin-top:11.75pt;width:5.75pt;height:4.0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973455</wp:posOffset>
                </wp:positionH>
                <wp:positionV relativeFrom="paragraph">
                  <wp:posOffset>148590</wp:posOffset>
                </wp:positionV>
                <wp:extent cx="55245" cy="53340"/>
                <wp:effectExtent l="3810" t="3810" r="3810" b="3810"/>
                <wp:wrapNone/>
                <wp:docPr id="60" name="Автофигуры 6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5800" cy="53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Автофигуры 60" stroked="t" o:allowincell="f" style="position:absolute;margin-left:76.65pt;margin-top:11.7pt;width:4.35pt;height:4.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040130</wp:posOffset>
                </wp:positionH>
                <wp:positionV relativeFrom="paragraph">
                  <wp:posOffset>40640</wp:posOffset>
                </wp:positionV>
                <wp:extent cx="102870" cy="121285"/>
                <wp:effectExtent l="5080" t="5715" r="5080" b="4445"/>
                <wp:wrapNone/>
                <wp:docPr id="61" name="Прямоугольник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60" cy="121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61" fillcolor="white" stroked="t" o:allowincell="f" style="position:absolute;margin-left:81.9pt;margin-top:3.2pt;width:8.05pt;height:9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96900</wp:posOffset>
                </wp:positionH>
                <wp:positionV relativeFrom="paragraph">
                  <wp:posOffset>107315</wp:posOffset>
                </wp:positionV>
                <wp:extent cx="1270" cy="55245"/>
                <wp:effectExtent l="5080" t="635" r="5080" b="635"/>
                <wp:wrapNone/>
                <wp:docPr id="62" name="Автофигуры 6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55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Автофигуры 63" stroked="t" o:allowincell="f" style="position:absolute;margin-left:47pt;margin-top:8.45pt;width:0.1pt;height:4.3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Семен а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96900</wp:posOffset>
                </wp:positionH>
                <wp:positionV relativeFrom="paragraph">
                  <wp:posOffset>1270</wp:posOffset>
                </wp:positionV>
                <wp:extent cx="443865" cy="1270"/>
                <wp:effectExtent l="635" t="5080" r="635" b="5080"/>
                <wp:wrapNone/>
                <wp:docPr id="63" name="Автофигуры 6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42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Автофигуры 62" stroked="t" o:allowincell="f" style="position:absolute;margin-left:47pt;margin-top:0.1pt;width:34.9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01040</wp:posOffset>
                </wp:positionH>
                <wp:positionV relativeFrom="paragraph">
                  <wp:posOffset>167005</wp:posOffset>
                </wp:positionV>
                <wp:extent cx="238760" cy="1270"/>
                <wp:effectExtent l="635" t="5080" r="635" b="5080"/>
                <wp:wrapNone/>
                <wp:docPr id="64" name="Автофигуры 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9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Автофигуры 64" stroked="t" o:allowincell="f" style="position:absolute;margin-left:55.2pt;margin-top:13.15pt;width:18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028700</wp:posOffset>
                </wp:positionH>
                <wp:positionV relativeFrom="paragraph">
                  <wp:posOffset>214630</wp:posOffset>
                </wp:positionV>
                <wp:extent cx="381635" cy="1270"/>
                <wp:effectExtent l="635" t="5080" r="635" b="5080"/>
                <wp:wrapNone/>
                <wp:docPr id="65" name="Автофигуры 6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1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Автофигуры 65" stroked="t" o:allowincell="f" style="position:absolute;margin-left:81pt;margin-top:16.9pt;width:30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028700</wp:posOffset>
                </wp:positionH>
                <wp:positionV relativeFrom="paragraph">
                  <wp:posOffset>167005</wp:posOffset>
                </wp:positionV>
                <wp:extent cx="381635" cy="1270"/>
                <wp:effectExtent l="635" t="5080" r="635" b="5080"/>
                <wp:wrapNone/>
                <wp:docPr id="66" name="Автофигуры 6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19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Автофигуры 66" stroked="t" o:allowincell="f" style="position:absolute;margin-left:81pt;margin-top:13.15pt;width:30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510665</wp:posOffset>
                </wp:positionH>
                <wp:positionV relativeFrom="paragraph">
                  <wp:posOffset>167005</wp:posOffset>
                </wp:positionV>
                <wp:extent cx="124460" cy="1270"/>
                <wp:effectExtent l="635" t="5080" r="635" b="5080"/>
                <wp:wrapNone/>
                <wp:docPr id="67" name="Автофигуры 6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4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Автофигуры 67" stroked="t" o:allowincell="f" style="position:absolute;margin-left:118.95pt;margin-top:13.15pt;width:9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748790</wp:posOffset>
                </wp:positionH>
                <wp:positionV relativeFrom="paragraph">
                  <wp:posOffset>167005</wp:posOffset>
                </wp:positionV>
                <wp:extent cx="124460" cy="1270"/>
                <wp:effectExtent l="635" t="5080" r="635" b="5080"/>
                <wp:wrapNone/>
                <wp:docPr id="68" name="Автофигуры 6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4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Автофигуры 68" stroked="t" o:allowincell="f" style="position:absolute;margin-left:137.7pt;margin-top:13.15pt;width:9.7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996440</wp:posOffset>
                </wp:positionH>
                <wp:positionV relativeFrom="paragraph">
                  <wp:posOffset>167005</wp:posOffset>
                </wp:positionV>
                <wp:extent cx="124460" cy="1270"/>
                <wp:effectExtent l="635" t="5080" r="635" b="5080"/>
                <wp:wrapNone/>
                <wp:docPr id="69" name="Автофигуры 6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4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Автофигуры 69" stroked="t" o:allowincell="f" style="position:absolute;margin-left:157.2pt;margin-top:13.15pt;width:9.7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215515</wp:posOffset>
                </wp:positionH>
                <wp:positionV relativeFrom="paragraph">
                  <wp:posOffset>167005</wp:posOffset>
                </wp:positionV>
                <wp:extent cx="124460" cy="1270"/>
                <wp:effectExtent l="635" t="5080" r="635" b="5080"/>
                <wp:wrapNone/>
                <wp:docPr id="70" name="Автофигуры 7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4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Автофигуры 70" stroked="t" o:allowincell="f" style="position:absolute;margin-left:174.45pt;margin-top:13.15pt;width:9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439035</wp:posOffset>
                </wp:positionH>
                <wp:positionV relativeFrom="paragraph">
                  <wp:posOffset>167005</wp:posOffset>
                </wp:positionV>
                <wp:extent cx="124460" cy="1270"/>
                <wp:effectExtent l="635" t="5080" r="635" b="5080"/>
                <wp:wrapNone/>
                <wp:docPr id="71" name="Автофигуры 7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4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Автофигуры 71" stroked="t" o:allowincell="f" style="position:absolute;margin-left:192.05pt;margin-top:13.15pt;width:9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435350</wp:posOffset>
                </wp:positionH>
                <wp:positionV relativeFrom="paragraph">
                  <wp:posOffset>167005</wp:posOffset>
                </wp:positionV>
                <wp:extent cx="124460" cy="1270"/>
                <wp:effectExtent l="635" t="5080" r="635" b="5080"/>
                <wp:wrapNone/>
                <wp:docPr id="72" name="Автофигуры 7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4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Автофигуры 72" stroked="t" o:allowincell="f" style="position:absolute;margin-left:270.5pt;margin-top:13.15pt;width:9.7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188970</wp:posOffset>
                </wp:positionH>
                <wp:positionV relativeFrom="paragraph">
                  <wp:posOffset>167005</wp:posOffset>
                </wp:positionV>
                <wp:extent cx="124460" cy="1270"/>
                <wp:effectExtent l="635" t="5080" r="635" b="5080"/>
                <wp:wrapNone/>
                <wp:docPr id="73" name="Автофигуры 7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4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Автофигуры 73" stroked="t" o:allowincell="f" style="position:absolute;margin-left:251.1pt;margin-top:13.15pt;width:9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377440</wp:posOffset>
                </wp:positionH>
                <wp:positionV relativeFrom="paragraph">
                  <wp:posOffset>167005</wp:posOffset>
                </wp:positionV>
                <wp:extent cx="19685" cy="1270"/>
                <wp:effectExtent l="635" t="5080" r="635" b="5080"/>
                <wp:wrapNone/>
                <wp:docPr id="74" name="Автофигуры 7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1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Автофигуры 74" stroked="t" o:allowincell="f" style="position:absolute;margin-left:187.2pt;margin-top:13.15pt;width:1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350895</wp:posOffset>
                </wp:positionH>
                <wp:positionV relativeFrom="paragraph">
                  <wp:posOffset>167005</wp:posOffset>
                </wp:positionV>
                <wp:extent cx="19685" cy="1270"/>
                <wp:effectExtent l="635" t="5080" r="635" b="5080"/>
                <wp:wrapNone/>
                <wp:docPr id="75" name="Автофигуры 7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1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Автофигуры 75" stroked="t" o:allowincell="f" style="position:absolute;margin-left:263.85pt;margin-top:13.15pt;width:1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152650</wp:posOffset>
                </wp:positionH>
                <wp:positionV relativeFrom="paragraph">
                  <wp:posOffset>167005</wp:posOffset>
                </wp:positionV>
                <wp:extent cx="19685" cy="1270"/>
                <wp:effectExtent l="635" t="5080" r="635" b="5080"/>
                <wp:wrapNone/>
                <wp:docPr id="76" name="Автофигуры 7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Автофигуры 76" stroked="t" o:allowincell="f" style="position:absolute;margin-left:169.5pt;margin-top:13.15pt;width:1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910715</wp:posOffset>
                </wp:positionH>
                <wp:positionV relativeFrom="paragraph">
                  <wp:posOffset>167005</wp:posOffset>
                </wp:positionV>
                <wp:extent cx="19685" cy="1270"/>
                <wp:effectExtent l="635" t="5080" r="635" b="5080"/>
                <wp:wrapNone/>
                <wp:docPr id="77" name="Автофигуры 7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Автофигуры 77" stroked="t" o:allowincell="f" style="position:absolute;margin-left:150.45pt;margin-top:13.15pt;width:1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672590</wp:posOffset>
                </wp:positionH>
                <wp:positionV relativeFrom="paragraph">
                  <wp:posOffset>167005</wp:posOffset>
                </wp:positionV>
                <wp:extent cx="19685" cy="1270"/>
                <wp:effectExtent l="635" t="5080" r="635" b="5080"/>
                <wp:wrapNone/>
                <wp:docPr id="78" name="Автофигуры 7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1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Автофигуры 78" stroked="t" o:allowincell="f" style="position:absolute;margin-left:131.7pt;margin-top:13.15pt;width:1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2"/>
          <w:szCs w:val="22"/>
        </w:rPr>
        <w:t>Задание 7. Она обитает преимущественно в хвойных леса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дание 8. Она обитает преимущественно в хвойных леса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дание 9. тридцать пят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   Пятнадцат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дание 10. Тире разделяет подлежащее и сказуемое.</w:t>
      </w:r>
    </w:p>
    <w:p>
      <w:pPr>
        <w:pStyle w:val="Normal"/>
        <w:rPr>
          <w:sz w:val="22"/>
          <w:szCs w:val="22"/>
          <w:u w:val="double"/>
        </w:rPr>
      </w:pP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сущ.</w:t>
      </w:r>
      <w:r>
        <w:rPr>
          <w:sz w:val="22"/>
          <w:szCs w:val="22"/>
        </w:rPr>
        <w:t xml:space="preserve"> – </w:t>
      </w:r>
      <w:r>
        <w:rPr>
          <w:sz w:val="22"/>
          <w:szCs w:val="22"/>
          <w:u w:val="double"/>
        </w:rPr>
        <w:t>сущ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хема анализа ответов учащихся (6 класс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00"/>
        <w:gridCol w:w="1914"/>
        <w:gridCol w:w="1914"/>
        <w:gridCol w:w="191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элементов знаний и умен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учащихся отвечал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и правильный отве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правильных ответ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оловок как важнейший компонент текст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 текста, план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фологические признаки глагола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чередующихся гласных в корне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фологические признаки существительного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слова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таксический разбор предложения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еречная принадлежность слова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ительное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ка тире между подлежащим и сказуемым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амятка выполняющему контрольные задания и тесты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В верхнем правом углу подпиши фамилию, имя, класс, школу, район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Выполнение предложенных заданий рассчитано на 40-45 минут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Прочитай все задания. Если есть что-то непонятное в их формулировках, задай вопросы учителю перед выполнением заданий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Если вопрос вызывает затруднение, не думай над ним более 2-3 минут. Пропусти этот вопрос и продолжи работу над следующим. После выполнения последнего задания возвратись к пропущенным и попытайся найти на них ответ. Если осталось время, проверь все задания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Помни, что сами задания не переписываются, а записывается только их ответ. Внимательно читай задания; четко записывай все, что выполняешь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В основе контрольных заданий и тестов лежит единый текст, предложенный в первом задании. Обрати внимание на то, что во всех заданиях имеется в виду этот исходный текст первого задания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нтрольные задания и тесты по русскому языку. (6 класс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Задание 1</w:t>
      </w:r>
      <w:r>
        <w:rPr>
          <w:sz w:val="22"/>
          <w:szCs w:val="22"/>
        </w:rPr>
        <w:t>. Прочитай текст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Белка – непоседа. Это один из самых подвижных зверьков наших лесов. Она умывается, потом внимательно смотрит черными бусинками глаз кругом, недовольно цокает при виде постороннего в лесу и делает стремительный прыжок на соседнее дерев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Белка – грызун. Она обитает преимущественно в хвойных лесах. Но эти зверьки живут и рядом с человеком. Они подружились с людьми, берут корм из рук, предпочитают орехи и сладкое. Белки удобно располагаются на ветке, замирают на минутку, затем легким прикосновением срезают шишку у самого основания. Передними лапами подносит белка шишку ко рту, проворно обгрызает чешуйки, выбирает языком семена. На южной стороне дерева шишек растет больше и они крупнее, и зверек здесь чаще корми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Белки очень любят еловые семена, потому что они содержат тридцать пять процентов жира и пятнадцать процентов белка. И все-таки белок зимой надо прикармливат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По И. Балбышеву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Выбери и запиши заголовок, который наиболее точно выражает мысль автора текст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 Лесные жители. б) Белка. в) Подвижный звере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Задание 2.</w:t>
      </w:r>
      <w:r>
        <w:rPr>
          <w:sz w:val="22"/>
          <w:szCs w:val="22"/>
        </w:rPr>
        <w:t xml:space="preserve"> Выдели в тексте основные части и составь пла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Задание 3.</w:t>
      </w:r>
      <w:r>
        <w:rPr>
          <w:sz w:val="22"/>
          <w:szCs w:val="22"/>
        </w:rPr>
        <w:t xml:space="preserve"> Определи спряжение глаголов (соедини стрелками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мываетс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мотрит</w:t>
        <w:tab/>
        <w:tab/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ела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резают</w:t>
        <w:tab/>
        <w:tab/>
        <w:t>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ыбира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Задание 4.</w:t>
      </w:r>
      <w:r>
        <w:rPr>
          <w:sz w:val="22"/>
          <w:szCs w:val="22"/>
        </w:rPr>
        <w:t xml:space="preserve"> Найди в тексте и выпиши слова с чередующимися гласными в корне, объясни правописани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Задание 5</w:t>
      </w:r>
      <w:r>
        <w:rPr>
          <w:sz w:val="22"/>
          <w:szCs w:val="22"/>
        </w:rPr>
        <w:t>. Запиши слова и определи склонение существительных (соедини стрелками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еса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емена</w:t>
        <w:tab/>
        <w:tab/>
        <w:tab/>
        <w:t>1 ск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верь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ерево</w:t>
        <w:tab/>
        <w:tab/>
        <w:tab/>
        <w:t>2 ск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апками</w:t>
        <w:tab/>
        <w:tab/>
        <w:t>разносклоняемы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Задание 6</w:t>
      </w:r>
      <w:r>
        <w:rPr>
          <w:sz w:val="22"/>
          <w:szCs w:val="22"/>
        </w:rPr>
        <w:t>. Найди в тексте, выпиши и разбери по составу слов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мывается</w:t>
        <w:tab/>
        <w:tab/>
        <w:t>крупнее</w:t>
        <w:tab/>
        <w:tab/>
        <w:t>семе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Задание 7</w:t>
      </w:r>
      <w:r>
        <w:rPr>
          <w:sz w:val="22"/>
          <w:szCs w:val="22"/>
        </w:rPr>
        <w:t>. Выпиши второе предложение второго абзаца текста, подчеркни члены предложения условным обозначени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Задание 8</w:t>
      </w:r>
      <w:r>
        <w:rPr>
          <w:sz w:val="22"/>
          <w:szCs w:val="22"/>
        </w:rPr>
        <w:t>. Во втором предложении второго абзаца определи части реч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Задание 9.</w:t>
      </w:r>
      <w:r>
        <w:rPr>
          <w:sz w:val="22"/>
          <w:szCs w:val="22"/>
        </w:rPr>
        <w:t xml:space="preserve"> Найди в тексте и выпиши числительны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Задание 10</w:t>
      </w:r>
      <w:r>
        <w:rPr>
          <w:sz w:val="22"/>
          <w:szCs w:val="22"/>
        </w:rPr>
        <w:t>. Что разделяет тире в первых предложениях первого и второго абзацев текста? Начерти      схем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8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20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92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4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6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8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80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52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45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3:29:00Z</dcterms:created>
  <dc:creator>АЛЕКСАНДРА</dc:creator>
  <dc:description/>
  <dc:language>en-US</dc:language>
  <cp:lastModifiedBy>Пользователь</cp:lastModifiedBy>
  <dcterms:modified xsi:type="dcterms:W3CDTF">2023-09-14T08:16:35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21BCBEC24546638FD34F430DBA9899_12</vt:lpwstr>
  </property>
  <property fmtid="{D5CDD505-2E9C-101B-9397-08002B2CF9AE}" pid="3" name="KSOProductBuildVer">
    <vt:lpwstr>1049-12.2.0.13201</vt:lpwstr>
  </property>
</Properties>
</file>