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Измерители для определени</w:t>
      </w:r>
      <w:r>
        <w:rPr>
          <w:b/>
          <w:sz w:val="32"/>
          <w:szCs w:val="32"/>
          <w:lang w:val="ru-RU"/>
        </w:rPr>
        <w:t>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вня подготовки учащихс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усскому языку в 7 класс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яснительная запис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Данные измерители представляют собой контрольные задания и тесты, ориентированные на ключевые проблемы обучения русскому языку учащихся среднего звена; предлагаемые контрольные задания и тесты предназначены для проведения текущей и итоговой проверки качества знаний и умений учащихся 5 – 9 классов. За основу взят базовый компонент образования, соответствующий концепции государственного образовательного стандар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Достоверность результатов в большой степени зависит от четкого соблюдения методики проведения тестового опроса. Необходимо при проведении тестового опроса выполнить следующие требования методики проведения контрольных рабо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Соблюдение времени проведения – 2 – 4 уро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Место проведения – вне кабинета, где изучается данный предм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Время проведения работы – 42 минуты плюс 3 минуты организационной части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При этом все для проведения работы: листы бумаги, ручки, записи на доске – должно быть готово заране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новные правила проведения тестирования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) по результатам работы будет выставлена одна оценка (зачет)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Б) все записи, включая черновые, делаются на одном листе бумаги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) все ответы на вопросы, реплики и замечания учителя могут касаться только понимания учениками заданий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Д) листы подписываются (фамилия, имя, класс, школа, район, вариант). Учитель обязан проверить, верно ли подписана работа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Е) ученики не должны иметь на столах ничего, кроме ручки и одного листа бумаги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Ж) обязательно присутствие наблюдателя на протяжении написания всей работы, который не вмешивается в работу, но следит за процедурой ее проведения.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По выполнении заданий учащийся сдает работу. При анализе работы необходимо исследовать характер ошибок с целью корректировки дальнейшей работы учител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>Оценивание работ производится следующим образом. В общеобразовательных классах зачет выставляется при выполнении учащимися 70% заданий; в классах компенсирующего обучения  - не менее 55% задания. Балльная система не используется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ды правильных ответов (7 класс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ние 1. б) Первый пушкинский муз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ние 2. б) Повествование.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86360" distR="86360" simplePos="0" locked="0" layoutInCell="0" allowOverlap="1" relativeHeight="6">
                <wp:simplePos x="0" y="0"/>
                <wp:positionH relativeFrom="column">
                  <wp:posOffset>662940</wp:posOffset>
                </wp:positionH>
                <wp:positionV relativeFrom="paragraph">
                  <wp:posOffset>140335</wp:posOffset>
                </wp:positionV>
                <wp:extent cx="57150" cy="635"/>
                <wp:effectExtent l="0" t="0" r="0" b="0"/>
                <wp:wrapNone/>
                <wp:docPr id="1" name="Автофигуры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Автофигуры 4" stroked="t" o:allowincell="f" style="position:absolute;margin-left:52.2pt;margin-top:1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7">
                <wp:simplePos x="0" y="0"/>
                <wp:positionH relativeFrom="column">
                  <wp:posOffset>786765</wp:posOffset>
                </wp:positionH>
                <wp:positionV relativeFrom="paragraph">
                  <wp:posOffset>140335</wp:posOffset>
                </wp:positionV>
                <wp:extent cx="76200" cy="635"/>
                <wp:effectExtent l="0" t="0" r="0" b="0"/>
                <wp:wrapNone/>
                <wp:docPr id="2" name="Автофигуры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5" stroked="t" o:allowincell="f" style="position:absolute;margin-left:61.95pt;margin-top:1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Задание 3. Его </w:t>
      </w:r>
      <w:r>
        <w:rPr>
          <w:sz w:val="22"/>
          <w:szCs w:val="22"/>
          <w:u w:val="double"/>
        </w:rPr>
        <w:t>создал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люди</w:t>
      </w:r>
      <w:r>
        <w:rPr>
          <w:sz w:val="22"/>
          <w:szCs w:val="22"/>
        </w:rPr>
        <w:t xml:space="preserve">, объединенные чувством большой любви к поэту, бывши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</w:t>
      </w:r>
      <w:r>
        <w:rPr>
          <w:sz w:val="22"/>
          <w:szCs w:val="22"/>
          <w:u w:val="single"/>
        </w:rPr>
        <w:t>лицеисты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u w:val="single"/>
        </w:rPr>
        <w:t>преподаватели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u w:val="single"/>
        </w:rPr>
        <w:t>коллекционеры</w:t>
      </w:r>
      <w:r>
        <w:rPr>
          <w:sz w:val="22"/>
          <w:szCs w:val="22"/>
        </w:rPr>
        <w:t xml:space="preserve"> пушкинской поэз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дание 4. В 1844 году Царскосельский лицей был переименован в Александровский 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переведен в Петербур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ние 5. (Для правильного ответа достаточно одного пример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 традиций, /заложенных в стенах Царскосельского лицея/,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 библиотеке, /переросшей затем в обширный пушкинский музей/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люди, /объединенные чувством большой любви к поэту/,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материалы, /связанные с именем Пушкина/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картина, /написанная художником к столетию лицея/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ние 6. лиц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лицеис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лицейский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3030" simplePos="0" locked="0" layoutInCell="0" allowOverlap="1" relativeHeight="10">
                <wp:simplePos x="0" y="0"/>
                <wp:positionH relativeFrom="column">
                  <wp:posOffset>996315</wp:posOffset>
                </wp:positionH>
                <wp:positionV relativeFrom="paragraph">
                  <wp:posOffset>118110</wp:posOffset>
                </wp:positionV>
                <wp:extent cx="186055" cy="205740"/>
                <wp:effectExtent l="22225" t="0" r="0" b="0"/>
                <wp:wrapNone/>
                <wp:docPr id="3" name="Дуга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24600">
                          <a:off x="0" y="0"/>
                          <a:ext cx="18612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050" h="10660">
                              <a:moveTo>
                                <a:pt x="12533" y="140"/>
                              </a:moveTo>
                              <a:arcTo wR="10800" hR="10800" stAng="-4846013" swAng="3557845"/>
                              <a:lnTo>
                                <a:pt x="10800" y="10800"/>
                              </a:lnTo>
                              <a:close/>
                            </a:path>
                            <a:path fill="none" w="10050" h="10660">
                              <a:moveTo>
                                <a:pt x="12533" y="140"/>
                              </a:moveTo>
                              <a:arcTo wR="10800" hR="10800" stAng="-4846013" swAng="35578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Дуга 8" coordorigin="10800,139" coordsize="10050,10660" path="l0,21600xee" stroked="t" o:allowincell="f" style="position:absolute;margin-left:78.4pt;margin-top:9.3pt;width:14.6pt;height:16.15pt;mso-wrap-style:none;v-text-anchor:middle;rotation:32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79375" distR="79375" simplePos="0" locked="0" layoutInCell="0" allowOverlap="1" relativeHeight="11">
                <wp:simplePos x="0" y="0"/>
                <wp:positionH relativeFrom="column">
                  <wp:posOffset>1182370</wp:posOffset>
                </wp:positionH>
                <wp:positionV relativeFrom="paragraph">
                  <wp:posOffset>118745</wp:posOffset>
                </wp:positionV>
                <wp:extent cx="71120" cy="74930"/>
                <wp:effectExtent l="0" t="0" r="0" b="0"/>
                <wp:wrapNone/>
                <wp:docPr id="4" name="Автофигуры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9" stroked="t" o:allowincell="f" style="position:absolute;margin-left:93.1pt;margin-top: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12">
                <wp:simplePos x="0" y="0"/>
                <wp:positionH relativeFrom="column">
                  <wp:posOffset>1253490</wp:posOffset>
                </wp:positionH>
                <wp:positionV relativeFrom="paragraph">
                  <wp:posOffset>118745</wp:posOffset>
                </wp:positionV>
                <wp:extent cx="66675" cy="74930"/>
                <wp:effectExtent l="0" t="0" r="0" b="0"/>
                <wp:wrapNone/>
                <wp:docPr id="5" name="Автофигуры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10" stroked="t" o:allowincell="f" style="position:absolute;margin-left:98.7pt;margin-top: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t>Задание 7. (Для правильного ответа достаточно одного слова).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79220</wp:posOffset>
                </wp:positionH>
                <wp:positionV relativeFrom="paragraph">
                  <wp:posOffset>10160</wp:posOffset>
                </wp:positionV>
                <wp:extent cx="161925" cy="153670"/>
                <wp:effectExtent l="5715" t="5080" r="4445" b="5080"/>
                <wp:wrapNone/>
                <wp:docPr id="6" name="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" fillcolor="white" stroked="t" o:allowincell="f" style="position:absolute;margin-left:108.6pt;margin-top:0.8pt;width:12.7pt;height:1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33020</wp:posOffset>
                </wp:positionV>
                <wp:extent cx="0" cy="391795"/>
                <wp:effectExtent l="5080" t="0" r="5080" b="0"/>
                <wp:wrapNone/>
                <wp:docPr id="7" name="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pt" to="126pt,33.4pt" ID="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2940</wp:posOffset>
                </wp:positionH>
                <wp:positionV relativeFrom="paragraph">
                  <wp:posOffset>33020</wp:posOffset>
                </wp:positionV>
                <wp:extent cx="286385" cy="1270"/>
                <wp:effectExtent l="635" t="5080" r="635" b="5080"/>
                <wp:wrapNone/>
                <wp:docPr id="8" name="Автофигуры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6" stroked="t" o:allowincell="f" style="position:absolute;margin-left:52.2pt;margin-top:2.6pt;width:22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8690</wp:posOffset>
                </wp:positionH>
                <wp:positionV relativeFrom="paragraph">
                  <wp:posOffset>33020</wp:posOffset>
                </wp:positionV>
                <wp:extent cx="1270" cy="49530"/>
                <wp:effectExtent l="5080" t="635" r="5080" b="635"/>
                <wp:wrapNone/>
                <wp:docPr id="9" name="Автофигуры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7" stroked="t" o:allowincell="f" style="position:absolute;margin-left:74.7pt;margin-top:2.6pt;width:0.1pt;height:3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5315</wp:posOffset>
                </wp:positionH>
                <wp:positionV relativeFrom="paragraph">
                  <wp:posOffset>81915</wp:posOffset>
                </wp:positionV>
                <wp:extent cx="1270" cy="105410"/>
                <wp:effectExtent l="5080" t="635" r="5080" b="635"/>
                <wp:wrapNone/>
                <wp:docPr id="10" name="Автофигуры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13" stroked="t" o:allowincell="f" style="position:absolute;margin-left:48.45pt;margin-top:6.45pt;width:0.1pt;height: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Перерос ш  ей  </w:t>
        <w:tab/>
        <w:t>- ш-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5315</wp:posOffset>
                </wp:positionH>
                <wp:positionV relativeFrom="paragraph">
                  <wp:posOffset>3175</wp:posOffset>
                </wp:positionV>
                <wp:extent cx="705485" cy="1270"/>
                <wp:effectExtent l="635" t="5080" r="635" b="5080"/>
                <wp:wrapNone/>
                <wp:docPr id="11" name="Автофигуры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5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12" stroked="t" o:allowincell="f" style="position:absolute;margin-left:48.45pt;margin-top:0.25pt;width:55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3890</wp:posOffset>
                </wp:positionH>
                <wp:positionV relativeFrom="paragraph">
                  <wp:posOffset>120650</wp:posOffset>
                </wp:positionV>
                <wp:extent cx="171450" cy="104775"/>
                <wp:effectExtent l="5080" t="0" r="5715" b="0"/>
                <wp:wrapNone/>
                <wp:docPr id="12" name="Поли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165">
                              <a:moveTo>
                                <a:pt x="0" y="91"/>
                              </a:moveTo>
                              <a:cubicBezTo>
                                <a:pt x="91" y="0"/>
                                <a:pt x="183" y="19"/>
                                <a:pt x="270" y="106"/>
                              </a:cubicBezTo>
                              <a:cubicBezTo>
                                <a:pt x="251" y="162"/>
                                <a:pt x="248" y="165"/>
                                <a:pt x="270" y="12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6" coordsize="270,165" path="m0,91c91,0,183,19,270,106c251,162,248,165,270,121e" stroked="t" o:allowincell="f" style="position:absolute;margin-left:50.7pt;margin-top:9.5pt;width:13.45pt;height: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5340</wp:posOffset>
                </wp:positionH>
                <wp:positionV relativeFrom="paragraph">
                  <wp:posOffset>120650</wp:posOffset>
                </wp:positionV>
                <wp:extent cx="133985" cy="58420"/>
                <wp:effectExtent l="1905" t="4445" r="1905" b="4445"/>
                <wp:wrapNone/>
                <wp:docPr id="13" name="Автофигуры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4280" cy="5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17" stroked="t" o:allowincell="f" style="position:absolute;margin-left:64.2pt;margin-top:9.5pt;width:10.5pt;height:4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48690</wp:posOffset>
                </wp:positionH>
                <wp:positionV relativeFrom="paragraph">
                  <wp:posOffset>120650</wp:posOffset>
                </wp:positionV>
                <wp:extent cx="48260" cy="58420"/>
                <wp:effectExtent l="3810" t="3175" r="3810" b="3175"/>
                <wp:wrapNone/>
                <wp:docPr id="14" name="Автофигуры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5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18" stroked="t" o:allowincell="f" style="position:absolute;margin-left:74.7pt;margin-top:9.5pt;width:3.8pt;height: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0445</wp:posOffset>
                </wp:positionH>
                <wp:positionV relativeFrom="paragraph">
                  <wp:posOffset>17780</wp:posOffset>
                </wp:positionV>
                <wp:extent cx="161925" cy="133350"/>
                <wp:effectExtent l="5715" t="5080" r="4445" b="5080"/>
                <wp:wrapNone/>
                <wp:docPr id="15" name="Прямоугольник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5" fillcolor="white" stroked="t" o:allowincell="f" style="position:absolute;margin-left:80.35pt;margin-top:1.4pt;width:12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2940</wp:posOffset>
                </wp:positionH>
                <wp:positionV relativeFrom="paragraph">
                  <wp:posOffset>151130</wp:posOffset>
                </wp:positionV>
                <wp:extent cx="334010" cy="1270"/>
                <wp:effectExtent l="635" t="5080" r="635" b="5080"/>
                <wp:wrapNone/>
                <wp:docPr id="16" name="Автофигуры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14" stroked="t" o:allowincell="f" style="position:absolute;margin-left:52.2pt;margin-top:11.9pt;width:26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Бывш ие        </w:t>
        <w:tab/>
        <w:t xml:space="preserve"> - вш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ние 8. (Для правильного ответа достаточно одного слова).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25400</wp:posOffset>
                </wp:positionV>
                <wp:extent cx="0" cy="624840"/>
                <wp:effectExtent l="5080" t="0" r="5080" b="0"/>
                <wp:wrapNone/>
                <wp:docPr id="17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pt" to="117pt,51.15pt" ID="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 xml:space="preserve">       свя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в памя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здесь</w:t>
        <w:tab/>
        <w:tab/>
        <w:t>нареч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ю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ние 9. собирател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ние 10. создать – создава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хема анализа ответов учащихся (7 класс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элементов знаний и уме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учащихся отвечал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и правильный отв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правильных отве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ловок как важнейший компонент текст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екста как важнейшая его характеристик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ий разбор предложения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еречная принадлежность сло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уация при причастном оборот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ренные сло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астие, его образование, состав сло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еч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онимия русского язы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овые пары глагол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амятка выполняющему контрольные задания и тесты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В верхнем правом углу подпиши фамилию, имя, класс, школу, район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Выполнение предложенных заданий рассчитано на 40-45 минут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рочитай все задания. Если есть что-то непонятное в их формулировках, задай вопросы учителю перед выполнением заданий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Если вопрос вызывает затруднение, не думай над ним более 2-3 минут. Пропусти этот вопрос и продолжи работу над следующим. После выполнения последнего задания возвратись к пропущенным и попытайся найти на них ответ. Если осталось время, проверь все задания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омни, что сами задания не переписываются, а записывается только их ответ. Внимательно читай задания; четко записывай все, что выполняешь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В основе контрольных заданий и тестов лежит единый текст, предложенный в первом задании. Обрати внимание на то, что во всех заданиях имеется в виду этот исходный текст первого зада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ые задания и тесты по русскому языку. (7 класс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дание 1</w:t>
      </w:r>
      <w:r>
        <w:rPr>
          <w:sz w:val="22"/>
          <w:szCs w:val="22"/>
        </w:rPr>
        <w:t>. Прочитай текс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В 1844 году Царскосельский лицей был переименован в Александровский и переведен в Петербург. Воспитанники Александровского лицея считали себя продолжателями лучших традиций, заложенных в стенах Царского лицея, и свято чтили память Пушкина. В память о великом поэте 19 октября 1879 года здесь было положено начало пушкинской библиотеке, переросшей затем в обширный пушкинский музей. Он стал первым музеем поэта в России. Его создали люди, объединенные чувством большой любви к поэту, бывшие лицеисты, преподаватели, коллекционеры пушкинской поэз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Со всех концов России стали поступать сюда материалы, связанные с именем Пушкина: книги, автографы поэта, его личные вещи. В 1911 году музею была подарена картина Репина «Пушкин на лицейском экзамене», написанная художником к столетию лице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Выпиши тот заголовок, который наиболее точно отражает мысль автора, выраженную в тексте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а) Царскосельский лиц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б) Первый пушкинский муз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в) Пушкинская библиоте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дание 2.</w:t>
      </w:r>
      <w:r>
        <w:rPr>
          <w:sz w:val="22"/>
          <w:szCs w:val="22"/>
        </w:rPr>
        <w:t xml:space="preserve"> Какому типу речи соответствует данный текс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а) рассужд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б) повествов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в) опис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дание 3.</w:t>
      </w:r>
      <w:r>
        <w:rPr>
          <w:sz w:val="22"/>
          <w:szCs w:val="22"/>
        </w:rPr>
        <w:t xml:space="preserve"> Разбери по членам последнее предложение первого абзаца (подчеркн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дание 4</w:t>
      </w:r>
      <w:r>
        <w:rPr>
          <w:sz w:val="22"/>
          <w:szCs w:val="22"/>
        </w:rPr>
        <w:t>. Обозначь части речи в первом предложен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дание 5.</w:t>
      </w:r>
      <w:r>
        <w:rPr>
          <w:sz w:val="22"/>
          <w:szCs w:val="22"/>
        </w:rPr>
        <w:t xml:space="preserve"> Найди в тексте причастный оборот, выпиши его вместе с определяемым слово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Графически покажи условия постановки запятой. (Для правильного ответа достаточн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одного пример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дание 6.</w:t>
      </w:r>
      <w:r>
        <w:rPr>
          <w:sz w:val="22"/>
          <w:szCs w:val="22"/>
        </w:rPr>
        <w:t xml:space="preserve"> В тексте встречаются три разных слова с одинаковым корнем. Найди их, выпиши 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начальной форм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дание 7</w:t>
      </w:r>
      <w:r>
        <w:rPr>
          <w:sz w:val="22"/>
          <w:szCs w:val="22"/>
        </w:rPr>
        <w:t xml:space="preserve">. Найди в тексте действительное причастие и разбери его по составу, назов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Формообразующий суффик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дание 8</w:t>
      </w:r>
      <w:r>
        <w:rPr>
          <w:sz w:val="22"/>
          <w:szCs w:val="22"/>
        </w:rPr>
        <w:t>. Найди в тексте и выпиши часть речи, которая обозначает признак действия или признак признака. (Для правильного ответа достаточно одного слова). Назови эту часть реч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дание 9.</w:t>
      </w:r>
      <w:r>
        <w:rPr>
          <w:sz w:val="22"/>
          <w:szCs w:val="22"/>
        </w:rPr>
        <w:t xml:space="preserve"> Подбери синоним к слову «коллекционеры», запиши ег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дание 10</w:t>
      </w:r>
      <w:r>
        <w:rPr>
          <w:sz w:val="22"/>
          <w:szCs w:val="22"/>
        </w:rPr>
        <w:t>. Подбери к глаголу «создали» видовую пару. Запиши оба слова в начальной форм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32:00Z</dcterms:created>
  <dc:creator>АЛЕКСАНДРА</dc:creator>
  <dc:description/>
  <dc:language>en-US</dc:language>
  <cp:lastModifiedBy>Пользователь</cp:lastModifiedBy>
  <dcterms:modified xsi:type="dcterms:W3CDTF">2023-09-14T08:17:2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C68CDA7DFA4765A3C5DF1F4248070F_12</vt:lpwstr>
  </property>
  <property fmtid="{D5CDD505-2E9C-101B-9397-08002B2CF9AE}" pid="3" name="KSOProductBuildVer">
    <vt:lpwstr>1049-12.2.0.13201</vt:lpwstr>
  </property>
</Properties>
</file>