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Измерители для определени</w:t>
      </w:r>
      <w:r>
        <w:rPr>
          <w:b/>
          <w:sz w:val="32"/>
          <w:szCs w:val="32"/>
          <w:lang w:val="ru-RU"/>
        </w:rPr>
        <w:t>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ня подготовк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усскому языку в 8 клас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анные измерители представляют собой контрольные задания и тесты, ориентированные на ключевые проблемы обучения русскому языку учащихся среднего звена; предлагаемые контрольные задания и тесты предназначены для проведения текущей и итоговой проверки качества знаний и умений учащихся 5 – 9 классов. За основу взят базовый компонент образования, соответствующий концепции государственного образовательного станда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остоверность результатов в большой степени зависит от четкого соблюдения методики проведения тестового опроса. Необходимо при проведении тестового опроса выполнить следующие требования методики проведения контрольных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Соблюдение времени проведения – 2 – 4 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Место проведения – вне кабинета, где изучается данный предм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Время проведения работы – 42 минуты плюс 3 минуты организационной 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 этом все для проведения работы: листы бумаги, ручки, записи на доске – должно быть готово зара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правила проведения тестирован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 результатам работы будет выставлена одна оценка (зачет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все записи, включая черновые, делаются на одном листе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се ответы на вопросы, реплики и замечания учителя могут касаться только понимания учениками задан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) листы подписываются (фамилия, имя, класс, школа, район, вариант). Учитель обязан проверить, верно ли подписана работ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Е) ученики не должны иметь на столах ничего, кроме ручки и одного листа бумаг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Ж) обязательно присутствие наблюдателя на протяжении написания всей работы, который не вмешивается в работу, но следит за процедурой ее проведения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о выполнении заданий учащийся сдает работу. При анализе работы необходимо исследовать характер ошибок с целью корректировки дальнейшей работы учите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Оценивание работ производится следующим образом. В общеобразовательных классах зачет выставляется при выполнении учащимися 70% заданий; в классах компенсирующего обучения  - не менее 55% задания. Балльная система не используетс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ды правильных ответов (8 клас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. а) желтый свет. 4 ч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2. Осень. В) односоставное назывное.</w:t>
      </w:r>
    </w:p>
    <w:p>
      <w:pPr>
        <w:pStyle w:val="Normal"/>
        <w:rPr>
          <w:sz w:val="22"/>
          <w:szCs w:val="22"/>
          <w:u w:val="double"/>
        </w:rPr>
      </w:pPr>
      <w:r>
        <w:rPr>
          <w:sz w:val="22"/>
          <w:szCs w:val="22"/>
        </w:rPr>
        <w:t xml:space="preserve">Задание 3. </w:t>
      </w:r>
      <w:r>
        <w:rPr>
          <w:sz w:val="22"/>
          <w:szCs w:val="22"/>
          <w:u w:val="single"/>
        </w:rPr>
        <w:t xml:space="preserve">Лица </w:t>
      </w:r>
      <w:r>
        <w:rPr>
          <w:sz w:val="22"/>
          <w:szCs w:val="22"/>
          <w:u w:val="double"/>
        </w:rPr>
        <w:t>казались загорелыми</w:t>
      </w:r>
      <w:r>
        <w:rPr>
          <w:sz w:val="22"/>
          <w:szCs w:val="22"/>
        </w:rPr>
        <w:t xml:space="preserve">, а </w:t>
      </w:r>
      <w:r>
        <w:rPr>
          <w:sz w:val="22"/>
          <w:szCs w:val="22"/>
          <w:u w:val="single"/>
        </w:rPr>
        <w:t>страниц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uble"/>
        </w:rPr>
        <w:t>покрыл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4. б) нареч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5. Странный свет, неяркий и неподвижный, был непохож на солнечный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51435" distR="51435" simplePos="0" locked="0" layoutInCell="0" allowOverlap="1" relativeHeight="4">
                <wp:simplePos x="0" y="0"/>
                <wp:positionH relativeFrom="column">
                  <wp:posOffset>2449830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1" name="Автофигуры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3" stroked="t" o:allowincell="f" style="position:absolute;margin-left:192.9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2" name="Автофигуры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" stroked="t" o:allowincell="f" style="position:absolute;margin-left:213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3" name="Автофигуры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" stroked="t" o:allowincell="f" style="position:absolute;margin-left:232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4" name="Автофигуры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" stroked="t" o:allowincell="f" style="position:absolute;margin-left:25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8">
                <wp:simplePos x="0" y="0"/>
                <wp:positionH relativeFrom="column">
                  <wp:posOffset>3465195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5" name="Автофигуры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" stroked="t" o:allowincell="f" style="position:absolute;margin-left:272.8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9">
                <wp:simplePos x="0" y="0"/>
                <wp:positionH relativeFrom="column">
                  <wp:posOffset>3695700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6" name="Автофигуры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8" stroked="t" o:allowincell="f" style="position:absolute;margin-left:29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0">
                <wp:simplePos x="0" y="0"/>
                <wp:positionH relativeFrom="column">
                  <wp:posOffset>3950970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7" name="Автофигуры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" stroked="t" o:allowincell="f" style="position:absolute;margin-left:31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1">
                <wp:simplePos x="0" y="0"/>
                <wp:positionH relativeFrom="column">
                  <wp:posOffset>4206240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8" name="Автофигуры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0" stroked="t" o:allowincell="f" style="position:absolute;margin-left:331.2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2">
                <wp:simplePos x="0" y="0"/>
                <wp:positionH relativeFrom="column">
                  <wp:posOffset>2196465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9" name="Автофигуры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1" stroked="t" o:allowincell="f" style="position:absolute;margin-left:172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3">
                <wp:simplePos x="0" y="0"/>
                <wp:positionH relativeFrom="column">
                  <wp:posOffset>4432935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10" name="Автофигуры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2" stroked="t" o:allowincell="f" style="position:absolute;margin-left:349.0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7">
                <wp:simplePos x="0" y="0"/>
                <wp:positionH relativeFrom="column">
                  <wp:posOffset>4701540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11" name="Автофигуры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6" stroked="t" o:allowincell="f" style="position:absolute;margin-left:370.2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8">
                <wp:simplePos x="0" y="0"/>
                <wp:positionH relativeFrom="column">
                  <wp:posOffset>4951095</wp:posOffset>
                </wp:positionH>
                <wp:positionV relativeFrom="paragraph">
                  <wp:posOffset>171450</wp:posOffset>
                </wp:positionV>
                <wp:extent cx="127635" cy="635"/>
                <wp:effectExtent l="0" t="0" r="0" b="0"/>
                <wp:wrapNone/>
                <wp:docPr id="12" name="Автофигуры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7" stroked="t" o:allowincell="f" style="position:absolute;margin-left:389.8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161925</wp:posOffset>
                </wp:positionV>
                <wp:extent cx="127635" cy="635"/>
                <wp:effectExtent l="0" t="0" r="0" b="0"/>
                <wp:wrapNone/>
                <wp:docPr id="13" name="Автофигуры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8" stroked="t" o:allowincell="f" style="position:absolute;margin-left:412.6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20">
                <wp:simplePos x="0" y="0"/>
                <wp:positionH relativeFrom="column">
                  <wp:posOffset>5522595</wp:posOffset>
                </wp:positionH>
                <wp:positionV relativeFrom="paragraph">
                  <wp:posOffset>161925</wp:posOffset>
                </wp:positionV>
                <wp:extent cx="127635" cy="635"/>
                <wp:effectExtent l="0" t="0" r="0" b="0"/>
                <wp:wrapNone/>
                <wp:docPr id="14" name="Автофигуры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9" stroked="t" o:allowincell="f" style="position:absolute;margin-left:434.8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5815</wp:posOffset>
                </wp:positionH>
                <wp:positionV relativeFrom="paragraph">
                  <wp:posOffset>180975</wp:posOffset>
                </wp:positionV>
                <wp:extent cx="635" cy="9525"/>
                <wp:effectExtent l="0" t="0" r="0" b="0"/>
                <wp:wrapNone/>
                <wp:docPr id="15" name="Автофигуры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4" stroked="t" o:allowincell="f" style="position:absolute;margin-left:363.4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9090</wp:posOffset>
                </wp:positionH>
                <wp:positionV relativeFrom="paragraph">
                  <wp:posOffset>171450</wp:posOffset>
                </wp:positionV>
                <wp:extent cx="635" cy="9525"/>
                <wp:effectExtent l="0" t="0" r="0" b="0"/>
                <wp:wrapNone/>
                <wp:docPr id="16" name="Автофигуры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6" stroked="t" o:allowincell="f" style="position:absolute;margin-left:326.7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4265</wp:posOffset>
                </wp:positionH>
                <wp:positionV relativeFrom="paragraph">
                  <wp:posOffset>161925</wp:posOffset>
                </wp:positionV>
                <wp:extent cx="635" cy="9525"/>
                <wp:effectExtent l="0" t="0" r="0" b="0"/>
                <wp:wrapNone/>
                <wp:docPr id="17" name="Автофигуры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7" stroked="t" o:allowincell="f" style="position:absolute;margin-left:286.9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7630</wp:posOffset>
                </wp:positionH>
                <wp:positionV relativeFrom="paragraph">
                  <wp:posOffset>171450</wp:posOffset>
                </wp:positionV>
                <wp:extent cx="635" cy="9525"/>
                <wp:effectExtent l="0" t="0" r="0" b="0"/>
                <wp:wrapNone/>
                <wp:docPr id="18" name="Автофигуры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8" stroked="t" o:allowincell="f" style="position:absolute;margin-left:306.9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5665</wp:posOffset>
                </wp:positionH>
                <wp:positionV relativeFrom="paragraph">
                  <wp:posOffset>161925</wp:posOffset>
                </wp:positionV>
                <wp:extent cx="635" cy="9525"/>
                <wp:effectExtent l="0" t="0" r="0" b="0"/>
                <wp:wrapNone/>
                <wp:docPr id="19" name="Автофигуры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9" stroked="t" o:allowincell="f" style="position:absolute;margin-left:268.9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8490</wp:posOffset>
                </wp:positionH>
                <wp:positionV relativeFrom="paragraph">
                  <wp:posOffset>171450</wp:posOffset>
                </wp:positionV>
                <wp:extent cx="635" cy="9525"/>
                <wp:effectExtent l="0" t="0" r="0" b="0"/>
                <wp:wrapNone/>
                <wp:docPr id="20" name="Автофигуры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0" stroked="t" o:allowincell="f" style="position:absolute;margin-left:248.7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265</wp:posOffset>
                </wp:positionH>
                <wp:positionV relativeFrom="paragraph">
                  <wp:posOffset>171450</wp:posOffset>
                </wp:positionV>
                <wp:extent cx="635" cy="9525"/>
                <wp:effectExtent l="0" t="0" r="0" b="0"/>
                <wp:wrapNone/>
                <wp:docPr id="21" name="Автофигуры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1" stroked="t" o:allowincell="f" style="position:absolute;margin-left:226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635" cy="9525"/>
                <wp:effectExtent l="0" t="0" r="0" b="0"/>
                <wp:wrapNone/>
                <wp:docPr id="22" name="Автофигуры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2" stroked="t" o:allowincell="f" style="position:absolute;margin-left:207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61925</wp:posOffset>
                </wp:positionV>
                <wp:extent cx="635" cy="9525"/>
                <wp:effectExtent l="0" t="0" r="0" b="0"/>
                <wp:wrapNone/>
                <wp:docPr id="23" name="Автофигуры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3" stroked="t" o:allowincell="f" style="position:absolute;margin-left:189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4015</wp:posOffset>
                </wp:positionH>
                <wp:positionV relativeFrom="paragraph">
                  <wp:posOffset>152400</wp:posOffset>
                </wp:positionV>
                <wp:extent cx="635" cy="9525"/>
                <wp:effectExtent l="0" t="0" r="0" b="0"/>
                <wp:wrapNone/>
                <wp:docPr id="24" name="Автофигуры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6" stroked="t" o:allowincell="f" style="position:absolute;margin-left:429.4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8265</wp:posOffset>
                </wp:positionH>
                <wp:positionV relativeFrom="paragraph">
                  <wp:posOffset>171450</wp:posOffset>
                </wp:positionV>
                <wp:extent cx="635" cy="9525"/>
                <wp:effectExtent l="0" t="0" r="0" b="0"/>
                <wp:wrapNone/>
                <wp:docPr id="25" name="Автофигуры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7" stroked="t" o:allowincell="f" style="position:absolute;margin-left:406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78705</wp:posOffset>
                </wp:positionH>
                <wp:positionV relativeFrom="paragraph">
                  <wp:posOffset>180975</wp:posOffset>
                </wp:positionV>
                <wp:extent cx="635" cy="9525"/>
                <wp:effectExtent l="0" t="0" r="0" b="0"/>
                <wp:wrapNone/>
                <wp:docPr id="26" name="Автофигуры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8" stroked="t" o:allowincell="f" style="position:absolute;margin-left:384.1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6. Осень пришла врасплох, завладев садами и реками, лесами и воздухом, полями и птицами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51435" distR="514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12065</wp:posOffset>
                </wp:positionV>
                <wp:extent cx="127635" cy="635"/>
                <wp:effectExtent l="0" t="0" r="0" b="0"/>
                <wp:wrapNone/>
                <wp:docPr id="27" name="Автофигуры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3" stroked="t" o:allowincell="f" style="position:absolute;margin-left:-0.6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5">
                <wp:simplePos x="0" y="0"/>
                <wp:positionH relativeFrom="column">
                  <wp:posOffset>240030</wp:posOffset>
                </wp:positionH>
                <wp:positionV relativeFrom="paragraph">
                  <wp:posOffset>12065</wp:posOffset>
                </wp:positionV>
                <wp:extent cx="127635" cy="635"/>
                <wp:effectExtent l="0" t="0" r="0" b="0"/>
                <wp:wrapNone/>
                <wp:docPr id="28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stroked="t" o:allowincell="f" style="position:absolute;margin-left:18.9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6">
                <wp:simplePos x="0" y="0"/>
                <wp:positionH relativeFrom="column">
                  <wp:posOffset>462915</wp:posOffset>
                </wp:positionH>
                <wp:positionV relativeFrom="paragraph">
                  <wp:posOffset>12065</wp:posOffset>
                </wp:positionV>
                <wp:extent cx="127635" cy="635"/>
                <wp:effectExtent l="0" t="0" r="0" b="0"/>
                <wp:wrapNone/>
                <wp:docPr id="29" name="Автофигуры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5" stroked="t" o:allowincell="f" style="position:absolute;margin-left:36.4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165</wp:posOffset>
                </wp:positionH>
                <wp:positionV relativeFrom="paragraph">
                  <wp:posOffset>12065</wp:posOffset>
                </wp:positionV>
                <wp:extent cx="635" cy="9525"/>
                <wp:effectExtent l="0" t="0" r="0" b="0"/>
                <wp:wrapNone/>
                <wp:docPr id="30" name="Автофигуры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4" stroked="t" o:allowincell="f" style="position:absolute;margin-left:13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290</wp:posOffset>
                </wp:positionH>
                <wp:positionV relativeFrom="paragraph">
                  <wp:posOffset>12065</wp:posOffset>
                </wp:positionV>
                <wp:extent cx="635" cy="9525"/>
                <wp:effectExtent l="0" t="0" r="0" b="0"/>
                <wp:wrapNone/>
                <wp:docPr id="31" name="Автофигуры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5" stroked="t" o:allowincell="f" style="position:absolute;margin-left:32.7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7.  О и О, О и О, О и О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51435" distR="51435" simplePos="0" locked="0" layoutInCell="0" allowOverlap="1" relativeHeight="21">
                <wp:simplePos x="0" y="0"/>
                <wp:positionH relativeFrom="column">
                  <wp:posOffset>1238250</wp:posOffset>
                </wp:positionH>
                <wp:positionV relativeFrom="paragraph">
                  <wp:posOffset>166370</wp:posOffset>
                </wp:positionV>
                <wp:extent cx="127635" cy="635"/>
                <wp:effectExtent l="0" t="0" r="0" b="0"/>
                <wp:wrapNone/>
                <wp:docPr id="32" name="Автофигуры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0" stroked="t" o:allowincell="f" style="position:absolute;margin-left:97.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22">
                <wp:simplePos x="0" y="0"/>
                <wp:positionH relativeFrom="column">
                  <wp:posOffset>1973580</wp:posOffset>
                </wp:positionH>
                <wp:positionV relativeFrom="paragraph">
                  <wp:posOffset>156210</wp:posOffset>
                </wp:positionV>
                <wp:extent cx="127635" cy="635"/>
                <wp:effectExtent l="0" t="0" r="0" b="0"/>
                <wp:wrapNone/>
                <wp:docPr id="33" name="Автофигуры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1" stroked="t" o:allowincell="f" style="position:absolute;margin-left:155.4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23">
                <wp:simplePos x="0" y="0"/>
                <wp:positionH relativeFrom="column">
                  <wp:posOffset>1710690</wp:posOffset>
                </wp:positionH>
                <wp:positionV relativeFrom="paragraph">
                  <wp:posOffset>156210</wp:posOffset>
                </wp:positionV>
                <wp:extent cx="127635" cy="635"/>
                <wp:effectExtent l="0" t="0" r="0" b="0"/>
                <wp:wrapNone/>
                <wp:docPr id="34" name="Автофигуры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2" stroked="t" o:allowincell="f" style="position:absolute;margin-left:134.7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56210</wp:posOffset>
                </wp:positionV>
                <wp:extent cx="127635" cy="635"/>
                <wp:effectExtent l="0" t="0" r="0" b="0"/>
                <wp:wrapNone/>
                <wp:docPr id="35" name="Автофигуры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3" stroked="t" o:allowincell="f" style="position:absolute;margin-left:117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4940</wp:posOffset>
                </wp:positionH>
                <wp:positionV relativeFrom="paragraph">
                  <wp:posOffset>146685</wp:posOffset>
                </wp:positionV>
                <wp:extent cx="635" cy="9525"/>
                <wp:effectExtent l="0" t="0" r="0" b="0"/>
                <wp:wrapNone/>
                <wp:docPr id="36" name="Автофигуры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5" stroked="t" o:allowincell="f" style="position:absolute;margin-left:112.2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0240</wp:posOffset>
                </wp:positionH>
                <wp:positionV relativeFrom="paragraph">
                  <wp:posOffset>146685</wp:posOffset>
                </wp:positionV>
                <wp:extent cx="635" cy="9525"/>
                <wp:effectExtent l="0" t="0" r="0" b="0"/>
                <wp:wrapNone/>
                <wp:docPr id="37" name="Автофигуры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9" stroked="t" o:allowincell="f" style="position:absolute;margin-left:151.2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3065</wp:posOffset>
                </wp:positionH>
                <wp:positionV relativeFrom="paragraph">
                  <wp:posOffset>146685</wp:posOffset>
                </wp:positionV>
                <wp:extent cx="635" cy="9525"/>
                <wp:effectExtent l="0" t="0" r="0" b="0"/>
                <wp:wrapNone/>
                <wp:docPr id="38" name="Автофигуры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0" stroked="t" o:allowincell="f" style="position:absolute;margin-left:130.9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8. Свет шел снизу, из окна, и ярче всего освещал бревенчатый потолок. (Уточняющее обособленное обстоятельство).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70815</wp:posOffset>
                </wp:positionV>
                <wp:extent cx="228600" cy="228600"/>
                <wp:effectExtent l="5080" t="5080" r="5715" b="5715"/>
                <wp:wrapNone/>
                <wp:docPr id="39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189pt;margin-top:13.45pt;width:1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 xml:space="preserve">Задание 9. Так приходит ощущение счастья </w:t>
      </w:r>
      <w:r>
        <w:rPr>
          <w:sz w:val="22"/>
          <w:szCs w:val="22"/>
          <w:u w:val="dotted"/>
        </w:rPr>
        <w:t>от</w:t>
      </w:r>
      <w:r>
        <w:rPr>
          <w:sz w:val="22"/>
          <w:szCs w:val="22"/>
        </w:rPr>
        <w:t xml:space="preserve"> самых незаметных </w:t>
      </w:r>
      <w:r>
        <w:rPr>
          <w:sz w:val="22"/>
          <w:szCs w:val="22"/>
          <w:u w:val="dotted"/>
        </w:rPr>
        <w:t xml:space="preserve">вещей: от </w:t>
      </w:r>
      <w:r>
        <w:rPr>
          <w:sz w:val="22"/>
          <w:szCs w:val="22"/>
        </w:rPr>
        <w:t xml:space="preserve">далекого пароходного </w:t>
      </w:r>
      <w:r>
        <w:rPr>
          <w:sz w:val="22"/>
          <w:szCs w:val="22"/>
          <w:u w:val="dotted"/>
        </w:rPr>
        <w:t>гудка</w:t>
      </w:r>
      <w:r>
        <w:rPr>
          <w:sz w:val="22"/>
          <w:szCs w:val="22"/>
        </w:rPr>
        <w:t xml:space="preserve"> на Оке или </w:t>
      </w:r>
      <w:r>
        <w:rPr>
          <w:sz w:val="22"/>
          <w:szCs w:val="22"/>
          <w:u w:val="dotted"/>
        </w:rPr>
        <w:t>от</w:t>
      </w:r>
      <w:r>
        <w:rPr>
          <w:sz w:val="22"/>
          <w:szCs w:val="22"/>
        </w:rPr>
        <w:t xml:space="preserve"> случайной </w:t>
      </w:r>
      <w:r>
        <w:rPr>
          <w:sz w:val="22"/>
          <w:szCs w:val="22"/>
          <w:u w:val="dotted"/>
        </w:rPr>
        <w:t>улыбки</w:t>
      </w:r>
      <w:r>
        <w:rPr>
          <w:sz w:val="22"/>
          <w:szCs w:val="22"/>
        </w:rPr>
        <w:t>.  О    : О или О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0690</wp:posOffset>
                </wp:positionH>
                <wp:positionV relativeFrom="paragraph">
                  <wp:posOffset>142240</wp:posOffset>
                </wp:positionV>
                <wp:extent cx="133350" cy="76200"/>
                <wp:effectExtent l="5080" t="5080" r="5715" b="5715"/>
                <wp:wrapNone/>
                <wp:docPr id="40" name="Поли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20">
                              <a:moveTo>
                                <a:pt x="0" y="90"/>
                              </a:moveTo>
                              <a:cubicBezTo>
                                <a:pt x="45" y="45"/>
                                <a:pt x="75" y="20"/>
                                <a:pt x="135" y="0"/>
                              </a:cubicBezTo>
                              <a:cubicBezTo>
                                <a:pt x="175" y="5"/>
                                <a:pt x="218" y="0"/>
                                <a:pt x="255" y="15"/>
                              </a:cubicBezTo>
                              <a:cubicBezTo>
                                <a:pt x="300" y="33"/>
                                <a:pt x="268" y="89"/>
                                <a:pt x="33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4" coordsize="330,120" path="m0,90c45,45,75,20,135,0c175,5,218,0,255,15c300,33,268,89,330,120e" stroked="t" o:allowincell="f" style="position:absolute;margin-left:134.7pt;margin-top:11.2pt;width:10.4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4040</wp:posOffset>
                </wp:positionH>
                <wp:positionV relativeFrom="paragraph">
                  <wp:posOffset>142240</wp:posOffset>
                </wp:positionV>
                <wp:extent cx="76835" cy="76835"/>
                <wp:effectExtent l="3810" t="3810" r="3810" b="3810"/>
                <wp:wrapNone/>
                <wp:docPr id="41" name="Автофигуры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5" stroked="t" o:allowincell="f" style="position:absolute;margin-left:145.2pt;margin-top:11.2pt;width:6.05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0240</wp:posOffset>
                </wp:positionH>
                <wp:positionV relativeFrom="paragraph">
                  <wp:posOffset>142240</wp:posOffset>
                </wp:positionV>
                <wp:extent cx="53340" cy="76835"/>
                <wp:effectExtent l="4445" t="3175" r="4445" b="3175"/>
                <wp:wrapNone/>
                <wp:docPr id="42" name="Автофигуры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6" stroked="t" o:allowincell="f" style="position:absolute;margin-left:151.2pt;margin-top:11.2pt;width:4.1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3580</wp:posOffset>
                </wp:positionH>
                <wp:positionV relativeFrom="paragraph">
                  <wp:posOffset>142240</wp:posOffset>
                </wp:positionV>
                <wp:extent cx="52070" cy="76835"/>
                <wp:effectExtent l="4445" t="3175" r="4445" b="3175"/>
                <wp:wrapNone/>
                <wp:docPr id="43" name="Автофигуры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5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7" stroked="t" o:allowincell="f" style="position:absolute;margin-left:155.4pt;margin-top:11.2pt;width:4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5015</wp:posOffset>
                </wp:positionH>
                <wp:positionV relativeFrom="paragraph">
                  <wp:posOffset>142240</wp:posOffset>
                </wp:positionV>
                <wp:extent cx="76835" cy="76835"/>
                <wp:effectExtent l="3810" t="3810" r="3810" b="3810"/>
                <wp:wrapNone/>
                <wp:docPr id="44" name="Автофигуры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8" stroked="t" o:allowincell="f" style="position:absolute;margin-left:159.45pt;margin-top:11.2pt;width:6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6465</wp:posOffset>
                </wp:positionH>
                <wp:positionV relativeFrom="paragraph">
                  <wp:posOffset>142240</wp:posOffset>
                </wp:positionV>
                <wp:extent cx="67310" cy="76835"/>
                <wp:effectExtent l="3810" t="3175" r="3810" b="3175"/>
                <wp:wrapNone/>
                <wp:docPr id="45" name="Автофигуры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9" stroked="t" o:allowincell="f" style="position:absolute;margin-left:172.95pt;margin-top:11.2pt;width:5.3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3140</wp:posOffset>
                </wp:positionH>
                <wp:positionV relativeFrom="paragraph">
                  <wp:posOffset>142240</wp:posOffset>
                </wp:positionV>
                <wp:extent cx="61595" cy="29210"/>
                <wp:effectExtent l="2540" t="4445" r="2540" b="4445"/>
                <wp:wrapNone/>
                <wp:docPr id="46" name="Автофигуры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0" stroked="t" o:allowincell="f" style="position:absolute;margin-left:178.2pt;margin-top:11.2pt;width:4.85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10160</wp:posOffset>
                </wp:positionV>
                <wp:extent cx="110490" cy="152400"/>
                <wp:effectExtent l="5080" t="5080" r="5080" b="5080"/>
                <wp:wrapNone/>
                <wp:docPr id="47" name="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1" fillcolor="white" stroked="t" o:allowincell="f" style="position:absolute;margin-left:164.25pt;margin-top:0.8pt;width:8.6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</wp:posOffset>
                </wp:positionV>
                <wp:extent cx="225425" cy="1270"/>
                <wp:effectExtent l="635" t="5080" r="635" b="5080"/>
                <wp:wrapNone/>
                <wp:docPr id="48" name="Автофигуры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2" stroked="t" o:allowincell="f" style="position:absolute;margin-left:117pt;margin-top:0.8pt;width:17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690</wp:posOffset>
                </wp:positionH>
                <wp:positionV relativeFrom="paragraph">
                  <wp:posOffset>10160</wp:posOffset>
                </wp:positionV>
                <wp:extent cx="1270" cy="48260"/>
                <wp:effectExtent l="5080" t="635" r="5080" b="635"/>
                <wp:wrapNone/>
                <wp:docPr id="49" name="Автофигуры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3" stroked="t" o:allowincell="f" style="position:absolute;margin-left:134.7pt;margin-top:0.8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1270" cy="57150"/>
                <wp:effectExtent l="5080" t="635" r="5080" b="635"/>
                <wp:wrapNone/>
                <wp:docPr id="50" name="Автофигуры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3" stroked="t" o:allowincell="f" style="position:absolute;margin-left:117pt;margin-top:8.3pt;width:0.0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05410</wp:posOffset>
                </wp:positionV>
                <wp:extent cx="1270" cy="57150"/>
                <wp:effectExtent l="5080" t="635" r="5080" b="635"/>
                <wp:wrapNone/>
                <wp:docPr id="51" name="Автофигуры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4" stroked="t" o:allowincell="f" style="position:absolute;margin-left:189pt;margin-top:8.3pt;width:0.0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Задание 10. проснулся – просн у л     ся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905</wp:posOffset>
                </wp:positionV>
                <wp:extent cx="539750" cy="1270"/>
                <wp:effectExtent l="635" t="5080" r="635" b="5080"/>
                <wp:wrapNone/>
                <wp:docPr id="52" name="Автофигуры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1" stroked="t" o:allowincell="f" style="position:absolute;margin-left:117pt;margin-top:0.15pt;width:42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140</wp:posOffset>
                </wp:positionH>
                <wp:positionV relativeFrom="paragraph">
                  <wp:posOffset>1905</wp:posOffset>
                </wp:positionV>
                <wp:extent cx="137795" cy="1270"/>
                <wp:effectExtent l="635" t="5080" r="635" b="5080"/>
                <wp:wrapNone/>
                <wp:docPr id="53" name="Автофигуры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2" stroked="t" o:allowincell="f" style="position:absolute;margin-left:178.2pt;margin-top:0.15pt;width:1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хема анализа ответов учащихся (8 клас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67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лементов знаний и уме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чащихся отвеча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и правильный отв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правильных отв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как важнейший компонент текста, части текст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оставные предложен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ая основа предложения. Типы сказуемого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еречная принадлежность слов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пределен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бстоятельств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члены предложен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яющие обособленные обстоятельств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о при однородных членах предложени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слов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мятка выполняющему контрольные задания и тес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верхнем правом углу подпиши фамилию, имя, класс, школу, район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ыполнение предложенных заданий рассчитано на 40-45 мину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очитай все задания. Если есть что-то непонятное в их формулировках, задай вопросы учителю перед выполнением задани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Если вопрос вызывает затруднение, не думай над ним более 2-3 минут. Пропусти этот вопрос и продолжи работу над следующим. После выполнения последнего задания возвратись к пропущенным и попытайся найти на них ответ. Если осталось время, проверь все задан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омни, что сами задания не переписываются, а записывается только их ответ. Внимательно читай задания; четко записывай все, что выполняеш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основе контрольных заданий и тестов лежит единый текст, предложенный в первом задании. Обрати внимание на то, что во всех заданиях имеется в виду этот исходный текст первого зад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задания и тесты по русскому языку. (8 класс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</w:t>
      </w:r>
      <w:r>
        <w:rPr>
          <w:sz w:val="22"/>
          <w:szCs w:val="22"/>
        </w:rPr>
        <w:t>. Прочитай текс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Я проснулся серым утром. Комната была залита ровным желтым светом, будто от керосиновой лампы. Свет шел снизу, из окна, и ярче всего освещал бревенчатый потол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транный свет, неяркий и неподвижный, был непохож на солнечный. Это светили осенние листья. За ветреную и долгую ночь сад сбросил сухую листву, она лежала мутными грудами на земле и распространяла тусклое сияние. От этого сияния лица людей казались загорелыми, а страницы книг на столе как будто покрылись слоем вос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сень. Она пришла внезапно. Так приходит ощущение счастья от самых незаметных вещей: от далекого пароходного гудка на Оке или от случайной улыб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сень пришла врасплох, завладев садами и реками, лесами и воздухом, полями и птицами. Все сразу стало осенним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о К. Паустовском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Выпиши тот заголовок, который наиболее точно отражает мысль автора, выраженную в тексте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) Желтый свет. б) Осень наступила. в) Осен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предели количество частей в текст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2</w:t>
      </w:r>
      <w:r>
        <w:rPr>
          <w:sz w:val="22"/>
          <w:szCs w:val="22"/>
        </w:rPr>
        <w:t>. Найди предложение, состоящее из одного слова. Выпиши его. Выбери и запиши, каким является данное предложение по своему состав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) односоставное определенно-личн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) односоставное неопределенно-личн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) односоставное назывн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г) двусоставн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д) односоставное обобщенно-лич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3</w:t>
      </w:r>
      <w:r>
        <w:rPr>
          <w:sz w:val="22"/>
          <w:szCs w:val="22"/>
        </w:rPr>
        <w:t>. Из последнего предложения второго абзаца выпиши и графически обозначь грамматические основы. Определи типы сказуем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4</w:t>
      </w:r>
      <w:r>
        <w:rPr>
          <w:sz w:val="22"/>
          <w:szCs w:val="22"/>
        </w:rPr>
        <w:t>. Какой частью речи является слово «врасплох» (см. текст)? Выбери и запиши правильный отв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а) прилагательное; б) наречие; в) существительное; г) глагол; д) местоим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5</w:t>
      </w:r>
      <w:r>
        <w:rPr>
          <w:sz w:val="22"/>
          <w:szCs w:val="22"/>
        </w:rPr>
        <w:t>. Найди в тексте обособленное определение, выраженное прилагательным. Выпиши это предложение, подчеркни обособленное определение, обозначь определяемое сл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6</w:t>
      </w:r>
      <w:r>
        <w:rPr>
          <w:sz w:val="22"/>
          <w:szCs w:val="22"/>
        </w:rPr>
        <w:t>. Найди в тексте и выпиши предложение с обособленным обстоятельством, выраженным деепричастным оборотом. Подчеркни обособленное обстоятельство условным обознач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7.</w:t>
      </w:r>
      <w:r>
        <w:rPr>
          <w:sz w:val="22"/>
          <w:szCs w:val="22"/>
        </w:rPr>
        <w:t xml:space="preserve"> Объясни постановку запятых внутри обособленного обстоятельства, выраженного деепричастным оборотом, графически (см. текст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8</w:t>
      </w:r>
      <w:r>
        <w:rPr>
          <w:sz w:val="22"/>
          <w:szCs w:val="22"/>
        </w:rPr>
        <w:t>. Выпиши предложение «Свет шел снизу, из окна, и ярче всего освещал бревенчатый потолок». Объясни словами и графически обозначь условия постановки запят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9</w:t>
      </w:r>
      <w:r>
        <w:rPr>
          <w:sz w:val="22"/>
          <w:szCs w:val="22"/>
        </w:rPr>
        <w:t>. Выпиши предложение «Так приходит ощущение счастья от самых незаметных вещей: от далекого пароходного гудка на Оке или от случайной улыбки». Графически обозначь условия постановки двоеточия. Начерти сх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ние 10</w:t>
      </w:r>
      <w:r>
        <w:rPr>
          <w:sz w:val="22"/>
          <w:szCs w:val="22"/>
        </w:rPr>
        <w:t>. Разбери по составу слово «проснулс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35:00Z</dcterms:created>
  <dc:creator>АЛЕКСАНДРА</dc:creator>
  <dc:description/>
  <dc:language>en-US</dc:language>
  <cp:lastModifiedBy>Пользователь</cp:lastModifiedBy>
  <dcterms:modified xsi:type="dcterms:W3CDTF">2023-09-14T08:17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2B3E45A3E444B9A06CF4FBDCD6EEE_12</vt:lpwstr>
  </property>
  <property fmtid="{D5CDD505-2E9C-101B-9397-08002B2CF9AE}" pid="3" name="KSOProductBuildVer">
    <vt:lpwstr>1049-12.2.0.13201</vt:lpwstr>
  </property>
</Properties>
</file>