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Измерители для определени</w:t>
      </w:r>
      <w:r>
        <w:rPr>
          <w:b/>
          <w:sz w:val="32"/>
          <w:szCs w:val="32"/>
          <w:lang w:val="ru-RU"/>
        </w:rPr>
        <w:t>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вня подготовки учащихс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усскому языку в  9 класс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яснительная запис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Данные измерители представляют собой контрольные задания и тесты, ориентированные на ключевые проблемы обучения русскому языку учащихся среднего звена; предлагаемые контрольные задания и тесты предназначены для проведения текущей и итоговой проверки качества знаний и умений учащихся 5 – 9 классов. За основу взят базовый компонент образования, соответствующий концепции государственного образовательного стандар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Достоверность результатов в большой степени зависит от четкого соблюдения методики проведения тестового опроса. Необходимо при проведении тестового опроса выполнить следующие требования методики проведения контрольных рабо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Соблюдение времени проведения – 2 – 4 уро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Место проведения – вне кабинета, где изучается данный предм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Время проведения работы – 42 минуты плюс 3 минуты организационной части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При этом все для проведения работы: листы бумаги, ручки, записи на доске – должно быть готово заране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новные правила проведения тестирования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) по результатам работы будет выставлена одна оценка (зачет)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) все записи, включая черновые, делаются на одном листе бумаги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) все ответы на вопросы, реплики и замечания учителя могут касаться только понимания учениками заданий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Д) листы подписываются (фамилия, имя, класс, школа, район, вариант). Учитель обязан проверить, верно ли подписана работ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Е) ученики не должны иметь на столах ничего, кроме ручки и одного листа бумаги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Ж) обязательно присутствие наблюдателя на протяжении написания всей работы, который не вмешивается в работу, но следит за процедурой ее проведения.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По выполнении заданий учащийся сдает работу. При анализе работы необходимо исследовать характер ошибок с целью корректировки дальнейшей работы учител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>Оценивание работ производится следующим образом. В общеобразовательных классах зачет выставляется при выполнении учащимися 70% заданий; в классах компенсирующего обучения  - не менее 55% задания. Балльная система не использу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ды правильных ответов (9 класс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е 1. 4 ч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а) К свету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Задание 2. Сознательно читать я научился, </w:t>
      </w:r>
      <w:r>
        <w:rPr>
          <w:sz w:val="22"/>
          <w:szCs w:val="22"/>
          <w:u w:val="single"/>
        </w:rPr>
        <w:t>когда мне было лет четырнадцать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u w:val="single"/>
        </w:rPr>
        <w:t>Жилось мне в ту пору труд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дание 3. Я был совершенно </w:t>
      </w:r>
      <w:r>
        <w:rPr>
          <w:sz w:val="22"/>
          <w:szCs w:val="22"/>
          <w:u w:val="double"/>
        </w:rPr>
        <w:t>потрясен</w:t>
      </w:r>
      <w:r>
        <w:rPr>
          <w:sz w:val="22"/>
          <w:szCs w:val="22"/>
        </w:rPr>
        <w:t xml:space="preserve">, когда </w:t>
      </w:r>
      <w:r>
        <w:rPr>
          <w:sz w:val="22"/>
          <w:szCs w:val="22"/>
          <w:u w:val="double"/>
        </w:rPr>
        <w:t>увидел</w:t>
      </w:r>
      <w:r>
        <w:rPr>
          <w:sz w:val="22"/>
          <w:szCs w:val="22"/>
        </w:rPr>
        <w:t xml:space="preserve"> в каком-то журнале портрет знаменит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Фарадея, </w:t>
      </w:r>
      <w:r>
        <w:rPr>
          <w:sz w:val="22"/>
          <w:szCs w:val="22"/>
          <w:u w:val="double"/>
        </w:rPr>
        <w:t>прочитал</w:t>
      </w:r>
      <w:r>
        <w:rPr>
          <w:sz w:val="22"/>
          <w:szCs w:val="22"/>
        </w:rPr>
        <w:t xml:space="preserve"> непонятную мне статью о нем и </w:t>
      </w:r>
      <w:r>
        <w:rPr>
          <w:sz w:val="22"/>
          <w:szCs w:val="22"/>
          <w:u w:val="double"/>
        </w:rPr>
        <w:t>узна</w:t>
      </w:r>
      <w:r>
        <w:rPr>
          <w:sz w:val="22"/>
          <w:szCs w:val="22"/>
        </w:rPr>
        <w:t xml:space="preserve">л из нее, что Фарадей </w:t>
      </w:r>
      <w:r>
        <w:rPr>
          <w:sz w:val="22"/>
          <w:szCs w:val="22"/>
          <w:u w:val="double"/>
        </w:rPr>
        <w:t>был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double"/>
        </w:rPr>
        <w:t>простым рабочим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2015</wp:posOffset>
                </wp:positionH>
                <wp:positionV relativeFrom="paragraph">
                  <wp:posOffset>139065</wp:posOffset>
                </wp:positionV>
                <wp:extent cx="190500" cy="66675"/>
                <wp:effectExtent l="5080" t="5715" r="5715" b="5080"/>
                <wp:wrapNone/>
                <wp:docPr id="1" name="Поли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105">
                              <a:moveTo>
                                <a:pt x="0" y="90"/>
                              </a:moveTo>
                              <a:cubicBezTo>
                                <a:pt x="35" y="38"/>
                                <a:pt x="61" y="20"/>
                                <a:pt x="120" y="0"/>
                              </a:cubicBezTo>
                              <a:cubicBezTo>
                                <a:pt x="155" y="5"/>
                                <a:pt x="192" y="2"/>
                                <a:pt x="225" y="15"/>
                              </a:cubicBezTo>
                              <a:cubicBezTo>
                                <a:pt x="245" y="23"/>
                                <a:pt x="256" y="44"/>
                                <a:pt x="270" y="60"/>
                              </a:cubicBezTo>
                              <a:cubicBezTo>
                                <a:pt x="282" y="74"/>
                                <a:pt x="300" y="105"/>
                                <a:pt x="300" y="10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" coordsize="300,105" path="m0,90c35,38,61,20,120,0c155,5,192,2,225,15c245,23,256,44,270,60c282,74,300,105,300,105e" stroked="t" o:allowincell="f" style="position:absolute;margin-left:69.45pt;margin-top:10.95pt;width:14.95pt;height: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2515</wp:posOffset>
                </wp:positionH>
                <wp:positionV relativeFrom="paragraph">
                  <wp:posOffset>139065</wp:posOffset>
                </wp:positionV>
                <wp:extent cx="76835" cy="67310"/>
                <wp:effectExtent l="3175" t="3810" r="3175" b="3810"/>
                <wp:wrapNone/>
                <wp:docPr id="2" name="Автофигуры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74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Автофигуры 8" stroked="t" o:allowincell="f" style="position:absolute;margin-left:84.45pt;margin-top:10.95pt;width:6.05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8715</wp:posOffset>
                </wp:positionH>
                <wp:positionV relativeFrom="paragraph">
                  <wp:posOffset>139065</wp:posOffset>
                </wp:positionV>
                <wp:extent cx="48260" cy="67310"/>
                <wp:effectExtent l="4445" t="3175" r="4445" b="3175"/>
                <wp:wrapNone/>
                <wp:docPr id="3" name="Автофигуры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9" stroked="t" o:allowincell="f" style="position:absolute;margin-left:90.45pt;margin-top:10.95pt;width:3.8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6340</wp:posOffset>
                </wp:positionH>
                <wp:positionV relativeFrom="paragraph">
                  <wp:posOffset>139065</wp:posOffset>
                </wp:positionV>
                <wp:extent cx="48260" cy="67310"/>
                <wp:effectExtent l="4445" t="3175" r="4445" b="3175"/>
                <wp:wrapNone/>
                <wp:docPr id="4" name="Автофигуры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6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0" stroked="t" o:allowincell="f" style="position:absolute;margin-left:94.2pt;margin-top:10.95pt;width:3.8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3965</wp:posOffset>
                </wp:positionH>
                <wp:positionV relativeFrom="paragraph">
                  <wp:posOffset>139065</wp:posOffset>
                </wp:positionV>
                <wp:extent cx="76835" cy="67310"/>
                <wp:effectExtent l="3175" t="3810" r="3175" b="3810"/>
                <wp:wrapNone/>
                <wp:docPr id="5" name="Автофигуры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4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1" stroked="t" o:allowincell="f" style="position:absolute;margin-left:97.95pt;margin-top:10.95pt;width:6.05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7790</wp:posOffset>
                </wp:positionH>
                <wp:positionV relativeFrom="paragraph">
                  <wp:posOffset>139065</wp:posOffset>
                </wp:positionV>
                <wp:extent cx="104775" cy="161925"/>
                <wp:effectExtent l="5715" t="5715" r="4445" b="4445"/>
                <wp:wrapNone/>
                <wp:docPr id="6" name="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" fillcolor="white" stroked="t" o:allowincell="f" style="position:absolute;margin-left:107.7pt;margin-top:10.95pt;width:8.2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3890</wp:posOffset>
                </wp:positionH>
                <wp:positionV relativeFrom="paragraph">
                  <wp:posOffset>6985</wp:posOffset>
                </wp:positionV>
                <wp:extent cx="219710" cy="1270"/>
                <wp:effectExtent l="635" t="5080" r="635" b="5080"/>
                <wp:wrapNone/>
                <wp:docPr id="7" name="Автофигуры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4" stroked="t" o:allowincell="f" style="position:absolute;margin-left:50.7pt;margin-top:0.55pt;width:17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3590</wp:posOffset>
                </wp:positionH>
                <wp:positionV relativeFrom="paragraph">
                  <wp:posOffset>6985</wp:posOffset>
                </wp:positionV>
                <wp:extent cx="80010" cy="1270"/>
                <wp:effectExtent l="635" t="5080" r="635" b="5080"/>
                <wp:wrapNone/>
                <wp:docPr id="8" name="Автофигуры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5" stroked="t" o:allowincell="f" style="position:absolute;margin-left:61.7pt;margin-top:0.55pt;width:6.2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2965</wp:posOffset>
                </wp:positionH>
                <wp:positionV relativeFrom="paragraph">
                  <wp:posOffset>6985</wp:posOffset>
                </wp:positionV>
                <wp:extent cx="1270" cy="57150"/>
                <wp:effectExtent l="5080" t="635" r="5080" b="635"/>
                <wp:wrapNone/>
                <wp:docPr id="9" name="Автофигуры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6" stroked="t" o:allowincell="f" style="position:absolute;margin-left:67.95pt;margin-top:0.55pt;width:0.1pt;height:4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3890</wp:posOffset>
                </wp:positionH>
                <wp:positionV relativeFrom="paragraph">
                  <wp:posOffset>140335</wp:posOffset>
                </wp:positionV>
                <wp:extent cx="676910" cy="1270"/>
                <wp:effectExtent l="635" t="5080" r="635" b="5080"/>
                <wp:wrapNone/>
                <wp:docPr id="10" name="Автофигуры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3" stroked="t" o:allowincell="f" style="position:absolute;margin-left:50.7pt;margin-top:11.05pt;width:53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3890</wp:posOffset>
                </wp:positionH>
                <wp:positionV relativeFrom="paragraph">
                  <wp:posOffset>64135</wp:posOffset>
                </wp:positionV>
                <wp:extent cx="1270" cy="76835"/>
                <wp:effectExtent l="5080" t="635" r="5080" b="635"/>
                <wp:wrapNone/>
                <wp:docPr id="11" name="Автофигуры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4" stroked="t" o:allowincell="f" style="position:absolute;margin-left:50.7pt;margin-top:5.05pt;width:0.05pt;height: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0165</wp:posOffset>
                </wp:positionH>
                <wp:positionV relativeFrom="paragraph">
                  <wp:posOffset>64135</wp:posOffset>
                </wp:positionV>
                <wp:extent cx="1270" cy="76835"/>
                <wp:effectExtent l="5080" t="635" r="5080" b="635"/>
                <wp:wrapNone/>
                <wp:docPr id="12" name="Автофигуры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22" stroked="t" o:allowincell="f" style="position:absolute;margin-left:103.95pt;margin-top:5.05pt;width:0.1pt;height: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Задание 4. прочит а л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6290</wp:posOffset>
                </wp:positionH>
                <wp:positionV relativeFrom="paragraph">
                  <wp:posOffset>142875</wp:posOffset>
                </wp:positionV>
                <wp:extent cx="266700" cy="84455"/>
                <wp:effectExtent l="5080" t="0" r="5715" b="5080"/>
                <wp:wrapNone/>
                <wp:docPr id="13" name="Поли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133">
                              <a:moveTo>
                                <a:pt x="0" y="88"/>
                              </a:moveTo>
                              <a:cubicBezTo>
                                <a:pt x="63" y="25"/>
                                <a:pt x="76" y="31"/>
                                <a:pt x="165" y="13"/>
                              </a:cubicBezTo>
                              <a:cubicBezTo>
                                <a:pt x="251" y="20"/>
                                <a:pt x="420" y="0"/>
                                <a:pt x="420" y="13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7" coordsize="420,133" path="m0,88c63,25,76,31,165,13c251,20,420,0,420,133e" stroked="t" o:allowincell="f" style="position:absolute;margin-left:62.7pt;margin-top:11.25pt;width:20.95pt;height:6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2515</wp:posOffset>
                </wp:positionH>
                <wp:positionV relativeFrom="paragraph">
                  <wp:posOffset>142875</wp:posOffset>
                </wp:positionV>
                <wp:extent cx="76835" cy="74930"/>
                <wp:effectExtent l="3810" t="3810" r="3810" b="3810"/>
                <wp:wrapNone/>
                <wp:docPr id="14" name="Автофигуры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7400" cy="7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8" stroked="t" o:allowincell="f" style="position:absolute;margin-left:84.45pt;margin-top:11.25pt;width:6.05pt;height:5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8715</wp:posOffset>
                </wp:positionH>
                <wp:positionV relativeFrom="paragraph">
                  <wp:posOffset>142875</wp:posOffset>
                </wp:positionV>
                <wp:extent cx="95885" cy="74930"/>
                <wp:effectExtent l="3175" t="3810" r="3175" b="3810"/>
                <wp:wrapNone/>
                <wp:docPr id="15" name="Автофигуры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7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9" stroked="t" o:allowincell="f" style="position:absolute;margin-left:90.45pt;margin-top:11.25pt;width:7.5pt;height:5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43965</wp:posOffset>
                </wp:positionH>
                <wp:positionV relativeFrom="paragraph">
                  <wp:posOffset>142875</wp:posOffset>
                </wp:positionV>
                <wp:extent cx="104775" cy="161925"/>
                <wp:effectExtent l="5715" t="5715" r="4445" b="4445"/>
                <wp:wrapNone/>
                <wp:docPr id="16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white" stroked="t" o:allowincell="f" style="position:absolute;margin-left:97.95pt;margin-top:11.25pt;width:8.2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3890</wp:posOffset>
                </wp:positionH>
                <wp:positionV relativeFrom="paragraph">
                  <wp:posOffset>9525</wp:posOffset>
                </wp:positionV>
                <wp:extent cx="140335" cy="1270"/>
                <wp:effectExtent l="635" t="5080" r="635" b="5080"/>
                <wp:wrapNone/>
                <wp:docPr id="17" name="Автофигуры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5" stroked="t" o:allowincell="f" style="position:absolute;margin-left:50.7pt;margin-top:0.75pt;width:1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3590</wp:posOffset>
                </wp:positionH>
                <wp:positionV relativeFrom="paragraph">
                  <wp:posOffset>9525</wp:posOffset>
                </wp:positionV>
                <wp:extent cx="1270" cy="48260"/>
                <wp:effectExtent l="5080" t="635" r="5080" b="635"/>
                <wp:wrapNone/>
                <wp:docPr id="18" name="Автофигуры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6" stroked="t" o:allowincell="f" style="position:absolute;margin-left:61.7pt;margin-top:0.75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3890</wp:posOffset>
                </wp:positionH>
                <wp:positionV relativeFrom="paragraph">
                  <wp:posOffset>144145</wp:posOffset>
                </wp:positionV>
                <wp:extent cx="553085" cy="1270"/>
                <wp:effectExtent l="635" t="5080" r="635" b="5080"/>
                <wp:wrapNone/>
                <wp:docPr id="19" name="Автофигуры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21" stroked="t" o:allowincell="f" style="position:absolute;margin-left:50.7pt;margin-top:11.35pt;width:43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3890</wp:posOffset>
                </wp:positionH>
                <wp:positionV relativeFrom="paragraph">
                  <wp:posOffset>66675</wp:posOffset>
                </wp:positionV>
                <wp:extent cx="1270" cy="78105"/>
                <wp:effectExtent l="5080" t="635" r="5080" b="635"/>
                <wp:wrapNone/>
                <wp:docPr id="20" name="Автофигуры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23" stroked="t" o:allowincell="f" style="position:absolute;margin-left:50.7pt;margin-top:5.25pt;width:0.05pt;height:6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потрясен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7075</wp:posOffset>
                </wp:positionH>
                <wp:positionV relativeFrom="paragraph">
                  <wp:posOffset>154940</wp:posOffset>
                </wp:positionV>
                <wp:extent cx="345440" cy="74930"/>
                <wp:effectExtent l="5080" t="0" r="5715" b="5715"/>
                <wp:wrapNone/>
                <wp:docPr id="21" name="Поли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133">
                              <a:moveTo>
                                <a:pt x="0" y="88"/>
                              </a:moveTo>
                              <a:cubicBezTo>
                                <a:pt x="63" y="25"/>
                                <a:pt x="76" y="31"/>
                                <a:pt x="165" y="13"/>
                              </a:cubicBezTo>
                              <a:cubicBezTo>
                                <a:pt x="251" y="20"/>
                                <a:pt x="420" y="0"/>
                                <a:pt x="420" y="13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6" coordsize="420,133" path="m0,88c63,25,76,31,165,13c251,20,420,0,420,133e" stroked="t" o:allowincell="f" style="position:absolute;margin-left:57.25pt;margin-top:12.2pt;width:27.15pt;height:5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2515</wp:posOffset>
                </wp:positionH>
                <wp:positionV relativeFrom="paragraph">
                  <wp:posOffset>154940</wp:posOffset>
                </wp:positionV>
                <wp:extent cx="76835" cy="74930"/>
                <wp:effectExtent l="3810" t="3810" r="3810" b="3810"/>
                <wp:wrapNone/>
                <wp:docPr id="22" name="Автофигуры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7400" cy="7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27" stroked="t" o:allowincell="f" style="position:absolute;margin-left:84.45pt;margin-top:12.2pt;width:6.05pt;height:5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8715</wp:posOffset>
                </wp:positionH>
                <wp:positionV relativeFrom="paragraph">
                  <wp:posOffset>154940</wp:posOffset>
                </wp:positionV>
                <wp:extent cx="48260" cy="74930"/>
                <wp:effectExtent l="4445" t="3175" r="4445" b="3175"/>
                <wp:wrapNone/>
                <wp:docPr id="23" name="Автофигуры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7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28" stroked="t" o:allowincell="f" style="position:absolute;margin-left:90.45pt;margin-top:12.2pt;width:3.8pt;height:5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96340</wp:posOffset>
                </wp:positionH>
                <wp:positionV relativeFrom="paragraph">
                  <wp:posOffset>137160</wp:posOffset>
                </wp:positionV>
                <wp:extent cx="124460" cy="93345"/>
                <wp:effectExtent l="3175" t="3810" r="3175" b="3810"/>
                <wp:wrapNone/>
                <wp:docPr id="24" name="Автофигуры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4920" cy="9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29" stroked="t" o:allowincell="f" style="position:absolute;margin-left:94.2pt;margin-top:10.8pt;width:9.8pt;height:7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20165</wp:posOffset>
                </wp:positionH>
                <wp:positionV relativeFrom="paragraph">
                  <wp:posOffset>137160</wp:posOffset>
                </wp:positionV>
                <wp:extent cx="48260" cy="93345"/>
                <wp:effectExtent l="4445" t="2540" r="4445" b="2540"/>
                <wp:wrapNone/>
                <wp:docPr id="25" name="Автофигуры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9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30" stroked="t" o:allowincell="f" style="position:absolute;margin-left:103.95pt;margin-top:10.8pt;width:3.8pt;height:7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96365</wp:posOffset>
                </wp:positionH>
                <wp:positionV relativeFrom="paragraph">
                  <wp:posOffset>135890</wp:posOffset>
                </wp:positionV>
                <wp:extent cx="104775" cy="161925"/>
                <wp:effectExtent l="5715" t="5715" r="4445" b="4445"/>
                <wp:wrapNone/>
                <wp:docPr id="26" name="Прямоугольник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1" fillcolor="white" stroked="t" o:allowincell="f" style="position:absolute;margin-left:109.95pt;margin-top:10.7pt;width:8.2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3890</wp:posOffset>
                </wp:positionH>
                <wp:positionV relativeFrom="paragraph">
                  <wp:posOffset>12065</wp:posOffset>
                </wp:positionV>
                <wp:extent cx="76835" cy="10160"/>
                <wp:effectExtent l="635" t="5080" r="635" b="5080"/>
                <wp:wrapNone/>
                <wp:docPr id="27" name="Автофигуры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70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24" stroked="t" o:allowincell="f" style="position:absolute;margin-left:50.7pt;margin-top:0.95pt;width:6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0090</wp:posOffset>
                </wp:positionH>
                <wp:positionV relativeFrom="paragraph">
                  <wp:posOffset>12065</wp:posOffset>
                </wp:positionV>
                <wp:extent cx="1270" cy="57150"/>
                <wp:effectExtent l="5080" t="635" r="5080" b="635"/>
                <wp:wrapNone/>
                <wp:docPr id="28" name="Автофигуры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25" stroked="t" o:allowincell="f" style="position:absolute;margin-left:56.7pt;margin-top:0.95pt;width:0.1pt;height: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3890</wp:posOffset>
                </wp:positionH>
                <wp:positionV relativeFrom="paragraph">
                  <wp:posOffset>137160</wp:posOffset>
                </wp:positionV>
                <wp:extent cx="1270" cy="34290"/>
                <wp:effectExtent l="5080" t="635" r="5080" b="635"/>
                <wp:wrapNone/>
                <wp:docPr id="29" name="Автофигуры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33" stroked="t" o:allowincell="f" style="position:absolute;margin-left:50.7pt;margin-top:10.8pt;width:0.05pt;height:2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67790</wp:posOffset>
                </wp:positionH>
                <wp:positionV relativeFrom="paragraph">
                  <wp:posOffset>137160</wp:posOffset>
                </wp:positionV>
                <wp:extent cx="1270" cy="34290"/>
                <wp:effectExtent l="5080" t="635" r="5080" b="635"/>
                <wp:wrapNone/>
                <wp:docPr id="30" name="Автофигуры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34" stroked="t" o:allowincell="f" style="position:absolute;margin-left:107.7pt;margin-top:10.8pt;width:0.1pt;height:2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покой н ее</w:t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3890</wp:posOffset>
                </wp:positionH>
                <wp:positionV relativeFrom="paragraph">
                  <wp:posOffset>10160</wp:posOffset>
                </wp:positionV>
                <wp:extent cx="705485" cy="1270"/>
                <wp:effectExtent l="635" t="5080" r="635" b="5080"/>
                <wp:wrapNone/>
                <wp:docPr id="31" name="Автофигуры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5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32" stroked="t" o:allowincell="f" style="position:absolute;margin-left:50.7pt;margin-top:0.8pt;width:55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Задание 5           </w:t>
      </w:r>
      <w:r>
        <w:rPr>
          <w:b/>
          <w:sz w:val="32"/>
          <w:szCs w:val="32"/>
        </w:rPr>
        <w:t xml:space="preserve"> </w:t>
      </w:r>
      <w:r>
        <w:rPr>
          <w:sz w:val="22"/>
          <w:szCs w:val="22"/>
        </w:rPr>
        <w:t xml:space="preserve">[       ,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(когда)</w:t>
      </w:r>
      <w:r>
        <w:rPr>
          <w:sz w:val="32"/>
          <w:szCs w:val="32"/>
        </w:rPr>
        <w:t xml:space="preserve">,   </w:t>
      </w:r>
      <w:r>
        <w:rPr>
          <w:sz w:val="22"/>
          <w:szCs w:val="22"/>
        </w:rPr>
        <w:t xml:space="preserve">],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(что).</w:t>
      </w:r>
      <w:r>
        <w:rPr>
          <w:sz w:val="32"/>
          <w:szCs w:val="32"/>
        </w:rPr>
        <w:t xml:space="preserve"> </w:t>
      </w:r>
      <w:r>
        <w:rPr>
          <w:sz w:val="22"/>
          <w:szCs w:val="22"/>
        </w:rPr>
        <w:t xml:space="preserve">     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е 6. Работал я много, почти до отупения; будни и праздники были одинаково загроможде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безрезультатным труд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Книги шептали мне о другой жизни, более человечной; они указывали мне мое место 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жиз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е 7. Все более расширяя передо мной пределы мира, книги говорили мне о том, как вел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и прекрасен человек в стремлении к лучшему, как много сделал он на земл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е 8. г) художественном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е 9. (Для правильного ответа достаточно одного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  <w:u w:val="single"/>
        </w:rPr>
        <w:t>Эт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double"/>
        </w:rPr>
        <w:t>поразило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double"/>
        </w:rPr>
        <w:t>показалось сказкой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Я </w:t>
      </w:r>
      <w:r>
        <w:rPr>
          <w:sz w:val="22"/>
          <w:szCs w:val="22"/>
          <w:u w:val="double"/>
        </w:rPr>
        <w:t>стал спокойнее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double"/>
        </w:rPr>
        <w:t>увереннее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double"/>
        </w:rPr>
        <w:t>работал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дание 10. Книги говорили мне о том, как многообразна и богата жизнь, как дерзок человек 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своем стремлении к добру и красоте. (Придаточные изъяснительные). Все более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расширяя передо мной пределы мира, книги говорили мне о том, как велик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прекрасен человек в стремлении к лучшему, как много сделал он на земл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(Придаточные изъяснительны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хемы анализа ответов учащихся (9 класс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элементов знаний и уме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учащихся отвечал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и правильный отв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правильных отве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ок как важнейший компонент текста, части текст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оставные предложения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сказуемого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слов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уация в сложноподчиненных предложениях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уация в бессоюзном сложном предложени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ные обстоятельств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 реч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одные члены предложения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придаточных предложений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амятка выполняющему контрольные задания и тесты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В верхнем правом углу подпиши фамилию, имя, класс, школу, район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Выполнение предложенных заданий рассчитано на 40-45 минут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рочитай все задания. Если есть что-то непонятное в их формулировках, задай вопросы учителю перед выполнением заданий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Если вопрос вызывает затруднение, не думай над ним более 2-3 минут. Пропусти этот вопрос и продолжи работу над следующим. После выполнения последнего задания возвратись к пропущенным и попытайся найти на них ответ. Если осталось время, проверь все задания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омни, что сами задания не переписываются, а записывается только их ответ. Внимательно читай задания; четко записывай все, что выполняешь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В основе контрольных заданий и тестов лежит единый текст, предложенный в первом задании. Обрати внимание на то, что во всех заданиях имеется в виду этот исходный текст первого зада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ые задания и тесты по русскому языку. (9 класс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1</w:t>
      </w:r>
      <w:r>
        <w:rPr>
          <w:sz w:val="22"/>
          <w:szCs w:val="22"/>
        </w:rPr>
        <w:t>. Прочитай текс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Сознательно читать я научился, когда мне было лет четырнадцать. Жилось мне в ту пору трудно. Работал я много, почти до отупения; будни и праздники были одинаково загромождены безрезультатным труд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Я был совершенно потрясен, когда увидел в каком-то журнале портрет знаменитого Фарадея, прочитал непонятную мне статью о нем и узнал из нее, что Фарадей был простым рабочим. Это поразило меня, показалось мне сказк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Книги пели о том, как многообразна и богата жизнь, как дерзок человек в своем стремлении к добру и красоте. Я стал спокойнее, увереннее в себе, более толково работа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Книги шептали мне о другой жизни, более человечной; они указывали мне мое место в жизни. Все более расширяя передо мной пределы мира, книги говорили мне о том, как велик и прекрасен человек в стремлении к лучшему, как много сделал он на земле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По М.Горькому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олько частей в этом тексте? Выпиши тот заголовок, который наиболее точно отражает мысль автора, выраженную в текст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К свет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Книга – лучший друг челове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2.</w:t>
      </w:r>
      <w:r>
        <w:rPr>
          <w:sz w:val="22"/>
          <w:szCs w:val="22"/>
        </w:rPr>
        <w:t xml:space="preserve"> Найди в тексте, выпиши и подчеркни безличные предложении (как самостоятельные, так и в составе сложных предложений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3</w:t>
      </w:r>
      <w:r>
        <w:rPr>
          <w:sz w:val="22"/>
          <w:szCs w:val="22"/>
        </w:rPr>
        <w:t>. Выпиши четвертое предложение, подчеркни сказуемое, укажи ти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4</w:t>
      </w:r>
      <w:r>
        <w:rPr>
          <w:sz w:val="22"/>
          <w:szCs w:val="22"/>
        </w:rPr>
        <w:t>. Разбери по составу слова «прочитал, потрясен, спокойнее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5.</w:t>
      </w:r>
      <w:r>
        <w:rPr>
          <w:sz w:val="22"/>
          <w:szCs w:val="22"/>
        </w:rPr>
        <w:t xml:space="preserve"> Начерти схему четвертого предлож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6.</w:t>
      </w:r>
      <w:r>
        <w:rPr>
          <w:sz w:val="22"/>
          <w:szCs w:val="22"/>
        </w:rPr>
        <w:t xml:space="preserve"> Найди в тексте и выпиши бессоюзное сложное предложение. (Для правильного ответа достаточно одного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7.</w:t>
      </w:r>
      <w:r>
        <w:rPr>
          <w:sz w:val="22"/>
          <w:szCs w:val="22"/>
        </w:rPr>
        <w:t xml:space="preserve"> Найди в тексте и выпиши предложение с обособленным обстоятельством, выраженным деепричастным оборотом. Подчеркни обособленное обстоятельство условным обозначени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8.</w:t>
      </w:r>
      <w:r>
        <w:rPr>
          <w:sz w:val="22"/>
          <w:szCs w:val="22"/>
        </w:rPr>
        <w:t xml:space="preserve"> Определи, к какому стилю речи относится предложенный текс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разговорном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научном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публицистическом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художественном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9</w:t>
      </w:r>
      <w:r>
        <w:rPr>
          <w:sz w:val="22"/>
          <w:szCs w:val="22"/>
        </w:rPr>
        <w:t>. Найди в тексте простое предложение с однородными сказуемыми. Выпиши грамматическую основу,  подчеркни условным обозначением. (Для правильного ответа достаточно одного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10</w:t>
      </w:r>
      <w:r>
        <w:rPr>
          <w:sz w:val="22"/>
          <w:szCs w:val="22"/>
        </w:rPr>
        <w:t xml:space="preserve">. Найди в тексте и выпиши предложение, соответствующее данной графической схем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[        ], (как    ), (как    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предели вид придаточных предложений. (Для правильного ответа достаточно одного предложения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38:00Z</dcterms:created>
  <dc:creator>АЛЕКСАНДРА</dc:creator>
  <dc:description/>
  <dc:language>en-US</dc:language>
  <cp:lastModifiedBy>Пользователь</cp:lastModifiedBy>
  <dcterms:modified xsi:type="dcterms:W3CDTF">2023-09-14T08:18:0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A4D0DAEDF140EFAD9495CBC55A52DB_12</vt:lpwstr>
  </property>
  <property fmtid="{D5CDD505-2E9C-101B-9397-08002B2CF9AE}" pid="3" name="KSOProductBuildVer">
    <vt:lpwstr>1049-12.2.0.13201</vt:lpwstr>
  </property>
</Properties>
</file>