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80" w:hanging="0"/>
        <w:jc w:val="center"/>
        <w:rPr>
          <w:b/>
          <w:b/>
          <w:color w:val="008000"/>
          <w:sz w:val="28"/>
          <w:szCs w:val="28"/>
        </w:rPr>
      </w:pPr>
      <w:r>
        <w:rPr>
          <w:b/>
          <w:color w:val="008000"/>
          <w:sz w:val="28"/>
          <w:szCs w:val="28"/>
        </w:rPr>
      </w:r>
    </w:p>
    <w:p>
      <w:pPr>
        <w:pStyle w:val="Normal"/>
        <w:spacing w:before="280" w:after="280"/>
        <w:ind w:left="1080" w:hanging="0"/>
        <w:jc w:val="center"/>
        <w:rPr>
          <w:b/>
          <w:b/>
          <w:color w:val="008000"/>
          <w:sz w:val="28"/>
          <w:szCs w:val="28"/>
        </w:rPr>
      </w:pPr>
      <w:r>
        <w:rPr>
          <w:b/>
          <w:color w:val="008000"/>
          <w:sz w:val="28"/>
          <w:szCs w:val="28"/>
        </w:rPr>
        <w:t>МОУ СОШ № 2 г. Белинского</w:t>
      </w:r>
    </w:p>
    <w:p>
      <w:pPr>
        <w:pStyle w:val="Normal"/>
        <w:spacing w:before="280" w:after="280"/>
        <w:ind w:left="1080" w:hanging="0"/>
        <w:jc w:val="center"/>
        <w:rPr>
          <w:b/>
          <w:b/>
          <w:color w:val="008000"/>
          <w:sz w:val="28"/>
          <w:szCs w:val="28"/>
        </w:rPr>
      </w:pPr>
      <w:r>
        <w:rPr>
          <w:b/>
          <w:color w:val="008000"/>
          <w:sz w:val="28"/>
          <w:szCs w:val="28"/>
        </w:rPr>
        <w:t>Пензенской области</w:t>
      </w:r>
    </w:p>
    <w:p>
      <w:pPr>
        <w:pStyle w:val="Normal"/>
        <w:spacing w:before="280" w:after="280"/>
        <w:ind w:left="1080" w:hanging="0"/>
        <w:jc w:val="center"/>
        <w:rPr>
          <w:b/>
          <w:b/>
          <w:color w:val="008000"/>
          <w:sz w:val="28"/>
          <w:szCs w:val="28"/>
        </w:rPr>
      </w:pPr>
      <w:r>
        <w:rPr>
          <w:b/>
          <w:color w:val="008000"/>
          <w:sz w:val="28"/>
          <w:szCs w:val="28"/>
        </w:rPr>
      </w:r>
    </w:p>
    <w:p>
      <w:pPr>
        <w:pStyle w:val="Normal"/>
        <w:spacing w:before="280" w:after="280"/>
        <w:ind w:left="1080" w:hanging="0"/>
        <w:jc w:val="center"/>
        <w:rPr>
          <w:b/>
          <w:b/>
          <w:sz w:val="28"/>
          <w:szCs w:val="28"/>
        </w:rPr>
      </w:pPr>
      <w:r>
        <w:rPr>
          <w:b/>
          <w:sz w:val="28"/>
          <w:szCs w:val="28"/>
        </w:rPr>
      </w:r>
    </w:p>
    <w:p>
      <w:pPr>
        <w:pStyle w:val="Normal"/>
        <w:spacing w:before="280" w:after="280"/>
        <w:ind w:left="1080" w:hanging="0"/>
        <w:jc w:val="center"/>
        <w:rPr>
          <w:b/>
          <w:b/>
          <w:sz w:val="36"/>
          <w:szCs w:val="36"/>
        </w:rPr>
      </w:pPr>
      <w:r>
        <w:rPr>
          <w:b/>
          <w:sz w:val="36"/>
          <w:szCs w:val="36"/>
        </w:rPr>
      </w:r>
    </w:p>
    <w:p>
      <w:pPr>
        <w:pStyle w:val="Normal"/>
        <w:spacing w:before="280" w:after="280"/>
        <w:ind w:left="1080" w:hanging="0"/>
        <w:jc w:val="center"/>
        <w:rPr>
          <w:b/>
          <w:b/>
          <w:sz w:val="36"/>
          <w:szCs w:val="36"/>
        </w:rPr>
      </w:pPr>
      <w:r>
        <w:rPr>
          <w:b/>
          <w:sz w:val="36"/>
          <w:szCs w:val="36"/>
        </w:rPr>
      </w:r>
    </w:p>
    <w:p>
      <w:pPr>
        <w:pStyle w:val="Normal"/>
        <w:spacing w:before="280" w:after="280"/>
        <w:ind w:left="1080" w:hanging="0"/>
        <w:jc w:val="center"/>
        <w:rPr>
          <w:b/>
          <w:b/>
          <w:sz w:val="36"/>
          <w:szCs w:val="36"/>
          <w:lang w:val="en-US" w:eastAsia="en-US"/>
        </w:rPr>
      </w:pPr>
      <w:r>
        <w:rPr>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9.3pt;margin-top:0.7pt;width:387.7pt;height:98.95pt;mso-wrap-style:none;v-text-anchor:middle" type="_x0000_t136">
            <v:path textpathok="t"/>
            <v:textpath on="t" fitshape="t" string="История Олимпийских игр&#10;(летних)" style="font-family:&quot;Times New Roman&quot;;font-size:12pt"/>
            <v:fill o:detectmouseclick="t" type="solid" color2="#cc9966"/>
            <v:stroke color="#3465a4" joinstyle="round" endcap="flat"/>
            <v:shadow on="t" obscured="f" color="#b2b2b2"/>
            <w10:wrap type="square"/>
          </v:shape>
        </w:pict>
      </w:r>
    </w:p>
    <w:p>
      <w:pPr>
        <w:pStyle w:val="Normal"/>
        <w:spacing w:before="280" w:after="280"/>
        <w:ind w:left="1080" w:hanging="0"/>
        <w:jc w:val="center"/>
        <w:rPr>
          <w:b/>
          <w:b/>
          <w:sz w:val="36"/>
          <w:szCs w:val="36"/>
        </w:rPr>
      </w:pPr>
      <w:r>
        <w:rPr>
          <w:b/>
          <w:sz w:val="36"/>
          <w:szCs w:val="36"/>
        </w:rPr>
      </w:r>
    </w:p>
    <w:p>
      <w:pPr>
        <w:pStyle w:val="Normal"/>
        <w:spacing w:before="280" w:after="280"/>
        <w:ind w:left="1080" w:hanging="0"/>
        <w:jc w:val="center"/>
        <w:rPr>
          <w:b/>
          <w:b/>
          <w:sz w:val="36"/>
          <w:szCs w:val="36"/>
        </w:rPr>
      </w:pPr>
      <w:r>
        <w:rPr>
          <w:b/>
          <w:sz w:val="36"/>
          <w:szCs w:val="36"/>
        </w:rPr>
      </w:r>
    </w:p>
    <w:p>
      <w:pPr>
        <w:pStyle w:val="Normal"/>
        <w:spacing w:before="280" w:after="280"/>
        <w:ind w:left="1080" w:hanging="0"/>
        <w:jc w:val="center"/>
        <w:rPr>
          <w:b/>
          <w:b/>
          <w:sz w:val="36"/>
          <w:szCs w:val="36"/>
        </w:rPr>
      </w:pPr>
      <w:r>
        <w:rPr>
          <w:b/>
          <w:sz w:val="36"/>
          <w:szCs w:val="36"/>
        </w:rPr>
      </w:r>
    </w:p>
    <w:p>
      <w:pPr>
        <w:pStyle w:val="Normal"/>
        <w:spacing w:before="280" w:after="280"/>
        <w:ind w:left="1080" w:hanging="0"/>
        <w:jc w:val="center"/>
        <w:rPr>
          <w:b/>
          <w:b/>
          <w:sz w:val="36"/>
          <w:szCs w:val="36"/>
        </w:rPr>
      </w:pPr>
      <w:r>
        <w:rPr>
          <w:b/>
          <w:sz w:val="36"/>
          <w:szCs w:val="36"/>
        </w:rPr>
      </w:r>
    </w:p>
    <w:p>
      <w:pPr>
        <w:pStyle w:val="Normal"/>
        <w:spacing w:before="280" w:after="280"/>
        <w:ind w:left="1080" w:hanging="0"/>
        <w:jc w:val="center"/>
        <w:rPr>
          <w:b/>
          <w:b/>
          <w:sz w:val="36"/>
          <w:szCs w:val="36"/>
        </w:rPr>
      </w:pPr>
      <w:r>
        <w:rPr>
          <w:b/>
          <w:sz w:val="36"/>
          <w:szCs w:val="36"/>
        </w:rPr>
        <w:t>(внеклассное мероприятие)</w:t>
      </w:r>
    </w:p>
    <w:p>
      <w:pPr>
        <w:pStyle w:val="Normal"/>
        <w:spacing w:before="280" w:after="280"/>
        <w:ind w:left="1080" w:hanging="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3">
            <wp:simplePos x="0" y="0"/>
            <wp:positionH relativeFrom="column">
              <wp:posOffset>2448560</wp:posOffset>
            </wp:positionH>
            <wp:positionV relativeFrom="paragraph">
              <wp:posOffset>22860</wp:posOffset>
            </wp:positionV>
            <wp:extent cx="2118360" cy="1340485"/>
            <wp:effectExtent l="0" t="0" r="0" b="0"/>
            <wp:wrapSquare wrapText="bothSides"/>
            <wp:docPr id="2" name="S2004-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2004-L" descr=""/>
                    <pic:cNvPicPr>
                      <a:picLocks noChangeAspect="1" noChangeArrowheads="1"/>
                    </pic:cNvPicPr>
                  </pic:nvPicPr>
                  <pic:blipFill>
                    <a:blip r:embed="rId2"/>
                    <a:srcRect l="11695" t="71760" r="11695" b="-23"/>
                    <a:stretch>
                      <a:fillRect/>
                    </a:stretch>
                  </pic:blipFill>
                  <pic:spPr bwMode="auto">
                    <a:xfrm>
                      <a:off x="0" y="0"/>
                      <a:ext cx="2118360" cy="1340485"/>
                    </a:xfrm>
                    <a:prstGeom prst="rect">
                      <a:avLst/>
                    </a:prstGeom>
                  </pic:spPr>
                </pic:pic>
              </a:graphicData>
            </a:graphic>
          </wp:anchor>
        </w:drawing>
      </w:r>
    </w:p>
    <w:p>
      <w:pPr>
        <w:pStyle w:val="Normal"/>
        <w:spacing w:before="280" w:after="280"/>
        <w:ind w:left="1080" w:hanging="0"/>
        <w:jc w:val="right"/>
        <w:rPr>
          <w:b/>
          <w:b/>
          <w:sz w:val="28"/>
          <w:szCs w:val="28"/>
        </w:rPr>
      </w:pPr>
      <w:r>
        <w:rPr>
          <w:b/>
          <w:sz w:val="28"/>
          <w:szCs w:val="28"/>
        </w:rPr>
      </w:r>
    </w:p>
    <w:p>
      <w:pPr>
        <w:pStyle w:val="Normal"/>
        <w:spacing w:before="280" w:after="280"/>
        <w:ind w:left="1080" w:hanging="0"/>
        <w:jc w:val="right"/>
        <w:rPr>
          <w:b/>
          <w:b/>
          <w:sz w:val="28"/>
          <w:szCs w:val="28"/>
        </w:rPr>
      </w:pPr>
      <w:r>
        <w:rPr>
          <w:b/>
          <w:sz w:val="28"/>
          <w:szCs w:val="28"/>
        </w:rPr>
      </w:r>
    </w:p>
    <w:p>
      <w:pPr>
        <w:pStyle w:val="Normal"/>
        <w:spacing w:before="280" w:after="280"/>
        <w:ind w:left="1080" w:hanging="0"/>
        <w:jc w:val="right"/>
        <w:rPr>
          <w:b/>
          <w:b/>
          <w:sz w:val="28"/>
          <w:szCs w:val="28"/>
        </w:rPr>
      </w:pPr>
      <w:r>
        <w:rPr>
          <w:b/>
          <w:sz w:val="28"/>
          <w:szCs w:val="28"/>
        </w:rPr>
      </w:r>
    </w:p>
    <w:p>
      <w:pPr>
        <w:pStyle w:val="Normal"/>
        <w:spacing w:before="280" w:after="280"/>
        <w:ind w:left="1080" w:hanging="0"/>
        <w:jc w:val="right"/>
        <w:rPr>
          <w:b/>
          <w:b/>
          <w:sz w:val="28"/>
          <w:szCs w:val="28"/>
        </w:rPr>
      </w:pPr>
      <w:r>
        <w:rPr>
          <w:b/>
          <w:sz w:val="28"/>
          <w:szCs w:val="28"/>
        </w:rPr>
      </w:r>
    </w:p>
    <w:p>
      <w:pPr>
        <w:pStyle w:val="Normal"/>
        <w:spacing w:before="280" w:after="280"/>
        <w:ind w:left="1080" w:hanging="0"/>
        <w:jc w:val="right"/>
        <w:rPr>
          <w:b/>
          <w:b/>
          <w:sz w:val="28"/>
          <w:szCs w:val="28"/>
        </w:rPr>
      </w:pPr>
      <w:r>
        <w:rPr>
          <w:b/>
          <w:sz w:val="28"/>
          <w:szCs w:val="28"/>
        </w:rPr>
        <w:t xml:space="preserve">  </w:t>
      </w:r>
      <w:r>
        <w:rPr>
          <w:b/>
          <w:sz w:val="28"/>
          <w:szCs w:val="28"/>
        </w:rPr>
        <w:t>Учитель: Белова Н.И.</w:t>
      </w:r>
    </w:p>
    <w:p>
      <w:pPr>
        <w:pStyle w:val="Normal"/>
        <w:spacing w:before="280" w:after="280"/>
        <w:ind w:left="108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115570</wp:posOffset>
            </wp:positionV>
            <wp:extent cx="1114425" cy="1743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21" r="-32" b="-21"/>
                    <a:stretch>
                      <a:fillRect/>
                    </a:stretch>
                  </pic:blipFill>
                  <pic:spPr bwMode="auto">
                    <a:xfrm>
                      <a:off x="0" y="0"/>
                      <a:ext cx="1114425" cy="1743075"/>
                    </a:xfrm>
                    <a:prstGeom prst="rect">
                      <a:avLst/>
                    </a:prstGeom>
                  </pic:spPr>
                </pic:pic>
              </a:graphicData>
            </a:graphic>
          </wp:anchor>
        </w:drawing>
      </w:r>
    </w:p>
    <w:p>
      <w:pPr>
        <w:pStyle w:val="Normal"/>
        <w:spacing w:before="280" w:after="280"/>
        <w:ind w:left="1080" w:hanging="0"/>
        <w:rPr>
          <w:b/>
          <w:b/>
          <w:sz w:val="28"/>
          <w:szCs w:val="28"/>
        </w:rPr>
      </w:pPr>
      <w:r>
        <w:rPr>
          <w:b/>
          <w:sz w:val="28"/>
          <w:szCs w:val="28"/>
        </w:rPr>
      </w:r>
    </w:p>
    <w:p>
      <w:pPr>
        <w:pStyle w:val="Normal"/>
        <w:spacing w:before="280" w:after="280"/>
        <w:ind w:left="1080" w:hanging="0"/>
        <w:rPr>
          <w:b/>
          <w:b/>
          <w:sz w:val="28"/>
          <w:szCs w:val="28"/>
        </w:rPr>
      </w:pPr>
      <w:r>
        <w:rPr>
          <w:b/>
          <w:sz w:val="28"/>
          <w:szCs w:val="28"/>
        </w:rPr>
      </w:r>
    </w:p>
    <w:p>
      <w:pPr>
        <w:pStyle w:val="Normal"/>
        <w:spacing w:before="280" w:after="280"/>
        <w:ind w:left="1080" w:hanging="0"/>
        <w:rPr>
          <w:b/>
          <w:b/>
          <w:sz w:val="28"/>
          <w:szCs w:val="28"/>
        </w:rPr>
      </w:pPr>
      <w:r>
        <w:rPr>
          <w:b/>
          <w:sz w:val="28"/>
          <w:szCs w:val="28"/>
        </w:rPr>
      </w:r>
    </w:p>
    <w:p>
      <w:pPr>
        <w:pStyle w:val="Normal"/>
        <w:spacing w:before="280" w:after="280"/>
        <w:ind w:left="1080" w:hanging="0"/>
        <w:rPr>
          <w:b/>
          <w:b/>
          <w:sz w:val="28"/>
          <w:szCs w:val="28"/>
        </w:rPr>
      </w:pPr>
      <w:r>
        <w:rPr>
          <w:b/>
          <w:sz w:val="28"/>
          <w:szCs w:val="28"/>
        </w:rPr>
      </w:r>
    </w:p>
    <w:p>
      <w:pPr>
        <w:pStyle w:val="Normal"/>
        <w:spacing w:before="280" w:after="280"/>
        <w:ind w:left="1080" w:hanging="0"/>
        <w:rPr>
          <w:b/>
          <w:b/>
          <w:sz w:val="28"/>
          <w:szCs w:val="28"/>
        </w:rPr>
      </w:pPr>
      <w:r>
        <w:rPr>
          <w:b/>
          <w:sz w:val="28"/>
          <w:szCs w:val="28"/>
        </w:rPr>
      </w:r>
    </w:p>
    <w:p>
      <w:pPr>
        <w:pStyle w:val="Normal"/>
        <w:spacing w:before="280" w:after="280"/>
        <w:ind w:left="1080" w:hanging="0"/>
        <w:rPr>
          <w:b/>
          <w:b/>
          <w:sz w:val="28"/>
          <w:szCs w:val="28"/>
        </w:rPr>
      </w:pPr>
      <w:r>
        <w:rPr>
          <w:b/>
          <w:sz w:val="28"/>
          <w:szCs w:val="28"/>
        </w:rPr>
        <w:t>Цели:</w:t>
      </w:r>
    </w:p>
    <w:p>
      <w:pPr>
        <w:pStyle w:val="Normal"/>
        <w:numPr>
          <w:ilvl w:val="0"/>
          <w:numId w:val="2"/>
        </w:numPr>
        <w:tabs>
          <w:tab w:val="clear" w:pos="708"/>
          <w:tab w:val="left" w:pos="1440" w:leader="none"/>
        </w:tabs>
        <w:spacing w:before="0" w:after="0"/>
        <w:ind w:left="1440" w:hanging="360"/>
        <w:rPr/>
      </w:pPr>
      <w:r>
        <w:rPr/>
        <w:t xml:space="preserve">Воспитывать у учащихся любовь к предмету, познавательное отношение к Олимпийскому спорту, чувство самоутверждения, здорового соперничества, сопереживание за коллектив. </w:t>
      </w:r>
    </w:p>
    <w:p>
      <w:pPr>
        <w:pStyle w:val="Normal"/>
        <w:numPr>
          <w:ilvl w:val="0"/>
          <w:numId w:val="2"/>
        </w:numPr>
        <w:tabs>
          <w:tab w:val="clear" w:pos="708"/>
          <w:tab w:val="left" w:pos="1440" w:leader="none"/>
        </w:tabs>
        <w:spacing w:before="0" w:after="0"/>
        <w:ind w:left="1440" w:hanging="360"/>
        <w:rPr/>
      </w:pPr>
      <w:r>
        <w:rPr/>
        <w:t xml:space="preserve">Развивать коммуникативные способности, активизировать мыслительную деятельность, приучать к самообразованию, работать с дополнительной литературой. </w:t>
      </w:r>
    </w:p>
    <w:p>
      <w:pPr>
        <w:pStyle w:val="Normal"/>
        <w:numPr>
          <w:ilvl w:val="0"/>
          <w:numId w:val="2"/>
        </w:numPr>
        <w:tabs>
          <w:tab w:val="clear" w:pos="708"/>
          <w:tab w:val="left" w:pos="1440" w:leader="none"/>
        </w:tabs>
        <w:spacing w:before="0" w:after="0"/>
        <w:ind w:left="1440" w:hanging="360"/>
        <w:rPr/>
      </w:pPr>
      <w:r>
        <w:rPr/>
        <w:t xml:space="preserve">Активитизировать интерес учащихся к олимпийским играм путем включения их в коллективную творческую деятельность, развивать речь, мышление, память, внимание. </w:t>
      </w:r>
    </w:p>
    <w:p>
      <w:pPr>
        <w:pStyle w:val="Normal"/>
        <w:numPr>
          <w:ilvl w:val="0"/>
          <w:numId w:val="2"/>
        </w:numPr>
        <w:tabs>
          <w:tab w:val="clear" w:pos="708"/>
          <w:tab w:val="left" w:pos="1440" w:leader="none"/>
        </w:tabs>
        <w:spacing w:before="0" w:after="0"/>
        <w:ind w:left="1440" w:hanging="360"/>
        <w:rPr/>
      </w:pPr>
      <w:r>
        <w:rPr/>
        <w:t xml:space="preserve">Расширить кругозор детей, словарный запас. </w:t>
      </w:r>
    </w:p>
    <w:p>
      <w:pPr>
        <w:pStyle w:val="Normal"/>
        <w:numPr>
          <w:ilvl w:val="0"/>
          <w:numId w:val="2"/>
        </w:numPr>
        <w:tabs>
          <w:tab w:val="clear" w:pos="708"/>
          <w:tab w:val="left" w:pos="1440" w:leader="none"/>
        </w:tabs>
        <w:spacing w:before="0" w:after="280"/>
        <w:ind w:left="1440" w:hanging="360"/>
        <w:rPr/>
      </w:pPr>
      <w:r>
        <w:rPr/>
        <w:t>Пробудить интерес к спорту и сохранению собственного здоровья, воспитывать взаимопомощь, культуру поведения и общения при работе в группе, проявлять свои творческие способности.</w:t>
      </w:r>
    </w:p>
    <w:p>
      <w:pPr>
        <w:pStyle w:val="Normal"/>
        <w:rPr>
          <w:sz w:val="48"/>
          <w:szCs w:val="48"/>
        </w:rPr>
      </w:pPr>
      <w:r>
        <w:rPr>
          <w:sz w:val="48"/>
          <w:szCs w:val="48"/>
        </w:rPr>
      </w:r>
    </w:p>
    <w:p>
      <w:pPr>
        <w:pStyle w:val="Normal"/>
        <w:jc w:val="center"/>
        <w:rPr>
          <w:b/>
          <w:b/>
          <w:color w:val="FF0000"/>
          <w:sz w:val="48"/>
          <w:szCs w:val="48"/>
        </w:rPr>
      </w:pPr>
      <w:r>
        <w:rPr>
          <w:b/>
          <w:color w:val="FF0000"/>
          <w:sz w:val="48"/>
          <w:szCs w:val="48"/>
        </w:rPr>
        <w:t>История олимпийских игр</w:t>
      </w:r>
    </w:p>
    <w:p>
      <w:pPr>
        <w:pStyle w:val="Style13"/>
        <w:ind w:firstLine="180"/>
        <w:jc w:val="center"/>
        <w:rPr>
          <w:b/>
          <w:b/>
          <w:sz w:val="28"/>
          <w:szCs w:val="28"/>
        </w:rPr>
      </w:pPr>
      <w:bookmarkStart w:id="0" w:name="1"/>
      <w:bookmarkEnd w:id="0"/>
      <w:r>
        <w:rPr>
          <w:b/>
          <w:sz w:val="28"/>
          <w:szCs w:val="28"/>
        </w:rPr>
        <w:t>История возникновения олимпийских игр</w:t>
      </w:r>
    </w:p>
    <w:p>
      <w:pPr>
        <w:pStyle w:val="Style13"/>
        <w:rPr/>
      </w:pPr>
      <w:r>
        <w:rPr/>
        <w:t>В Греции один раз в четыре года проводились общенародные спортивные состязания игры. Они происходили в городе Олимпия на полуострове Пелопоннес и поэтому получили название Олимпийских. На время игр по всей Греции объявлялся мир. Со всех концов собирались в Олимпии посланцы разных греческих городов — спортсмены и зрители. Здесь они чувствовали себя детьми одного народа — эллинами.</w:t>
      </w:r>
    </w:p>
    <w:p>
      <w:pPr>
        <w:pStyle w:val="Style13"/>
        <w:jc w:val="center"/>
        <w:rPr>
          <w:b/>
          <w:b/>
          <w:bCs/>
        </w:rPr>
      </w:pPr>
      <w:r>
        <w:rPr/>
        <w:t xml:space="preserve">О возникновении Игр нам стало известно лишь из легенд и мифов. Итак, легенда первая…. Могучий Зевс-громовержец одолел </w:t>
      </w:r>
      <w:r>
        <w:rPr>
          <w:bCs/>
        </w:rPr>
        <w:t>в смертном бою своего беспощадного отца Кроноса – пожирателя собственных детей, освободил их и в честь этого знаменательного события повелел проводить Игры, которые по месту, где они устраивались получили название Олимпийских.</w:t>
      </w:r>
    </w:p>
    <w:p>
      <w:pPr>
        <w:pStyle w:val="Style13"/>
        <w:rPr/>
      </w:pPr>
      <w:r>
        <w:rPr>
          <w:bCs/>
        </w:rPr>
        <w:t>Легенда вторая…. Придумал и организовал первые Игры знаменитейший Геракл, сын Зевса, который совершил свои 12 подвигов. В честь одного из них и стали проводить Олимпийские игры</w:t>
      </w:r>
      <w:r>
        <w:rPr>
          <w:b/>
          <w:bCs/>
        </w:rPr>
        <w:t xml:space="preserve">. </w:t>
      </w:r>
    </w:p>
    <w:p>
      <w:pPr>
        <w:pStyle w:val="Style13"/>
        <w:rPr>
          <w:b/>
          <w:b/>
          <w:bCs/>
        </w:rPr>
      </w:pPr>
      <w:r>
        <w:rPr>
          <w:bCs/>
        </w:rPr>
        <w:t>Легенда третья…. Игры учредили в честь победы Пелопса, внука великого Зевса, над царем города Писы Эномаем в состязании конных колесниц. В благодарность богам Пелопс воздвиг в Олимпии святилище, где приносил жертвы. А еще он утвердил Игры.</w:t>
      </w:r>
    </w:p>
    <w:p>
      <w:pPr>
        <w:pStyle w:val="Style13"/>
        <w:jc w:val="center"/>
        <w:rPr/>
      </w:pPr>
      <w:r>
        <w:rPr/>
        <w:t xml:space="preserve">   </w:t>
      </w:r>
      <w:r>
        <w:rPr/>
        <w:t>Первые игры состоялись в VIII в. до н. э. А всего они проводились на протяжении тысячи лет. Позже по требованию христиан они были запрещены, а стадион и все спортивные сооружения разрушены (IV в.). Проведение Олимпийских игр возобновили только в 1896 г. С тех пор они стали всемирными и проходят по очереди в разных странах.</w:t>
        <w:br/>
      </w:r>
      <w:bookmarkStart w:id="1" w:name="2"/>
      <w:bookmarkEnd w:id="1"/>
    </w:p>
    <w:p>
      <w:pPr>
        <w:pStyle w:val="Heading2"/>
        <w:jc w:val="center"/>
        <w:rPr>
          <w:sz w:val="28"/>
          <w:szCs w:val="28"/>
        </w:rPr>
      </w:pPr>
      <w:r>
        <w:rPr>
          <w:sz w:val="28"/>
          <w:szCs w:val="28"/>
        </w:rPr>
        <w:t>Олимпийские состязания</w:t>
      </w:r>
    </w:p>
    <w:p>
      <w:pPr>
        <w:pStyle w:val="Style13"/>
        <w:rPr/>
      </w:pPr>
      <w:r>
        <w:rPr/>
        <w:t xml:space="preserve">На стадионе в Олимпии сильнейшие атлеты состязались в беге, прыжках, борьбе, метании диска и копья. Эти виды состязаний называются классическими. Очень опасными были гонки на колесницах, которые проводились на ипподроме. </w:t>
      </w:r>
    </w:p>
    <w:p>
      <w:pPr>
        <w:pStyle w:val="Style13"/>
        <w:rPr/>
      </w:pPr>
      <w:r>
        <w:rPr/>
        <w:t>Вознице надо было двенадцать раз объехать арену на колеснице, запряжённой четвёркой коней. Случалось, что колесница разбивалась, а всадник погибал.</w:t>
      </w:r>
    </w:p>
    <w:p>
      <w:pPr>
        <w:pStyle w:val="Style13"/>
        <w:rPr/>
      </w:pPr>
      <w:r>
        <w:rPr/>
        <w:t>Спортивные состязания длились пять дней. Победителей увенчивали оливковым венком и устанавливали в их честь статуи.</w:t>
      </w:r>
    </w:p>
    <w:p>
      <w:pPr>
        <w:pStyle w:val="Heading2"/>
        <w:jc w:val="center"/>
        <w:rPr>
          <w:sz w:val="28"/>
          <w:szCs w:val="28"/>
        </w:rPr>
      </w:pPr>
      <w:bookmarkStart w:id="2" w:name="3"/>
      <w:bookmarkEnd w:id="2"/>
      <w:r>
        <w:rPr>
          <w:sz w:val="28"/>
          <w:szCs w:val="28"/>
        </w:rPr>
        <w:t>Игры в Олимпии</w:t>
      </w:r>
    </w:p>
    <w:p>
      <w:pPr>
        <w:pStyle w:val="Style13"/>
        <w:rPr/>
      </w:pPr>
      <w:r>
        <w:rPr/>
        <w:t>Игры проводились в честь Зевса Олимпийского, храм которого был здесь же, в Олимпии. В храме находилась статуя Зевса, изваянная скульптором Фидием из золота и слоновой кости. Эта статуя считалась одним из семи чудес света. Она стояла в храме до V в., то есть тысячу лет, а потом христиане перевезли её в город Константинополь, где она сгорела во время пожара.</w:t>
      </w:r>
    </w:p>
    <w:p>
      <w:pPr>
        <w:pStyle w:val="Style13"/>
        <w:rPr/>
      </w:pPr>
      <w:r>
        <w:rPr/>
        <w:t>На Олимпийские игры съезжались ораторы и поэты, чтобы прочитать свои произведения перед зрителями. Греки вели счёт времени по так называемым олимпиадам, начиная от первых Олимпийских игр, состоявшихся в 776 г. до н. э.</w:t>
      </w:r>
    </w:p>
    <w:p>
      <w:pPr>
        <w:pStyle w:val="Heading2"/>
        <w:jc w:val="center"/>
        <w:rPr>
          <w:sz w:val="28"/>
          <w:szCs w:val="28"/>
        </w:rPr>
      </w:pPr>
      <w:bookmarkStart w:id="3" w:name="4"/>
      <w:bookmarkEnd w:id="3"/>
      <w:r>
        <w:rPr>
          <w:sz w:val="28"/>
          <w:szCs w:val="28"/>
        </w:rPr>
        <w:t>Кто участвовал в олимпийских играх</w:t>
      </w:r>
    </w:p>
    <w:p>
      <w:pPr>
        <w:pStyle w:val="Style13"/>
        <w:rPr/>
      </w:pPr>
      <w:r>
        <w:rPr/>
        <w:t>В Олимпийских играх могли участвовать все свободнорождённые граждане Греции. Однако спортсмен должен был несколько лет готовиться к состязаниям, поэтому крестьяне и ремесленники не принимали участия в играх, потому что у них не было времени тренироваться. Женщин на Олимпийские игры не допускали.</w:t>
      </w:r>
      <w:bookmarkStart w:id="4" w:name="5"/>
      <w:bookmarkEnd w:id="4"/>
    </w:p>
    <w:p>
      <w:pPr>
        <w:pStyle w:val="Heading1"/>
        <w:jc w:val="center"/>
        <w:rPr>
          <w:sz w:val="28"/>
          <w:szCs w:val="28"/>
        </w:rPr>
      </w:pPr>
      <w:r>
        <w:rPr>
          <w:sz w:val="28"/>
          <w:szCs w:val="28"/>
        </w:rPr>
        <w:t>Возрождение традиций</w:t>
      </w:r>
    </w:p>
    <w:p>
      <w:pPr>
        <w:pStyle w:val="Style13"/>
        <w:rPr/>
      </w:pPr>
      <w:r>
        <w:drawing>
          <wp:anchor behindDoc="0" distT="95250" distB="95250" distL="95250" distR="95250" simplePos="0" locked="0" layoutInCell="0" allowOverlap="1" relativeHeight="12">
            <wp:simplePos x="0" y="0"/>
            <wp:positionH relativeFrom="column">
              <wp:posOffset>-1080135</wp:posOffset>
            </wp:positionH>
            <wp:positionV relativeFrom="line">
              <wp:posOffset>1951990</wp:posOffset>
            </wp:positionV>
            <wp:extent cx="1619250" cy="27336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13" r="-22" b="-13"/>
                    <a:stretch>
                      <a:fillRect/>
                    </a:stretch>
                  </pic:blipFill>
                  <pic:spPr bwMode="auto">
                    <a:xfrm>
                      <a:off x="0" y="0"/>
                      <a:ext cx="1619250" cy="2733675"/>
                    </a:xfrm>
                    <a:prstGeom prst="rect">
                      <a:avLst/>
                    </a:prstGeom>
                  </pic:spPr>
                </pic:pic>
              </a:graphicData>
            </a:graphic>
          </wp:anchor>
        </w:drawing>
      </w:r>
      <w:r>
        <w:rPr/>
        <w:t xml:space="preserve">В начале семнадцатого века, спортивный фестиваль Олимпийских игр (Olympick Games) проходил несколько лет в Чиппинг-Гардене в английском Котсволдсе, а современные Котсволдские игры уходят корнями именно к этому действу. В 1850 году Олимпийский спортивный фестиваль начался в Мач-Венлоке в Шропшире, Англия, который тоже сохранился до наших дней в виде Ежегодных игр Венлокского Олимпийского Общества. Позднее подобные спортивно-развлекательные события происходили во Франции и Греции, но он не отличались таким размахом и не имели международного статуса. </w:t>
      </w:r>
    </w:p>
    <w:p>
      <w:pPr>
        <w:pStyle w:val="Style13"/>
        <w:rPr/>
      </w:pPr>
      <w:r>
        <w:rPr/>
        <w:t xml:space="preserve">Интерес в возрождении Олимпийских игр как международного события вырос из руин древней Олимпии, которые были найдены немецкими археологами в середине девятнадцатого века. В то же время, Пьер де Кубертен искал причину французского поражения во франко-прусской войне (1870–1871). Он подумал, что причиной вполне могло бы быть то, что французы не получали достаточного физического обучения, и решил исправить это дело. Кубертен также придумал способ сделать нации ближе, предложив молодежи всего мира соревноваться в спорте, что было определенно лучше, нежели сражаться на войне. В 1890 году он посетил фестиваль Венлокского Олимпийского общества, и пришел к выводу, что возрождение Олимпийских игр поможет реализовать обе намеченные им цели. </w:t>
      </w:r>
    </w:p>
    <w:p>
      <w:pPr>
        <w:pStyle w:val="Style13"/>
        <w:rPr/>
      </w:pPr>
      <w:r>
        <w:rPr/>
        <w:t xml:space="preserve">На конгрессе в Сорбонском университете в Париже, проходившем с 16 по 23 июня 1894 года, он представил свои идеи международной аудитории. В последний день конгресса было принято решение, что первые современные Олимпийские игры пройдут в 1896 году в Афинах, в стране своего рождения. Чтобы организовать эти игры был основан Международный Олимпийский комитет, первым президентом которого стал грек Деметрий Викелас. В состав Олимпийского комитета с тех пор входили многие уполномоченные лица. Что интересно, с возрастом комитета начал увеличиваться и возраст его участников. Если первая команда членов Международного комитета подвергалась возрастному цензу, то один из последних председателей этой организации ушел на пенсию, разменяв девятый десяток. </w:t>
      </w:r>
    </w:p>
    <w:p>
      <w:pPr>
        <w:pStyle w:val="Normal"/>
        <w:ind w:firstLine="360"/>
        <w:rPr/>
      </w:pPr>
      <w:r>
        <w:rPr/>
        <w:t>Общее количество атлетов в первых современных Олимпийских играх, а их было менее 250 человек, кажется очень маленьким по сегодняшним стандартам, но тогда эти игры были самым большим спортивным мероприятием, которое вообще проходило в то время. Греческие официальные лица и публика заразились энтузиазмом, они даже предложили монополию по организации Олимпийских игр. Однако, Международный Олимпийский комитет решил по-другому, и вторые Олимпийские игры прошли в Париже, Франция. Париж также был первым городом Олимпийских игр, где было позволено соревноваться.</w:t>
      </w:r>
    </w:p>
    <w:p>
      <w:pPr>
        <w:pStyle w:val="Heading1"/>
        <w:jc w:val="center"/>
        <w:rPr>
          <w:sz w:val="28"/>
          <w:szCs w:val="28"/>
        </w:rPr>
      </w:pPr>
      <w:r>
        <w:rPr>
          <w:sz w:val="28"/>
          <w:szCs w:val="28"/>
        </w:rPr>
        <w:t>Афины - 1896</w:t>
      </w:r>
    </w:p>
    <w:p>
      <w:pPr>
        <w:pStyle w:val="Style13"/>
        <w:rPr/>
      </w:pPr>
      <w:r>
        <w:rPr/>
        <w:t xml:space="preserve">Возрождение древних Олимпийских игр привлекло спортсменов из 14 стран. Самые крупные делегации прибыли сюда из Греции. Германии, Франции и Великобритании. Открывал церемонию король Георг Первый. Проходила Олимпиада в Афинах с 6 по 15 апреля 1896 года. </w:t>
        <w:br/>
        <w:br/>
        <w:t xml:space="preserve">Победители первой Олимпиады современности награждались серебряной медалью и оливковой ветвью. Жители Афин с большим энтузиазмом отнеслись к открытию игр. Их энтузиазм окреп еще больше, после того как пастух из Греции, Спиридон Луис, завоевал победу в самом статусном соревновании – марафоне. </w:t>
        <w:br/>
        <w:br/>
        <w:t>Мы остановимся на летних Олимпийских играх, в которых принимала участие Россия.</w:t>
      </w:r>
    </w:p>
    <w:p>
      <w:pPr>
        <w:pStyle w:val="Centext"/>
        <w:rPr/>
      </w:pPr>
      <w:r>
        <w:rPr>
          <w:b/>
          <w:bCs/>
          <w:sz w:val="28"/>
          <w:szCs w:val="28"/>
        </w:rPr>
        <w:t>Игры IV Олимпиады (Лондон, 1908 г.)</w:t>
      </w:r>
      <w:r>
        <w:rPr>
          <w:b/>
          <w:bCs/>
        </w:rPr>
        <w:t xml:space="preserve"> </w:t>
      </w:r>
      <w:r>
        <w:rPr/>
        <w:br/>
        <w:t xml:space="preserve">На играх присутствовало 2034 участника из 22 стран. Впервые приняла участие команда России, в состав которой входило 5 человек. Первую и последнюю в истории довоенных Олимпиад золотую медаль завоевал российский фигурист Н. Панин-Коломенкин, две серебряные — борцы Н. Орлов и А. Петров. Впервые в программу были включены фигурное катание на коньках, хоккей на траве, метание копья. Появился турнир по рэкету — разновидности тенниса, но без сетки, а со стенкой, в которую посылали мяч. После окончания Игр были опубликованы таблицы подсчета медалей, завоеванных командами различных стран — впервые появился неофициальный командный подсчет. Успешнее других выступила команда хозяев. </w:t>
      </w:r>
    </w:p>
    <w:p>
      <w:pPr>
        <w:pStyle w:val="Centext"/>
        <w:rPr/>
      </w:pPr>
      <w:r>
        <w:rPr>
          <w:b/>
          <w:bCs/>
          <w:sz w:val="28"/>
          <w:szCs w:val="28"/>
        </w:rPr>
        <w:t>Игры V Олимпиады (Стокгольм, 1912 г.)</w:t>
      </w:r>
      <w:r>
        <w:rPr>
          <w:b/>
          <w:bCs/>
        </w:rPr>
        <w:t xml:space="preserve"> </w:t>
      </w:r>
      <w:r>
        <w:rPr/>
        <w:br/>
        <w:t xml:space="preserve">На состязания приехало 2437 спортсменов из 28 стран. Впервые приняли участие спортсмены африканского континента — египтяне. В олимпийскую программу были включены плавание на 100 м для женщин, эстафета 4х100 м вольным стилем, прыжки с вышки для мужчин, бег на 5 и 10 тыс. м, эстафета 4х100 и 4х400 м, пятиборье и десятиборье в легкой атлетике, современное пятиборье. Впервые был организован конкурс искусств. Золотая медаль за поэму “Ода спорту” была вручена Пьеру де Кубертену. Сборная России, впервые принимавшая официальное участие на Играх, состояла из 178 человек Сборная России, впервые принимавшая официальное участие на Играх, состояла из 178 человек, но выступила слабо, заняв в неофициальном командном подсчете 15 место. Первыми на Играх были шведы. На Играх отличились Джим Торп, американский индеец, выигравший золото в легкоатлетическом пятиборье и десятиборье. Первым олимпийским чемпионом в современном пятиборье стал лейтенант шведской королевской гвардии Густав Лилияхек. Через два года после стокгольмской Олимпиады началась Первая Мировая война, прервавшая олимпийскую серию. </w:t>
      </w:r>
    </w:p>
    <w:p>
      <w:pPr>
        <w:pStyle w:val="Centext"/>
        <w:rPr/>
      </w:pPr>
      <w:r>
        <w:rPr>
          <w:b/>
          <w:bCs/>
          <w:sz w:val="28"/>
          <w:szCs w:val="28"/>
        </w:rPr>
        <w:t>Игры ХV Олимпиады (Хельсинки, 1952 г.)</w:t>
      </w:r>
      <w:r>
        <w:rPr>
          <w:b/>
          <w:bCs/>
        </w:rPr>
        <w:t xml:space="preserve"> </w:t>
      </w:r>
      <w:r>
        <w:rPr/>
        <w:br/>
        <w:t xml:space="preserve">Это были рекордные по количеству спортсменов Игры — 5429 из 69 стран. Впервые в стартах приняла участие команда СССР (295 спортсменов из 10 союзных республик). Они выступили по всей программе, кроме хоккея на траве. Завоевали 71 медаль (22 золотых, 30 серебряных и 19 бронзовых) и разделили первое место в неофициальном командном подсчете с командой США. Первой советской олимпийской чемпионкой стала Н. Ромашкова (Пономарева), выступавшая в соревнованиях по метанию диска. Отлично выступили отечественные гимнасты, гребцы, стрелки, штангисты и борцы. Из зарубежных атлетов отличились стайер из Чехословакии Эмиль Затопек и его жена, метательница копья, Дана Затопкова. </w:t>
      </w:r>
    </w:p>
    <w:p>
      <w:pPr>
        <w:pStyle w:val="Centext"/>
        <w:rPr/>
      </w:pPr>
      <w:r>
        <w:rPr>
          <w:b/>
          <w:bCs/>
          <w:sz w:val="28"/>
          <w:szCs w:val="28"/>
        </w:rPr>
        <w:t>Игры ХVI Олимпиады (Мельбурн, 1956 г.)</w:t>
      </w:r>
      <w:r>
        <w:rPr>
          <w:b/>
          <w:bCs/>
        </w:rPr>
        <w:t xml:space="preserve"> </w:t>
      </w:r>
      <w:r>
        <w:rPr/>
        <w:br/>
        <w:t xml:space="preserve">В первый и единственный раз Игры проводились на зеленом континенте, в Австралии в начале южного лета — с 22 ноября по 8 декабря. В Играх приняли участие 3178 спортсменов из 67 стран. Успешнее всех выступила команда Советского Союза — 37 золотых, 29 серебряных и 32 бронзовые медали. Героем Игр стал советский атлет Владимир Куц, одержавший победы на дистанциях 5 и 10 тыс. метров. Рекордсменкой Игр стала гимнастка Лариса Латынина, выигравшая 4 золотые медали. На двух последующих Играх эта уникальная спортсменка выиграла еще 5 золотых наград, став в результате обладательницей самого большого количества золотых олимпийских наград. До сих пор никто не смог превысить это достижение. Впервые олимпийское золото выиграла сборная СССР по футболу. В воротах нашей команды стоял выдающийся вратарь Лев Яшин. 3 золотые медали завоевал американский спринтер Роберт Морроу на дистанциях 100 и 200 м и в эстафете. 2 высшие медали завоевала на этих Играх пловчиха из США Даун Фрэзер, ставшая двукратной олимпийской чемпионкой. </w:t>
      </w:r>
    </w:p>
    <w:p>
      <w:pPr>
        <w:pStyle w:val="Centext"/>
        <w:rPr/>
      </w:pPr>
      <w:r>
        <w:rPr>
          <w:b/>
          <w:bCs/>
          <w:sz w:val="28"/>
          <w:szCs w:val="28"/>
        </w:rPr>
        <w:t>Игры ХVII Олимпиады (Рим, 1960 г.)</w:t>
      </w:r>
      <w:r>
        <w:rPr>
          <w:b/>
          <w:bCs/>
        </w:rPr>
        <w:t xml:space="preserve"> </w:t>
      </w:r>
      <w:r>
        <w:rPr/>
        <w:br/>
        <w:t xml:space="preserve">Эти Игры оказались рекордными по числу участников — 5313 из 83 стран. И вновь победу в неофициальном командном подсчете завоевала сборная СССР. В состав команды входили такие выдающиеся спортсмены, как Лариса Латынина и Борис Шахлин (спортивная гимнастика), Виктор Капитонов (велоспорт), Петр Болотников (легкая атлетика), Аркадий Воробьев и Юрий Власов (тяжелая атлетика). Ю. Власов был признан героем Игр. Он показал феноменальный по тем временам результат в классическом троеборье — 537,5 кг. Его провозгласили лучшим спортсменом Игр, наградили названием профессора тяжелой атлетики, самым элегантным и прекрасно сложенным спортсменом. 3 золотые медали в копилку своей команды принесла американская бегунья Вильма Рудольф, прозванная “черной газелью”. Она одержала великолепные победы на 100 и 200 м, и благодаря ее усилиям сборная США одержала победу в эстафете 4х100 м. Сенсацией Игр стала победа немецкого атлета Армина Хари, сумевшего опередить американцев на их коронной дистанции 100 м. </w:t>
      </w:r>
    </w:p>
    <w:p>
      <w:pPr>
        <w:pStyle w:val="Centext"/>
        <w:rPr/>
      </w:pPr>
      <w:r>
        <w:rPr>
          <w:b/>
          <w:bCs/>
          <w:sz w:val="28"/>
          <w:szCs w:val="28"/>
        </w:rPr>
        <w:t xml:space="preserve">Игры ХVIII Олимпиады (Токио, 1964 г.) </w:t>
      </w:r>
      <w:r>
        <w:rPr>
          <w:sz w:val="28"/>
          <w:szCs w:val="28"/>
        </w:rPr>
        <w:br/>
      </w:r>
      <w:r>
        <w:rPr/>
        <w:t xml:space="preserve">Впервые Игры проводились на азиатском континенте. На этот раз число участников сократилось (5140), но увеличилось количество стран (93). В программу Игр впервые включили волейбол и дзюдо. Было установлено 35 мировых рекордов, и обновлено 77 олимпийских. Сборная СССР завоевала наибольшее число медалей, но уступила сборной США по количеству золотых наград (30 у Советского Союза и 36 у американской сборной). Удачно выступили на Олимпиаде советские боксеры, гимнасты, борцы, волейболисты, штангисты, фехтовальщики и пятиборцы. Первую золотую медаль в плавании принесла нашей сборной Галина Прозуменщикова на дистанции 200 м брассом с новым олимпийским рекордом. Лучшим боксером турнира признали советского спортсмена Валерия Попенченко — он был удостоен специального приза для боксеров—любителей кубка Вэла Баркера. Вячеслав Иванов в академической гребле стал трехкратным олимпийским чемпионом (он выигрывал золотые медали в 1956 и 1960 гг.) Доказал свое звание лучшего спортсмена мира Валерий Брумель, победитель в прыжках в высоту. Вторую золотую медаль в марафонском беге завоевал стайер из Эфиопии Абебе Бекила. 4 золотые медали выиграл в плавании американец Дон Шоландер, ставший самым знаменитым из участников Олимпиады. </w:t>
      </w:r>
    </w:p>
    <w:p>
      <w:pPr>
        <w:pStyle w:val="Centext"/>
        <w:rPr/>
      </w:pPr>
      <w:r>
        <w:rPr>
          <w:b/>
          <w:bCs/>
          <w:sz w:val="28"/>
          <w:szCs w:val="28"/>
        </w:rPr>
        <w:t xml:space="preserve">Игры ХIХ Олимпиады (Мехико, 1968 г.) </w:t>
      </w:r>
      <w:r>
        <w:rPr>
          <w:sz w:val="28"/>
          <w:szCs w:val="28"/>
        </w:rPr>
        <w:br/>
      </w:r>
      <w:r>
        <w:rPr/>
        <w:t xml:space="preserve">Игры вновь увеличили свою географию. На этот раз они проводились в Латинской Америке, в условиях высокогорья — 2240 м над уровнем моря, что отразилось на спортивных результатах. Сборная команда США опередила сборную СССР, завоевав 45 золотых, 28 серебряных и 34 бронзовых медали, а сборная Советского Союза соответственно 29, 32 и 30. В нашей сборной отличились Виктор Санеев (тройной прыжок), Михаил Воронин (гимнастика), Борис Лагутин (бокс), Леонид Жаботинский (тяжелая атлетика), Елена Белова (фехтование). Впервые в истории спорта американский прыгун в высоту Р.Фосбери продемонстрировал новый стиль прыжков, получивший название “фосбери—флоп” и вытеснивший старый стиль. Феноменальный рекорд по прыжкам в длину показал его соотечественник Боб Бимон, улетевший на 8 м 90 см (этот рекорд не был побит до 1991 г.). Все золотые медали на стайерских дистанциях увезли атлеты африканского континента К. Кейнс и Н. Тему (Кения), М. Гаммуди (Тунис), М. Волде (Эфиопия). Участница пяти Олимпиад румынка Лия Менолиу завоевала золото в метании диска. </w:t>
      </w:r>
    </w:p>
    <w:p>
      <w:pPr>
        <w:pStyle w:val="Centext"/>
        <w:rPr/>
      </w:pPr>
      <w:r>
        <w:rPr>
          <w:b/>
          <w:bCs/>
          <w:sz w:val="28"/>
          <w:szCs w:val="28"/>
        </w:rPr>
        <w:t>Игры ХХ Олимпиады (Мюнхен, 1972 г.)</w:t>
      </w:r>
      <w:r>
        <w:rPr>
          <w:b/>
          <w:bCs/>
        </w:rPr>
        <w:t xml:space="preserve"> </w:t>
      </w:r>
      <w:r>
        <w:rPr/>
        <w:br/>
        <w:t>К сожалению, этот олимпийский праздник был омрачен трагедией — члены палестинской террористической организации “Черный сентябрь” захватили в заложники спортсменов из Израиля. При попытке их освобождения в аэропорту несколько спортсменов и тренеров было убито и на Играх объявлен траур. Сборная Советского Союза выступила успешнее других команд, завоевав 50 золотых, 27 серебряных и 22 бронзовые медали. В нашей команде отличились Ольга Корбут и Людмила Турищева (гимнастика), Валерий Борзов (легкая атлетика), Василий Алексеев (тяжелая атлетика), Людмила Брагина и Фаина Мельник (легкая атлетика), Александр Медведь (вольная борьба). Сенсацией на Играх стало поражение в баскетболе американской команды — за 3 секунды до конца матча Александр Белов забросил в корзину соперников решающий мяч, принесший победу сборной СССР. Рекорд всех олимпиад в плавании установил американский пловец Марк Спиц — 7 золотых медалей. Все золотые медали, кроме одной, завоевали наши спортсмены в гребле на байдарках и каноэ. Впервые на боксерский ринг вышел кубинец Теофило Стивенсон, ставший олимпийским чемпионом и на</w:t>
      </w:r>
    </w:p>
    <w:p>
      <w:pPr>
        <w:pStyle w:val="Centext"/>
        <w:rPr/>
      </w:pPr>
      <w:r>
        <w:rPr>
          <w:b/>
          <w:bCs/>
          <w:sz w:val="28"/>
          <w:szCs w:val="28"/>
        </w:rPr>
        <w:t>Игры ХХI Олимпиады (Монреаль, 1976 г</w:t>
      </w:r>
      <w:r>
        <w:rPr>
          <w:b/>
          <w:bCs/>
        </w:rPr>
        <w:t xml:space="preserve">.) </w:t>
      </w:r>
      <w:r>
        <w:rPr/>
        <w:br/>
        <w:t xml:space="preserve">На Играх присутствовало рекордное количество участников — 7121 — из 121 страны. Но, в связи с бойкотом группы африканских стран, вызванном расовым апартеидом в Южно-Африканской республике, 28 африканских команд покинули Монреаль. Благодаря достижениям современной техники, Игры смогло посмотреть по телевидению более миллиарда человек во всем мире. И вновь спортсмены СССР были лучшими — 49 золотых, 41 серебряная и 35 бронзовых наград. Спортсменам ГДР удалось обойти американцев и занять второе место в неофициальном командном подсчете. Советский гимнаст Николай Андрианов принес в копилку сборной 5 золотых медалей. 2 золотые медали завоевал фехтовальщик Виктор Кровопусков. Отличились Виктор Санеев, Юрий Седых, Татьяна Казанкина (легкая атлетика), Давид Ригерт (тяжелая атлетика), Марина Кошевая (плавание). Советским атлетам не было равных в борьбе, волейболу, гандболу, гимнастике, гребле на байдарках и каноэ, тяжелой атлетике, фехтованию. Впервые в программу Игр был включен женский баскетбол, и на высшую ступень пьедестала почета поднялись советские спортсменки. Финский стайер Лассе Вирен поддержал славу своих соотечественников, завоевав золото на дистанциях 5 и 10 тыс. м. С тремя золотыми медалями отправилась в Румынию гимнастка Надя Комэнеч. </w:t>
      </w:r>
    </w:p>
    <w:p>
      <w:pPr>
        <w:pStyle w:val="Centext"/>
        <w:rPr/>
      </w:pPr>
      <w:r>
        <w:rPr>
          <w:b/>
          <w:bCs/>
          <w:sz w:val="28"/>
          <w:szCs w:val="28"/>
        </w:rPr>
        <w:t>Игры ХХII Олимпиады (Москва, 1980 г.)</w:t>
      </w:r>
      <w:r>
        <w:rPr>
          <w:b/>
          <w:bCs/>
        </w:rPr>
        <w:t xml:space="preserve"> </w:t>
      </w:r>
      <w:r>
        <w:rPr/>
        <w:br/>
        <w:t xml:space="preserve">Московские Игры ознаменовались политическим бойкотом со стороны США, ФРГ, Японии и еще нескольких десятков стран, протестующих против вторжения советских войск в Афганистан. И все-таки в соревнованиях приняло участие более шести тыс. спортсменов из 81 страны. Было установлено 36 мировых и 39 европейских рекордов, 74 раза обновлены олимпийские рекорды. Сборная страны — хозяйки Игр одержала убедительную победу в неофициальном командном подсчете (80 золотых, 69 серебряных и 46 бронзовых наград). В копилку сборной принес 3 золотые, 4 серебряные и 1 бронзовую медали гимнаст Александр Дитятин. Впервые в истории советского спорта трехкратным чемпионом в плавании стал Владимир Сальников. Повторил золотой дубль Монреаля фехтовальщик Виктор Кровопусков. Как и на прошлых Играх не было равных метателю молота Юрию Седых. Благодаря Анатолию Старостину, победителю в современном пятиборье, сборная страны выиграла и командное первенство. Вновь победа на стайерских дистанциях досталась спортсменам африканского континента — Мирус Ифтер одержал победы на 5 и 10 тыс. м. Московская Олимпиада принесла успех английским атлетам Стиву Оветту (800 м) и Себастьяну Коэ (1500 м); боксеру Теофило Стивенсону (Куба); легкоатлетке С. Симеони (Италия); выше всех прыгал Гердт Вессиг (Германия); в индивидуальной гонке преследования на 4 км не было равных Роберту Дилл-Бунди (Швейцария). </w:t>
      </w:r>
    </w:p>
    <w:p>
      <w:pPr>
        <w:pStyle w:val="Centext"/>
        <w:rPr/>
      </w:pPr>
      <w:r>
        <w:rPr>
          <w:b/>
          <w:bCs/>
          <w:sz w:val="28"/>
          <w:szCs w:val="28"/>
        </w:rPr>
        <w:t>Игры ХХIII Олимпиады (Лос-Анджелес, 1984 г.)</w:t>
      </w:r>
      <w:r>
        <w:rPr>
          <w:b/>
          <w:bCs/>
        </w:rPr>
        <w:t xml:space="preserve"> </w:t>
      </w:r>
      <w:r>
        <w:rPr/>
        <w:br/>
        <w:t xml:space="preserve">Игры в Лос-Анджелесе, так же, как и Московская Олимпиада, подверглись бойкоту со стороны некоторых НОКов центральной и юго-восточной Европы. Спортсмены СССР, ГДР и их союзников не участвовали в Играх, что в значительной степени снизило спортивный уровень Олимпиады. Первое место завоевала команды США (83 золотые, 61 серебряная и 30 бронзовых наград). Повторил успех знаменитого Джесси Оуэнса его соотечественник Карл Льюис — победа в беге на 100 и 200 м, в эстафете 4х100 м и прыжках в длину. В беге на 400 м с барьерами не было равных американцу Эдвину Мозесу. Трехкратным олимпийским чемпионом стал знаменитый финский гребец Пертти Карппинен, повторивший свой успех ХХI и ХХП Игр. В плавании в 9 из 15 дисциплин среди мужчин и в 11 из 14 женских победа досталась хозяевам. Сопротивление им смогли оказать М. Гросс (ФРГ) — 2 золотые и 2 серебряные и А. Бауман (Канада) — 2 золотые и 1 серебряная награды. Абсолютными чемпионами по спортивной гимнастике стали Кодзин Гусикен (Япония) и Мэри Лу Реттон (США). </w:t>
      </w:r>
    </w:p>
    <w:p>
      <w:pPr>
        <w:pStyle w:val="Centext"/>
        <w:rPr/>
      </w:pPr>
      <w:r>
        <w:rPr>
          <w:b/>
          <w:bCs/>
          <w:sz w:val="28"/>
          <w:szCs w:val="28"/>
        </w:rPr>
        <w:t>Игры ХХIV Олимпиады (Сеул, 1988 г.)</w:t>
      </w:r>
      <w:r>
        <w:rPr>
          <w:b/>
          <w:bCs/>
        </w:rPr>
        <w:t xml:space="preserve"> </w:t>
      </w:r>
      <w:r>
        <w:rPr/>
        <w:br/>
        <w:t xml:space="preserve">На этих Играх на старт вновь вместе вышли сильнейшие спортсмены СССР, США, ГДР, Японии и других стран — всего 9141 атлета из 160 стран. Но вновь Игры подверглись бойкоту, на этот раз со стороны НОКов Кубы, КНДР, Эфиопии, Никарагуа и некоторых других стран. Программа Олимпиад в очередной раз была расширена — теннис и настольный теннис, бег на 10 тыс. м для женщин, женский спринт в велоспорте и еще 11 новых дисциплин. Убедительную победу одержала сборная команда Советского Союза (55 золотых, 31 серебряная и 46 бронзовых медалей), оставив позади команды ГДР и США. Подтвердили звание сильнейших гимнастов планеты советские спортсмены Елена Шушунова и Владимир Артемов; их поддержали и их друзья по команде — 11 золотых медалей из 14 достались нашим атлетам. После 32-летнего перерыва золотые медали в футболе достались сборной СССР, победившей сборную Бразилии со счетом 2:1. Голы в ворота соперников забили Игорь Добровольский и Юрий Савичев. Советские баскетболисты после 16-летнего перерыва опять поднялись на высшую ступень пьедестала почета. Спортивное долголетие продемонстрировал Юрий Сальников, вновь, как и 8 лет назад, одержавший победу в плавании. Сенсацией стала победа спортсмена из Суринама Энтони Нести над Мэтом Бионди (одержавшим на этих Играх 5 побед) на дистанции 100 м баттерфляем. Правительство Суринама наградило своего соотечественника высшим орденом Желтой Звезды. Рекордсменкой Игр по завоеванным медалям стала пловчиха из ГДР К. Отто. Трижды играл американский гимн в честь Ф. Гриффит-Джойнер, установившей мировые рекорды в беге на дистанциях 100 и 200 м. Но Игры были омрачены допинговым скандалом с канадским бегуном Беном Джонсоном, выигравшим забег на 100 м с фантастическим мировым рекордом. Еще 10 спортсменов из Болгарии, Венгрии, Великобритании и Афганистана были дисквалифицированы за применение недозволенных медицинских препаратов. </w:t>
      </w:r>
    </w:p>
    <w:p>
      <w:pPr>
        <w:pStyle w:val="Centext"/>
        <w:rPr/>
      </w:pPr>
      <w:r>
        <w:rPr>
          <w:b/>
          <w:bCs/>
          <w:sz w:val="28"/>
          <w:szCs w:val="28"/>
        </w:rPr>
        <w:t xml:space="preserve">Игры ХХV Олимпиады ( Барселона, 1992 г.) </w:t>
      </w:r>
      <w:r>
        <w:rPr/>
        <w:br/>
        <w:t xml:space="preserve">На Играх присутствовало 9368 из 173 стран. После распада СССР в 1991 г. на Олимпиаде выступала в первый и последний раз Объединенная команда независимых государств (ОКНГ). Объединенной командой Германии выступали и спортсмены ГДР и ФРГ. ОКНГ сумела опередить сильнейших соперников США и Германии (45 золотых, 38 серебряных и 29 бронзовых медалей). Весь пьедестал по спортивной гимнастике заняли члены ОКНГ Виталий Щербо, Геннадий Мисютин и Владимир Беленький. Впервые за всю историю спортивной гимнастики на одних Играх 6 золотых наград получил Виталий Щербо из Белоруссии. Небывалого доселе успеха добились пловцы — Евгений Садовый завоевал 3 золотые медали, а Александр Попов сумел на 100 м вольным стилем опередить знаменитого Мэтта Бионди. Сопутствовал успех и пловцам из Венгрии — 3 золотые награды завоевала Кристина Эгерсеги и 2 победы одержал Тамаш Дарньи. Хавьер Сотомайор принес сборной Кубе победу в прыжках в высоту. В длину дальше всех прыгнула Хайке Дрекслер из команды Германии. Как и в Сеуле, золотую олимпийскую награду получила американка Джекки Джойнер-Керси, опередившая всех соперниц в семиборье. Великолепным шоу стало выступление американской команды-мечты по баскетболу. </w:t>
      </w:r>
    </w:p>
    <w:p>
      <w:pPr>
        <w:pStyle w:val="Centext"/>
        <w:rPr/>
      </w:pPr>
      <w:r>
        <w:rPr>
          <w:b/>
          <w:bCs/>
          <w:sz w:val="28"/>
          <w:szCs w:val="28"/>
        </w:rPr>
        <w:t>Игры ХХVI Олимпиады (Атланта, 1996 г.)</w:t>
      </w:r>
      <w:r>
        <w:rPr>
          <w:b/>
          <w:bCs/>
        </w:rPr>
        <w:t xml:space="preserve"> </w:t>
      </w:r>
      <w:r>
        <w:rPr/>
        <w:br/>
        <w:t xml:space="preserve">Игры проводились в знаменательную дату — 100-летие первых Олимпийских игр современности. Впервые с 1912 г. на Олимпиаде выступала сборная России (408 спортсменов из 53 территорий Российской Федерации), сумевшая оказать достойное сопротивление команде США и завоевавшая в трудной борьбе второе место в неофициальном командном подсчете (26 золотых, 21 серебряная и 16 бронзовых у сборной России и соответственно 44, 32 и 25 у сборной США). Всего среди 10700 атлетов разыграно 197 комплектов медалей. В Российской команде отличились Олег Саитов (бокс), Вадим Богиев, Хаджимурад Магомедов, Бувайса Сайтиев (борьба вольная), Александр Карелин (борьба греко-римская), Зульфия Забирова (велоспорт), Алексей Немов и Светлана Хоркина (спортивная гимнастика), Светлана Мастеркова и Елена Николаева (легкая атлетика), Александр Попов и Денис Панкратов (плавание), Дмитрий Саутин (прыжки в воду), Алексей Петров и Андрей Чемеркин (тяжелая атлетика), Станислав Поздняков и Александр Бекетов (фехтование), Ольга Клочнева, Артем Хаджибеков и Борис Кокарев (стрельба пулевая). </w:t>
      </w:r>
    </w:p>
    <w:p>
      <w:pPr>
        <w:pStyle w:val="Centext"/>
        <w:rPr/>
      </w:pPr>
      <w:r>
        <w:rPr>
          <w:b/>
          <w:bCs/>
          <w:sz w:val="28"/>
          <w:szCs w:val="28"/>
        </w:rPr>
        <w:t>Игры XXVII Олимпиады (Сидней, 2000 г.)</w:t>
      </w:r>
      <w:r>
        <w:rPr>
          <w:sz w:val="28"/>
          <w:szCs w:val="28"/>
        </w:rPr>
        <w:br/>
      </w:r>
      <w:r>
        <w:rPr/>
        <w:t xml:space="preserve">Олимпийские игры в Сиднее были наиболее представительными за всю историю современного олимпийского движения. В них приняли участие около 11000 спортсменов и 5100 официальных лиц из 199 стран, разыграно 300 комплектов медалей в 28 видах спорта. Спортсмены России завоевали 88 медалей, в том числе 32 золотых, 28 серебряных и 28 бронзовых. Сборная команда России была представлена 454 олимпийцами, 179 спортсменов завоевали олимпийские медали, из них 63 золотые. Наиболее успешно российские спортсмены выступили в спортивной гимнастике (5 золотых медалей), борьбе вольной (4), фехтовании (3), борьбе греко-римской, гимнастике художественной, синхронном плавании, прыжках в воду, прыжках на батуте по 2, гандболе (муж.) и современном пятиборье, теннисе по 1 медали высшего достоинства. Отмечается высокий уровень подготовки и результатов выступления сборных команд по прыжкам на батуте, велоспорту (шоссе), боксу, теннису, ряду легкоатлетических дисциплин; достойное выступление сборных команд по мужскому и женскому волейболу, водному поло, тхэквондо; Гимнасты Алексей Немов и Елена Замолодчикова, мастера синхронного плавания Ольга Брусникина и Мария Киселева стали двукратными олимпийскими чемпионами Игр в Сиднее. </w:t>
      </w:r>
    </w:p>
    <w:p>
      <w:pPr>
        <w:pStyle w:val="Centext"/>
        <w:rPr>
          <w:sz w:val="28"/>
          <w:szCs w:val="28"/>
        </w:rPr>
      </w:pPr>
      <w:r>
        <w:rPr>
          <w:b/>
          <w:bCs/>
          <w:sz w:val="28"/>
          <w:szCs w:val="28"/>
        </w:rPr>
        <w:t>Игры XXVIII Олимпиады (Афины, 2004 г.)</w:t>
      </w:r>
    </w:p>
    <w:p>
      <w:pPr>
        <w:pStyle w:val="Centext"/>
        <w:rPr/>
      </w:pPr>
      <w:r>
        <w:rPr/>
        <w:t>13-29 августа, 2004, Афины, Греция. Городами-кандидатами были Буэнос-Айрес, Кейптаун, Рим и Стокгольм. Игры были наиболее представительными за всю историю современного олимпийского движения: в них - участвовали 11 099 спортсменов, 202 НОК. Разыгран 301 комплект медалей в 28 видах спорта. Представители 57 стран стали победителями Игр, 75 - призёрами. Сборная команда России завоевала 92 медали (27 золотых, 27 серебряных, 38 бронзовых). У США - 103 медали (35-39-29), у Китая - 63 (32-17-14).</w:t>
      </w:r>
    </w:p>
    <w:p>
      <w:pPr>
        <w:pStyle w:val="Centext"/>
        <w:rPr/>
      </w:pPr>
      <w:r>
        <w:rPr/>
        <w:t>Почти каждый второй участник российской команды завоевал олимпийскую медаль. Это произошло в условиях небывало острой спортивной конкуренции. На Играх в Афинах завоевано на 4 медали больше по сравнению с Играми XXVII Олимпиады 2000 года в Сиднее, где российские атлеты имели 32 золотых, 28 серебряных и 28 бронзовых наград.</w:t>
      </w:r>
    </w:p>
    <w:p>
      <w:pPr>
        <w:pStyle w:val="Centext"/>
        <w:numPr>
          <w:ilvl w:val="0"/>
          <w:numId w:val="3"/>
        </w:numPr>
        <w:spacing w:before="280" w:after="0"/>
        <w:rPr/>
      </w:pPr>
      <w:r>
        <w:rPr/>
        <w:t xml:space="preserve">Алексей Алипов (стендовая стрельба),Михайл Неструев и Любовь Галкина (пулевая стрельба), женская команда по фехтованию (шпага),   Наталья   Садова,   Елена   Исинбаева,   Ольга   Кузенкова, Татьяна Лебедева, Елена Слесаренко и Юрий Борзаковский (легкая атлетика), </w:t>
      </w:r>
    </w:p>
    <w:p>
      <w:pPr>
        <w:pStyle w:val="Centext"/>
        <w:numPr>
          <w:ilvl w:val="0"/>
          <w:numId w:val="3"/>
        </w:numPr>
        <w:spacing w:before="0" w:after="280"/>
        <w:rPr/>
      </w:pPr>
      <w:r>
        <w:rPr/>
        <w:t xml:space="preserve">Сергей Федоровцев, Игорь Кравцов, Алексей Свирин, Николай Спинев (академическая гребля), Михаил Игнатьев и Ольга Слюсарева (велоспорт), Дмитрий Берестов (тяжелая атлетика), Алексей Мишин и Хасан Бароев (греко-римская борьба), </w:t>
      </w:r>
    </w:p>
    <w:p>
      <w:pPr>
        <w:pStyle w:val="Centext"/>
        <w:numPr>
          <w:ilvl w:val="0"/>
          <w:numId w:val="3"/>
        </w:numPr>
        <w:spacing w:before="0" w:after="280"/>
        <w:rPr/>
      </w:pPr>
      <w:r>
        <w:rPr/>
        <w:t>Анастасия Давыдова и Анастасия Ермакова (синхронное плавание, дуэты), Андрей Моисеев (современное пятиборье), женская команда (синхронное плавание), женская команда (художественная гимнастика), Мавлет Батыров (вольная борьба), Алексей Тищенко, Гайдарбек Гайдарбеков, Александр Поветкин (бокс), Алина Кабаева (художественная гимнастика, личное первенство) и др.</w:t>
      </w:r>
    </w:p>
    <w:p>
      <w:pPr>
        <w:pStyle w:val="Centext"/>
        <w:rPr>
          <w:sz w:val="28"/>
          <w:szCs w:val="28"/>
        </w:rPr>
      </w:pPr>
      <w:r>
        <w:rPr>
          <w:b/>
          <w:bCs/>
          <w:sz w:val="28"/>
          <w:szCs w:val="28"/>
        </w:rPr>
        <w:t>Игры XX</w:t>
      </w:r>
      <w:r>
        <w:rPr>
          <w:b/>
          <w:bCs/>
          <w:sz w:val="28"/>
          <w:szCs w:val="28"/>
          <w:lang w:val="en-US"/>
        </w:rPr>
        <w:t>IX</w:t>
      </w:r>
      <w:r>
        <w:rPr>
          <w:b/>
          <w:bCs/>
          <w:sz w:val="28"/>
          <w:szCs w:val="28"/>
        </w:rPr>
        <w:t xml:space="preserve"> Олимпиады (Пекин, 2008 г.)</w:t>
      </w:r>
    </w:p>
    <w:p>
      <w:pPr>
        <w:pStyle w:val="Centext"/>
        <w:rPr/>
      </w:pPr>
      <w:r>
        <w:rPr/>
        <w:t>Сборная России заняла третье место в общекомандном зачете на XXIX летних Олимпийских играх в Пекине. В сумме отечественные спортсмены завоевали 72 медали: 23 золотых, 21 серебряную и 28 бронзовых.</w:t>
        <w:br/>
        <w:br/>
        <w:t>В общем зачете лучше выступили только сборные Китая - 100 медалей (51-21-28) и США - 110 (36-38-36).</w:t>
        <w:br/>
        <w:br/>
        <w:t>Четыре года назад в Афинах олимпийская сборная России также заняла третье место по числу золотых медалей (27), но уступила только США по общему количеству наград (92).</w:t>
        <w:br/>
        <w:t>Ниже приведены имена всех олимпийских чемпионов Пекина в составе сборной России:</w:t>
      </w:r>
    </w:p>
    <w:p>
      <w:pPr>
        <w:pStyle w:val="Centext"/>
        <w:rPr/>
      </w:pPr>
      <w:r>
        <w:rPr/>
        <w:t>Андрей Сильнов - прыжки в высоту,</w:t>
        <w:br/>
        <w:t>Валерий Борчин - спортивная ходьба на 20 км,</w:t>
        <w:br/>
        <w:t>Гульнара Галкина-Самитова - бег на 3000 метров,</w:t>
        <w:br/>
        <w:t>Елена Исинбаева - прыжки с шестом,</w:t>
        <w:br/>
        <w:t>Ольга Каниськина - спортивная ходьба на 20 км,</w:t>
        <w:br/>
        <w:t>Женская сборная России (Евгения Полякова, Александра Федорива, Юлия Гущина, Юлия Чермошанская) - эстафета 4х100 метров,</w:t>
        <w:br/>
        <w:t>Асланбек Хуштов - греко-римская борьба (весовая категория до 96 кг),</w:t>
        <w:br/>
        <w:t>Назир Манкиев - греко-римская борьба (до 55 кг),</w:t>
        <w:br/>
        <w:t>Ислам-Бека Альбиев - греко-римская борьба (до 60 кг),</w:t>
        <w:br/>
        <w:t>Мавлет Батиров - вольная борьба (до 60 кг),</w:t>
        <w:br/>
        <w:t>Бувайсар Сайтиев - вольная борьба (до 74 кг),</w:t>
        <w:br/>
        <w:t>Ширвани Мурадов - вольная борьба (до 96 кг),</w:t>
        <w:br/>
        <w:t>Евгения Канаева - художественная гимнастика (личное многоборье),</w:t>
        <w:br/>
        <w:t>Сборная России по художественной гимнастике (Маргарита Алийчук, Анна Гавриленко, Татьяна Горбунова, Елена Посевина, Дарья Шкурихина, Наталия Зуева) - групповые упражнения,</w:t>
        <w:br/>
        <w:t>Анастасия Давыдова/Анастасия Ермакова - синхронное плавание,</w:t>
        <w:br/>
        <w:t>Сборная России по синхронному плаванию (Анастасия Давыдова, Анастасия Ермакова, Мария Громова, Наталья Ищенко, Эльвира Хасянова, Ольга Кужела, Светлана Ромашина, Анна Шорина, Елена Овчинникова) - командные соревнования,</w:t>
        <w:br/>
        <w:t>Рахим Чахкиев - бокс (до 91 кг),</w:t>
        <w:br/>
        <w:t>Алексей Тищенко - бокс (до 60 кг),</w:t>
        <w:br/>
        <w:t>Женская сборная России по фехтованию (Евгения Ламонова, Виктория Никишина, Аида Шанаева, Светлана Бойко) - рапира,</w:t>
        <w:br/>
        <w:t>Елена Дементьева - теннис (одиночный разряд),</w:t>
        <w:br/>
        <w:t>Андрей Моисеев - современное пятиборье,</w:t>
        <w:br/>
        <w:t>Максим Опалев - гребля на байдарках и каноэ (каноэ-одиночка, 500 метров),</w:t>
        <w:br/>
        <w:t>Лариса Ильченко - плавание (10 км на открытой воде).</w:t>
      </w:r>
    </w:p>
    <w:p>
      <w:pPr>
        <w:pStyle w:val="Style13"/>
        <w:jc w:val="center"/>
        <w:rPr>
          <w:b/>
          <w:b/>
        </w:rPr>
      </w:pPr>
      <w:r>
        <w:rPr>
          <w:b/>
        </w:rPr>
        <w:t>Заключение.</w:t>
      </w:r>
    </w:p>
    <w:p>
      <w:pPr>
        <w:pStyle w:val="Style13"/>
        <w:rPr/>
      </w:pPr>
      <w:r>
        <w:rPr/>
        <w:t xml:space="preserve">    </w:t>
      </w:r>
      <w:r>
        <w:rPr/>
        <w:t xml:space="preserve">Разнообразие видов спорта и огромное различие между Олимпийскими играми 1896 года и сегодня делает трудной задачей решить, кокой же спортсмен является самым успешным олимпийским атлетом всех времен и народов. Это усложняется еще и тем, что Международный Олимпийский комитет больше не признает промежуточных игр, которые он когда-то организовывал. Хотя все же список спортсменов, которые завоевали больше всего медалей все-таки можно установить. Первое место в нем занимает Лариса Латынина, которая участвовала в Олимпиадах 1956-1964 годов и получила 18 медалей, из которых 9 за первое, 5 за второе и 4 – за третье место. За ней следует Николай Адрианов, 1972-1980, общее количество медалей – 15, из которых 7 – за первое, 5 – за второе и три – за третье место. Оба спортсмена выступали за СССР в соревнованиях по гимнастике. </w:t>
      </w:r>
    </w:p>
    <w:p>
      <w:pPr>
        <w:pStyle w:val="Normal"/>
        <w:ind w:firstLine="360"/>
        <w:rPr/>
      </w:pPr>
      <w:r>
        <w:rPr/>
        <w:t>Третье место в списке занимает финн Пааво Нурми, получивший 12 медалей в области атлетики, четвертое – американец Марк Спитц, 11 медалей по плаванию. Пятое место принадлежит также американцу Карлу Льюису, участвовавшему в Олимпиадах с 1984 по 1996, и получившему 9 золотых и 1 серебряную медаль за выступления по атлетике. Еще три призера-американца это Дженни Томпсон (плавание), Мэтт Бьонди (плавание) и Рей Эври (атлетика). Отличились также спортсмены из Японии (Савао Като, гимнастика, 12 медалей), Германии (Бирджит Фишер, гребля на каноэ, 12 медалей</w:t>
      </w:r>
    </w:p>
    <w:sectPr>
      <w:footerReference w:type="default" r:id="rId5"/>
      <w:type w:val="nextPage"/>
      <w:pgSz w:w="11906" w:h="16838"/>
      <w:pgMar w:left="108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entext">
    <w:name w:val="cen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5:24:00Z</dcterms:created>
  <dc:creator>Тома и Игорь</dc:creator>
  <dc:description/>
  <dc:language>en-US</dc:language>
  <cp:lastModifiedBy>МОУ СОШ 2</cp:lastModifiedBy>
  <cp:lastPrinted>2009-03-01T11:06:00Z</cp:lastPrinted>
  <dcterms:modified xsi:type="dcterms:W3CDTF">2023-09-14T05:26:00Z</dcterms:modified>
  <cp:revision>3</cp:revision>
  <dc:subject/>
  <dc:title/>
</cp:coreProperties>
</file>