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ПРАВЛЕНИЕ ОБРАЗОВАНИЯ АДМИНИСТРАЦИ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ОГО ОБРАЗОВА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ЛИНИНСКИЙ РАЙОН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ОЕ БЮДЖЕТНОЕ УЧРЕЖД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ОПОЛНИТЕЛЬНОГО ОБРАЗОВА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ОМ ДЕТСКОГО ТВОРЧЕСТВА СТАНИЦЫ КАЛИНИНСКОЙ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96"/>
          <w:lang w:eastAsia="ru-RU"/>
        </w:rPr>
        <w:t>СЦЕНАРИЙ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районного августовского панельного совеща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-организатор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трапова Алена Владимировна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проведения: 28.08.2023 г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: зал ДШ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i/>
          <w:i/>
          <w:i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т. Калининская, 2023 год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ценарий августовского совещания педагогов Калининского района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вучит фоновая музыка</w:t>
      </w:r>
    </w:p>
    <w:p>
      <w:pPr>
        <w:pStyle w:val="Style16"/>
        <w:shd w:fill="FFFFFF" w:val="clear"/>
        <w:spacing w:before="0" w:after="150"/>
        <w:jc w:val="center"/>
        <w:rPr/>
      </w:pPr>
      <w:r>
        <w:rPr>
          <w:i/>
          <w:iCs/>
          <w:sz w:val="28"/>
          <w:szCs w:val="28"/>
        </w:rPr>
        <w:t>Выступление детей и молодых педагогов на фоне школьной узнаваемой мелодии</w:t>
      </w:r>
    </w:p>
    <w:p>
      <w:pPr>
        <w:pStyle w:val="Style16"/>
        <w:shd w:fill="FFFFFF" w:val="clear"/>
        <w:spacing w:before="0" w:after="15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На экране слайд с ФИО молодых педагогов пришедших в образовательные организа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фанфа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1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Школьные годы — начало пу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учшего времени трудно най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рвый учитель и первый звон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рвый проступок и первый урок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рвое всё в лучезарной зар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сенью праздник в нашей стра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2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лавный отряд педагогов в стро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дрые люди в учебном кр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нают предметы свои изначаль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ат ребят фундамента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такая профес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времен Архимед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ять доброе, вечное,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победы, к побе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конечна по времен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ъятна по труднос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просто завидо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терпенью и мудр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3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за славу и поче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 деньги большие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лониться вам хоче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Росси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4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сть прославится песня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стихах, и в романах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такая профессия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родная самая!</w:t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3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трогим и ласковым, мудрым и чутки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ем, у кого седина на виска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ем, кто недавно из стен институтски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ем, кто считается в средних год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4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Тем, кто поведает тайны открыт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ит в труде добиваться побе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ем, кому гордое имя – Учите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изкий поклон и горячий прив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о сцены молодые педагоги выходят впере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– педагог! Призвание от Бог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наю. Но не всуе выбран пу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– педагог! Трудна моя дор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ыбор сделан мной, и я горжусь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дет урок. Смотрю на деток наших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каждый – личность. В каждом мир больш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много в них от нас, ребят вчерашних,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вших «плохо» что, что «хорош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льзя не видеть робкие успех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хвалу не должен быть лими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это наше будущее – де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мы живем на свете ради ни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чувствовать их надо! Это прост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новый мир волшебный увлек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тором каждый раз им новый ост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елось неосвоенный узн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чувствую себя такой богат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каждый день вручают шквал награ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ко мне пришедшие ребя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пасибо!», убегая, говор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…Учить детей…Да есть ли благоро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сей Земле и беззаветней труд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был вчера. Он будет и сего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втра будет там и ту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авней всего, не тратить время зря,</w:t>
        <w:br/>
        <w:t>Вся наша жизнь полна любви и вдохновенья.</w:t>
        <w:br/>
        <w:t>И повторяем мы без всякого сомненья: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это здорово, что мы учителя!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ыход ведущ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Добрый день! Август снова собрал в этом зале верных, преданных своему делу людей на традиционное педагогическое совещание в преддверии нового учебного года. Разрешите августовское педагогическое совещание считать открытым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</w:rPr>
        <w:t>Звучит гим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Для проведения совещания на сцену приглаш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ва муниципального образования Калини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ктор Владимирович Кузьми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меститель главы муниципального образования Калини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ргей Петрович Рубц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чальник управления образования администрации муниципального образования Калини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лена Андреевна Соляни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едседатель </w:t>
      </w:r>
      <w:r>
        <w:rPr>
          <w:rFonts w:cs="Times New Roman" w:ascii="Times New Roman" w:hAnsi="Times New Roman"/>
          <w:bCs/>
          <w:sz w:val="32"/>
          <w:szCs w:val="32"/>
        </w:rPr>
        <w:t>Калининской</w:t>
      </w:r>
      <w:r>
        <w:rPr>
          <w:rFonts w:cs="Times New Roman" w:ascii="Times New Roman" w:hAnsi="Times New Roman"/>
          <w:sz w:val="32"/>
          <w:szCs w:val="32"/>
        </w:rPr>
        <w:t> районной организации Профсоюза работников народного образования и науки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дежда Николаевна Петр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Виктор Владимирович, вам слово!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В.В.Кузьминов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приветствие участников совещ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едущий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пасибо Виктор Владимирович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Каждый из присутствующих в зале успешно выполняет миссию не просто дать достойное образование своим ученикам, а ответственно формировать образованность целого поколения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шедший учебный год богат важными для образовательных учреждений событиями и достижениями. Внимание на экр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Фильм выступление министра просвещения С.С. Кравц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</w:t>
      </w:r>
      <w:r>
        <w:rPr>
          <w:rFonts w:cs="Times New Roman" w:ascii="Times New Roman" w:hAnsi="Times New Roman"/>
          <w:sz w:val="32"/>
          <w:szCs w:val="32"/>
        </w:rPr>
        <w:t xml:space="preserve">:  Традиционно мы стартуем с августовского педсовета. Основным предназначением педагогических советов любого уровня является подведение итогов и планирование деятельности в тактической и стратегической перспективе. реализации планов и ожиданий, свойственных любому новому учебному год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 нашей встречи сегодня «Качественное образование – пространство образовательных возможностей в условиях системных изменений» Приглашаем начальника управления образования выступить по заявленной теме, пожалуйста Елена Андреев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оклад начальника управления образования Е.А. Солян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</w:t>
      </w:r>
      <w:r>
        <w:rPr>
          <w:rFonts w:cs="Times New Roman" w:ascii="Times New Roman" w:hAnsi="Times New Roman"/>
          <w:sz w:val="32"/>
          <w:szCs w:val="32"/>
        </w:rPr>
        <w:t xml:space="preserve">:  Спасибо Елена Андреева, переходим к обсуждению доклад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</w:t>
      </w:r>
      <w:r>
        <w:rPr>
          <w:rFonts w:cs="Times New Roman" w:ascii="Times New Roman" w:hAnsi="Times New Roman"/>
          <w:i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рофессионально-личностное развитие учителя - одна из целей педагогического образования. Практика показывает, что педагогической профессией и педагогическим мастерством можно овладеть только на индивидуально-личностном уров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Об опыте работы по этому направлению приглашаем выступить заместитель директора МБОУ СОШ №5  ст. Старовеличковской Чуб Евгения Викторович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едущий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: спасибо Евгений Викторович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 xml:space="preserve">При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формировании первых профессиональных стремлений ребенка крайне важно вовремя заинтересовать. В современном мире требуются инженеры в различных сферах деятельности. Особо это ощущается в образовательных организациях. Проделана огромная работа по созданию условий для занятий детьми техническим творчество. В настоящее время программы по инженерно-техническое направленности реализуются в каждом учреждении дополнительного образования. Внимание на экра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32"/>
          <w:szCs w:val="32"/>
          <w:shd w:fill="FFFFFF" w:val="clear"/>
        </w:rPr>
        <w:t>Демонстрация ролика о техническом творчестве</w:t>
      </w:r>
    </w:p>
    <w:p>
      <w:pPr>
        <w:pStyle w:val="Style16"/>
        <w:shd w:fill="FFFFFF" w:val="clear"/>
        <w:spacing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в год педагога и наставника особое внимание к педагогическим династиям. Профессия педагога нелегка, но дети и внуки учителей идут по этому пути, несмотря на трудности и препятствия. Работа с детьми, с их тонкими душами, сложными, только формирующимися характерами, никогда не считалась легкой и была по плечу не каждому: в школу идет работать только человек, имеющий призвание и особый дар учить и любить детей. Россия славится учительскими династиями, не стал исключением и наш Калининский район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лово предоставляется  представителю педагогической династии школы №6 станицы Старовеличковской Ерошенко Ирине Виктровн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</w:t>
      </w:r>
      <w:r>
        <w:rPr>
          <w:rFonts w:cs="Times New Roman" w:ascii="Times New Roman" w:hAnsi="Times New Roman"/>
          <w:sz w:val="32"/>
          <w:szCs w:val="32"/>
        </w:rPr>
        <w:t>: спасибо Ирина Викторо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Главной целью человека и общества является 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здоровье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Воспитание здорового гражданина, конечно же, начинается с самого раннего детства.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Предлагаем ознакомиться с деятельностью созданных центров раннего физического развития детей дошкольного возраста нашего района  по реализации федерального проекта «Стань чемпионом»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олик дошкольное образ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предлагаю обсудить нововведение, которое коснулось всех школ района, так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дной из наиболее обсуждаемых инициатив в сфере образования стало введение в школах новой штатной единицы – советника директора по воспитанию и взаимодействию с детскими общественными объединениями. С 1 сентября 2022 года во всех школах района появились советники директора по воспитанию, которые прожили вместе с нами весь школьный год. Своими впечатлениями поделится советник директора по воспитанию и взаимодействию с детскими общественными объединениями МБОУ СОШ №4 ст.Старовеличковской Ващенко Ирина Сергее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спасибо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рина Сергеев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по традиции на наших встречах всегда присутствует председатель территориальной организации профсоюзов работников образования. Д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ля Профсоюза основной задачей остается недопущение нарушений прав членов Профсоюза, недопущения снижения льгот и гарантий, совместный с социальными партнерами поиск оптимального решения возникающих вопросов и задач</w:t>
      </w:r>
      <w:r>
        <w:rPr>
          <w:rFonts w:cs="Times New Roman" w:ascii="Times New Roman" w:hAnsi="Times New Roman"/>
          <w:sz w:val="32"/>
          <w:szCs w:val="32"/>
        </w:rPr>
        <w:t xml:space="preserve">. Пожалуйста Надежда Николаевна, вам слово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спасибо Надежда Николаевна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</w:t>
      </w:r>
      <w:r>
        <w:rPr>
          <w:rFonts w:cs="Times New Roman" w:ascii="Times New Roman" w:hAnsi="Times New Roman"/>
          <w:sz w:val="32"/>
          <w:szCs w:val="32"/>
        </w:rPr>
        <w:t>: уважаемые коллеги основные докладчики выступили, будут вопросы, предложения по теме сегодняшней встречи пожалуйста в зале работает «открытый микрофон».</w:t>
      </w:r>
    </w:p>
    <w:p>
      <w:pPr>
        <w:pStyle w:val="Pa6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6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6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6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6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6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6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6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6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 по традиции на Августовском совещании мы всегда подводим итоги подготовки учреждений к новому учебному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ы смотра – конкурса озвучит Рубцов Сергей Петрович, заместитель главы муниципального образования Калининский район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убцов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основании распоряжения администрации муниципального образования Калининский район от 25 августа 2022 г. № 247-р «О подведении итогов смотра-конкурса на лучшее образовательное учреждение по подготовке к новому 2023-2024 учебному году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</w:t>
      </w:r>
      <w:r>
        <w:rPr>
          <w:rFonts w:cs="Times New Roman" w:ascii="Times New Roman" w:hAnsi="Times New Roman"/>
          <w:sz w:val="32"/>
          <w:szCs w:val="32"/>
        </w:rPr>
        <w:t>бъявить Благодарность главы муниципального образования Калининский район следующим призёрам смотра-конкурс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Третье мест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бюджетное общеобразовательное учреждение – средняя общеобразовательная школа № 8 имени Героя Советского Союза Демченко В.Д. станицы Андреевской (руководитель Реш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никова Ольга Николаев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бюджетное общеобразовательное учреждение – средняя общеобразовательная школа № 10 хутора Греки имени кавалера трёх орденов Славы Сороки Андрея Максимовича (руководитель Мур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 Елена Иванов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бюджетное дошкольное образовательное учреждение – детский сад №4 станицы Старовеличковской (руководитель Гузик Елена Александров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автономное дошкольное образовательное учреждение – детский сад общеразвивающего вида № 6 станицы Калининской (руководитель Булатова Алла Анатольевн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Второе мест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автономное общеобразовательное учреждение – средняя общеобразовательная школа № 1 имени В.И. Фадеева станицы Калининской (руководитель Шаплинкина Татьяна Хаметзатов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автономное дошкольное образовательное учреждение – детский сад №14 станицы Гривенской (заведующая Манафова Наида Султанхановн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Первое мест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бюджетное общеобразовательное учреждение – средняя общеобразовательная школа № 5 имени маршала Г.К. Жукова станицы Старовеличковской (руководитель Топка Наталья Иванов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бюджетное дошкольное образовательное учреждение – детский сад №11 станицы Андреевской (руководитель Углова Галина Васильев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бюджетное учреждение дополнительного образования дом детского творчества станицы Калининской (директор Косик Наталья Петровн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пасибо вам коллеги!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(совместное фото с главой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(Следующих на сцену не вызывать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Комиссия также отмечает положительную работу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го бюджетного общеобразовательного учреждения – средней общеобразовательной   школы   № 6   имени   полковника   ВВС   РФ В.П. Чикунова станицы Старовеличковской (руководитель Ерошенко Ирина Викторов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го бюджетного общеобразовательного учреждения – средней общеобразовательной школы № 13 имени Н.А. Короткого станицы Гривенской (руководитель Дидыч Алёна Юрьев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униципального бюджетного дошкольного образовательного учреждения – детского сада комбинированного вида №5 станицы Старовеличковской (руководитель Борисенко Виктория Викторовна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го бюджетного дошкольного образовательного учреждения – детского сада комбинированного вида №9 станицы Старовеличковской (руководитель Кузнецова Наталья Валерьев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го бюджетного учреждения дополнительного образования дома детского творчества станицы Старовеличковской (руководитель Шурупова Лариса Николаев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униципального бюджетного учреждения дополнительного образования дома детского творчества станицы Гривенской (руководитель Удовика Надежда Георгиевна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ГРАЖ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" w:firstLine="709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едущий Спасибо Сергей Петро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оляник Е.А</w:t>
      </w:r>
      <w:r>
        <w:rPr>
          <w:rFonts w:cs="Times New Roman" w:ascii="Times New Roman" w:hAnsi="Times New Roman"/>
          <w:sz w:val="32"/>
          <w:szCs w:val="32"/>
        </w:rPr>
        <w:t xml:space="preserve">.: нам сегодня хочется сказать слова благодарности нашим коллег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дановой Маргарите Владимировне, учитель русского языка и литературы школы №11 поселка Рогаче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ишко Татьяне Анатольевне, учителю русского языка и литературы школы №2 ст.Калинисн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уклиной Татьяне Леонидовне, учителю начальных классов школа №5 ст. Старовеличковск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брагимовой Ольге Владимировне, педагогу дополнительного образования ДДТ ст. Старовеличковс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силовой Людмиле Николаевне, музыкальному руководителю. детский сад №17, х. Гречаная Балк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оторые приняли решение уйти на заслуженный отд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иктор Владимирович, разрешите от вашего имени вручить благодарственные  письма педагогам за многолетний добросовестный, высокопрофессиональный труд в системе образования, они сейчас находятся в студиях и участвуют в нашем совещании.  Спасибо, вам коллеги, за то что посвятили свою трудовую жизнь детя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 xml:space="preserve">Дорогие участники совещания! Наша работа подошла к концу. Поздравляем вас с началом учебного года! Спасибо вам за личный вклад в систему образования Калининского района! Пульс на старте! К новым вершинам! До новых встреч! Удачи и успехов вам во всех начинаниях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rmesC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6">
    <w:name w:val="Pa6"/>
    <w:basedOn w:val="Normal"/>
    <w:next w:val="Normal"/>
    <w:qFormat/>
    <w:pPr>
      <w:autoSpaceDE w:val="false"/>
      <w:spacing w:lineRule="atLeast" w:line="181" w:before="0" w:after="0"/>
    </w:pPr>
    <w:rPr>
      <w:rFonts w:ascii="HermesC;HermesC" w:hAnsi="HermesC;HermesC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4:44:00Z</dcterms:created>
  <dc:creator>Пользователь</dc:creator>
  <dc:description/>
  <cp:keywords/>
  <dc:language>en-US</dc:language>
  <cp:lastModifiedBy>Пользователь</cp:lastModifiedBy>
  <cp:lastPrinted>2023-08-25T15:34:00Z</cp:lastPrinted>
  <dcterms:modified xsi:type="dcterms:W3CDTF">2023-09-15T12:28:00Z</dcterms:modified>
  <cp:revision>68</cp:revision>
  <dc:subject/>
  <dc:title/>
</cp:coreProperties>
</file>