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5 сентября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рок №2                          Хореография как вид искусств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дной из самых красивых площадей Москвы стоит величественное здание с большими колоннам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Его крышу венчает четверка взметнувшихся в высь лошадей, управляемых Аполлоном - покровителем искусства. Это Большой театр . Лучшие музыканты, дирижеры, певцы, танцоры, режиссеры и художники участвуют в постановке опер и балетов на его сцене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вечерам сотни людей собираются в этом зале для встречи с искусством. Вспыхивает высоко над головой огромная люстра, и мы видим 9 прекрасных Муз – богинь, покровительниц искусства. Жители Древней Греции считали, что Музы вдохновляют поэтов, художников, композиторов на создание своих произведений и дарят всем людям красот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психора – муза танц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икто не знает, где и когда родился Танец , потому что это было очень давно. Под резкие удары бубна танцевали наши предки вокруг костра, изображая сцены предстоящей охоты. Шло время, менялся облик Земли, но у всех народов, где бы они ни жили, танцу отводилось почетное место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Танец в древности был не развлечением, а магическим обрядом, средством общения с природой. Не было ни одного праздника, где бы не участвовала Терпсихор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ло время, искусство танца развивалось, появились профессиональные актеры и музыканты, которые устраивали представления для публи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анец – это искусство движений. Это способ выразить свое настроение и чувства при помощи ритмичных шагов и движений тел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</w:rPr>
        <w:t xml:space="preserve">Основой танцевальных движений является </w:t>
      </w:r>
      <w:r>
        <w:rPr>
          <w:rFonts w:cs="Times New Roman" w:ascii="Times New Roman" w:hAnsi="Times New Roman"/>
          <w:b/>
          <w:sz w:val="28"/>
          <w:u w:val="single"/>
        </w:rPr>
        <w:t>рит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Хореография</w:t>
      </w:r>
      <w:r>
        <w:rPr>
          <w:rFonts w:cs="Times New Roman" w:ascii="Times New Roman" w:hAnsi="Times New Roman"/>
          <w:b/>
          <w:sz w:val="28"/>
        </w:rPr>
        <w:t xml:space="preserve"> – искусство создания танца, движения и позы человеческого тела. а также запись танцевальных движений при помощи системы условных зна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u w:val="single"/>
        </w:rPr>
        <w:t xml:space="preserve">Хореограф </w:t>
      </w:r>
      <w:r>
        <w:rPr>
          <w:rFonts w:cs="Times New Roman" w:ascii="Times New Roman" w:hAnsi="Times New Roman"/>
          <w:b/>
          <w:sz w:val="28"/>
        </w:rPr>
        <w:t>— это постановщик танц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реография родилась на заре человечества: еще в первобытном обществе существовали танцы, изображавшие трудовые процессы, воспроизводившие движения животных, танцы магического характера, воинственные. В них человек обращался к силам природы. Не умея их объяснить, он молился, заклинал, приносил им жертвы, прося удачной охоты, дождя, солнца, рождения ребенка или смерти враг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анец первобытных  - 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</w:rPr>
          <w:t>смотреть здесь</w:t>
        </w:r>
      </w:hyperlink>
      <w:r>
        <w:rPr>
          <w:rFonts w:cs="Times New Roman" w:ascii="Times New Roman" w:hAnsi="Times New Roman"/>
          <w:b/>
          <w:sz w:val="28"/>
        </w:rPr>
        <w:t xml:space="preserve">   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</w:rPr>
          <w:t>смотреть здесь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NMwThjk5R54" TargetMode="External"/><Relationship Id="rId3" Type="http://schemas.openxmlformats.org/officeDocument/2006/relationships/hyperlink" Target="https://www.youtube.com/watch?v=qIW2XZHxu9Q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20:08:00Z</dcterms:created>
  <dc:creator>User</dc:creator>
  <dc:description/>
  <cp:keywords/>
  <dc:language>en-US</dc:language>
  <cp:lastModifiedBy>User</cp:lastModifiedBy>
  <dcterms:modified xsi:type="dcterms:W3CDTF">2023-09-15T18:36:00Z</dcterms:modified>
  <cp:revision>3</cp:revision>
  <dc:subject/>
  <dc:title/>
</cp:coreProperties>
</file>