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флексивный лист успеш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а (-цы)____________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дел 1.  Образовательные результаты. Зона актуального развития (обученность) </w:t>
      </w:r>
      <w:r>
        <w:rPr/>
        <w:t>(заполняется в конце учебного года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08"/>
        <w:gridCol w:w="1604"/>
        <w:gridCol w:w="1604"/>
        <w:gridCol w:w="1604"/>
        <w:gridCol w:w="1604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освоения учебных программ по предмету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ровень сформированности универсальных учебных действ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9"/>
        <w:gridCol w:w="1193"/>
        <w:gridCol w:w="1193"/>
        <w:gridCol w:w="1194"/>
        <w:gridCol w:w="119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и универсальных учебных действий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УУД</w:t>
            </w:r>
          </w:p>
        </w:tc>
        <w:tc>
          <w:tcPr>
            <w:tcW w:w="4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уровня сформированности УУД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класс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Личност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ние моральных норм, умения соотносить поступки и события с принятыми этическими принципами, умение выделять нравственный аспект повед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Регуля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учеником учебной деятельн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Познаватель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учебные, логические действия, постановка и решение пробле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Коммуникативны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ую компетентность и учет позиции других люд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Шкала оценки: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0 – успеха нет                                                           3- скорее да, чем нет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 – успех крайне редок                                            4- да, вполне успешен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- успешен от случая к случаю                              5- супер!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 Успешность в достижении метапредметных и личностных результатов  </w:t>
      </w:r>
      <w:r>
        <w:rPr/>
        <w:t>(заполняется учителем в конце  учебного года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5280"/>
        <w:gridCol w:w="3066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результаты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ная зона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 Рекомендации для родителе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243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комендации</w:t>
            </w:r>
          </w:p>
        </w:tc>
      </w:tr>
      <w:tr>
        <w:trPr>
          <w:trHeight w:val="83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накомление родителей с рефлексивным листом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об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одите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7:43:00Z</dcterms:created>
  <dc:creator>USER</dc:creator>
  <dc:description/>
  <cp:keywords/>
  <dc:language>en-US</dc:language>
  <cp:lastModifiedBy>Пользователь</cp:lastModifiedBy>
  <cp:lastPrinted>2011-05-05T14:03:00Z</cp:lastPrinted>
  <dcterms:modified xsi:type="dcterms:W3CDTF">2023-03-18T18:18:00Z</dcterms:modified>
  <cp:revision>5</cp:revision>
  <dc:subject/>
  <dc:title>Рефлексивный лист успешности</dc:title>
</cp:coreProperties>
</file>