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униципальное автономное дошкольное образовательное учреждение «Детский сад № 14 общеразвивающего вида» г. Сыктывкара</w:t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52"/>
          <w:szCs w:val="52"/>
        </w:rPr>
      </w:pPr>
      <w:r>
        <w:rPr>
          <w:rFonts w:cs="Times New Roman" w:ascii="Times New Roman" w:hAnsi="Times New Roman"/>
          <w:b w:val="false"/>
          <w:sz w:val="52"/>
          <w:szCs w:val="52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52"/>
          <w:szCs w:val="52"/>
        </w:rPr>
      </w:pPr>
      <w:r>
        <w:rPr>
          <w:rFonts w:cs="Times New Roman" w:ascii="Times New Roman" w:hAnsi="Times New Roman"/>
          <w:b w:val="false"/>
          <w:sz w:val="52"/>
          <w:szCs w:val="52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едагогический проект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/>
          <w:sz w:val="56"/>
          <w:szCs w:val="56"/>
        </w:rPr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52"/>
          <w:szCs w:val="52"/>
        </w:rPr>
      </w:pPr>
      <w:r>
        <w:rPr>
          <w:rFonts w:cs="Times New Roman" w:ascii="Times New Roman" w:hAnsi="Times New Roman"/>
          <w:b w:val="false"/>
          <w:sz w:val="52"/>
          <w:szCs w:val="52"/>
        </w:rPr>
        <w:t>«Обогащение физкультурного уголка нестандартным физкультурным оборудованием»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52"/>
          <w:szCs w:val="52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Воспитатели: 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Кетова Т.В., Ганова Н.С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0-2021 у.г.</w:t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ктуальность</w:t>
      </w:r>
    </w:p>
    <w:p>
      <w:pPr>
        <w:pStyle w:val="Style14"/>
        <w:shd w:fill="FFFFFF" w:val="clear"/>
        <w:spacing w:lineRule="auto" w:line="360" w:before="0" w:after="0"/>
        <w:ind w:firstLine="709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ес к здоровью детей обусловлен возрастающей тенденцией к росту заболеваемости, снижением функциональных способностей детей и темпов их физического и умственного развития. Детство является ключевым периодом жизни, когда формируются все морфологические и функциональные структуры, определяющие потенциальные возможности взрослого человека. Поэтому на этапе дошкольного возраста, когда жизненные установки детей еще не достаточно прочны и нервная система отличается особой пластичностью, необходимо формировать мотивацию на здоровье и ориентацию их жизненных интересов на здоровый образ жизни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направлением в формировании у детей основ здорового образа жизни является правильно организованная предметно-пространственная среда, прежде всего, это двигательная предметно-развивающая среда. Ведь она должна носить развивающий характер, быть разнообразной, динамичной, трансформируемой, полифункциональной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где взять средства на приобретение необходимых тренажеров, атрибутов и оборудования?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разнообразить среду в небольшой, заставленной игрушками и мебелью групповой комнате детского сада?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тимальный выход мы увидели в использовании нестандартных пособий и изготовлении нестандартного физкультурного оборудования – ведь вокруг нас так много вещей, способных обрести вторую жизнь благодаря творчеству, выдумке и умелым рукам и пособия из них получаются несложные и недорогие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но замечено, что нестандартное оборудование позволяет более быстро и качественно формировать двигательные умения и навыки, способствует повышению интереса детей к физическим упражнениям. 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Доказательством можно считать тот факт, что имеющиеся у нас в группе «Ленточки», «Массажные коврики», самодельные мягкие мячики, - никогда не остаются без внимания детей, они всегда в игре! Но они не вечны, некоторые из них нуждаются в ремонте, обновлении, поэтому мы решили обновить имеющиеся пособия и дополнить физкультурный уголок новым нестандартным оборудованием. 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 xml:space="preserve">Проблема: </w:t>
      </w:r>
      <w:r>
        <w:rPr>
          <w:color w:val="000000"/>
          <w:sz w:val="28"/>
          <w:szCs w:val="28"/>
        </w:rPr>
        <w:t xml:space="preserve">Недостаточное оснащение физкультурного уголка нестандартным физкультурным оборудованием. 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Обогащение развивающей среды старшей  группы нестандартным физкультурным оборудованием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Задачи: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рганизовать совместную работу с родителями по изготовлению нестандартного физкультурного оборудования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одернизировать физкультурный центр в группе, пополнив его нестандартным оборудованием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пособствовать повышению интереса детей к физическим упражнениям и развивать двигательные умения и навыки детей посредством использования нестандартного оборудования. 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Тип проекта:</w:t>
      </w:r>
      <w:r>
        <w:rPr>
          <w:color w:val="000000"/>
          <w:sz w:val="28"/>
          <w:szCs w:val="28"/>
        </w:rPr>
        <w:t xml:space="preserve"> Информационно-творческий. 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Участники проекта:</w:t>
      </w:r>
      <w:r>
        <w:rPr>
          <w:color w:val="000000"/>
          <w:sz w:val="28"/>
          <w:szCs w:val="28"/>
        </w:rPr>
        <w:t xml:space="preserve"> воспитатели, родители, дети группы №11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евая группа:</w:t>
      </w:r>
      <w:r>
        <w:rPr>
          <w:color w:val="000000"/>
          <w:sz w:val="28"/>
          <w:szCs w:val="28"/>
        </w:rPr>
        <w:t xml:space="preserve"> дети средней группы. 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b/>
          <w:color w:val="000000"/>
          <w:sz w:val="28"/>
          <w:szCs w:val="28"/>
        </w:rPr>
        <w:t xml:space="preserve">Длительность: </w:t>
      </w:r>
      <w:r>
        <w:rPr>
          <w:color w:val="000000"/>
          <w:sz w:val="28"/>
          <w:szCs w:val="28"/>
        </w:rPr>
        <w:t>краткосрочный (октябрь-ноябрь 2020 г.)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1 этап - подготовительный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уждение с родителями темы проекта, создание перечня нестандартного оборудования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лый стол «Какое нестандартное физкультурное оборудование можно использовать для укрепления здоровья детей»</w:t>
      </w:r>
    </w:p>
    <w:p>
      <w:pPr>
        <w:pStyle w:val="Style14"/>
        <w:shd w:fill="FFFFFF" w:val="clear"/>
        <w:spacing w:lineRule="auto" w:line="360"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овести до участников проекта важность данной проблемы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казать разнообразие нестандартного физкультурного оборудования. 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3. Нацелить родителей на подбор бросового материала (крышки, камушки, контейнеры от киндер-сюрпризов, пуговицы, бусины разного размера и др.) для изготовления физкультурного оборудования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2 этап - практический: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детско-родительского проекта. 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Самостоятельное изготовление нестандартного оборудования в домашних условиях (совместно взрослые и дети)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Активизировать взаимодействие с родителями, привлечь их к созданию нестандартного физкультурного оборудования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действовать развитию совместного творчества взрослых и детей по изготовлению пособий (нестандартного оборудования) 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3 этап - заключительный: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зентация готового оборудования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держание работы: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- выставка работ с краткой аннотацией (стихи, рассказ, сказка и т. д.);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сказы детей на тему «Как мы с мамой (папой) изготавливали спортивное оборудование»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жидаемые результаты проекта: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огащение предметно-развивающей среды нестандартным физкультурным оборудованием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интереса детей к физическим упражнениям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омпетентности родителей в вопросах изготовления нестандартного оборудования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анализ работы позволяет сделать вывод, что красочное нестандартное оборудование помогает в сохранении и укреплении здоровья наших детей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рансляция проекта</w:t>
      </w:r>
    </w:p>
    <w:p>
      <w:pPr>
        <w:pStyle w:val="Heading1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ыступление на педагогическом совете по итогам реализации педагогического проект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огащение физкультурного уголка нестандартным физкультурным оборудованием»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нятие с детьми «Физкульт – ура» с использованием только нового нестандартного оборудования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окончания периода реализации проекта планируем дополнить физкультурный уголок дидактическими играми и схемами по физическому развитию детей. </w:t>
      </w:r>
    </w:p>
    <w:p>
      <w:pPr>
        <w:pStyle w:val="Style14"/>
        <w:shd w:fill="FFFFFF" w:val="clear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Фотоотчет проделанно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боты:</w:t>
      </w:r>
      <w:r>
        <w:rPr>
          <w:color w:val="000000"/>
          <w:sz w:val="28"/>
          <w:szCs w:val="28"/>
        </w:rPr>
        <w:drawing>
          <wp:inline distT="0" distB="0" distL="0" distR="0">
            <wp:extent cx="6450330" cy="483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330" cy="483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424295" cy="3218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29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069330" cy="3231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812790" cy="4369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9:25:00Z</dcterms:created>
  <dc:creator>Алексей</dc:creator>
  <dc:description/>
  <cp:keywords/>
  <dc:language>en-US</dc:language>
  <cp:lastModifiedBy>Владелец</cp:lastModifiedBy>
  <dcterms:modified xsi:type="dcterms:W3CDTF">2023-09-17T15:07:00Z</dcterms:modified>
  <cp:revision>11</cp:revision>
  <dc:subject/>
  <dc:title>Педагогический проект</dc:title>
</cp:coreProperties>
</file>