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200"/>
        <w:ind w:left="-1701" w:right="-1445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left="-1701" w:right="-1445" w:hanging="0"/>
        <w:contextualSpacing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«ШАХТИНСКИЙ ТЕХНИКУМ ДИЗАЙНА И СЕРВИСА «ДОН-ТЕК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5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9"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___20__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9"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Т.В. Сос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___20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4" w:right="-14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694" w:right="-21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А УЧЕБНОЙ ПРАКТИКИ УП.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ind w:left="-2694" w:right="-214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ind w:left="-2694" w:right="-214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. КОНСТРУИРОВАНИЕ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127" w:right="-1445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иальность 29.02.04 Конструирование, </w:t>
      </w:r>
    </w:p>
    <w:p>
      <w:pPr>
        <w:pStyle w:val="Normal"/>
        <w:widowControl w:val="false"/>
        <w:autoSpaceDE w:val="false"/>
        <w:spacing w:lineRule="auto" w:line="240" w:before="0" w:after="0"/>
        <w:ind w:left="-2127" w:right="-1445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оделирование и технология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ind w:right="-14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700" w:right="2140" w:gutter="0" w:header="0" w:top="111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40" w:right="-50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ахты </w:t>
      </w:r>
    </w:p>
    <w:p>
      <w:pPr>
        <w:pStyle w:val="Normal"/>
        <w:widowControl w:val="false"/>
        <w:autoSpaceDE w:val="false"/>
        <w:spacing w:lineRule="auto" w:line="240" w:before="0" w:after="0"/>
        <w:ind w:left="-5640" w:right="-50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40" w:right="-50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__г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42" w:right="5058" w:gutter="0" w:header="0" w:top="111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среднего 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9.02.04 Конструирование, моделирование и технология швейных изделий</w:t>
      </w:r>
      <w:r>
        <w:rPr>
          <w:rFonts w:eastAsia="Times New Roman" w:cs="Times New Roman" w:ascii="Times New Roman" w:hAnsi="Times New Roman"/>
          <w:sz w:val="28"/>
          <w:szCs w:val="28"/>
        </w:rPr>
        <w:t>, утвержденного приказом Минобрнауки РФ от 15.05.2014 № 5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Шахтинский техникум дизайна и сервиса «Дон-Текс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практики рассмотрена на заседании цикловой методической комиссии швейного профиля и признана соответствующей требованию ФГОС СПО и учебного плана 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9.02.04 Конструирование, моделирование и технология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токол №____ от ___________________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 ЦМК __________________С.А. Никульш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, внесенные в программу учебной практики, рассмотрены на заседании цикловой методической комиссии швейного профиля и признана соответствующей требованию ФГОС СПО и учебного плана 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9.02.04 Конструирование, моделирование и технология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токол №____ от ___________________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 ЦМК __________________С.А. Никульш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 О.Ю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енко Н.В., мастер производственного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ge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678"/>
        <w:gridCol w:w="1134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тр.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 ПРОГРАММЫ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.1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ла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огра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.2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учебной практики в структуре основной профессиональной образовательной програ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.3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учебной практики – требования к результатам освоения программы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.4</w:t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на освоение программы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 план и содержание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ПРОГРАММЫ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.1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минимальному материально-техническому обеспече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.2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Информацио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у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7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требования к организации образовательного процесса учеб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адров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УЧЕБНОЙ ПРАКТИКИ (ВИДА ДЕЯТЕЛЬНОСТ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576" w:right="-83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2" w:name="page7"/>
      <w:bookmarkStart w:id="3" w:name="page7"/>
      <w:bookmarkEnd w:id="3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576" w:right="-83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ПАСПОРТ ПРОГРАММЫ УЧЕБНОЙ ПРАКТИ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567" w:right="-833" w:hanging="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40" w:before="0" w:after="0"/>
        <w:ind w:left="0" w:right="-83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83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грамма учебной практики является частью программы профессионального модуля  ПМ.02 Конструирование швейных изделий в соответствии с ФГОС СПО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авленной на освоение вида деятельности – Подготовка и организация технологических процессов на швейном производстве. В результате освоения программы учебной практики у обучающихся должны быть сформированы необходимые умения и приобретены первоначальный практический опыт по профессиональным компетенц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</w:t>
      </w:r>
      <w:r>
        <w:rPr>
          <w:rFonts w:cs="Times New Roman" w:ascii="Times New Roman" w:hAnsi="Times New Roman"/>
          <w:sz w:val="28"/>
          <w:szCs w:val="28"/>
        </w:rPr>
        <w:t>2.1. Выполнять чертежи базовых конструкций швейных изделий на типовые и индивидуальные фиг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</w:t>
      </w:r>
      <w:r>
        <w:rPr>
          <w:rFonts w:cs="Times New Roman" w:ascii="Times New Roman" w:hAnsi="Times New Roman"/>
          <w:sz w:val="28"/>
          <w:szCs w:val="28"/>
        </w:rPr>
        <w:t>2.2. Осуществлять конструктивное моделирование швейных издел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</w:t>
      </w:r>
      <w:r>
        <w:rPr>
          <w:rFonts w:cs="Times New Roman" w:ascii="Times New Roman" w:hAnsi="Times New Roman"/>
          <w:sz w:val="28"/>
          <w:szCs w:val="28"/>
        </w:rPr>
        <w:t>2.3. Создавать виды лекал (шаблонов) и выполнять их градацию, разрабатывать табель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</w:t>
      </w:r>
      <w:r>
        <w:rPr>
          <w:rFonts w:cs="Times New Roman" w:ascii="Times New Roman" w:hAnsi="Times New Roman"/>
          <w:sz w:val="28"/>
          <w:szCs w:val="28"/>
        </w:rPr>
        <w:t>2.4. Осуществлять авторский надзор за реализацией конструкторских решений на каждом этапе производства швейных изделий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сто учебной практики в структуре основной профессиональной образователь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чебная практика УП.02 реализуется  в рамках профессионального учебного цикла учебного плана, проводится в 6-7 семестре рассредоточено одновременно с изучением междисциплинарного курса МДК 02.02 Методы конструктивного маделирования швейных изделий, знания которого формируют базовую основу для приобретения умений и опыта практической работы по рабочей специа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  <w:t>Программа учебной практики УП.02 реализуется в лаборатории «</w:t>
      </w:r>
      <w:r>
        <w:rPr>
          <w:rFonts w:cs="Times New Roman" w:ascii="Times New Roman" w:hAnsi="Times New Roman"/>
          <w:sz w:val="28"/>
          <w:szCs w:val="28"/>
        </w:rPr>
        <w:t>Конструирования изделий и раскроя тканей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 и задачи учебной практики – требования к результатам освоения программы практи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учебной практики – освое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мися вида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швейных издел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формирование общих и профессиональных компетенций, а также приобретение необходимых умений и опыта практической раб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-5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практики являются:</w:t>
      </w:r>
    </w:p>
    <w:p>
      <w:pPr>
        <w:pStyle w:val="Normal"/>
        <w:spacing w:lineRule="auto" w:line="240" w:before="0" w:after="0"/>
        <w:ind w:right="-5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адаптирующа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заключается в подготовке студентов к системному восприятию деятельности по конструированию швейных изделий, профессионально изготавливать лекала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учающа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состоит в создании условий для формирования у студентов общих и профессиональных компетенций для осуществления деятельности в сфере конструирования швейных изделий;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вивающа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заключается в развитии профессиональных способностей и формировании творческого мышления для решения различных задач в сфере конструирования швейных изделий;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оспитательна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состоит в осознании студентами необходимости постоянно заниматься самообразованием, повышением качества профессиональной подготовки и уровня профессиональ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практики долже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различные методики конструирования при выполнении чертежей  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конструктивного моде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шаблоны, выполнять градацию шаблон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САПР швейных издел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результатам учебной практ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ом освоения программы учебной практики являются сформированные общие и профессиональные компетен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6141"/>
      </w:tblGrid>
      <w:tr>
        <w:trPr>
          <w:trHeight w:val="178" w:hRule="atLeast"/>
        </w:trPr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Профессиональны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компетенции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НСТРУИРОВАНИЕ ШВЕЙНЫХ ИЗДЕ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. Осуществлять конструктивное моделирование швейных издел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. Создавать виды лекал (шаблонов) и выполнять их градацию, разрабатывать табель м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4. Осуществлять авторский надзор за реализацией конструкторских решений на каждом этапе производства швейных издел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ие компетенции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178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 – коммуникационные технологии в профессиональной деятельности</w:t>
            </w:r>
          </w:p>
        </w:tc>
      </w:tr>
      <w:tr>
        <w:trPr>
          <w:trHeight w:val="399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399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 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399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99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509" w:hRule="atLeast"/>
        </w:trPr>
        <w:tc>
          <w:tcPr>
            <w:tcW w:w="42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>
          <w:trHeight w:val="427" w:hRule="atLeast"/>
        </w:trPr>
        <w:tc>
          <w:tcPr>
            <w:tcW w:w="42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4. Количество часов на освоение программы учебной практики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16 час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6 недел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5. Формы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конце  6.7 семестров проводятся провероч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Тематика провероч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по окончании 6-го семест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ведение технического моделирования базовых лекал женского жакета по эскиз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по окончании 7-го семест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складка лекал деталей женской поясной одежды на материале со сложным геометрическим рисунком  в масштабе 1: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тоговый контроль –  дифференцированный за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ематика заданий для дифференцированного зач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Защита портфоли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ртфолио должно содержать информацию об изготовленных изделиях за период освоения программы учебной практики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424" w:gutter="0" w:header="0" w:top="110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4" w:name="page13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СТРУКТУРА И СОДЕРЖАНИЕ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. Тематический план и содержание учебной практики УП.02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5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287"/>
        <w:gridCol w:w="2254"/>
        <w:gridCol w:w="1616"/>
        <w:gridCol w:w="1784"/>
      </w:tblGrid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bookmarkStart w:id="5" w:name="page15"/>
            <w:bookmarkEnd w:id="5"/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од П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К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 тем УП.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актических занят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  <w:lang w:val="en-US"/>
              </w:rPr>
              <w:t>Объем</w:t>
            </w: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  <w:lang w:val="en-US"/>
              </w:rPr>
              <w:t>ча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</w:rPr>
              <w:t>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w w:val="99"/>
                <w:sz w:val="28"/>
                <w:szCs w:val="28"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М.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ирование швейных изде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Проектирование женской юбки на подкладк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модели женской юб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модели юб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работка эскиз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роение базовой основ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строение базовых лекал согласно эскизу модели;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ическое моделирование базовых лека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Техническое моделирование базовых лекал согласно эскизу мод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первичных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кладка лекал и раскро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оведение примерки мак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с учетом выбранной ткан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маке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.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лека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тировка лекал;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комплекта лека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формление комплект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6 Раскрой изделия из основного материал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едение примерк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основном материа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из основного материа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Проектирование женского жилета на подкладк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модели жилета. Построение базовой основ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модели жил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троение базовых лекал согласно эскизу модел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ческое моделирование базовых лека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роение базовых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Техническое моделирование базовых лекал согласно эскизу мод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первичных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кладка лека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макета к 1 примерк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4 Проведение примерки маке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анализа качества посадки на фигур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тировк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5 Раскрой издел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комплекта лека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основном материа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кроя из основного материал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6 Сборка издел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 изделия к 1 пример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1 примерки жилета на фиг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Проектирование женского жакета на подкладк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1 Выбор модели жа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базовой основ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модели ж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троение базовых лекал согласно эскизу модел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 Техническое моделирование базовых лека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Техническое моделирование базовых лекал согласно эскизу мод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первичных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3 Раскладка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макета к 1 примерк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4 Проведение примерки маке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анализа качества посадки на фигур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тировк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5 Оформление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комплекта лека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формление комплект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6  Раскрой изделия из основного материал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основном материа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краивание деталей кроя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7 Проведение примерки жаке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жакета к  пример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ж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анализа качества посадки на фигу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8 Изготовление  производных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комплекта производных  лекал на жакет из подкладочного и прокладочного материал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9 Выкраивание производных детале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подкладочном и прокладочном  материа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кроя из подкладочного и прокладочного материал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10 Сборка издел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борка всех деталей кроя жакета к 1 пример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11 Проведение 1 примерки жаке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ведение 1 пример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анализа качества посадки на фиг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Проведение технического моделирования базовых лекал женского жакета по эскиз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за 3 курс: 144 часа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Тема 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Проектирование блузки (платья) из материала со сложным геометрическим рисунко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модели. Построение базовой основ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модели блузки (платья) из материала со сложным геометрическим рисунк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троение базовых лекал согласно эскизу модел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ическое моделирование базовых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Техническое моделирование базовых лекал согласно эскизу мод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первичных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кладка лекал и раскро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с учетом геометрического рисун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маке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4 Проведение примерки маке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макета к 1 примерке с подгонкой рисун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маке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рректировка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анализа качества посадки на фигур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тировк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6 Раскрой изделия из основного материал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основном материале с учетом рисун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кроя из основного материа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изделия  к  примерке, анализ посад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Проектирование  брюк из фактурного материал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модели. Построение базовой основы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модели юбки  из фактурного материа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троение базовых лекал согласно эскизу модел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ическое моделирование базовых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Техническое моделирование базовых лекал согласно эскизу мод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первичных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кладка лекал и раскро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оведение примерки мак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с учетом направления ворс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мак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дготовка макета к 1 примерк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 маке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5.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лекал.</w:t>
            </w:r>
          </w:p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лека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тировка лека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комплекта лека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формление комплекта лека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5 Раскрой изделия из основного материал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едение примерк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ладка лекал на основном материале с учетом направления ворс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краивание деталей из основного материа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изделия  к  пример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имерк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складка лекал деталей женской поясной одежды на материале со сложным геометрическим рисунком  в масштабе 1: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.-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-10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щита портфоли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за 4 курс: 72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: 216 часов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460" w:right="540" w:gutter="0" w:header="0" w:top="8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426" w:right="563" w:hanging="0"/>
        <w:rPr/>
      </w:pPr>
      <w:bookmarkStart w:id="6" w:name="page27"/>
      <w:bookmarkStart w:id="7" w:name="page25"/>
      <w:bookmarkStart w:id="8" w:name="page21"/>
      <w:bookmarkEnd w:id="6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 УСЛОВИЯ РЕАЛИЗАЦИИ ПРОГРАММЫ УЧЕБНОЙ ПРАКТИК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426" w:right="56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6" w:leader="none"/>
        </w:tabs>
        <w:overflowPunct w:val="false"/>
        <w:autoSpaceDE w:val="false"/>
        <w:spacing w:lineRule="auto" w:line="240" w:before="0" w:after="0"/>
        <w:ind w:right="-3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 учебной практики УП.0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426" w:right="56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изводственную практику рекомендуется проводить рассредоточено или концентрированно в соответствии с организацией учебного процесса.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лабораторий и рабочих мест лабораторий:</w:t>
      </w:r>
    </w:p>
    <w:p>
      <w:pPr>
        <w:pStyle w:val="Normal"/>
        <w:numPr>
          <w:ilvl w:val="0"/>
          <w:numId w:val="10"/>
        </w:numPr>
        <w:spacing w:lineRule="auto" w:line="240" w:before="20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струирования изделий и раскроя тканей»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>Посадочные места по количеству обучающихся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 с программным обеспечением общего и профессионального назначения и модемом (спутниковой системой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роектор и демонстрационный экран (или интерактивная доска);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интер формата А3, А4; 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доска магнитная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инструментов и приспособлений для выполнения образцов моделей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комплект масштабных манекенов; 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измерительные, чертежные и раскройные инструменты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образцы швейных изделий, комплекты шаблонов (лекал), образцы конструкторской документации на модель, образцы швейных изделий различных ассортиментных и половозрастных групп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>наглядные пособия (электронные презентации с примерами по содержанию тем программы; образцы выполнения графических работ; образцы НТД современного предприятия).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ind w:left="-183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ind w:left="-183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ind w:left="-1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ная типология населения с основами анатомии и морфологии/ Т.Н. Дунаевская, Е.Б. Коблякова, Г.С. Ивлева, Р.В. Иевлева; Под ред. Е.Б. Кобляковой: Учебное пособие для студ. учреждений сред. проф. образования. – М.: Мастерство; Издательский центр «Академия», 2011. – 288 с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ирова Э.К., Сакулина О.В. Конструирование одежды, М: Издательство Мастерство, 2007 – 496 стр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латова Е.Б., Евсеева М.Н. Конструктивное моделирование одежды, М: Академия, 2008г – 272 стр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кулин Б.С., Амирова Э.К. Конструирование мужской и женской одежды, М: Изд. центр Академия, 2008, - 304 ст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опальцева Н.М. Конструирование и технология изготовления одежды из различных материалов. – М.: Академия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ершнева Л.П. Конструирование одежды: теория и практика: Учебное пособие. – М.: Форум: ИНФРА – М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конникова Г. 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струирование и технология поясных изделий /учебное пособие/. — М.: Издательский центр «Академия»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ontStyle53"/>
          <w:sz w:val="28"/>
          <w:szCs w:val="28"/>
        </w:rPr>
        <w:t>Артамошина М.Н. Информационные технологии в швейном производстве /учебник для студ. сред. проф. образования/. — М. : Издательский центр «Академия», 201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FontStyle53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мирнова Н.И., Конопальцева Н.М. Проектирование конструкций швейных изделий для индивидуального потребителя /учебное пособие/. – М.: Форум: ИНФРА – М, 2005</w:t>
      </w:r>
      <w:r>
        <w:rPr>
          <w:rStyle w:val="FontStyle53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FontStyle53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коровайная Г.П. Конструирование одежды для индивидуального потребителя. – М.: «Академия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дведева Т.В. Художественное конструирование одежды. - М.: Форум-ИНФРА-М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ртынова А.И., Андреева Е.Г. Конструктивное моделирование одежды. - М.: МГАЛП., 2002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ков В.И. Справочник по конструированию одежды /В.И. Медведков, А.И. Боронина, Ф.Т.Дурыгина и др.; Под общ. ред. </w:t>
      </w:r>
      <w:r>
        <w:rPr>
          <w:rFonts w:cs="Times New Roman" w:ascii="Times New Roman" w:hAnsi="Times New Roman"/>
          <w:sz w:val="28"/>
          <w:szCs w:val="28"/>
        </w:rPr>
        <w:t>П.П. Кокеткина. – М.: Легкая и пищевая промышленность, 1982. – 312 с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СТ РСФСР 786-91 Бытовое обслуживание населения. Изделия швейные, изготовленные по заказам. </w:t>
      </w:r>
      <w:r>
        <w:rPr>
          <w:rFonts w:cs="Times New Roman" w:ascii="Times New Roman" w:hAnsi="Times New Roman"/>
          <w:sz w:val="28"/>
          <w:szCs w:val="28"/>
        </w:rPr>
        <w:t>Общие технические требования. - М.: Госкомэкономика РСФСР, 1992. – 9 с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аслевые нормы расхода материалов на изготовление верхней женской одежды платьево-блузочного ассортимента по индивидуальным заказам населения/ МБОН РСФСР. - М.: ЦБНТИ, 1988. – 134 с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нчевская, Е.А. Конструирование одежды: Учебник для студентов вузов / Е.А. Янчевская. – М.: Академия, 2005. – 382 с.</w:t>
      </w:r>
    </w:p>
    <w:p>
      <w:pPr>
        <w:pStyle w:val="Endnot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абораторный практикум по конструированию одежды с элементами САПР / Под редакцией д.т.н., проф. Кобляковой Е.Б. – М.: Легпромбытиздат, 1992.</w:t>
      </w:r>
    </w:p>
    <w:p>
      <w:pPr>
        <w:pStyle w:val="Endnot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ленская Г.Д., Золотцева Л.В. Формирование технологической документации на изготовление швейных изделий. Методическое пособие - М.: МГУДТ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3260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Style18"/>
              <w:spacing w:lineRule="auto" w:line="288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http://www.iqlib.ru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Style18"/>
              <w:spacing w:lineRule="auto" w:line="288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http://www.biblioclub.ru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Style18"/>
              <w:spacing w:lineRule="auto" w:line="288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http://www.cniishp.ru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Style18"/>
              <w:spacing w:lineRule="auto" w:line="288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http://www.intermoda.ru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Style18"/>
              <w:spacing w:lineRule="auto" w:line="288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http://www.legprominfo.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Общие требования к организации образовательного процесса учеб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Учебная 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. Учебная практика УП.02 проходит линейно одновременно с изучением теоретической части профессионального модуля МДК 02.0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швейных изделий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Учебная практика рассредоточена, проводится в мастерских швейного производства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процессе обучения используются различные виды информационных технологий.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567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.4. Кадровое обеспечение учеб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9" w:name="page35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у учебной практики УП.02 реализуют педагогические кадры, имеющие высшее образование, соответствующее профилю преподаваемой дисциплины (модуля);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удакова О.Ю.</w:t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образование -  ШТИБО , 1993 год, «Технология и конструирование швейных  изделий», инженер технолог;</w:t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е профессиональное образование - «Профессиональное обучение (педагогика среднего профессионального образования», ФГБОУ ВПО «Южно-Российский университет (НПИ) имени М.И. Платова, 2016 год;</w:t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валификации «Инновационные подходы к преподаванию общеобразовательных дисциплин и МДК в ОО профессионального образования в конспекте внедрения ФГОС», НКПТи У, 2017 год;</w:t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ртной 4 разряд - СПТУ № 62 г. Бельцы (МССР), 1988 г</w:t>
      </w:r>
    </w:p>
    <w:p>
      <w:pPr>
        <w:pStyle w:val="Style21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енко Н.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высшее обра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Южно – Российский государственный университет экономики и сервиса, инженер по специальности «Конструирование швейных изделий»; 2006 г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ститут повышения квалификации «Конверсия»-Высшая школа бизнеса, Педагог профессионального образования,2016 г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ной -5 разряд, Государственное образовательное учреждение начального профессионального образования Ростовской области Профессиональное училище № 38, 2012 г.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ойщик -5 разряд, Государственное образовательное учреждение начального профессионального образования Ростовской области Профессиональное училище № 38, 2012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КОНТРОЛЬ И ОЦЕНКА РЕЗУЛЬТАТОВ ОСВОЕНИЯ ПРОГРАММЫ УЧЕБНОЙ ПРАКТИКИ (ВИДА ДЕЯТЕЛЬ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Контроль и оценка результатов освоения учебной практики осуществляется мастерами производственного обучения в процессе выполнения обучающимися практических зан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ий контроль осуществляется в форм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блюдения за действиями обучающихся в процессе выполнения практически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и выполнения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ый контрол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очные работы в конце 6,7 семес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овый контрол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фференцированный зачет по окончании учебной практи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6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10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. Выполнять чертежи базовых конструкций швейных изделий на типовые и индивидуальные фиг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ность и точность расчетов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ение последовательности выполнения технических расчетов и построение чертежей базовых конструкций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базовой конструкции виду и силуэту изделия, типу фигуры и требованиям ЕСКД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Наблюдение и  оценка выполн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ктических заданий согласно программе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Проектирование женского жилета  на подкла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Проектирование женского жакета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Проектирование блузки (платья) из материала со сложным геометрическим рисун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роектирование юбки(брюк) из фактур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Экспертная оценка проверочной работы в конце 6,7 сем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Дифференцированный за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- защита портфоли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. Осуществлять конструктивное моделирование швейны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ьность выбора методов конструктивного моделирова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чтения технического эскиза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ение последовательности и демонстрация навыков выполнения чертежа модельной конструкци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  выполненной модельной конструкции эскизу модел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Наблюдение и  оценка выполн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ктических заданий согласно программ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Проектирование женского жилета 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Проектирование женского жакета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Проектирование блузки (платья) из материала со сложным геометрическим рису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роектирование юбки(брюк) из фактур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Экспертная оценка проверочной работы в конце 6,7 сем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Дифференцированный за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- защита портфолио.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. Создавать виды лекал (шаблонов) и выполнять их градацию, разрабатывать табель мер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созданных лекал (шаблонов) конструкции, виду и правилам оформле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ение  требований  к процессу выполнения градации лекал (шаблонов)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табеля мер с учетом требований на его разработку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Наблюдение и  оценка выполн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ктических заданий согласно программ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Проектирование женского жилета 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Проектирование женского жакета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Проектирование блузки (платья) из материала со сложным геометрическим рису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роектирование юбки(брюк) из фактур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Экспертная оценка проверочной работы в конце 6,7 сем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Дифференцированный зачет: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щита портфолио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4. Осуществлять авторский надзор за реализацией конструкторских решений на каждом этапе производства швейного издел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сть выбора принципов реализации авторского надзора в ходе 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конструкторских  решений в опытном образце и швейных изделиях массового производства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контроля измерений готовых изделий на выходе готовой продукции в соответствии табелю мер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Наблюдение и  оценка выполн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ктических заданий согласно программ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Проектирование женского жилета 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Проектирование женского жакета на подкла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Проектирование блузки (платья) из материала со сложным геометрическим рису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роектирование юбки(брюк) из фактур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Экспертная оценка проверочной работы в конце 6,7 сем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Дифференцированный зачет: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щита портфолио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3544"/>
      </w:tblGrid>
      <w:tr>
        <w:trPr>
          <w:trHeight w:val="71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ация интереса к будущей професси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имание вариативности применения полученных знаний в профессиональном пространстве модельер – конструктор – технолог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ие постановки цели,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е упражне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на практических занятиях при выполнении работ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блюдение на практических занятиях и в ходе практики; 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ивность   принятия решений стандартных и нестандартных профессиональных задач за определенное врем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ожения направлений оптимизации качества решения проектных задач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е упражне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бор и анализ необходимой информации для четкого и быстрого выполнения профессиональных задач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стемность использования разного типа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в ходе выполнения исследовательской и проектной работы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контроль в ходе постановки и решения проблем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Использовать информационно – коммуникационные технологии в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ивность разработки чертежей модельных конструкций с использованием систем автоматизированного проектирования (САПР одежды)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резентационных авторских работ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презентаций к учебным занятиям, выступлениям, защитам курсовых проектов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и взаимооценка методических разработок с использованием ИКТ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ность коллективных решения при выполнении групповых упражнений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альность распределения ресурсов в команде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ация толерантности в ходе формирования коллективного решения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действий студента в ходе деловой игры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ходом коллективного проектирования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ие самоанализа и коррекции  результатов  собственной работы; 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ение ответственности за работу подчиненных, результат выполнения заданий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действий студента в ходе деловой игры,  за ходом коллективного проектирования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разработанного обучающимся плана повышения личностного и профессионального уровня целям обучения и его индивидуальным особенностям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ктивность самооценки успешности своей учебной и учебно-профессиональной деятельност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самостоятельной работы по формированию творческого и профессионального имиджа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вный анализ (личный маршрут студента)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актик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ивность профессиональной деятельности при внедрении инновационных технологий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тивность адаптации конструкторской документации к изменениям целей, содержания, смены технологий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сть использования инноваций в решении профессиональных задач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шений ситуационных задач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овые и организационно-обучающие игры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и оценка на практических занятиях, в процессе производственной и преддипломной практики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ация готовности к исполнению воинской обязанност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993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" w:hanging="21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rFonts w:ascii="Wingdings" w:hAnsi="Wingdings" w:cs="Wingdings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Основной текст Знак1"/>
    <w:basedOn w:val="Style13"/>
    <w:qFormat/>
    <w:rPr/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53">
    <w:name w:val="Font Style53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7">
    <w:name w:val="Текст концевой сноски Знак"/>
    <w:qFormat/>
    <w:rPr>
      <w:rFonts w:ascii="Arial" w:hAnsi="Arial" w:eastAsia="Times New Roman" w:cs="Courier New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ascii="Calibri" w:hAnsi="Calibri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Courier New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3:00Z</dcterms:created>
  <dc:creator>user</dc:creator>
  <dc:description/>
  <cp:keywords/>
  <dc:language>en-US</dc:language>
  <cp:lastModifiedBy>user</cp:lastModifiedBy>
  <cp:lastPrinted>2020-09-14T15:13:00Z</cp:lastPrinted>
  <dcterms:modified xsi:type="dcterms:W3CDTF">2021-09-30T09:13:00Z</dcterms:modified>
  <cp:revision>2</cp:revision>
  <dc:subject/>
  <dc:title/>
</cp:coreProperties>
</file>