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аввино-Каринска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ДОКЛАД НА ШМО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ТЕМ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  <w:t>«ОБРАЗОВАТЕЛЬНЫЙ ПРОЦЕСС: РОЛЬ УРОЧНОЙ И ВНЕУРОЧНОЙ ДЕЯТЕЛЬНОСТИ В ФОРМИРОВАНИИ УУД ОБУЧАЮЩИХС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шей квалификационной категор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Е.В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сентября 2020 года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сли мы будем учить сегодня   так,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мы учили вчера, мы украдем у детей завтра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жон Дьюи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(далее – ФГОС), продиктованное необходимостью подготовки выпускников к жизни в высокотехнологичном конкурентном мире. 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широком значении термин «универсальные учебные действия» 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В более узком значении  этот термин можно определить как совокупность способов действия обучающегося, обеспечивающих его способность к самостоятельному усвоению новых знаний и умений, включая организацию этого процесса.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ниверсальные учебные действия   обеспечивают этапы усвоения учебного содержания и формирования психологических способностей обучающегос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е основных видов универсальных учебных действий, диктуемом ключевыми целями общего образования, выделяют четыре блока:            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й,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й,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й,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, концептуальная идея формирования у обучающихся УУД, принятая в образовательной системе, состоит в следующем: универсальные учебные умения формируются тем же способом, что и любые умения. А формирование любого умения у школьников проходит следующие этапы:   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действии, первичный опыт и мотивация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о способе выполнения действия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в применении знаний, самоконтроль и коррекция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умения выполнять действие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едовательно, этот же путь проходит ученик при формировании универсальных действий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ная цель  педагогической деятельности уч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формирование личности,  желающей и умеющей учиться.  Учителю начальных классов необходимо сформировать у младшего школьника готовность и способность к саморазвитию, т.е. универсальные учебные действия. Для этого надо создать условия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ервое  условие для успешного формирования УУД</w:t>
      </w:r>
      <w:r>
        <w:rPr>
          <w:rFonts w:cs="Times New Roman" w:ascii="Times New Roman" w:hAnsi="Times New Roman"/>
          <w:sz w:val="28"/>
          <w:szCs w:val="28"/>
        </w:rPr>
        <w:t xml:space="preserve"> – педагогическая компетентность учителя. Как научиться самому и самое главное, как убедить себя в необходимости снова и снова возвращаться к  осознанию, пониманию и оцениванию собственного педагогического опыта? Несомненно, этому можно научиться только при взаимодействии с коллегами:  быть готовым к восприятию инновационного опыта, понимать необходимость самообразования и самосовершенствования,  быть способным сотрудничать с коллегами, делясь своим опытом и перенимая опыт других учителей.                                                                                  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торое условие для успешного формирования УУД</w:t>
      </w:r>
      <w:r>
        <w:rPr>
          <w:rFonts w:cs="Times New Roman" w:ascii="Times New Roman" w:hAnsi="Times New Roman"/>
          <w:sz w:val="28"/>
          <w:szCs w:val="28"/>
        </w:rPr>
        <w:t xml:space="preserve"> – включение обучающихся в активную учебную деятельность, правильная организация которой состоит в том, что учитель, опираясь на потребность и готовность школьников к овладению знаниями, умеет ставить перед ними на определенном материале учебную задачу, умело организует процесс выполнения обучающимися учебных действий (целеполагание, планирование, прогнозирование, контроль, коррекция, оценка)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тье условие – это диагностика </w:t>
      </w:r>
      <w:r>
        <w:rPr>
          <w:rFonts w:cs="Times New Roman" w:ascii="Times New Roman" w:hAnsi="Times New Roman"/>
          <w:sz w:val="28"/>
          <w:szCs w:val="28"/>
        </w:rPr>
        <w:t>обучающихся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то же должен  делать учитель начальной школы? 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подносить ученикам новое знание в готовом виде, а   организовывать процесс обучения так, чтобы дети добывали это знание в процессе собственной учебно-познавательной деятельности, понимая и принимая систему ее норм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озрастные психологические особенности развития детей;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 доброжелательную атмосферу при организации учебного взаимодействия;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 у обучающихся способность к аналитическому выбору и адекватному принятию решения в ситуации выбора;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 условия для приобретения обучающимися опыта творческой деятельности;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ученику возможность освоения содержания образования на максимальном для него уровне и обеспечивать при этом его усвоение на уровне государственного стандарта знаний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особы реализации  данного  условия, следующие: 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хнология проблемного диалога (по Е. Л. Мельниковой),</w:t>
      </w:r>
      <w:r>
        <w:rPr>
          <w:rFonts w:cs="Times New Roman" w:ascii="Times New Roman" w:hAnsi="Times New Roman"/>
          <w:sz w:val="28"/>
          <w:szCs w:val="28"/>
        </w:rPr>
        <w:t xml:space="preserve"> которая базируется  на системно-деятельностном подходе и обеспечивает создание основы для самостоятельного успешного  усвоения обучающимися новых знаний, компетенций, видов и способов деятельности. При этом постановку учебной проблемы и поиск решения осуществляют ученики  в ходе специально организованного учителем диалога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использовании на уроках  активных форм работы с применением </w:t>
      </w:r>
      <w:r>
        <w:rPr>
          <w:rFonts w:cs="Times New Roman" w:ascii="Times New Roman" w:hAnsi="Times New Roman"/>
          <w:b/>
          <w:sz w:val="28"/>
          <w:szCs w:val="28"/>
        </w:rPr>
        <w:t>технологии деятельностного обучения,</w:t>
      </w:r>
      <w:r>
        <w:rPr>
          <w:rFonts w:cs="Times New Roman" w:ascii="Times New Roman" w:hAnsi="Times New Roman"/>
          <w:sz w:val="28"/>
          <w:szCs w:val="28"/>
        </w:rPr>
        <w:t xml:space="preserve">  творческие способности учащихся будут развиваться на более высоком уровне, так как повысится интерес к предмету, сформируются ключевые компетенции, улучшится качество знаний по предметам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элементов </w:t>
      </w:r>
      <w:r>
        <w:rPr>
          <w:rFonts w:cs="Times New Roman" w:ascii="Times New Roman" w:hAnsi="Times New Roman"/>
          <w:b/>
          <w:sz w:val="28"/>
          <w:szCs w:val="28"/>
        </w:rPr>
        <w:t>технологии адаптив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 позволяет  варьировать обучение, осваивать  новые структуры урока, что формирует у учеников умение работать самостоятельно, осуществлять взаимоконтроль и самоконтроль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эффективный метод формирования УУ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рупповое и парное обуче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е предполагает высокую степень самостоятельности, инициативности обучающихся, формирует развитие социальных навыков школьников в процессе  взаимодействий. Почему именно этот метод  считается эффективным? Работу в группах мы начинаем  с выработки основных правил. При этом должно достигаться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полное внимание к однокласснику;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ерьезное отношение к мыслям, чувствам других;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ерпимость, дружелюбие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никто не имеет права смеяться над ошибками  товарища, т. к. каждый имеет «право на ошибку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учащиеся должны принимать активное участие в обсуждении этих правил. </w:t>
      </w:r>
      <w:r>
        <w:rPr>
          <w:rFonts w:cs="Times New Roman" w:ascii="Times New Roman" w:hAnsi="Times New Roman"/>
          <w:sz w:val="28"/>
          <w:szCs w:val="28"/>
        </w:rPr>
        <w:t>Совместное выполнение заданий: разбор слова или предложения на уроке русского языка, решение математической задачи и т. п. — привлекает детей тем, что разрешаются и даже поощряются их коммуникативные действия: дети могут советоваться друг с другом, подсказывать, спорит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зывать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менение  ИКТ</w:t>
      </w:r>
      <w:r>
        <w:rPr>
          <w:rFonts w:cs="Times New Roman" w:ascii="Times New Roman" w:hAnsi="Times New Roman"/>
          <w:sz w:val="28"/>
          <w:szCs w:val="28"/>
        </w:rPr>
        <w:t xml:space="preserve">  позволяет сделать процесс обучения  для детей более увлекательным и интересным. Ребята получают больше возможностей для развития логического и алгоритмического мышления, воображения и познания мира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формирования личностных универсальных учебных действий можно предложить следующие виды заданий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ектах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 урок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задани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ценка события, происшествия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ля формирования познавательных универсальных учебных действий целесообразны следующие виды зад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Найди отличия" (можно задать их количество)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На что похоже?"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иск лишнего»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Лабиринты"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порядочивание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Цепочки"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троумные решения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схем-опор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разного вида таблицами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распознавание диаграмм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ловарями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формирования регулятивных универсальных учебных действий возможны следующие виды заданий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Преднамеренные ошибки"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иск информации в предложенных источниках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заимоконтроль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Ищу ошибки"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 опрос на определенную проблему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формирования коммуникативных универсальных учебных действий можно предложить следующие виды заданий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ставь задание партнеру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зыв на работу товарищ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рупповая работа по составлению кроссворд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Отгадай, о ком говорим"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иалоговое слушание (формулировка вопросов для обратной связи)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Подготовь рассказ...", "Опиши устно...", "Объясни..." и т. д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же формируются УУД на основных предметах начальной школы?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(УУД)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 с текстом открывает возможности для формирования логических действий анализа, сравнения, установления причинно-следственных связей. Ориентация в морфологической и синтаксической структуре языка, усвоение правил строения слова и предложения, графической формы букв обеспечивает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знаково-символических действи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мещения (например, звука буквой)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делирования (например, состава слова путем составления схемы);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образования модели (видоизменения слова).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 (УУД)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ивает формирование следующих универсальных учебных действий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ыслообразования через прослеживание «судьбы героя» и ориентацию обучающегося в системе личностных смыслов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пределения и самопознания на основе сравнения «Я» с героями литературных произведений посредством эмоционально-действенной идентификации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о-личностной  на основе отождествления себя с героями произведения, соотнесения и сопоставления их позиций, взглядов и мнени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понимать контекстную речь на основе воссоздания картины событий и поступков персонаже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произвольно и выразительно строить контекстную речь с учетом целей коммуникации, особенностей слушател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устанавливать логическую причинно-следственную связь событий и действий героев произведени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я строить план с выделением существенной и дополнительной информации.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(УУД)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чальной школе этот предмет является основой развития у учащихся познавательных действий, в первую очередь логических, включая и знаково-символические, а также таких, как планирование (цепочки действий по задачам), моделирование, дифференциация существенных и несущественных условий, выработка вычислительных навыков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имеет математика для формирования общего приема решения задач как универсального учебного действия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чах с неполными условиями дети на основе своего житейского опыта должны ввести недостающую информацию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ид логического анализа используется в задачах, где требуются знания об арифметических действиях, компонентах действий и их отношениях.</w:t>
      </w:r>
    </w:p>
    <w:p>
      <w:pPr>
        <w:pStyle w:val="Style15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ую же роль играют УУД во внеурочной деятельности?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 становится источником внутреннего развития школьника, и формирования его  личностных качеств.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ллектуальных, творческих, организаторских способностей школьников.                                                              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етьми социального опыта, создание условий максимально раскрывающих эти способ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Style15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ы  организации внеурочной деятельности школьников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 по выявлению интересов и склонностей обучающихся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школьная  программа внеурочной деятельности. 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внеурочной деятельности классных руководителей.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внеурочной деятельности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е сформированности УУД получаем портрет выпускника начальной школы, соответствующий требованиям ФГОС. Он таков: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юбознательный, активно и заинтересованно познающий мир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ладеющий основами умения учиться, способный  к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обственной деятельности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юбящий свой народ, свой край и свою Родину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ажающий и принимающий ценности семьи и общества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готовый самостоятельно действовать и отвечать за свои поступки перед семьей и общество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брожелательный, умеющий слушать и слышать собеседника, обосновывать  свою позицию, высказывать свое мнение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ыполняющий правила здорового и безопасного для себя и окружающих образа жизн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1:40:00Z</dcterms:created>
  <dc:creator>User</dc:creator>
  <dc:description/>
  <dc:language>en-US</dc:language>
  <cp:lastModifiedBy>user</cp:lastModifiedBy>
  <cp:lastPrinted>2016-10-24T16:42:00Z</cp:lastPrinted>
  <dcterms:modified xsi:type="dcterms:W3CDTF">2023-09-17T21:40:00Z</dcterms:modified>
  <cp:revision>2</cp:revision>
  <dc:subject/>
  <dc:title/>
</cp:coreProperties>
</file>