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бочая программа 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образительной деятельности (рисованию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детей 3-7 л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75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Разработала:</w:t>
      </w:r>
    </w:p>
    <w:p>
      <w:pPr>
        <w:pStyle w:val="Normal"/>
        <w:tabs>
          <w:tab w:val="clear" w:pos="708"/>
          <w:tab w:val="left" w:pos="7275" w:leader="none"/>
        </w:tabs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ркова Надежда Валерьевна    </w:t>
      </w:r>
    </w:p>
    <w:p>
      <w:pPr>
        <w:pStyle w:val="Normal"/>
        <w:tabs>
          <w:tab w:val="clear" w:pos="708"/>
          <w:tab w:val="left" w:pos="7275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воспитатель первой</w:t>
      </w:r>
    </w:p>
    <w:p>
      <w:pPr>
        <w:pStyle w:val="Normal"/>
        <w:tabs>
          <w:tab w:val="clear" w:pos="708"/>
          <w:tab w:val="left" w:pos="727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валификационной категории</w:t>
      </w:r>
    </w:p>
    <w:p>
      <w:pPr>
        <w:pStyle w:val="Normal"/>
        <w:tabs>
          <w:tab w:val="clear" w:pos="708"/>
          <w:tab w:val="left" w:pos="727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и все дети начинают рисовать рано и  с удовольствием ,хотят и умеют фантазиров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ее эффективным средством для развития творческого мышления детей является художественно – творческая деятельн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Художественно – творческая деятельность (лепка, рисование, аппликация, конструирование) – очень  интересна для ребенка – дошкольника, так как удовлетворяет его потребность в деятельности вообще и в продуктивной деятельности в частности; в необходимости отражения полученных впечатлений от окружающей жизни, потребности отражения и выражения своего отношения к увиденному, пережитому. Эта деятельность отвечает особенностям мышления ребенка данного возрас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представляет собой последовательную систему формирования эстетического отношения и художественных способностей детей 3 – 7 лет в изобразительной деятельности (рисовании) и отражает содержательный минимум и требования, предъявляемые к знаниям, умениям и навыкам дошкольников в рисовании.  Составлена  на основе комплексной  «Программы воспитания и обучения в детском саду» под редакцией М.А.Васильевой, В.В.Гербовой, Т.С.Комаровой, 2008г. 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Цель программ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– формирование у детей дошкольного возраста  эстетического отношения и художественно – творческих способностей в изобразительной деятельности  (рисовании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эстетического восприятия художественных образов (в произведениях искусства) и предметов (явлений) окружающего мира как эстетических объектов.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свободного экспериментирования с художественными материалами.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комление с универсальным  «языком» искусства – средствами художественно – образной выразительности.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художественно – творческих способностей.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оспитание художественного вкуса,  чувства гармонии, интереса к изобразительной деятельности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остроена с учетом специфики методики работы в разных возрастных группах и дидактических принципов.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работы в разных возрастных группах: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3 – 4 года </w:t>
      </w:r>
      <w:r>
        <w:rPr>
          <w:rFonts w:cs="Arial" w:ascii="Arial" w:hAnsi="Arial"/>
          <w:sz w:val="24"/>
          <w:szCs w:val="24"/>
        </w:rPr>
        <w:t>– система игровых ситуаций. Предлагается серия пальчиковых игр для развития мелкой моторики и координации в системе «глаз – рука». Содержание пальчиковой гимнастики на каждом занятии согласовано с темой и художественными образами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4 – 5 лет </w:t>
      </w:r>
      <w:r>
        <w:rPr>
          <w:rFonts w:cs="Arial" w:ascii="Arial" w:hAnsi="Arial"/>
          <w:b/>
          <w:sz w:val="24"/>
          <w:szCs w:val="24"/>
        </w:rPr>
        <w:t xml:space="preserve">-   </w:t>
      </w:r>
      <w:r>
        <w:rPr>
          <w:rFonts w:cs="Arial" w:ascii="Arial" w:hAnsi="Arial"/>
          <w:sz w:val="24"/>
          <w:szCs w:val="24"/>
        </w:rPr>
        <w:t>расширение эстетического опыта ребенка через взаимосвязь литературного и визуального образов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5 – 6 лет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углубление и уточнение художественного опыта ребенка через «погружение» в ситуацию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6 – 7 лет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систематизация обобщенных способов действий и обобщенных представлений в разных видах творчества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дактические принципы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роения и реализации программы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Принцип культуросообразности: </w:t>
      </w:r>
      <w:r>
        <w:rPr>
          <w:rFonts w:cs="Arial" w:ascii="Arial" w:hAnsi="Arial"/>
          <w:sz w:val="24"/>
          <w:szCs w:val="24"/>
        </w:rPr>
        <w:t>построение и/или корректировка эстетического содержания программы с учетом региональных культурных традиций;</w:t>
      </w:r>
    </w:p>
    <w:p>
      <w:pPr>
        <w:pStyle w:val="Style17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ринцип сезонности:</w:t>
      </w:r>
      <w:r>
        <w:rPr>
          <w:rFonts w:cs="Arial" w:ascii="Arial" w:hAnsi="Arial"/>
          <w:sz w:val="24"/>
          <w:szCs w:val="24"/>
        </w:rPr>
        <w:t xml:space="preserve"> построение и/или корректировка познавательного содержания программы с учетом природных и климатических особенностей данной местности в данный момент времени;</w:t>
      </w:r>
    </w:p>
    <w:p>
      <w:pPr>
        <w:pStyle w:val="Style17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ринцип систематичности и последовательности:</w:t>
      </w:r>
      <w:r>
        <w:rPr>
          <w:rFonts w:cs="Arial" w:ascii="Arial" w:hAnsi="Arial"/>
          <w:sz w:val="24"/>
          <w:szCs w:val="24"/>
        </w:rPr>
        <w:t xml:space="preserve"> постановка и/или корректировка  задач изобразительной деятельности  и развития детей в логике «от простого к сложному», «от близкого к далекому», «от хорошо известного к малоизвестному и незнакомому»;</w:t>
      </w:r>
    </w:p>
    <w:p>
      <w:pPr>
        <w:pStyle w:val="Style17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ринцип цикличности:</w:t>
      </w:r>
      <w:r>
        <w:rPr>
          <w:rFonts w:cs="Arial" w:ascii="Arial" w:hAnsi="Arial"/>
          <w:sz w:val="24"/>
          <w:szCs w:val="24"/>
        </w:rPr>
        <w:t xml:space="preserve"> построение и/или корректировка содержания программы с постепенным усложнением и расширением от возраста к возрасту;</w:t>
      </w:r>
    </w:p>
    <w:p>
      <w:pPr>
        <w:pStyle w:val="Style17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ринцип природосообразности:</w:t>
      </w:r>
      <w:r>
        <w:rPr>
          <w:rFonts w:cs="Arial" w:ascii="Arial" w:hAnsi="Arial"/>
          <w:sz w:val="24"/>
          <w:szCs w:val="24"/>
        </w:rPr>
        <w:t xml:space="preserve"> постановка  и/или корректировка задач изобразительной деятельности (рисования) с учетом «природы» детей – возрастных особенностей и индивидуальных способностей;</w:t>
      </w:r>
    </w:p>
    <w:p>
      <w:pPr>
        <w:pStyle w:val="Style17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Принцип интеграции </w:t>
      </w:r>
      <w:r>
        <w:rPr>
          <w:rFonts w:cs="Arial" w:ascii="Arial" w:hAnsi="Arial"/>
          <w:sz w:val="24"/>
          <w:szCs w:val="24"/>
        </w:rPr>
        <w:t>различных видов изобразительного искусства, художественной деятельности и других образовательных областей;</w:t>
      </w:r>
    </w:p>
    <w:p>
      <w:pPr>
        <w:pStyle w:val="Style17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Принцип интереса: </w:t>
      </w:r>
      <w:r>
        <w:rPr>
          <w:rFonts w:cs="Arial" w:ascii="Arial" w:hAnsi="Arial"/>
          <w:sz w:val="24"/>
          <w:szCs w:val="24"/>
        </w:rPr>
        <w:t xml:space="preserve"> построение и/или корректировка программы с опорой на интересы отдельных детей и детского сообщества (группы детей) в целом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детском саду рисование занимает ведущее место в обучении художественно – творческой деятельности детей и включает разные виды: предметное, сюжетное и декоративное рисование, рисование по замыслу. Каждому из них свойственны специфические задачи, которые определяют программный материал и содержание работы. Занятия представлены проектами («Осенний калейдоскоп», «Декабрь год кончает, зиму начинает», «Ох, уж эти сказки!», «Моя мама лучше всех» и пр.). В основе предлагаемых занятий  - интегрированный подход, сочетающий взаимосвязь в содержании программных требований по разделам: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«Развитие речи».</w:t>
      </w:r>
      <w:r>
        <w:rPr>
          <w:rFonts w:cs="Arial" w:ascii="Arial" w:hAnsi="Arial"/>
          <w:sz w:val="24"/>
          <w:szCs w:val="24"/>
        </w:rPr>
        <w:t xml:space="preserve"> Использование на занятиях художественного слова, рисование иллюстраций к потешкам, сказкам, стихотворениям; развитие монологической речи при описании репродукций картин художников, собственных работ и работ своих товарищей.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«Ознакомление с окружающим миром».</w:t>
      </w:r>
      <w:r>
        <w:rPr>
          <w:rFonts w:cs="Arial" w:ascii="Arial" w:hAnsi="Arial"/>
          <w:sz w:val="24"/>
          <w:szCs w:val="24"/>
        </w:rPr>
        <w:t xml:space="preserve"> Расширение кругозора в процессе рассматривания картин, различных наблюдений, экскурсий, занятий по ознакомлению с окружающим (люди, природа, мир), а также знакомства со строением предметов, объектов.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«Музыкальное воспитание».</w:t>
      </w:r>
      <w:r>
        <w:rPr>
          <w:rFonts w:cs="Arial" w:ascii="Arial" w:hAnsi="Arial"/>
          <w:sz w:val="24"/>
          <w:szCs w:val="24"/>
        </w:rPr>
        <w:t xml:space="preserve">  Использование рисунков в оформлении к праздникам, музыкального оформления для создания настроения и лучшего понимания образа, выражения собственных чувств.</w:t>
      </w:r>
    </w:p>
    <w:p>
      <w:pPr>
        <w:pStyle w:val="Style17"/>
        <w:numPr>
          <w:ilvl w:val="0"/>
          <w:numId w:val="17"/>
        </w:numPr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«Физическая культура».</w:t>
      </w:r>
      <w:r>
        <w:rPr>
          <w:rFonts w:cs="Arial" w:ascii="Arial" w:hAnsi="Arial"/>
          <w:sz w:val="24"/>
          <w:szCs w:val="24"/>
        </w:rPr>
        <w:t xml:space="preserve"> Использование рисунков в оформлении к  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здникам, развлечениям.</w:t>
      </w:r>
    </w:p>
    <w:p>
      <w:pPr>
        <w:pStyle w:val="Style17"/>
        <w:numPr>
          <w:ilvl w:val="0"/>
          <w:numId w:val="17"/>
        </w:numPr>
        <w:spacing w:before="0" w:after="0"/>
        <w:ind w:left="567" w:hanging="283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«Художественно – творческая деятельность»</w:t>
      </w:r>
    </w:p>
    <w:p>
      <w:pPr>
        <w:pStyle w:val="Style17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«Театрализованная деятельность».</w:t>
      </w:r>
      <w:r>
        <w:rPr>
          <w:rFonts w:cs="Arial" w:ascii="Arial" w:hAnsi="Arial"/>
          <w:sz w:val="24"/>
          <w:szCs w:val="24"/>
        </w:rPr>
        <w:t xml:space="preserve"> Рисование по впечатлениям просмотренных сказок, постановок; рисование пригласительных билетов; гримирование в рисунке под определенного персонажа, моделирование театральных костюмов.</w:t>
      </w:r>
    </w:p>
    <w:p>
      <w:pPr>
        <w:pStyle w:val="Style17"/>
        <w:spacing w:before="0" w:after="0"/>
        <w:ind w:left="128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left="128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нания, умения и навыки, полученные на занятиях, закрепляются  в процессе повседневного общения с детьми, во время прогулок, игр, самостоятельной деятельности и отражаются в перспективном планировании по каждой возрастной группе в разделе «Совместная деятельность»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едполагает проведение по одному занятию в неделю для детей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 – 5 лет и по два занятия  в неделю для детей 5 – 7 лет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ительность занятий: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– 4 года                   - до 15 минут.</w:t>
      </w:r>
    </w:p>
    <w:p>
      <w:pPr>
        <w:pStyle w:val="Style17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– 5 лет                     - до 20 минут.</w:t>
      </w:r>
    </w:p>
    <w:p>
      <w:pPr>
        <w:pStyle w:val="Style17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– 6 лет                     - до 25 минут.     </w:t>
      </w:r>
    </w:p>
    <w:p>
      <w:pPr>
        <w:pStyle w:val="Style17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- 7 лет                     - до 30 минут.</w:t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дагогический анализ знаний, умений и навыков детей проводится  2 раза в год (вводный – в сентябре, итоговый – мае). Мониторинг проводится по диагностике к «Программе воспитания и обучения в детском саду» под редакцией М.А.Васильевой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 При определении уровня усвоения заданий детьми используется четырехбальная система оценки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before="115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 балла – делает все самостоятельно</w:t>
        <w:tab/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2 балла – делает  самостоятельно, при затруднении обращается за помощью к </w:t>
      </w:r>
    </w:p>
    <w:p>
      <w:pPr>
        <w:pStyle w:val="Normal"/>
        <w:shd w:fill="FFFFFF" w:val="clear"/>
        <w:spacing w:before="0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взрослым</w:t>
      </w:r>
    </w:p>
    <w:p>
      <w:pPr>
        <w:pStyle w:val="Normal"/>
        <w:shd w:fill="FFFFFF" w:val="clear"/>
        <w:spacing w:before="0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 баллов – в большей степени не справляется с предложенными заданиями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и изобразительной деятельности детей 3 – 4 лет</w:t>
      </w:r>
    </w:p>
    <w:p>
      <w:pPr>
        <w:pStyle w:val="Style17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лагать детям отображать в рисунках свои впечатления об окружающем мире доступными графическими и живописными средствами.</w:t>
      </w:r>
    </w:p>
    <w:p>
      <w:pPr>
        <w:pStyle w:val="Style17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ть учить рисовать карандашами и фломастерами – проводить линии (вертикальные, горизонтальные, волнистые, кривые) и замыкать их в формы, создавая тем самым выразительные образы.</w:t>
      </w:r>
    </w:p>
    <w:p>
      <w:pPr>
        <w:pStyle w:val="Style17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олжать знакомить детей с красками и формировать навыки рисования кистью (набирать краску на ворс: аккуратно обмакивать её всем ворсом в баночку с краской, снимать лишнюю краску о край баночки легким прикосновением ворса, хорошо промывать кисть, прежде чем набирать краску другого цвета; приучать осушать промытую кисть о мягкую тряпочку  или бумажную салфетку; проводить линии, рисовать и раскрашивать замкнутые формы).</w:t>
      </w:r>
    </w:p>
    <w:p>
      <w:pPr>
        <w:pStyle w:val="Style17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креплять знание названий цветов (красный, синий, зеленый, желтый, белый, черный), познакомить с оттенками (розовый, голубой, серый). Обращать внимание детей на подбор цвета, соответствующего изображаемому предмету.</w:t>
      </w:r>
    </w:p>
    <w:p>
      <w:pPr>
        <w:pStyle w:val="Style17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ить ритмичному нанесению линий, штрихов, пятен, мазков; сопровождать движения карандаша или кисти словами, игровыми действиями (например: «Дождик, чаще – кап – кап – кап!», «Бегут ножки по дорожке – топ – топ!»).</w:t>
      </w:r>
    </w:p>
    <w:p>
      <w:pPr>
        <w:pStyle w:val="Style17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общать детей к декоративной деятельности: учить украшать дымковскими  узорами  силуэты игрушек, вырезанных воспитателем (птичка, козлик, конь и др.) и разных предметов (блюдечко, рукавички).</w:t>
      </w:r>
    </w:p>
    <w:p>
      <w:pPr>
        <w:pStyle w:val="Style17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ить изображать простые предметы, рисовать прямые линии (короткие, длинные) в разных направлениях, перекрещивая их. Подводить детей к изображению предметов разной формы (округлая, прямоугольная) и предметов, состоящих из комбинаций разных форм и линий (неваляшка, снеговик, цыпленок, вагончик и др.).</w:t>
      </w:r>
    </w:p>
    <w:p>
      <w:pPr>
        <w:pStyle w:val="Style17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ормировать умение создавать несложные сюжетные композиции, повторяя изображение одного предмета (ёлочки на нашем участке, неваляшки гуляют) или изображая разнообразные предметы, насекомых и т.п. (колобок катится по дорожке и др.). Учить располагать изображения по всему листу.</w:t>
      </w:r>
    </w:p>
    <w:p>
      <w:pPr>
        <w:pStyle w:val="Style17"/>
        <w:spacing w:before="0" w:after="0"/>
        <w:ind w:left="0" w:firstLine="72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left="0" w:firstLine="72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и изобразительной деятельности детей 4 – 5 лет.</w:t>
      </w:r>
    </w:p>
    <w:p>
      <w:pPr>
        <w:pStyle w:val="Style17"/>
        <w:spacing w:before="0" w:after="0"/>
        <w:ind w:left="0" w:firstLine="72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олжать формировать у детей умение рисовать отдельные предметы и создавать сюжетные композиции, повторяя изображение одних и тех же предметов  (деревья на нашем участке зимой, цыплята гуляют по травке) и добавляя к ним другие (солнышко, падающий снег и т.д.).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ормировать и закреплять представления о форме предметов (круглая, овальная, квадр-ая, прямоуг-ая, треугольная), величине, расположении частей.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могать детям при передаче сюжета располагать изображения на всем листе в соответствии с содержанием действия и включенными в действие объектами. Направлять внимание детей на передачу соотношения предметов по величине: дерево высокое, куст ниже дерева, цветы ниже куста.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олжать закреплять и обогащать представления детей о цветах и оттенках окружающих предметов и объектов природы. К уже известным цветам и оттенкам добавить новые (коричневый, оранжевый, светло – зеленый); формировать представление о том, как можно получить эти цвета. Учить смешивать краски для получения нужных цветов и оттенков.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ть желание использовать в рисовании разнообразные цвета, обращать внимание на многоцветие окружающего мира.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креплять умение правильно держать карандаш, кисть, фломастер, цветной мелок; использовать их при создании изображения.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ить детей закрашивать рисунки кистью, карандашом, проводя линии и штрихи только в одном направлении (сверху вниз или слева направо); ритмично наносить мазки, штрихи по всей форме, не выходя за пределы контура; проводить широкие линии всей кистью, а узкие линии и точки – концом ворса кисти. Закреплять умение чисто промывать кисть перед использованием краски другого цвета. К концу года формировать у детей умение получать светлые и темные оттенки цвета, изменяя нажим на карандаш.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умение правильно передавать расположение частей при рисовании сложных предметов (кукла, зайчик и др.) и соотносить их по величине.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одолжать развивать эстетическое восприятие, воображение, эстетические чувства, художественно – творческие способнос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оративное рисование: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ть формировать умение создавать декоративные композиции по мотивам дымковских, филимоновских узоров.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.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комить детей с городецкими изделиями. Учить выделять элементы городецкой росписи (бутоны, купавки, розаны, листья); видеть и называть цвета, используемые в росписи.</w:t>
      </w:r>
    </w:p>
    <w:p>
      <w:pPr>
        <w:pStyle w:val="Style17"/>
        <w:spacing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и изобразительной деятельности детей 5 - 6 лет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метное рисование: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олжать совершенствовать умение передавать в рисунке образы предметов, объектов, персонажей сказок, литературных произведений. Обращать внимание детей на отличия предметов по форме, величине, пропорциям частей; побуждать их передавать эти отличия в рисунках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ить передавать положение предметов в пространстве на листе бумаги, обращать внимание детей на то, что предметы могут по – разному располагаться на плоскости (стоять,лежать,менять положение:живые существа могут двигаться, менять позы и т.д.). Учить передавать движения фигур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пособствовать овладению композиционными умениями: учить располагать предмет на листе с учетом его пропорций (если предмет вытянут в высоту, располагать его на листе по вертикали; если он вытянут в ширину, например, не очень высокий, но длинный дом, располагать его по  горизонтали). Закреплять способы и приемы рисования различными изобразительными материалами (цветные карандаши, гуашь, акварель, цветные мелки, пастель, сангина, угольный карандаш, фломастеры, разнообразные кисти и т.п.)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рабатывать навыки рисования контура предмета простым карандашом с легким нажимом на него, чтобы при последующем закрашивании изображения не оставалось жестких, грубых линий, пачкающих рисунок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ь рисовать акварелью в соответствии с ее спецификой (прозрачностью и легкостью цвета, плавностью перехода одного цвета в другой)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ить детей рисовать кистью разными способами: широкие линии – всем ворсом, тонкие – концом кисти; наносить мазки, прикладывать кисть всем ворсом к бумаге, рисовать концом кисти мелкие пятнышки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креплять знания об уже известных цветах, знакомить с новыми цветами (фиолетовый) и оттенками (голубой, розовый, темно – зеленый, сиреневый), развивать чувство цвета. Учить смешивать краски для получения новых цветов и оттенков (при рисовании гуашью) и высветлять цвет, добавляя в краску воду (при рисовании акварелью). При рисовании карандашом учить передавать оттенки цвета, регулируя нажим на карандаш. В карандашном исполнении дети могут, регулируя нажим, передавать до трех оттенков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южетное рисование:</w:t>
      </w:r>
    </w:p>
    <w:p>
      <w:pPr>
        <w:pStyle w:val="Style17"/>
        <w:numPr>
          <w:ilvl w:val="0"/>
          <w:numId w:val="18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ить детей создавать сюжетные композиции на темы окружающей жизни и на темы литературных композиций («Кого встретил колобок?» и др.).</w:t>
      </w:r>
    </w:p>
    <w:p>
      <w:pPr>
        <w:pStyle w:val="Style17"/>
        <w:numPr>
          <w:ilvl w:val="0"/>
          <w:numId w:val="18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ть композиционные умения, учить располагать изображения на полосе  внизу листа, по всему листу.</w:t>
      </w:r>
    </w:p>
    <w:p>
      <w:pPr>
        <w:pStyle w:val="Style17"/>
        <w:numPr>
          <w:ilvl w:val="0"/>
          <w:numId w:val="18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ращать внимание детей на соотношение по величине разных предметов  в сюжете (дома большие, деревья высокие и низкие; люди меньше домов, но больше растущих на лугу цветов). Учить располагать на рисунке предметы так, чтобы они не загораживали друг друга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оративное рисование: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олжать знакомить детей с изделиями народных промыслов, закреплять и углублять знания о дымковской и филимоновской игрушках и их росписи; предлагать создавать изображения по мотивам народной декоративной росписи, знакомить с её цветовым строем и элементами композиции, добиваться большого разнообразия используемых элементов. Продолжать знакомить с городецкой росписью, с её  цветовым решением, спецификой создания декоративных цветов (как правило, не чистых тонов, а оттенков), учить использовать для украшения оживки.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знакомить с росписью Полхов – Майдана. Включать городецкую и полхов – майданскую роспись в творческую работу детей, помогать осваивать специфику этих видов росписи. Знакомить с региональным (местным) декоративным искусством.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ить составлять узоры по мотивам городецкой, полхов – майданской, гжельской росписи: знакомить с характерными элементами (бутоны, цветы, листья, травка, усики, завитки, оживки).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ь создавать узоры  на листах в форме народного изделия (поднос, солонка, чашка, розетка и др.).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развития творчества в декоративной деятельности использовать декоративные ткани. Предоставлять детям бумагу в форме одежды и головных уборов (кокошник, платок  и др.), предметов быта (салфетка, полотенце).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ь ритмично располагать узор. Предлагать расписывать бумажные силуэты и объёмные фигуры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и изобразительной деятельности детей 6 – 7  лет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Предметное рисование:</w:t>
      </w:r>
    </w:p>
    <w:p>
      <w:pPr>
        <w:pStyle w:val="Style17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ть умение  изображать предметы по памяти и с натуры; развивать наблюдательность, способность замечать характерные особенности предметов  и передавать их средствами рисунка (форма, пропорции, расположение на листе бумаги).</w:t>
      </w:r>
    </w:p>
    <w:p>
      <w:pPr>
        <w:pStyle w:val="Style17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ть технику изображения. Продолжать развивать свободу и одновременно точность движений руки под контролем зрения, их плавность, ритмичность. Расширять набор материалов, которые могут быть использованы в рисовании. Предлагать соединять в одном рисунке разные материалы для создания выразительного образа. Учить новым способам работы с уже знакомыми материалами (например, рисовать акварелью по сырому слою); разным способам создания фона для изображаемой картины: при рисовании акварелью и тушью – до создания основного изображения; при рисовании пастелью и цветными карандашами фон может быть подготовлен как в начале, так и по завершении основного изображения.</w:t>
      </w:r>
    </w:p>
    <w:p>
      <w:pPr>
        <w:pStyle w:val="Style17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ть формировать умения свободно владеть карандашом при выполнении линейного рисунка, учить плавным поворотам руки при  рисовании округлых линий, завитков в разном направлении  (от веточки и от конца завитка к веточке, вертикально  и горизонтально), учить осуществлять движение всей рукой при рисовании длинных линий, крупных форм, одними пальцами – при рисовании небольших форм и мелких деталей, коротких линий, штрихов, травки (хохлома), оживок (городец) и др.</w:t>
      </w:r>
    </w:p>
    <w:p>
      <w:pPr>
        <w:pStyle w:val="Style17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ь видеть красоту созданного изображения  и в передаче формы, плавности, слитности линий или их тонкости, изящности, ритмичности расположения линий и пятен, равномерности закрашивания рисунка; чувствовать плавные переходы оттенков цвета, получившиеся при равномерном закрашивании и регулировки нажима на карандаш.</w:t>
      </w:r>
    </w:p>
    <w:p>
      <w:pPr>
        <w:pStyle w:val="Style17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ть представление о разнообразии цветов и оттенков, опираясь на реальную окраску предметов, декоративную роспись, сказочные сюжеты; учить создавать цвета и оттенки.</w:t>
      </w:r>
    </w:p>
    <w:p>
      <w:pPr>
        <w:pStyle w:val="Style17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подводить детей к обозначению цветов, например, включающих два оттенка (желто – зеленый, серо – голубой) или уподобленных природным  (малиновый, персиковый и т.п.). Обращать их внимание на изменчивость цвета предметов (например, в процессе роста помидоры зеленые, а созревшие – красные). Учить замечать изменение цвета в природе в связи с изменением погоды (небо голубое в солнечный день и серое в пасмурный). Развивать цветовое восприятие в целях обогащения колористической гаммы рисунка.</w:t>
      </w:r>
    </w:p>
    <w:p>
      <w:pPr>
        <w:pStyle w:val="Style17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ь детей различать оттенки цветов и передавать их в рисунке, развивать восприятие, способность наблюдать и сравнивать цвета окружающих предметов, явлений(нежно-зеленые только что появившиеся листочки и т.п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южетное рисование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ть учить детей размещать изображения на листе в соответствии с их реальным расположением; передавать различия в величине изображаемых предметов. Формировать умение строить композицию рисунка; передавать движения людей и животных, растений, склоняющихся от ветра. Продолжать формировать умение передавать в рисунках как сюжеты народных сказок, так и авторских произведений (стихотворений, сказок, рассказов); проявлять самостоятельность в выборе темы, композиционного и цветового решения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оративное рисование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олжать развивать декоративное творчество детей; умение создавать узоры по мотивам народных росписей, уже знакомых детям и новых (городецкая, гжельская, хохломская, жостовская, мезенская роспись и др.). Учить детей выделять и передавать цветовую гамму народного декоративного искусства определенного вида. Закреплять умение создавать композиции на листах бумаги разной формы, силуэтах предметов и игрушек; расписывать вылепленные детьми игрушк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ребования к уровню подготовки воспитанник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К концу года дети 3 – 4 лет могу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ть эмоциональную отзывчивость при восприятии иллюстраций, произведений народного декоративно – прикладного искусства, игрушек, объектов и явлений природы; радоваться созданным ими индивидуальным  и коллективным работам.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Знать и называть материалы, которыми можно рисовать; цвета, определенные программой; народные игрушки (матрешка, дымковская игрушка).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ать отдельные предметы, простые по композиции и незамысловатые по содержанию сюжета.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одбирать цвета, соответствующие изображаемым предметам.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 пользоваться карандашами, фломастерами, кистью и краскам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цу года дети 4 – 5 лет могу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ять выразительные средства дымковской и филимоновской игрушки, проявлять интерес к книжным иллюстрациям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Изображать предметы и явления, используя умение передавать их выразительно путем создания отчетливых форм, подбора цвета, аккуратного закрашивания, использования разных материалов: карандашей, красок (гуашь), фломастеров, цветных жирных мелков и др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ередавать несложный сюжет, объединяя в рисунке несколько предметов, располагая их на листе в соответствии с содержанием сюжета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шать силуэты игрушек элементами дымковской и филимоновской роспис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ребования к уровню подготовки воспитаннико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цу года дети 5 – 6 лет могу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Уметь различать произведения изобразительного искусства (живопись, книжная графика, народное декоративное искусство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ять выразительные средства в разных видах искусства (форма, цвет, колорит, композиция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ть особенности изобразительных материал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Создавать изображения предметов (с натуры, по представлению); сюжетные изображе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разнообразные композиционные решения, изобразительные материалы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различные цвета и оттенки для создания выразительности образ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Выполнять узоры по мотивам народного декоративно – прикладного искусств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цу года дети 6 – 7 лет могут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ать виды изобразительного искусства: живопись, графика, скульптура, декоративно – прикладное и народное искусст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зывать основные выразительные средства произведений искусств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вать индивидуальные и коллективные рисунки, декоративные, предметные и сюжетные композиции на темы окружающей жизни, литературных произведен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в рисовании разные материалы и способы создания изображ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атериалы, инструменты и оборудование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ребуемые для реализации программы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Художественные материалы: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ные карандаши, простые карандаши, ластики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ломастеры, маркеры, гел</w:t>
      </w:r>
      <w:r>
        <w:rPr>
          <w:rFonts w:cs="Arial" w:ascii="Arial" w:hAnsi="Arial"/>
          <w:sz w:val="24"/>
          <w:szCs w:val="24"/>
          <w:lang w:val="en-US"/>
        </w:rPr>
        <w:t>и</w:t>
      </w:r>
      <w:r>
        <w:rPr>
          <w:rFonts w:cs="Arial" w:ascii="Arial" w:hAnsi="Arial"/>
          <w:sz w:val="24"/>
          <w:szCs w:val="24"/>
        </w:rPr>
        <w:t>евые ручки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варельные, гуашевые, гелиевые краски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шь цветная (для экспериментирования и тонирования бумаги)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тельные мелки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чатые салфетки для просушивания ворса, бумажные  салфетки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сточки (большие и маленькие, толстые и тонкие)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литры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ставка под кисти, клеенки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и или стаканчики для воды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сты белой и тонированной бумаги в формате А 4, А3, альбомы для детского художественного творчества,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лоны обоев на бумажной основе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ягкая бумага (салфетки, газеты, туалетная бумага)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ый и цветной картон, наборы цветной и бархатной бумаги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ей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еящие карандаши, клеевые кисточки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льга  разного цвета на бумажной основе и двусторонняя; рулоны фольги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люстрации из старых журналов, цветных газет, буклеты; старые календари.</w:t>
      </w:r>
    </w:p>
    <w:p>
      <w:pPr>
        <w:pStyle w:val="Style17"/>
        <w:spacing w:before="0" w:after="0"/>
        <w:ind w:left="0" w:hanging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нструменты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тки, пробки, губки, колпачки фломастеров или авторучек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а, ватные диски, ватные палочки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ёстки  (кусочки мелко нарезанного дождика), серпантин, конфетти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оративные прищепки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ые зубные щетки, щетки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ланелеграф, магнитная доска, мольберт.</w:t>
      </w:r>
    </w:p>
    <w:p>
      <w:pPr>
        <w:pStyle w:val="Style17"/>
        <w:numPr>
          <w:ilvl w:val="0"/>
          <w:numId w:val="14"/>
        </w:numPr>
        <w:rPr/>
      </w:pPr>
      <w:r>
        <w:rPr>
          <w:rFonts w:cs="Arial" w:ascii="Arial" w:hAnsi="Arial"/>
          <w:sz w:val="24"/>
          <w:szCs w:val="24"/>
        </w:rPr>
        <w:t>Персонажи кукольного театра (мышка, бабка, дедка, внучка, колобок, мышка, зайчик, волк, медведь, лиса, репка).</w:t>
      </w:r>
    </w:p>
    <w:p>
      <w:pPr>
        <w:pStyle w:val="Style17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ма настольного театра.</w:t>
      </w:r>
    </w:p>
    <w:p>
      <w:pPr>
        <w:pStyle w:val="Style17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оротный диск для показа моделей.</w:t>
      </w:r>
    </w:p>
    <w:p>
      <w:pPr>
        <w:pStyle w:val="Style17"/>
        <w:numPr>
          <w:ilvl w:val="0"/>
          <w:numId w:val="1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– 3 матрешки, 4 – 5 дымковских игрушек (барыня, лошадка, индюк, баран, водоноска), 4 – 5 филимоновских игрушек (курочка, петушок, медведь, солдат, барыня), богородские игрушки (медведь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 литературы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усова Л.Е. «Ура! Я научился!» - СПб.:  Детство – пресс, 2004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аланов А.С. «Занятия с дошкольниками по изобразительному искусству» 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.: Творческий центр «Сфера», 1999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Григорьева Г.Г. «Игровые приемы в обучении дошкольников изобразительной деятельности» - М., 1995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ибовская А.А. «Народное искусство и детское творчество: методическое пособие для воспитателей» - М.: Просвещение, 2004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бина О.В.  «Творим, изменяем, преобразуем» - М.: Творческий центр «Сфера», 2002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«Как научиться рисовать. Универсальное пособие для детей и взрослых».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.: «РОСМЭН»,2000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рова Т.С. «Занятия по изобразительной деятельности во второй младшей группе детского сада: конспекты занятий» - М.: Мозаика – Синтез, 2007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Комарова Т.С. «Занятия по изобразительной деятельности в средней  группе детского сада: конспекты занятий» - М.: Мозаика – Синтез, 2007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рова Т.С. «Занятия по изобразительной деятельности в старшей  группе детского сада: конспекты занятий» - М.: Мозаика – Синтез, 2008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Комарова Т.С. « Изобразительная деятельность в детском саду. Программа и методические рекомендации». М.: Мозаика – Синтез, 2008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очкина Н.А. «Дети и пейзажная живопись. Времена года» - СПб.: Детство – пресс, 2003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Курочкина Н.А. «Знакомим с пейзажной живописью» - СПб.: Детство – пресс, 2003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очкина Н.А. «Знакомим с натюрмортом»   - СПб.: Детство – пресс, 1999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очкина Н.А. «Знакомим с книжной графикой» - СПб.: Детство – пресс, 2001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Лыкова И.А. «Изобразительная деятельность в детском саду: младшая группа»  - М.: КАРАПУЗ – ДИДАКТИКА: Творческий центр «Сфера», 2009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ыкова И.А. «Изобразительная деятельность в детском саду: средняя группа»  - М.: КАРАПУЗ – ДИДАКТИКА: Творческий центр «Сфера», 2009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ыкова И.А. «Изобразительная деятельность в детском саду: старшая группа»  - М.: КАРАПУЗ – ДИДАКТИКА: Творческий центр «Сфера», 2009.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ыкова И.А. «Изобразительная деятельность в детском саду: подготовительная к школе группа»  - М.: КАРАПУЗ – ДИДАКТИКА: Творческий центр «Сфера», 2009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ыкова И.А. «Дидактические игры и занятия. Художественное воспитание и развитие.» - М.: Карапуз – Дидактика, 2007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ыкова И.А. «Изобразительное творчество в детском саду. Путешествия.» - М.: КАРАПУЗ, 2009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тодические рекомендации к программе воспитания и обучения в детском саду» под ред. М.А.Васильевой, В.В.Гербовой, Т.С.Комаровой – М.: Издательский дом «Воспитание дошкольника», 2005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влова О.В. «Изобразительная деятельность и художественный труд. Средняя группа: комплексные занятия» - Волгоград: Учитель, 2010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трова И.М. «Волшебные полоски» - СПб.: Детство – пресс, 2002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рограмма воспитания и обучения в детском саду»  под ред. М.А.Васильевой, В.В.Гербовой, Т.С.Комаровой. – 5-е изд. - М.: Мозаика – Синтез, 2008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исование с детьми дошкольного возраста: нетрадиционные техники»  под ред. Р.Г.Казаковой. – М.: Творческий центр «Сфера», 2009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уководство изобразительной творческой деятельностью детей в дошкольной Монтессори – группе» - Ассоциация монтессори – педагогов Урала и Сибири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олова С.В. «Оригами для старших дошкольников» - СПб.: Детство – Пресс, 2004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Художественно – творческая деятельность. Развернутое тематическое планирование» под ред. Е.А.Мартыновой, И.М.Сучковой. – Волгоград: Издательство «Учитель», 2010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веткова О.Н. «Изобразительная деятельность детей в разновозрастной группе дошкольного образовательного учреждения» - Вологда: Издательский центр ВИРО, 2008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вайко Г.С. «Занятия по изобразительной деятельности в средней группе детского сада» - М.: Гуманитарный издательский центр «ВЛАДОС», 2000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Тематическое планирование занятий по изобразительной деятельности (рисованию) детей 3 – 5 лет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t>Сентябрь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1843"/>
        <w:gridCol w:w="4111"/>
        <w:gridCol w:w="1843"/>
        <w:gridCol w:w="3402"/>
        <w:gridCol w:w="3969"/>
      </w:tblGrid>
      <w:tr>
        <w:trPr>
          <w:trHeight w:val="9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 xml:space="preserve">Компоненты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ятельност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  <w:b/>
                <w:lang w:val="en-US"/>
              </w:rPr>
              <w:t>Здра</w:t>
            </w: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  <w:b/>
                <w:lang w:val="en-US"/>
              </w:rPr>
              <w:t>ствуйте, я пришел!</w:t>
            </w:r>
            <w:r>
              <w:rPr>
                <w:rFonts w:cs="Arial" w:ascii="Arial" w:hAnsi="Arial"/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Картин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для наших шкафч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учить детей рисовать карандаш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ращать внимание на следы оставляемые карандашом на бумаг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ть условия для самостоятельного творчества – рисовать предметную картинку и обрамлять её рамочко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желание рисов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Бумажные квадраты  голубого, желтого, светло– зеленого цвета (на выбор детей); наборы цветных карандашей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в группе условия для развития интереса к рисованию карандашами, красками, лепке из пластил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рисунков, иллюстраций в книгах; рассказать о тех, кто создаёт эти рисунки, - о художник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-ая игра «Веселые картинки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Красивый ковр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ызвать интерес к рисованию крас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правильно держать кисть, обмакивать ее в краску, снимать лишнюю краску о край баночки, тщательно промывать кисть в вод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 линии слева направо, вести кисть по ворсу неотрывно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должать знакомство с цветами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B0F0"/>
              </w:rPr>
            </w:pPr>
            <w:r>
              <w:rPr>
                <w:rFonts w:cs="Arial" w:ascii="Arial" w:hAnsi="Arial"/>
                <w:color w:val="00B0F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; краски гуашевые в баночках разного размера: акварельные в коробках, масляные (или акварельные) в тюбиках; разные бытовые упаковки; кисти; стаканчики (баночки) с водой; салфетки бумажные  и матерчат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адывание мозаи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ить детям свободно поэкспериментировать с бумагой, красками,карандашами, фломасте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альчиковая  игра «Ладош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картинок и иллюстраций о ле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льная дидактическая  игра «Узнай песенку по картинке».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«Мой любимый дожд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с нетрадиционной техникой рисования пальч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учить рисовать дождик из тучек, передавая его характер (мелкий, капельками, сильный ливень)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я точку и линию как средство выраз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эстетическое восприят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и модульного 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альчиками и ватными палочкам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Листы бумаги голубого цвета для фона; ватные палочки; гуашевые краски синего цвета; салфетки бумажные и матерчатые; стаканчики с водой; зонтик для игры; иллюстрации и эскизы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сезонных явлениях природы и разных видов осадков (дождь, снег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блюдение за дождем из окошка, прогулки с зонтиком под дожд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ые игры: «Дождь! Дождь!», «Дождик, чаще! Дождик, пуще!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учивание и рассказывание «Мокрой считалки».</w:t>
            </w:r>
          </w:p>
        </w:tc>
      </w:tr>
      <w:tr>
        <w:trPr>
          <w:trHeight w:val="28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8" w:firstLine="14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Рыбки в аквариум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детям возможность получения изображения с помощью отпечатков ладош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наносить быстро краску и делать отпечат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ывать яркий эмоциональный отклик на необычный способ рисов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вести  к пониманию связи между формой ладошки и отпечатком – красочным силуэтом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сприят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отпечатками ладошек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B0F0"/>
              </w:rPr>
            </w:pPr>
            <w:r>
              <w:rPr>
                <w:rFonts w:cs="Arial" w:ascii="Arial" w:hAnsi="Arial"/>
                <w:color w:val="00B0F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умаги голубого цвета в виде аквариума; широкие блюдечки (пластиковые ванночки) с гуашевой краской, разведенной до консистенции  жидкой сметаны; кисти; салфетки бумажные и матерчат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отреть альбом с изображением разных видов рыб и аквариум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-беседа «Наша ладошки» (сравнить руку взрослого и ребенка, рассказать какую роль в нашей жизни играют ру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пражнение «Волшебная пуговица» (предложить детям с помощью пуговицы нарисовать рыбку: обвести пуговицу, дорисовать ротик, хвостик, плавники и чешую)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Октябрь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1843"/>
        <w:gridCol w:w="4111"/>
        <w:gridCol w:w="1984"/>
        <w:gridCol w:w="3261"/>
        <w:gridCol w:w="3969"/>
      </w:tblGrid>
      <w:tr>
        <w:trPr>
          <w:trHeight w:val="7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Осенний калейдоскоп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«Падают, падают лист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декоративн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учить прав. держать ки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исовать осенние листочки, прикладывая кисть всем ворсом к бумаге и обмакивая в краску по мере надобно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цвета и ритм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интерес к ярким, красивым явлениям природы, желание передавать в рисунках свои впечат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F0"/>
              </w:rPr>
            </w:pPr>
            <w:r>
              <w:rPr>
                <w:rFonts w:cs="Arial" w:ascii="Arial" w:hAnsi="Arial"/>
                <w:color w:val="00B0F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Краски гуашевые желтого  красного, зеленого цвета; листы бумаги голубого цвета; кисти; стаканчики (баночки) с водой; салфетки бумажные и матерчатые; красивые осенние листья разного цвета и размера, собранные на прогулк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блюдение за сезонными изменениями в природе: листопа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ы с осенними листочками. Составление букетов из осенних листоч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ллективной композиции «Листопад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. игра «С какого дерева листок?»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«Ягоды ряби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создавать ритмичные композиции «ягодки рябин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казать возможность сочетания изобразительных техник: рисование веточек цветными карандашами и ягодок – ватными палочками или пальчиками (по выбору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вать чувство ритма и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интерес к природе и отображению ярких впечатлени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умаги белого или светло – голубого цвета с нарисованной (наклеенной) веточкой рябины; гуашевые краски красного цвета; салфетки бумажные и матерчатые; стаканчики с водой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блюдение на прогулке за осенней листвой и ягодами на деревьях и кустарника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представлений о разнообразии ягод : садовые, лесные, болотны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. упраж-ие «Ягодка за ягодкой» с целью развития чувства ритм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 «Дедушка Рох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ягод «Ягоды на тарелочке».</w:t>
            </w:r>
          </w:p>
        </w:tc>
      </w:tr>
      <w:tr>
        <w:trPr>
          <w:trHeight w:val="1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«Яблоко с листочком и червячк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создавать в рисунке композицию из  2-3 элементов разной формы (яблоко округлое, листок овальный, червячок -широкая  волна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пражнять в технике рисования гуашевыми крас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казать варианты взаимного размещения элементов и уточнить значение простр-х предлогов (в,на,над,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развивать чувства цвета, формы и компози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уашевые краски (красная, желтая, зеленая, коричневая); листы бумаги голубого цвета разного размера (на выбор) -не менее 20х30 см; кисти;  банки с водой; салфетки матерчаты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 с пластиковым или проволочным червячком, варианты композиций «Яблоко с листочком и червячко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ое упражнение «Яблоки» на развитие чувства формы и цве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 по аппликации «Яблоко с листочко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дактическое упражнение с мягкой проволокой или пластилиновой «колбаской» (столбиком) для представления об изменении форм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«Угадай на вкус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В.Шипуновой «Яблоко и червячок».</w:t>
            </w:r>
          </w:p>
        </w:tc>
      </w:tr>
      <w:tr>
        <w:trPr>
          <w:trHeight w:val="9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«Компот из яг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познакомить с техникой печатания пробкой, печаткой из картофел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казать приём получения отпечат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чить рисовать яблоки и ягоды, рассыпанные на тарелке, используя контраст размера и цвета (по желанию можно использовать рисование пальчикам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вать чувство компози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Использование нетрадицио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художественной техники: оттиск пробкой, печаткой из картоф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 xml:space="preserve">Листы бумаги, вырезанные в форме банки;  мисочки, в которые вложены штемпельные подушечки из тонкого паралона, пропитанные гуашью разного цвета (красного, желтого, зеленого);  различные печатки; салфетки; ягоды и яблоки натуральн. или муляж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зображений ягод на тематических плакатах и дидактич-их картинках «Фрукты – ягод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 «Дедушка Рох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казывание стихотворения В.Шипуновой  «Ягодки на тарелочк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Найди и назови фигуру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оябрь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261"/>
        <w:gridCol w:w="3969"/>
      </w:tblGrid>
      <w:tr>
        <w:trPr>
          <w:trHeight w:val="10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Волшебное сло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Град, град!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изображать тучу и град ватными палочками с изменением цвета и частоты размещения пятен  (пятнышки на туче – близко друг к другу, град на небе – более редко, с просветам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взаимосвязь между характером образа и средствами художественно – образной вырази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звивать чувство цвета и ритм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и модульного 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атными палочкам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умаги голубого цвета; ватные палочки; гуашевые краски синего и белого цвета; салфетки бумажные и матерчатые; стаканчики с водой; вариативные образцы для пояснения техник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сезонных явлениях природы и разн. видов осадков (дождь, снег, град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В.Шипуновой «Град, град», сказки Г.Цыферова «Град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казывание «Мокрой считалки» Г.Лагздын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 «Дождик, чаще! Дождик, пуще!»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«Зайка серенький стал беленьки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видоизменять образ зайчика – летнюю шубку менять на зимнюю: приклеивать бумажный силуэт серого цвета и раскрашивать бел. гуаш. краско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ть условия для экспериментиров-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ри сочетании изобразительных техник и самостоятельных творческих поиск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мышление и воображе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-ть интерес к познанию природ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синего или голубого цвета; силуэты зайцев –вырезанные из  бумаги серого цвета; клеящие карандаши; гуашевая краска белого цвета; кисти; банки с водой; салфетки бумажные и матерчатые; подставки под ки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. игра «Угадай по описанию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учивание стих-ия А.Барто «Зайч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седа о сезонных  изменениях в природе, способах приспособления животных (медведь, ежик, заяц, белка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«Зай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рассказа Т.Ворониной «Про зайку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.игра «Зайка серенький сидит»</w:t>
            </w:r>
          </w:p>
        </w:tc>
      </w:tr>
      <w:tr>
        <w:trPr>
          <w:trHeight w:val="20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ороконожка в магази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исовать сложные по форме изображения на основе волнистых линий, согласовывать пропорции листа бумаги (фона) и задуманного образ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развивать способности к восприятию цвета и формы как основных средств художественной вырази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линные листы или бумажные полосы голубого, желтого и светло – зеленого цвета (на выбор детям); краски гуашевые; кисти; цветные карандаши или фломастеры; салфетки; стаканчики (баночки) с водой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зображений сороконож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Экспериментирование с пластическими материалами. Словарная работа: уточнение слов «длинный - короткий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отрывка из стихотворения Г.Лагздынь «В обувном магазин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«У маленькой Мэри».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олосатые полотенца для лесных зверуш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рисовать узоры из прямых и волнистых  линий на длинном прямоугольник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зависимость узора (декора) от формы и размеров изделия («полотенца»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ть технику рисования кистью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варианты чередования линий по цвету и конфигурации (прямые, волнист.)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ритма и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воспитывать интерес к декоративно–прикладному искусств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длиненные листы бумаги белого цвета; гуашевые краски 2 – 3 цветов; кисти, стаканчики (баночки) с водой; салфетки; вариативные образцы узоров на прямоугольнике; полотенца с красивыми узорами; веревка для выставки детских работ и декоративные прищеп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Сложи узор из полосок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предметов декоративно – прикладного искусства (ковриков, полотенец, салфеток), узоров на бытовых вещ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русской потешки «Сидит белка на тележк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ые игры «Сорока белобока», «Барашеньки – круторожень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ить детям украсить «одеяло» из лоскутков ткани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Декабрь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261"/>
        <w:gridCol w:w="3969"/>
      </w:tblGrid>
      <w:tr>
        <w:trPr>
          <w:trHeight w:val="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«Декабрь год кончает, зиму начина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ьюга – завируха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детям возможность создания выразительного образа зимней вьюги (зимнего холодного танцующего ветр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познакомить с техникой рисования «по мокрому»: раскрепостить руку, свободно вести кисть по ворсу в разных направл-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ть условия для экспериментир-ия с красками для получения разных оттенков синего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цвета и компози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 мокрому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 одного размера и формата для составления коллективного альбома; гуашевые краски белого и синего цвета; тонкие кисти; банки с водой; губки (или ватные тампоны); салфетки бумаж. и матерчатые; обложка для коллективного альбома «Вьюга-завирух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седа о зимних явлениях природы  (мороз, вьюга, снегопад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ллюстраций в книгах, репродукций, календарей для обогащения впечатлений о зи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-ие с красками на палитр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 «Не прял лес зим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-ие  круж.изделий (салфеток, воротничков, платочков, занавесок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жнение «Кисточка танцует»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олшебные снежи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наклеивать полоски бумаги в форме снежинки на основе готового круга или шестигран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буждать к дополнению аппликат-го образа декоративными эл-ми (штрихами, пятнышками, мазками), нарисованными красками или фломастером (по выбору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наглядно – образное мышление, воображ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аппликация с элементами рисова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жные формы (круги и шестигранники) одного размера, но разного цвета; полоски бумаги белого цвета ;клей, клеевые кисточки; фломастеры, гуашь белого цвета; стаканчики с водой; тонкие кисти; салфетки; варианты снежинок;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за снегопадом и рассматр-ие снежинок, пойманных на вареж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кружевных изделий вологодских мастериц. Сравнение вологодских кружев с морозными узорами и снежинками. Чтение стих-я В.Шипуновой «Чудо из чудес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коллективной композиции «Снежинки-сестрички».</w:t>
            </w:r>
          </w:p>
        </w:tc>
      </w:tr>
      <w:tr>
        <w:trPr>
          <w:trHeight w:val="2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Дед Мороз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знакомить детей с возможностью  получения изображения с помощью отпечатков ладошек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умение наносить быстро краску и делать отпечат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вести  к пониманию связи между формой ладошки и отпечатком – красочным силуэтом (Дедом Морозом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развивать чувство цвета и форм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ечатками ладош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ые листы бумаги разного формата и размера; гуашевые краски; фломастеры; кисти; стаканчики (баночки) с водой; салфетки бумажные и матерчатые; клеящие карандаш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открыток и календарей  с изобр-ем Снегурочки и Деда Мороз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ирование фигурки человека из бумажного конус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сюжетная «Дед Мороз принес подарки»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В.Шипуновой «С Новым годом», «Дед Мороз».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Ёлочка - красив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рисовать праздничную ел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освоение формы и цвета как средства образной выраз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наглядно взаимосвязь общей формы и отдельных деталей (веток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ть технику рисования гуашевыми красками (3–5ц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формировать способы зрительного обследования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 наглядно – образное мышление и воображ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и модульного 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альчиками и ватными палочк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Ёлка искусственная или «живая» до 1м; поздравит. открытки (новог. и рождест-ие) с изображением елочек; листы бумаги (свет.-голуб, свет.-желт, нежно роз, нежно-сирен.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и гуашевые (3-5 цв.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сти; ватные палочки; стаканчики (банки) с водой; салфетки бумажные и матерчатые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лесе и хвойных деревь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накомство со строением и особенностями внешнего вида ели (ствол, ветки, вечнозеленые иголки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гадывание  загадки «Зимой и летом одним цветом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М. Ивенсен «Ёлоч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метрич. мозаика «Сложи елочку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 «Две больших сосны»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t>Январь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261"/>
        <w:gridCol w:w="3969"/>
      </w:tblGrid>
      <w:tr>
        <w:trPr>
          <w:trHeight w:val="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Ох, уж эти сказк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«Мышка и реп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создавать несложную композицию по сюжету знакомой сказки: полоски бумаги зеленого цвета надрывать бахромой и наклеивать на фон, чтобы получилась трав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исовать красками большую репку и маленькую мыш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рисовывать цветным карандашом или фломастером мышиный хвостик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формы и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разного цвета (голубого, белого, светло-зеленого, светло-коричневого) – на выбор детям; полоски бумаги темно-зеленого  цвета; краски гуашевые; стаканчики (баночки) с водой; кисти; фломастеры или цветные карандаши; клеящие карандаши; салфетки; клеёнка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зображений животных (иллюстраций  в книжке).</w:t>
              <w:br/>
              <w:t>Чтение стихотворений и загады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док о мыш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ллективной композиции в технике обрывной  аппликации «Выросла репка большая-пребольша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епка мышек из соленого теста «Мышка-норушка».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Колобок покатился по дорож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сюжетное рисо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учить детей рисовать по мотивам народных сказ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ызывать интерес  к созданию образа Колобка, который катится по дорожке  и поет песен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четать разные техники: рисование Колобка гуаш. красками, изобр-ие длин. волн. или петл-й дорожки фломастер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-ть интерес к отражению впечат-ий и представ-ий о сказ.героях в изодеят-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длиненные листы (полосы) бумаги разного цвета - на выбор детям; гуашевые краски; кисти; стаканчики с водой; фломастеры или цветные карандаши; салфетки бумажные и матерчатые; персонажи кукольного театра к русской народной сказке «Колобок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шара и круг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.игра«Горкой,горкой, горушк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рус.нар.сказки «Колобок», беседа по её содержанию. Описание Колобка (словесный портрет): круглый, румяный, веселый. Рассматривание иллюстрации, на которой колобок лежит на окош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В.Шипуновой «Колобок-шалунишка».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Курочка Ря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развивать умение детей  получать изображения с помощью отпечатков ладошек и пальце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 хорошо знакомый объект, соблюдать пропорции, украшать свой рисунок дополнительными деталя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спитывать воображе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ечатками ладош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альц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умаги разного цвета (голубого, белого, светло-зеленого, светло-коричневого) – на выбор детям; гуашевые краски; кисти; стаканчики (баночки) с водой; салфетки бумажные и матерчат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ллюстраций с изображением курицы, петуха, цыпля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русской народной сказки «Курочка Ряба», потешек, стих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 «Вышла курочка гуля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 некотором царств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по замыслу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чить детей рисовать по мотивам знакомых сказок: самостоятельно выбирать тему, образы сказочных героев и средства художественно- образной выраз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оспитывать эстетические эмо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ои рус.нар.сказок (бабка, дедка, внучка, колобок, мышка, зайчик, волк, медведь, лиса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ма настольного театр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умаги белого или голубого цвета разного формата (на выбор детям);краски; кисти; фломастеры; стаканчики с водой; салфетк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крашивание картинок в книжках-раскрасках с изображением сказочных героев и атрибутов сказ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сказках, о традициях, сказочных оборотах («жили - были», «долго ли коротко», «вот и сказке конец, а кто слушал - молоде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отворения Г.Лагздынь «Сказка о сказках»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Февраль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261"/>
        <w:gridCol w:w="3969"/>
      </w:tblGrid>
      <w:tr>
        <w:trPr>
          <w:trHeight w:val="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омпон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Азбука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неговики в шапочках и шарфик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пражнять детей в рисовании предметов круглых ф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передавать в рисунке строение предмета, состоящего из неск. часте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реплять навыки закраш-ия круглой формы слитными линиями сверху вниз или слева направо всем ворсом ки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, творчеств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разного цвета (на выбор детям); гуашевые краски; кисти; баночки (стаканчики) с водой; салфетки бумажные и матерчатые; схематическое изображение снеговика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ирование снеговиков и других поделок из мягкого снега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сюжетная «Снежная баба – фронтих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тгадывание загадок про зим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Г.Лагздынь «Человечки снежные», А.Блока «Зима»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ветля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декоративное рисование по мотивам стихотворе-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знакомить детей с явлениями контра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исовать светлячка белой и желтой краской на бумаге черного или темно-синего, фиолетового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казать зависимость характера образа от используемых изобразительных средств (контраст, блёстк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интерес к освоению изобразительной техни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спользование нетрадиционных изобразительно- выразительных 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контраст, блёстк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темно – синего, фиолетового, черного цвета (на выбор детям); гуашевые краски белого и желтого цвета; гелевые краски (золото, серебро); кисти; стаканчики (баночки) с водой; бумажные и матерчатые салфетки; блестки (кусочки мелко нарезанного дождика)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 игра «День-ноч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ирование с красками (смешивание с целью получения новых цветов и оттенков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арная работа: уточнение смысла слов «светлый – темны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альчиковая игра «Ночь пришла, темноту привел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идактическая игра «Найди пару».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амолеты летя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учить детей рисовать предметы, состоящие из нескольких часте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реплять умение проводить прямые линии в разном направ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передавать образ предм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эстетическое восприят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Листы бумаги светло - голубого цвета; гуашь (синего, зеленого, серого) цвета; кисти; салфетки бумажные и матерчатые; стаканчики с водой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Воздушный 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ы с бумажными самолетиками, сконструированными детьми старшей групп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зображений самоле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отрывка из стихотворения Г.Лагздынь «Мы играем с братом».</w:t>
            </w:r>
          </w:p>
        </w:tc>
      </w:tr>
      <w:tr>
        <w:trPr>
          <w:trHeight w:val="2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Неваляшка танцу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создавать образ игрушки в характерном движении («неваляшка танцует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казать способ передачи движения через изменение положения (смещение деталей для передачи наклона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вызвать интерес к «оживлению» аппликативного образа, поиску изобразительно - выразительных средст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>(аппликация с элементами рисова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 (для фона);  круги двух размеров (для туловища - красные, для лица - розовые);  клей; клеевые кисточки; ватные палочки;  кисти;  гуашевые краски;  стаканчики (баночки) с водой;  бумажные  и матерчатые салфетк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неваляшек разного размера. Уточнение понимания смысла слова «неваляшка – кукла, которая  не валится, не ложится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неваляшек на улице из снега. Сравнение неваляшки с матрешк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 «Танцуй, моя куколка, танцуй!»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Март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261"/>
        <w:gridCol w:w="3969"/>
      </w:tblGrid>
      <w:tr>
        <w:trPr>
          <w:trHeight w:val="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омпон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9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Моя мама лучше все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Цветы для мамоч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ывать желание нарисовать картинку в подарок маме на 8 мар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 цветы на основе представления о внешнем виде растений (венчик, стебель, листь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пражнять в технике рисования гуашевыми  красками: сочетать разные формы и линии, самост-но выбирать цвет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формы и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заботливое отношение к родителям, желание порадовать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и модульного 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атными палочкам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; гуашевые краски; кисти; ватные палочки; цветные карандаши или фломастеры; стаканчики (баночки) с водой; салфетки бумажные и матерчат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одарков для мамы – «Букет цветов для мамо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тюльпанов и других весенних цветов, уточнение представления о внешнем вид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 о мамах и бабушк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. игра «Расцвели подснежни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бус из фантиков и ниток в подарок бабуш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рассказов, стихотворений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Шипунова «Букет»,  Д. Габе «Мама»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«Большая стир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редметно – 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рисовать предметы квадратной и прямоугольной формы (платочки и полотенца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украшению нарисованных предметов и созданию композиции на основе линейного рисунка (бельё сушится на верёвочк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звивать наглядно–образное мышл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 большого формата; фломастеры и цветные карандаши; ватные палочки; гуашевая краска; салфетки бумажные и матерчатые; веревка с прищепками для организации выставки детских рисунков; салфетки для обслед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я в прачечну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ение А.Усановой «Стирка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 игра «Постираем одежду для кукол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необходимости ухода за одеждой и средствах ухо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предметов  квадратной и прямоугольной  формы.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«Дымковские игрушки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декоративное рисо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знакомить детей с дымковской игрушко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ть детям условия для творчества по мотивам дымковской игруш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 узоры  на силуэтных изображ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дать представление о характерных элементах и цветосочетани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творчеств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умаги белого цвета, вырезанные в виде силуэтных изображений дымковских игрушек; гуашевые краски; кисти; стаканчики (баночки) с водой; салфетки бумажные и матерчат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предметов декоративно-прикла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том, что все эти вещи создали мастера – народные умельц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иковая игра «Стадо, слышите, идет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-ие дымковских игрушек: индюк, уточка, барышня, водоноска и др.</w:t>
            </w:r>
          </w:p>
        </w:tc>
      </w:tr>
      <w:tr>
        <w:trPr>
          <w:trHeight w:val="2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еселые перчат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знакомить детей с  возможность получения изображения с помощью отпечатков ладошек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ывать интерес к изображению и оформлению «перчаток» по своим ладошкам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самостоятельно создавать орнамент, украшать перчат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развивать восприят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ечатками ладоше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Листы бумаги белого цвета; широкие блюдечки (пластиковые ванночки) с гуашевой краской, разведенной до консистенции  жидкой сметаны; кисти; баночки (стаканчики с водой); салфетки бумажные и матерчат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отворений Г. Лагздынь «На руке моей перчатки», Н. Саконской «Маша варежку надел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руках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одежды с орнаментом  перчаток, рукавичек, шапочек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Найди пару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/>
        <w:t>Апрель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261"/>
        <w:gridCol w:w="3969"/>
      </w:tblGrid>
      <w:tr>
        <w:trPr>
          <w:trHeight w:val="10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омпон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24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Учимся, иг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олшеб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вездоч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знакомить с техникой рисования свечой (волшебные звездоч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пражнять детей в сплошном закрашивании плоскости листа бумаги путем нанесения размашистых мазк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своевременно насыщать ворс кисти краской; не допускать того, чтобы дети терли кистью по бумаг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пособствовать возникновению у детей чувства радости от получен. результат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спользование нетрадиционных изобразительно- выразительных 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исование свечой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умаги белого цвета; свеча; листы бумаги (волшебные картинки) с уже нанесенными свечой рисунками; гуашь (синего, фиолетового, зеленого) цвета; кисти; стаканчики (баночки) с водой; бумажные и матерчатые салфетк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блюдение на вечерней прогулке и с родителями звездного неб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атривание  изображени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чного неб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космосе (в доступной форме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комство с явлениями  контраста (день и ночь, черное и бело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 и тень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Г. Лагздынь «Мне бы надо…»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«Солнышко лучисто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рисованию веселого солныш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сходство и различие между кругом и кольцом (по виду и способу изображения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ть условия для самост-го выбора материалов и средств худож. выразит-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пражнять в рисовании кистью (рисовать всем ворсом, свободно двигать по окружности и в разных направлениях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формы и цвет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алов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зи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уашевые краски; кисти; ватные палочки; фломастеры; карандаши; листы бумаги белые и тонированные (разного размера); баночки с водой; салфет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книжных иллюстраций в сб.песенок, потешек, нар.сказок с целью обогащения впечатлений детей о вариантах изображения солныш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альч. игра «А уж ясно солнышк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-ие за солнцем во время прогул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В.Шипуновой «Солнышк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учивание  потешки «Солнышко – ведрышко».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еселые матреш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детей с матрешкой как видом народной игруш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исовать матрешку, по возможности точно передавая форму, пропорции и элементы оформл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вать глазомер, чувство цвета, формы, ритма, пропорц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спитывать интерес к народной культуре, эстетический вкус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; простые и цветные карандаши для контурного рисунка; краски гуашевые; кисти; стаканчики (баночки с водой); матерчатые и бумажные салфетки; две – три матреш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комство с разными видами народного декоративно – прикла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коллекции матре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дактические игры с пяти- и семиместными матреш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Г.Лагздынь «Семь красавиц расписных»</w:t>
            </w:r>
          </w:p>
        </w:tc>
      </w:tr>
      <w:tr>
        <w:trPr>
          <w:trHeight w:val="2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Крючка, Злючка и Зака – Закорю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– фантазиров-ие по мотивам шуточной песен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рисовать фантазийные образ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инициировать самостоятельный поиск изобразительно – выразитель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«раскрепостить» рисующую руку, пока-зать возмож-ть рисования обеими ру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вать творческое воображение, чувство юм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алов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вырази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и светло – голубого цвета; художест-ые материалы на выбор – цветные карандаши, краски и кисти, цветная бумага и ножницы; стаканчики (баночки) с водой; матерчатые и бумажные салфетк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небылиц К.Чуковск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ллюстраций, созданных разными художни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шуточных стихотворений В.Шипуновой «Мираж», «Ничего себе жара», Г Лагздынь «Про Крючку, Злючку и Заку – Закурючку»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Май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261"/>
        <w:gridCol w:w="3969"/>
      </w:tblGrid>
      <w:tr>
        <w:trPr>
          <w:trHeight w:val="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е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пон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ятельность 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«Досвидания, детский сад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раздничный салю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-ть у детей интерес к  рис-ю салю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ициировать поиск выразительных средств  для изображения празд. салю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учить детей  рисовать нетрадиц. способами («принт» - печать): ставить отпечатки мятой бумагой, ватным тампоном, губкой, ватной палочкой, пальчи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интерес к наблюдению красивых явлений в окружающем мир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вать творчеств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инт» -печа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голубого или синего цвета; краски гуашевые (4 – 5 цветов для свободного выбора; материалы для экспериментирования с отпечатками – листы бумаги, ватные диски и палочки, крышки, губка; иллюстрации с изображением салюта; магнитофонная запись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накомство с салютом, рассматривание картинок и фотографий; рассматривание новогодней гирлянды с зажжёнными огонь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Салют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ы с разноцветными мя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рельефной композиции «Вот какой у нас салют!» - ле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еометр-ая мозаика: выбор «огоньков» по зад. признаку (цвету, форме, величине) и сост-ие круг.  композиции.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рилетайте в гост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знакомить детей с  возможность получения изображения с помощью отпечатков ладошек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наносить быстро краску и делать отпеча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ызывать яркий эмоциональный отклик на необычный способ рисов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вести  к пониманию связи между формой ладошки и отпечатком – красочным силуэто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ечатками ладош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Листы бумаги большого формата светло-голубого цвета; широкие блюдечки (пластиковые ванночки) с гуашевой краской, разведенной до консистенции  жидкой сметаны; кисти; карандаши; салфетки бумажные и матерчат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за птицами на прогулке, подкормка на кормуш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птиц в энциклопедиях, на книжных иллюстрациях, в альбомах, календарях и т.д.  Беседа о внешнем виде, способах передвижения и пит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ч. игра «Летит над полем птич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учивание стихотворения А.Барто «Птичка».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очки и листоч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передавать изменения образа: рисовать ветку с почками и поверх почек наклеивать листоч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ть представление о сезонных (весенних) изменениях в природ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варианты формы листье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мышление, вообра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оспитывать интерес к природе и отражению впечат-ий в изобраз. деят-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; цветные карандаши; фломастеры; бумажные формы для наклеивания – листочки зеленого цвета разной формы; клей; клеевые кисточки; салфетки бумажные и матерчат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весен. изменения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 с распусканием почек на ветке ивы или березы в комн.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засушенных листьев в гербар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Г.Лагздынь «Весна», «Звон, зв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формление коллективного альбома «Почки и листочки».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казка весн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у детей желание изображать красоту весенних цветов (одуванчиков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зрительное восприя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использовать в своих работах нетрадиционный метод рисования: тычок жесткой кисточкой по контур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пособствовать речевому развитию и прививать интерес к худож. литератур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ради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и рисов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чок жесткой кисточкой по конту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Иллюстрация к сказке; листы бумаги светло-зеленого цвета с нарисованными контурами одуванчиков; гуашевая краска желтого и зеленого цветов; две кисточки; баночки с водой; подставки; салфетки бумажные и матерчатые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зображений одуванчиков, уточнить представления о внешнем виде и особенностях окраски цветка в разные периоды роста и развит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ие игры на цвет. моде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ение Е.Михайленко «Одуванчик золотой», О.Высотской «Одуванчик»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матическое планирование занятий  по изобразительной деятельности (рисованию) детей 5-7 лет</w:t>
      </w:r>
    </w:p>
    <w:p>
      <w:pPr>
        <w:pStyle w:val="Normal"/>
        <w:spacing w:before="0" w:after="0"/>
        <w:ind w:right="8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850" w:hanging="0"/>
        <w:jc w:val="center"/>
        <w:rPr/>
      </w:pPr>
      <w:r>
        <w:rPr/>
        <w:t>Сентябрь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8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ятельность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«Здравствуйте, я пришел!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еселое ле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сюжет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</w:t>
            </w:r>
            <w:r>
              <w:rPr>
                <w:rFonts w:cs="Arial" w:ascii="Arial" w:hAnsi="Arial"/>
              </w:rPr>
              <w:t>создать условия для отражения в рисунке летних впечатлен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 простые сюжеты, передавая движения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овлекать детей в коллективный разговор, в игровое и речевое 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подводить к описанию изобр.на рисунк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лые листы бумаги одного размера для составления общего альбома рисунков «Веселое лето»; цветные карандаши и фломастеры (на выбор); простые карандаши; ласти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 человечков палочками на песке или на земл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летних занятиях и впечатлен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адывание фигурок из счетных палочек, веточек, карандаш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-ий о лете Г.Лагздынь «Что за диво!», «Лето золотое» и пр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Знакомство с акварелью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детей с акварельными красками, их особенностями: краски разводят водой, цвет пробуют на палитре, можно получить более светлый тон любого цвета, разбавляя краску вод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способам работы с акварелью : смачиванию красок перед рисованием, разведению водой для получения разных оттенков одного цвета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ые листы бумаги разного формата; акварельные краски; кисточки разных размеров; палитры; баночки с водой; салфетки, подставки для кисточек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ент.аппликация «Дружные ребя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ирование с цветом гуашевых красок для получения различных оттен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 «Картины-небылицы», используя пуговицы разного разме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Найди картинку по настроению»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Цветные ладош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(фантазийные композиции</w:t>
            </w:r>
            <w:r>
              <w:rPr>
                <w:rFonts w:cs="Arial" w:ascii="Arial" w:hAnsi="Arial"/>
                <w:b/>
                <w:i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с возможностью создания образов, символов и эмблем на основе одинаковых элемен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ть умение вырезать изображение по сложному контуру (кисть рук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собственной рук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аппликация с элементами рис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Цветная бумага; ножницы; простые карандаши; клей; клеевые кисточки; большие листы бумаги для составления  образов и силуэтов рук (бабочка, рыбка, солнышко, дружба) ; цветной картон для создания коллективной работы; гуашевые краски и листы белой бумаг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руках человека («умные руки», «золотые руки», «добрые руки»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О.Дриз «Правая и левая», М.Пляцковского «Без чего сосну не срубишь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редложить детям обвести ладошку с растопыренными пальцами и превратить её в петушка.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Улетает наше лето»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создавать гармоничную цветовую композицию, передавая впечатления о ле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знакомить детей с новым способом создания абстрактной композиции – свободное, безотрывное движение карандаша по бумаге (упражнение «Линия на прогулке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ть технику рисования акварельными краскам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алов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вырази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Белые листы бумаги разного формата и размера; акварельные краски; фломастеры или цветные карандаши; кисточки разных размеров; палитры; баночки с водо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ллюстраций, репродукций картин, художественных открыток, знакомящих с летними пейзажами известны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из бумаги «Веселые портрет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«Наши любимые игруш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.  Е.Стеквашов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арандаш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ятельность</w:t>
            </w:r>
          </w:p>
        </w:tc>
      </w:tr>
      <w:tr>
        <w:trPr>
          <w:trHeight w:val="14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«Здравствуйте, я пришел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Я рисую море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– эксперимент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ование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созданию образа моря различными нетрадиционными техни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создать условия для экспериментирования  с разными художественными материалами и инструмент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, чувство ритма и композиции; создать условия для творческого применения освоенных умени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рисования разными художественными материалами и инструмен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елой бумаги большого формата; кисточки разного размера; поролоновые губки, старые зубные щетки,  мочалки, щетки и другие бытовые предметы; банки с водо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ая игра «Море волнуется – раз, море волнуется – два…» («Морская фигура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эпизода из «Истории про мальчика, который хотел стать художником», стихотворения В.Орлова «Я рисую мор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 морских обитателей с опорой на наглядность.</w:t>
            </w:r>
          </w:p>
        </w:tc>
      </w:tr>
      <w:tr>
        <w:trPr>
          <w:trHeight w:val="1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Морская азбука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ть условия для экспериментир-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учить детей самостоятельно и творчески отражать свои представления о море разными изобразительно – выразитель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рисованию морских растений и животны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вать восприятие чувства формы и ритм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воспитывать любознательность, самостоятельность, инициативность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исования ребр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ач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ечатками ладошек и паль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Работы детей «Я рисую море», подготовленные на предыдущем занятии; краски гуашевые разного цвета в баночках и куветах (блюдцах) ; салфетки бумажные и матерчатые; кисточки разного размера;  баночки с водо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жизни морских жител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внешним видом и поведением отдельных животных – дельфина, акулы, краба, медузы, морского конька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южетно – ролевая игра «Морское путешеств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рельефная «Ветер по морю гуляет и кораблик подгоняет…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фигур морских животных из разных геометр.фигу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Чудесная мозаика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оративное модуль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познакомить детей с декоративными оформительскими техниками (мозаика) и вызвать интерес к рисованию в стилистике мозаи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чить составлять гармоничную многоцветную композицию на основе контурного рисун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вершенствовать изобразительную техни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спитывать эстетический вкус, интерес к оформлению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аппликация  + рис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х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Белые листы бумаги разного формата и размера для фона; полоски цветной бумаги и конфетти для модульной аппликации, ножницы, клеевые кисточки, клей или клеящие карандаши; гуашевые краски, фломастеры и цветные карандаши (на выбор детям); кисточки разных размеров, палитры, баночки с водой; три – четыре композиции, выполненные по мотивам декоративной техники мозаики (цветок, дерево, рыба, птица, абстрактная беспредметная композиц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работе художников – декорато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ллюстраций, репродукций картин, художественных открыток, знакомящих с техникой мозаи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в поездку на метро или напольную железную дорогу (кольцевую)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Октябрь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8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Осенний калейдоскоп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Осенний ле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по представ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ию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исовать деревья, передавая характерные особенности строения ствола и кроны (береза, дуб, осина),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технические навыки в рисовании карандашами и др.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ть изобразительные умения и развивать способности к созданию выразит-ых образов, используя различные средства изображ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, голубого и серого цветов; гуашевые краски; кисточки разных размеров; баночки с водой; матерчатые и бумажные салфетки; мольберт; незавершенные рисунки для показа техники рисования (береза, дуб, осина, дуб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На прогулке обратить внимание детей на красоту и разнообразие цветов и оттенков в осеннем убранстве деревье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листьев и плодов, составление коллекции природ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репродукциями картин И.Шишкина, В.Васнецова, И.Левитана, А.Васильева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Краски осени.Осенние лист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с натур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рисовать с натуры, передавая форму и окраску осен. листье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ть изобразит. техни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с новым способом получения изображения – наносить краску на листья, стараясь передать окраску, и «печатать» ими на бумаг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ощрять детей воплощать в худож-ой форме свои представления, переживания, чувства; поддерживать твор. прояв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и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ечать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кварельные краски; белые листы бумаги; палитры; кисточки; баночки с водой; простые карандаши или уголь; ластики; осенние листья, собранные детьми перед занятием или на прогулке; посылка (коробка) с листочкам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С какого дерева листок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листопада на прогул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осенних листьев красивой формы и окрас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-ий О.Дриз «Что случи-лось», Е.Трутневой «Листопад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«Листочки на окошк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 рельефная «Листья танцуют»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Загадки с гряд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(</w:t>
            </w:r>
            <w:r>
              <w:rPr>
                <w:rFonts w:cs="Arial" w:ascii="Arial" w:hAnsi="Arial"/>
                <w:i/>
              </w:rPr>
              <w:t>предмет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учить передавать форму и характерные особенности овощей по их описанию в загадка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вать выразительные цветовые и фантазийные образ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амостоятельно смешивать краски для получения нужного оттен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точнять представление о хорошо знакомых природных объектах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уашевые краски; кисточки двух размеров; баночки с водой; палитры для смешивания красок; салфетки влажные и сухие; овощи (реальные или муляжи) для уточнений о внешнем вид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дывание и отгадывание загадок, рассматривание ово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седа об овощах как огородной культуре, уточнение представлений о том, что такое овощи, что из них можно приготовить, как овощи заготавливают на зим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Овощ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«Показал садовод…» Н.Кончаловской  и пр.</w:t>
            </w:r>
          </w:p>
        </w:tc>
      </w:tr>
      <w:tr>
        <w:trPr>
          <w:trHeight w:val="2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«Что нам осень принес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замысл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образные представления о дарах ос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формировать умение рисовать грибы, ягоды, овощи и фрукты, передавая их форму, цвет, характерные особенности, используя разные нетрадиционные художест. техни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создавать дидактическую игр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звивать стремление создавать предметы для игр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рисования разными художественными материал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Листы белой бумаги; кисточки разного размера; баночки с водой; поролоновые губки;  мисочки, в которые вложены штемпельные подушечки из тонкого паралона;  различные печатки; салфетки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рать и засушить листья, семена, цветы, травы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«Грибное лукошко», «Гроздь винограда», «Фрукты – овощ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шание музыкальных произведений на тему «Осен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овое упражнение «Что разное и что одинаков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Игры с осенними листьями на прогулке.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»Осенний калейдоскоп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летенная корзина для натюрморт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</w:t>
            </w:r>
            <w:r>
              <w:rPr>
                <w:rFonts w:cs="Arial" w:ascii="Arial" w:hAnsi="Arial"/>
              </w:rPr>
              <w:t>учить детей создавать форму как основу будущей композиции (корзинку для натюрморта из фрукт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совершенствовать технику аппликации: резать ножницами по прямой, не доходя до края; резать по сгибам; переплетать бумажные полоски, имитируя фактуру корзинки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умение украшать корзинку по своему желанию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(аппликация и плетение из бумажных полос с элементами рис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разного цвета прямоугольной формы; ножницы; коробочка для обрезков; салфетки; клей; клеевые кисточки; обрезки цветной бумаги и фантики для декора; краски гуашевые или цветные карандаши; баночки с водо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 обследование плетен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«Корзин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Файзуллин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лепных композиций «Грибное лукошк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жнения в вырезании симметричных предметов из бумаги, сложенной вдво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Осенний натюрм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совершенствовать технику вырезания симметричных предметов из бумаги, сложенной вдво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формы и композиционные умения, чувство цвета при подборе колори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вести к тому, что красивый натюрморт хорошо получается при сочетании разных цветов, форм и художественных техник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аппликация с элементами рис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летенные корзинки, подготовленные детьми на предыдущем занятии; наборы цветной бумаги; ножницы; коробочка для обрезков; салфетки; клей; клеевые кисточки; краски гуашевые или цветные карандаши; баночки с водо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натюрмортов  из цветов, овощей, фрук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атривание репродукций и художественных открыток с изображением натюрмортов, знакомство с натюрмортом как жанром живопис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из осенних листьев и плодов «Осенние картин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Золотая хохлома и золотой ле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декоративное по мотивам народной росписи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знакомить детей с разными видами народного декоративно – прикладного искус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замечать художественные элементы, определяющие специфику «золотой хохломы»: назначение предметов, материал, колорит, узор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 узоры из растительных элементов (травка, ягоды, цветы) по мотивам хохломской роспис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Предметы  с хохломской росписью; дидакт-ие пособия с характерными цветосочетаниями и декоративными элементами; листы бумаги; кисти; краски гуашевые; салфетки бумажные; баночки с водой; подставки для кисточек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народным декоративно – прикладным искусством, беседа о традиционных промысл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екоративное рисование  в альбоме   для детского творчества «Золотая Хохлом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Составь узо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ирование с цве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Машины на улицах гор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коллек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продолжать учить детей создавать сюжетные композиции, комбинируя разн. техники (рисование и аппликац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учить детей изображать отдельные виды транспорта: передавать их характерные особенно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ть технику вырезания ножницами и рисованию акв. крас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вать чувство ритма и способности к композици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аппликация с элементами рис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ая композиция «Наш город»; прямоугольники и квадраты цветной бумаги для вырезания машин; фломастеры, цветные и простые карандаши; ножницы; клей; клеевые кисточки; клеёнки; салфетки бумажные и матерчаты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Рассматривание машин на улице, а также изображений машин в журналах, календарях, фотограф-ях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«Наш город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ение стихот-ия Э.Мошковск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 нам бегут автобус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ирование машин из бумаги, строительного материала, конструктора, модулей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оябрь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8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Волшебное слово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Лес точно терем расписно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продолжать учить рисовать деревья, передавая характерные особенности строения ствола и кроны (береза, дуб, осина),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ть изобразительные умения и развивать способности к созданию выразительных  образов, используя различные средства изображ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Листы бумаги белого цвета; гуашевые краски; кисточки разных размеров; баночки с водой; матерчатые и бумажные салфетки; мольберт; подставки для кисточек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я в парк, рассматривание деревье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-ий  И.Токмаковой о деревьях: «Ива», «Осинка», «Дуб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Бунина «Листопад»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 «Кудрявые дерев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исование в технике «по мокрому» с получением зеркально симметричных отпечат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Кто в лесу живет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создавать сюжетную композицию из силуэтов животных, вырезанных по самостоятельно нарисованному контуру или из бумаги, сложенной пополам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с искусством силуэ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ть композиционные умения – размещать силуэты животных на панораме осеннего лес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ызвать желание передать характерные признаки объектов и явлений природы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силуэтная аппликация с элементами рис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езавершенная композиция «Лес точно терм расписной»; цветная бумага, ножницы, клей, клеевые кисточки; простые карандаши, ластики; коробочки для обрезков; салфетки бумажные и матерчатые; силуэтные изображения лесных животных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каз теневого театра для ознакомления с силуэтом как обобщенным, лаконичным изображением людей, животных, растений и бытов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атривание изображений животных в энциклопедиях, календарях, альбомах и пр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коллективная «Кто в лесу жив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исование животных с помощью трафаретов.</w:t>
            </w:r>
          </w:p>
        </w:tc>
      </w:tr>
      <w:tr>
        <w:trPr>
          <w:trHeight w:val="37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Летят перелетные птиц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мотивам сказки М.Гарши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огатить содержание изобразительной деятельности в соответствии с задачами познавательного развития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создавать сюжеты по мотивам знакомой сказки, комбинируя изобразительные техники (рисование и аппликация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учить передавать несложные движения (птицы летят), изменяя положение частей тела (приподнятые крыль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ощрять детей воплощать в художественной  форме свои представления и эстетические пережива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аппликация с элементами рисования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Краски  - гуашь и акварель; кисточки трех размеров; баночки с водой; листы бумаги белого цвета; простые карандаши; листы бумаги серого и коричневого цвета с нарисованным контуром для вырезания уток; цветная бумага для дополнительных деталей, ножницы, клей, клеевые кисточки; коробочки для обрезков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казки М.Гаршина «Лягушка – путешественница», рассматривание иллюстраций к сказке, стихотворения В.Набокова «…Свежо, и блестят паутины», А.Фета «Ласточки пропали…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перелетных птиц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– экспериментирование «Пернатые, мохнатые, колючие…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скворечника из спичечных коробко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Волшебное слово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</w:rPr>
              <w:t>«Игрушки не простые – глиняные, расписны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знакомство детей с дымковской игрушкой как видом народного декоративно – прикладного искус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формировать представления о некоторых художественных ремеслах, знания о том, какими материалами и инструментами пользуются мастера: глина, гончарный круг, особая палочка или кисточка, чтобы рисовать узор, печь, чтобы обжигать изделие, особые краски для росписи;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ымковские игрушки (барыня, лошадка, индюк, баран, водоноска и пр.); дидактические пособия с характерными цветосочетаниями и декоративными элементами дымковского промысла; листы бумаги; гуашевые краски; кисти разного размера; баночки с водой; салфетки бумажные и матерчаты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предметов декоративно – прикладного искусства, беседа о том, что все эти красивые вещи создали мастера - народные умельц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ративное рисование  в альбоме   для детского творчества «Дымковская игруш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«Дымка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ымковский конь», «Водонос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Нарядные барыш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асписывать силуэты игрушек по мотивам дымковского орнамен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эстетические чувства (ритма, цвета, композиции), эстетич. воспри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уважение к труду народных умельцев; вызывать положительный эмоц. отклик, чувство восхищения произведениями народных мастер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техники модульного 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ватными палочкам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езанные из белой бумаги силуэты дымковской барышни; кисточки разного размера; ватные палочки; баночки с водой; салфетки; дидактические пособия с элементами дымковской росписи и характер-ми цветосочетаниям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Экспериментирование с цветом Рассматривание  образцов и элементов дымковской  росписи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х открытках, марках, слайдах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Составь узор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лошадок из глины.</w:t>
            </w:r>
          </w:p>
        </w:tc>
      </w:tr>
      <w:tr>
        <w:trPr>
          <w:trHeight w:val="2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 чего начинается Родина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замыслу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создать условия для отражения в рисунке представления о месте своего жительства как одном из «уголков» своей Роди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одолжать учить рисовать несложные сюжеты и пейзажи (по выбору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творческое воображение, способности к компози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воспитывать патриотические чувства, интерес к познанию своей  Родин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е листы бумаги одного размера для составления общего альбома рисунков; цветные карандаши и фломастеры (на выбор); простые карандаши; ластик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дготовка альбома или газеты с семейными фотографиями, фотографиями или открытками с видами своего города, стра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Родине на занятии по познанию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обложки для альбома «С чего начинается Родин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В.Шипуновой «МояРодина»</w:t>
            </w:r>
          </w:p>
        </w:tc>
      </w:tr>
      <w:tr>
        <w:trPr>
          <w:trHeight w:val="2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Жители тунд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познакомить детей с образом жизни и бытом коренных жителей тундры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умение находить закономерности в климатических условиях и образе жизни люде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уважение к людям другой культуры, любовь к искусств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ые и тонированные разного размера (на выбор детям); гуашевые краски; кисточки; баночки с водой, палитры; салфетки бумажные и матерчатые; подставки под кисточ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краеведческого музе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казок «Семилетний стрелок из лука», «Невеста солнца» и д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ирование из бумаги «Чу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ллюстраций, репродукций картин, художественных открыток, знакомящих с жителями Севе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ые игры «Стой, олень!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дведь и олени» и др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Декабрь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8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Декабрь год кончает, зиму начина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Морозные узо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 по мотивам кружево- плет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рисовать морозные узоры в стилистике кружевоплет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сширить и разнообразить образный ряд – создать ситуацию для свободного, творческого применения разных декоративных элементов (точка, круг, листок, лепесток, волнистая линия, прямая линия с узелками, петля и пр.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ть технику рисования концом ки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Листы бумаги одного размера и формата, но разного цвета (фиолетового, темно – синего, вишневого, сиреневого, черного, бордового, темно-зеленого); гуашевые краски; кисти разных размеров; баночки с водой; салфетки бумажные и матерчатые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прославленном искусстве кружевоплетения на примере вологодских мастер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кружевных изделий (салфеток, воротничков, платочков, занавесок, деталей костюма и пр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ск аналогий между кружевами и др. композициями (морозные узоры но окне, паутина, узор на листьях растений, на крыльях бабочек и др.)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«Белая береза под моим окн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зимний пейзаж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  <w:r>
              <w:rPr>
                <w:rFonts w:cs="Arial" w:ascii="Arial" w:hAnsi="Arial"/>
              </w:rPr>
              <w:t xml:space="preserve"> вызвать интерес к созданию выразит-го образа по мотивам лирического стих-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сочетать разные изобразительные техники для передачи характерных особенностей заснеженной кроны (аппликация) и стройного ствола с тонкими гибкими ветками (рисование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цвета, совершенствовать технические ум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синего, розового, ярко – голубого, бирюзового, сиреневого цвета; гуашевые краски; кисти разных размеров; баночки с водой; матерчатые и бумажные салфетки; мольберт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я в парк, рассматривание деревьев, их опис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репродукциями картин И.И.Шишкина, И.И.Левитана, Ф.А.Васильева, И.Э.Граб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отворения С.Есенина «Белая береза», отрывков из произ-ий «С добрым утром», «Ночь»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-ие пейзажей на зимн.тему.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олшебные снежи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учить строить круговой узор из центра, симметрично располагая элементы на лучевых осях или путем симметричного наращивания элементов по концентрическим кругам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имметрично располагать узор в зависимости от формы листа бумаги или объём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спользовать в узоре разнообразные прямые,округлые линии, растит.элемент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умажные квадраты одного размера, но разного цвета – темно-синего, фиолетового, малинового, сине-зеленого, черного, сиреневого; гуашевые краски белого цвета; очень тонкие кисточки; баночки с водой; матерчатые и бумажные салфет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накомство с кружевоплетением как видом народного декоративно – прикла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за снегопадом и рассматривание снежинок, пойманных на вареж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А.Бродского «Мороз», В.Шипуновой «Зимний сон»</w:t>
            </w:r>
          </w:p>
        </w:tc>
      </w:tr>
      <w:tr>
        <w:trPr>
          <w:trHeight w:val="9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неговики в шапочках и шарфиках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ызвать интерес к зимней и новогодней тематик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создавать выразительный образ снеговика, по возможности точно передавая форму и пропорциональное соотношение его часте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буждать к декорат. оформлению созданного образа (шапочки и шарфик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глазомер, чувство форм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аппликация с элементами рис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боры цветной бумаги и фантики; бумажные обрезки для шапочек и шарфиков; ножницы; клеящие карандаши или клей и клеевые кисточки; коробочки для обрезков; цветные карандаши, фломастеры, гуашевые краски (на выбор детям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снеговиков и других снежных фигурок и сооружений из мягкого снега на прогулке, роспись снежных скульптур гуашевыми крас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ирование поделок из комочков ваты и мятой бума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отворения – небылицы «Пикник снеговиков»  В.Шипуновой и пр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Декабрь год кончает, зиму начинает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Новогодние игруш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чить детей делать объемные игрушки из цветной бумаги и карт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казать один из способов их изготовления путем соединения 6 – 8 одинаковых форм (кругов, квадратов и др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ложить украсить их по своему желанию (нарисовать узор гуашевыми краскам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у детей чувство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спит-ть эстет. отношение к интерьер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(ручной труд, аппликация, рисов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ная бумага, картон, ножницы, условные мерки (геометр. формы), вырезанные  из картона; мишура, конфетти; клей, клеевые кисточки; гуашевые краски, кисточки, баночки с водой; салфетки бумажные и матерчаты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седа о предстоящем новогоднем празднике, рассматривание новогодних игруше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езание снежинок из фольги, фантиков, салфет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отрывка из произведения А.Толстого «Детство Никиты» (эпизод о подготовке детей к Новому году)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негири и яблоч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  <w:r>
              <w:rPr>
                <w:rFonts w:cs="Arial" w:ascii="Arial" w:hAnsi="Arial"/>
              </w:rPr>
              <w:t xml:space="preserve"> показать возможность лепки птиц из ваты в сравнении с техникой папье –маш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сширить представления детей о способах создания пластичных образ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самостоятельно выбирать и грамотно сочетать разные изобразительные  техники при создании одной поделки (лепка, аппликация, рисов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ызвать желание украсить новогоднюю ёлку своими рукам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лепка, аппликация, рисов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Комочки ваты, бумаж. салфетки – для туловища снегирей (на выбор детям); бумажные прямоугольники черного цвета для вырезания крыльев и хвоста; клей ПВА; кисточки клеевые, кисточки для рисования; краска гуашевая красного цвета; бусинки, пуговички для глаз; салфетки; трубочки или зубочист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за снегирями или рассматривание изображений этих птиц на фотографиях, картин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седа о том, как можно украсить ёлку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из соленого теста звонких новогодних колокольч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ирование пирамидок из полосок обоев и цветной бумаги в подарок малышам к Новому году.</w:t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Дед Мороз и Снегуроч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передавать в рисунке образ Деда Мороза и (или) Снегурочки, рисовать фигуру челове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поиску и передаче доступными графическими средствами характерных деталей, делающих изображение выразительным, образным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цвета и компози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 белые и тонированные (на выбор детям); краски гуашевые и акварельные; кисти разного размера; баночки с водой; блестки; салфетки бумажные и матерчатые; подставки под кисточ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-ий В.Татаринова «Дед Мороз»,Г.Лагздынь «Несч.случай», В.Шипуновой «С Новым годом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ирование новогодних игрушек из ваты и бумаг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новогодних  костюмов и открыт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ное оригами «Дед Мороз», «Снегурочка».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Еловые веточ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с натур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рисовать с натуры еловую ветку, передавая особенности её строения, окраски и размещения в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способы обследования натур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вать координацию в систем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лаз – рука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оспитывать интерес к народному искусст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рисования  разными художественными материа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 – три композиции с еловыми ветками на выбор (с новогодней игрушкой, шишкой, мишуро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 или слаботонированные; простые и цветные карандаши, гелиевые ручки, фломастеры, пастель, цветные восковые мелки - для своб. выбора материалов детьм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хвойных деревьях, рассматривание еловой и сосновой веток в сравнен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натюрмортом как жанром изобразительного искусства и его специфическими особен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каз о рождественском вен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Январь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8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Ох, уж эти сказ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Начинается январь, открываем календа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в пара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составлять гармоничные цветовые композиции, передавая впечатления о разных временах год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вать выразительный образ дерева, в соотв-ии с сезон.изменениями в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упражнять в технике рисования гуашев. красками: смешивать разные краски, получая «зимние», «весенние», «летние» и «осенние» цвета и оттенки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 к работе в парах, желание создать самодельный календарь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Для перекидного  самодельного календаря – 12 листов бумаги одного формата и размера, но разного цвета, вызывающего ассоциации с временами года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одинаковых силуэтов деревьев (ствол и ветки без листвы); гуашевые краски, цветные карандаши, фломастеры; кисточки разных размеров; палитры; баночки с водой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 прогулке обратить внимание на красоту и декоративность хвойных пород деревьев и кустар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атривание картин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продукций, фотографий, художественных открыток с изображением природы в разные 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Времена года».</w:t>
            </w:r>
          </w:p>
        </w:tc>
      </w:tr>
      <w:tr>
        <w:trPr>
          <w:trHeight w:val="20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ес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ачусь 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од гору в сугроб…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передавать сюжет доступными графически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средства изображения сюжетной (смысловой) связи между объектами: выделение главного и втор-го, изм-ие формы в связи с харак-м движ-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сширить возможности применения техники обрывной апплика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белого цвета или слаботонированная (альбомный формат); цветные и простые карандаши, фломастеры; цветная бумага; клей или клеящие карандаши; салфетки матерчатые или бумажные; клеён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отрывка из рассказа К.Д.Ушинского «Четыре желания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сюжетных картин на тему «Зимние забавы», «Что мы делали зимой» и други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во время прогулки за играющими и гуляющими детьми.</w:t>
            </w:r>
          </w:p>
        </w:tc>
      </w:tr>
      <w:tr>
        <w:trPr>
          <w:trHeight w:val="2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«Домик с трубой и сказочник – ды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– фантаз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создавать фантазийные образ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сочетанию изобразительно выразительных средств при создании зимней композиции по мотивам литератур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уверенность, самост-ть в худ.поиске и при воплощении замысл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ная и белая бумага; ножницы; клей или клеевые карандаши; краски гуашевые; кисти разных размеров; баночки с водой; салфетки бумажные и матерчаты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нятие по рисованию – фантазированию «Чудесные клякс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репродукций или художественных открыток с зимними пейзаж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дывание загадок  и чтение стихотв-ий  о зиме: В.Шипуновой  «Сказочник – дым» и пр.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Баба Яга и Леш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сюжет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учить детей рисовать сказоч. сюжеты: самост-но выбирать эпизод, обдумывать позы и хар-р взаим-ия герое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способности к сюжетосложению и компози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формировать умение представлять изображаемый объект с разных точек зрения (вид на избушку снаружи – экстерьер и внутри – интерьер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и акварельные и гуашевые на выбор детям; простые карандаши для предварительной прорисовки фигур; листы бумаги белого, светло–голубого и светло-желтого цвета; кисти разных размеров; баночки с водо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тературная викторина по русским нар.сказкам «Отгадай героя сказ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ая игра «Баба – Яг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искусством мелкой пластики (сказочные герои и существ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-ия В.Шипуновой «Лесная небылица»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1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Ох, уж эти сказк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инни – Пух и его друзь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</w:rPr>
              <w:t>- учить детей передавать в рисунке образы наиболее известных героев, самост-но выбирать эпизод для изображения, добиваться более полного его выраж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вать эмоционально – образное настроение, развивать воображение, творчеств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 белые и тонированные (на выбор детям); краски гуашевые и акварельные; кисти разного размера; баночки с водой; салфетки бумажные и матерчатые; подставки под кисточ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делирование животных-игрушек из  киндер-сюрприз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отрывков из произведения «Винни – Пух и его друзья»,  для уточнения представлений о внеш. виде наиболее известных герое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Коллективная лепка из соленого теста «Друзья Винни - Пуха».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Золотой петуш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мотивам литературного произвед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создать условия для изображения детьми сказочного петушка по мотивам литератур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, чувство цвета, формы и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держивать самостоятельность, уверенность, инициативность, в поиске средств художественно – образной вырази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воспитывать </w:t>
            </w:r>
            <w:r>
              <w:rPr>
                <w:rFonts w:cs="Arial" w:ascii="Arial" w:hAnsi="Arial"/>
                <w:sz w:val="24"/>
              </w:rPr>
              <w:t>художественный</w:t>
            </w:r>
            <w:r>
              <w:rPr>
                <w:rFonts w:cs="Arial" w:ascii="Arial" w:hAnsi="Arial"/>
              </w:rPr>
              <w:t xml:space="preserve"> вкус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ольшого формата – белые и тонированные (на выбор детям); краски гуашевые; кисти разного размера; баночки с водой; салфетки бумажные и матерчаты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«Сказки о золотом петушке» А.С.Пушкина, рассматривание иллюстраций к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седа о сказочных птицах (петушок Золотой Гребешок, Финист Ясный сокол, Жар – птица, ласточка, которая спасла дюймовочку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-ий, считалок, закличек, песенок, загадок о разных птиц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утаница – переп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– фантаз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ызвать у детей интерес к сюжетному рисованию по мотивам шуточ. стих-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выбирать из текста один эпизод и передавать событие графич.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ть композиционные умения – размещать изображение по всему пространству листа бума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звивать чувство юмор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самостоятельность, инициативность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рисования  разными художественными материа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 разного размера; художественные материалы на выбор детям – краски акварельные, гуашь, кисти разного размера, цветные карандаши, фломастеры, восковые мелки; баночки с водой; салфетки; подставки для кисточек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сказочных иллюстраций в детских книж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отворения К.Чуковского «Путаница», беседа по содержанию, обсуждение шуточных (нереальных) момен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ективная лепка  по мотивам потешки «Тили – тили – тили – бом».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Моя любимая ска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замыслу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передавать в рисунке эпизоды из любимых сказок ( рисовать несколько персонажей сказки в определенной обстановке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, творчество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ть эстетическую оценку, эстетическое отношение к созданному образу сказ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Листы бумаги белого цвета; цветные карандаши, фломастеры, гуашевые краски (на выбор детям); баночки с водой; кисточки разного размера; салфет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мотр мультфильмов,  телепередач, слушание русских народ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пка по мотивам любимых сказок «Бабушкины сказ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гадывание загадок, кроссвордов, литературная викторина «Отгадай героя сказ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ы – драматиз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Февраль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8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Азбука безопасност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сюжет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передавать в рисунке картину зимы в поле, в лесу, в посел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звивать умения рисовать разные дома и деревь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, сочетая в рисунке разные материалы: цветные восковые мелки и белила (гуашь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художественный вкус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рисования  разными художественными материа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 белые и тонированные (на выбор детям); цветные восковые мелки; поролоновые губки;  краски гуашевые; кисти разного размера; баночки с водой; салфетки; подставки под кисточ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блюдение за красотой зимней природы: искрящимся на солнце снегом, кустами и деревьями, покрытыми инеем или припорошенными снег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«Заснеженный дом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казок, рассказов, стих-ий о зиме и зимних явлениях в природе: И.Сурикова «Зима», Г.Лагздынь «Снегопад» и пр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пички детям не игру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учить отражать в рисунке эпизод  из жизни (пожар в лесу, жилом  доме)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продолжать знакомить детей с расположением цветов в спектре, учить выделять тёплые цвета спектра: красный, оранжевый, жёлтый, использовать их для изображения пламен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; краски гуашевые;  кисти разных размеров; банки с водой; салфетки; цветная бумага; ножницы, клей или клеевые карандаш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мотр слайдфильма о пожарах в жилых домах, в лес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правилах нахождения детей одних д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отворения Л.Зильберга «Сам не справишься с пожаром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ршака «Сказка про спички»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ожарная м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пешит на помощь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продолжать учить детей создавать сюжетные компози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учить детей изображать отдельные виды транспорта (пожарную машину): передавать их характерные особ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закреплять умение закрашивать небо в цвета вечернего заката акварельными красками «по-мокро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 мокро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ветовая растяж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Листы бумаги белого цвета; акварельные краски, ватные тампоны, баночки с водой; цветные карандаши и фломастеры (на выбор); простые карандаш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отрывка из рассказ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Маршака «Пожа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пожар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атривание  таблицы цветового спектра ( цвета радуги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дки по правилам пожарной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ллюстраций с изображением  пожарной машины, беседа о её назначении.</w:t>
            </w:r>
          </w:p>
        </w:tc>
      </w:tr>
      <w:tr>
        <w:trPr>
          <w:trHeight w:val="2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еселые сердеч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изготовлять из бумаги сердечки – валентинки в подарок друзьям и близким люд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создать условия для свободного экспериментирования с акварельными красками и разными художествен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развивать воображение, творчеств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чой и восковыми мел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умаги белого цвета; гуашевые краски, акварель;  цветные восковые мелки, свеча; кисточки разных размеров; баночки с водой; ножницы; клей; матерчатые и бумажные салфетки; подставки для кисточек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 узоров на подносах, заполненных круп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с детьми о празднике Дне Святого Валенти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разных видов открыток - вален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Конструирование из бумаги –оригами «Голубь», «Сердечк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Азбука безопасности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апин портр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с опорой на фотографию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исовать мужской портрет, стараясь передать особенности внешнего вида, характер и настроение конкретного человека (папы, дедушки, брата, дяд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поиску изобразительно – выразительных средств, позволяющих раскрыть образ более полно, точно, индивидуально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знакомство с видами и жанрами изобразит. искусства (портрет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лая и тонированная бумага разного формата; гуашевые краски; палитры; кисточки; баночки с водой; семейные фотографии; опорные рисунки для показа этапов работы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портретом как жанром живопис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репродукций картин известных художников (Серова, Репина, Крамского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Экспериментирование с цветом гуашевых красок для получения теле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Наши папы и дедуш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-ие семейных фото-ий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Галстук для пап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у детей интерес к подготовке подарков и сувени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казать способы изготовления галстука из цветной бумаги (ткани) для оформления папиного портр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вести к пониманию связи формы и декора на сравнении разных орнаментальных мотив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аппликация с элементами рис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ртреты папы, нарисованные детьми на прошлом занятии; цветная бумага; лоскутки и полоски ткани разной расцветки; ножницы; простые карандаши, фломастеры или маркеры; галстуки различной формы и расцвет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празднике Защитников Оте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разных галстуков, обследование формы, сравнение узоров (геометрических, растительных, абстрактных и др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Г.Р.Лагздынь «Купи мне папа…», «Играю я» и др.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Знакомство с городецкой росписью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детей с городецкой роспис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учить выделять яркий, народный колорит, композицию узора, мазки, точки, черточки – оживки; рисовать элементы кистью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эстетическое восприятие, чувство цвета, чувство прекрасног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Предметы городецкой росписи; дидактические пособия с характерными цветосочетаниями и декоративными элементами городецкой росписи;  акварельные краски (гуашь); кисточки разного размера; баночки с водой; салфетки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альбома «Народное декоративно – прикладное искусств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я «Городец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«Городецкая роспись» и т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дывание загадок об элементах городецкой росписи (бутон, купавка, розан, ромашка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Узор на разделочной доск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вать знания детей о городецкой росписи, её колорите и элемента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исовать элементы городецкой росписи, упражнять в составлении оттенков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чить украшать разделочную доску простым узором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интерес к народным промыслам; развивать чувство ритма, компози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Предметы городецкой росписи: шкатулки, разделочные доски, блюда и т.п.; вырезанные из картона силуэты разделочных досок; гуашевые краски; кисти разного размера; баночки с водой; салфетки бумажные и матерчатые; подставки для кисточек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седа о видах композиции в городецкой росписи: цветочная, цветочная роспись с включением мотива «конь» и «птица», сюжет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атривание  образцов и элементов городецкой росписи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х открытках, марках, слайдах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Составь узо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ирование с цветом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7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Моя мама лучше все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Милой мамочки портр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предст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ению или с опорой на фотографию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 женский портр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инициировать самостоятельный поиск изобразительно-выразительных средств для передачи особенностей внешнего вида, характера и настроения конкретного человека (мамы, бабушки, сестры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олжать знакомство с видами и жанрами изобразит. искусства (портрет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лая и тонированная бумага разного формата; гуашевые краски; палитры; кисточки; баночки с водой; семейные фотографии; опорные рисунки для показа этапов работы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Наши мамы и бабуш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рассказа Н.Носова «Самая красивая», стихотворений В.Берестова «Праздник мам», Г.Лагздынь «Без мамы»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Изготовление бус из фантиков и ниток в подарок бабушке. Изготовление подарков для мамы  «Букет цветов» - оригами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Фантасти-ческие цв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замыслу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рисованию фантазийных цветов по мотивам экзотических рас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оказать приемы видоизменения и декорирования лепестков с целью создания оригинальных образ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развивать творческое воображение, чувство цвета и компози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рисования  разными художественными материа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елая бумага и цветная (тонированная) для фона; художественные материалы на выбор детям – краски гуашевые и акварельные, пастель, фломастеры, гелиевые ручки, цветные карандаши, ватные палочки, перышки; лак для ногтей с блесткам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накомство с экзотическими растениями (рассматривание открыток, репродукций, открыток, изображений в дет.энциклопедиях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зимнего са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шание музыки «Вальс цветов» П.И.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ирование цветов из разных материалов (бумаги, ткани и пр.)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ечерний свет в окошк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коллек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ызвать интерес к созданию коллективной композиции «Вечерний свет в окошках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создавать на основе цвет. фона сюжетные композиции, самост-но применяя разные приемы рисов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цвета (подбирать красивые цветосочетания)  и пространственное мышл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(аппликация с элементами рисования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снова для коллек. композиции; бумажные квадраты разного цвета - освещенные «окошки», бумажные квадраты меньшего размера для вырезания занавесок; ножницы,клей,клеевые кисточки; фломастеры и цвет. карандаши для своб. выбора материалов; салфет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яя прогулка и наблюдение за вечерними домами с освещенными окош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основы для сюжетной композиции с небольшой группой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ппликация из лоскутков ткани и рисование узоров для ткан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 «Посмотри в своё окно».</w:t>
            </w:r>
          </w:p>
        </w:tc>
      </w:tr>
      <w:tr>
        <w:trPr>
          <w:trHeight w:val="2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Красивые салфетки для каф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изготовлению декоративных салфеток для игры в каф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знакомить детей с золотой хохломой как видом народного декоративно-прикладн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рисовать узоры из растительных элементов (травка, кудрина,ягоды,цветы) по мотивам хохломской роспис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эстетическое отношение к бытовой культуре и предметам искусств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умажные формы (круглые и бумажные) как основа для салфеток; кисти; краски гуашевые; салфетки бумажные; баночки с водой; подставки для кисточек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я в музей народного творчества или краевед-ий муз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кафе, рассматривание разных предметов посу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епка посуды в народной пластике (способом «из колец») «Красивая посуда для детского каф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ы в каф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43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Моя мама лучше все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-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ир на весь м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праздничная посуда и сказочные яв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по мотивам «гжели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  <w:r>
              <w:rPr>
                <w:rFonts w:cs="Arial" w:ascii="Arial" w:hAnsi="Arial"/>
              </w:rPr>
              <w:t xml:space="preserve"> познакомить детей с искусством гжельской росписи в сине-голубой гам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звивать умение выделять её специфику: цветовой строй, ритм и характер элемен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ть умение передавать элементы роспис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рисовать посуду по мотивам «гжели», дополнять изображениями сказочных явств и составлять из индивидуальных работ коллективную композицию (праздничный стол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формы и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интерес к народному декоративному искусств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ывать положительный эмоциональный отклик на прекрасно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Предметы посуды из Гжели (фарфоровые чайник, самовар, сахарница, подсвечники, фигурки людей и животных, украшенные синей росписью); дидактические пособия с характерными цветосочетаниями и декоративными элементами гжельской росписи; вырезанные из белой бумаги силуэты праздничной посуды; гуашевые краски; кисти разного размера; баночки с водой; салфетки бумажные и матерчаты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народным декоративно – прикладным искусств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концовках русских народных сказок, завершающихся пиром (и я там был, мёд – пиво пил…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ллюстраций к сказкам «Царевна –лягушка», «Аленький цветочек» и д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керамической и деревянной посудой (в разных народных промыслах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шивание красок для получения холодных тон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ерчатки и котят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вызвать интерес к изображению и оформлению«перчаток»(или «рукавичек») по своим ладошкам – правой и левой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зависимость декора от формы издел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самост – но создавать орнамен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дать наглядное представление о симметрии парных предметов (одинаковый узор на обеих перчатках в каждой паре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или цветная бумага; цветные карандаши и фломастеры; ножницы, клей, клеевые кисточки; салфетки; гуашевые краски и листы белой бумаг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стихотворений: «Без чего сосну не срубишь?»М.Пляцковск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авая и левая» О.Дриз, «Пятерня» С.Михалко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руках человека, обогащение словаря («умные руки», «золотые руки», «добрые руки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зимней одежды с орнаментом – перчаток, рукавичек, варежек, шапочек, шарфиков.</w:t>
            </w:r>
          </w:p>
        </w:tc>
      </w:tr>
      <w:tr>
        <w:trPr>
          <w:trHeight w:val="2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Где – то на белом свет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коллек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ициировать поиск изобразительно – выразительных средств для создания несложного сюжета в рисов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расширить спектр технических приёмов обрывной аппликации (разрывание, обрывание, выщипывание, сминание)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рывать чувство формы и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тонированной бумаги для фона; цветная и белая мягкая бумага; салфетки бумажные белого цвета; ножницы; клей или клеящие карандаши; салфетки матерчатые; коробочки для обрезков; цветные карандаши и пастельные мел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жизни людей на Крайнем Север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произведениями декоративно – прикладного искусства народов Сев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движные игры «У оленя дом большой»,  «Стой, олень!»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«На Севере Крайнем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казок, рассказов, стихов народов Севе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7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Учимся, играя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“</w:t>
            </w:r>
            <w:r>
              <w:rPr>
                <w:rFonts w:cs="Arial" w:ascii="Arial" w:hAnsi="Arial"/>
                <w:b/>
                <w:i/>
              </w:rPr>
              <w:t>Звездное неб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эстетическое отношение к природе через изображение образа неб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создавать в рисунке образ звездного неба, используя нетрадиционную технику рисования – набрызг и печать по трафаре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звивать чувство композиции и колорит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рыз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печать поролоном по трафар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ы бумаги белого цвета; мягкие и жесткие кисти; гуашь; желтая, голубая, белая гуашь в мисочках; поролоновые тампоны; трафареты звезд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рассказа В.Бороздина «Звездолетчи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звездного неб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Солнечной системе,  о Вселенной, о звездах, созвездиях и знаках Зодиа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силуэтов созвездий и выкладывание звездочек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Звезды и ком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детей вырезать пятилучевые звезды: складывать квадратный лист бумаги по схеме и делать срез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</w:t>
            </w:r>
            <w:r>
              <w:rPr>
                <w:rFonts w:cs="Arial" w:ascii="Arial" w:hAnsi="Arial"/>
              </w:rPr>
              <w:t>вызвать интерес к созданию образа кометы, состоящей из «головы» - звезды, вырезанной по схеме, и «хвоста», составленного из полос рваной, мятой и скрученной бумаг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нимание, чувство форм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аппликация с элементами рис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боты детей «Звездное небо», сделанные на прошлом занятии; фольга золотистая и серебристая; цветная бумага; декоративные бумажные ленты, серпантин; ножницы, клей; простые карандаши, фломастеры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зображений разных звезд. Беседа о видах звезд (морские, космические) и поиск других аналогий по признаку формы – ёлочные украшения, военноармейский знак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С.Есенина «Звёзды», И.Бунина «Огни небес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.Шипуновой «Однажды, или Космическая штопка» и других.</w:t>
            </w:r>
          </w:p>
        </w:tc>
      </w:tr>
      <w:tr>
        <w:trPr>
          <w:trHeight w:val="2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«Солнышко, нарядись!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екоратив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у детей желание создать образ солнышка по мотивам декоративно – прикладного искусства (по иллюстрациям к народным потешкам и песенкам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обратить внимание на декор.элементы (точка, круг, волнистая линия, завиток, волна и пр.), объяснить символик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, воспитывать интерес к народному искусств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уашевые краски; кисточки 2- 3 размеров; листы бумаги белые и тонированные (разного размера); баночки с водой; палитры; салфетки; подставки под кисточ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солнце как источнике жизни на земл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книж. иллюстр-ий в сборниках песенок, потешек, народ. сказок с изображением солныш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«Солнышко, покажись!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пплик-ия«Солнышко, улыбнись!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русских народных потешек, песенок,стихотворений о солнышке.</w:t>
            </w:r>
          </w:p>
        </w:tc>
      </w:tr>
      <w:tr>
        <w:trPr>
          <w:trHeight w:val="2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Чудесные превращения клякс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- эксперимен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о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создать условия для свободного экспериментирования с разными материалами и инструментами (художественными и бытовым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новые способы получения абстрактных изображений (клякс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ызвать интерес к опредмечиванию и «оживлению» необычных форм (клякс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вать творческое воображ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исов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«кляксограф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умаги белого цвета; краски  - акварельные и гуашевые, цветная тушь; мягкие кисточки разных размеров, кисточки – флейцы, старые зубные щетки, тряпочки, губки, газеты для сминания и штамповки; баночки с водой, трубочки для коктейля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блюдения на прогулке и беседа о том, на что похожи облака, на что похожи луж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отрывка из истории про мальчика, который хотел стать художник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рельефная по содержанию небылицы «Ничего себе картина, ничего себе жара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7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Учимся, иг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Веселый клоу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замыслу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продолжать учить рисовать фигуру человека в движении, показывая изменения внешнего вида (формы и пропорции) в связи с передачей несложных движен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бирать контрастное цветосочетание в соответствии с содержанием и характером образ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бирать контрастное цветосочетание в соответствии с содержанием и характером образ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уашевые краски; кисточки 2 – 3 размеров; листы бумаги белые и тонированные (разного размера); баночки с водой, палитры; салфетки; подставки под кисточ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цирке, цирк. выступлен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внешним видом цирковых животных (открытки, календари, альбомы и пр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рас. Г.Р.Лагздынь «Клоун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«На арене цир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вместе с детьми цирковой афиш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тичное изображение человека с помощью счетных палочек, карандашей, бумажных полосок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Разговорчи-вый  род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исование пастел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йзаж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познакомить детей с новым художественным материалом – пастелью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ать приемы работы острым краем (штриховка) и плашмя (тушевка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чить передавать движение воды: рисовать свободные динамичные линии –«струйки» разного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вать чувство цвет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исов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пастел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астель (для  каждого ребенка несколько мелков разного цвета); бумага «с ворсом», клейкая лента или зажимы для крепления листов бумаги на планшетах; куски картона (планшеты); матерчатые салфетки (полотенца) большого размер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 «Туристы в горах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отрывка из рассказа К.Д.Ушинского «Горная страна», М.Джалиля «Родник», Ф.Тютчева «…Взойдем и сядем над корням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«Тихо ночь ложится на вершины гор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«Весеннее неб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создать условия для свободного экспериментирования с акварельными красками и разными художествен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изображать небо способом цветовой растяжки «по мокрому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ть условия для отражения в рисунке весенних впечатлен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творческое воображ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 мокро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ветовая растяж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е листы бумаги одного размера; акварельные краски; ватные тампоны; баночки с водой; цветные карандаши и фломастеры (на выбор); простые карандаши; ласти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блюдение за небом на прогулке (прозрачное, разного цвета в разное время суток), по возможности наблюдение зака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зображения неба на репродукциях, художественных открытках, слайдах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ирование с цветом (получение светлых оттенков).</w:t>
            </w:r>
          </w:p>
        </w:tc>
      </w:tr>
      <w:tr>
        <w:trPr>
          <w:trHeight w:val="2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ришла весна, прилетели птиц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оспитывать у детей интерес  и любовь к природе, замечать её изменения и  передавать их в рисунк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реплять умение использовать для выразительного решения темы разные художественные материал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эстетическое восприят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исунки весеннего неба, выполненные на прошлом занятии; гуашевые краски, акварель;  цветные восковые мелки; кисточки разных размеров; баночки с водой; матерчатые и бумажные салфетки; подставки для кисточек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разных птиц способом ориг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картин «Пришла весна», «Птицы на кормушке» и пр. Декоративная лепка из пластилина или соленого теста «Весенний ковер» (плетение из жгутиков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И.Никитина «Полюбуйся, весна наступает!», А.Фета «Весенний дождь» и др.</w:t>
            </w:r>
          </w:p>
        </w:tc>
      </w:tr>
    </w:tbl>
    <w:p>
      <w:pPr>
        <w:pStyle w:val="Normal"/>
        <w:jc w:val="center"/>
        <w:rPr/>
      </w:pPr>
      <w:r>
        <w:rPr/>
        <w:t>Май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7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онент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>
          <w:trHeight w:val="19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Досвидания, детский сад!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- 66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алют над городом в честь праздника Победы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сюжетно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отражать в рисунке впечатления от Праздника Поб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создавать композицию рисунка, располагая внизу дома, кремлевскую башню, деревья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инициировать поиск выразительных средств  для изображения празд. салюта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</w:rPr>
              <w:t>-развивать умения  рисовать нетрадиционными способами («принт» - печать): ставить отпечатки мятой бумагой, ватным тампоном, губкой, ватной палочкой, пальчиками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художественное творчество, эстетическое восприятие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чувство гордости за свою Родин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белой бумаги большого формата; краски гуашевые; кисточки разного размера; материалы для экспериментирования с отпечатками – листы бумаги, ватные диски и палочки, крышки, губка; банки с водо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салфетки бумажные и матерчатые; подставки под кисточки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салюта с родителями в дни празд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 о празднике Поб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росмотр презентации «Праздничный салют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зображения салюта  на репродукциях, художественных открытках, слайдах фотографиях и п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новогодней гирлянды с зажжёнными огонь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ая игра «Салю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оздание рельефной композиции «Вот какой у нас салют!» - леп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шание музыкальных произведений военной тематики.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прин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еч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Солнечный ц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экспериментиро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экспериментальному (опытному) освоению цв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расширить цветовую палитру – показать способы получения «солнечных» оттенков (желтый, золотой, янтарный, медный, огненный, рыжий…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воображе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спитывать самостоятельность, инициативность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рисования  разными художественными материа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Краски гуашевые и акварельные; палитры; кисточки разных размеров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щетки; тампоны ватные или комочки смятой бумаги; ватные палочки; салфетки бумажные и матерчатые; баночки или ванночки с водо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Чтение «Истории про Мальчика, который хотел стать художником», стихотворения В.Шипуновой «Все цвета солнца» и д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«Солнечные картин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ьефная лепка «Солнышко, покажись!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-ия«Солнышко, улыбнись!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ративное рисование «Солнышко, нарядись!»</w:t>
            </w:r>
          </w:p>
        </w:tc>
      </w:tr>
      <w:tr>
        <w:trPr>
          <w:trHeight w:val="2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Превращение камеш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i/>
              </w:rPr>
              <w:t>(по замыслу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чить детей создавать худож-ые образы на основе природных форм (камешков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с разными приёмами рисования на камешках разной ф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совершенствовать изобразительную технику (выбирать худож-ые материалы в соответствии с поставленной задачей и реализуемым замыслом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- развивать воображе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 на основе природных фор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камеш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Чистые и просушенные камешки разной формы, величины и расцветки; мелки, пастель, карандаши, фломастеры, гуашевые краски; кисточки разного размера; баночки с водой; салфетки бумажные и матерчаты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ние и обследование камней разных форм и размеров, с разл. поверхностью (шероховатой, гладкой, округлой и пр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ы с камнями «Найди похожий», «Узнай на ощуп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Конструир-ие из природ. материала. Чтение рассказа Г.Р.Лагздынь «Живой камушек»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01"/>
        <w:gridCol w:w="4253"/>
        <w:gridCol w:w="1984"/>
        <w:gridCol w:w="3402"/>
        <w:gridCol w:w="3686"/>
      </w:tblGrid>
      <w:tr>
        <w:trPr>
          <w:trHeight w:val="1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Досвидания, детский сад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Зеленый ма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экспериментиро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ызвать интерес к экспериментальному (опытному) освоению цве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формировать умение рисовать, используя разные нетрадиционные художественные техни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самостоятельность, инициативность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нетрадицио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я отпечатками ладош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Краски гуашевые и акварельные; палитры; кисти разных размеров; щетки зубные, тампоны ватные, ватные палочки; салфетки бумажные и матерчатые; банки, стаканы или ванночки с водо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шание музыкальных произведений на тему «Вес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 прогулке обратить внимание на приход весны: набухшие почки деревьев, первая трава, цвет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ое экспериментирование с красками с целью получения разных цветов и оттен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Чтение стих-ия С.Капутикяна«Май»</w:t>
            </w:r>
          </w:p>
        </w:tc>
      </w:tr>
      <w:tr>
        <w:trPr>
          <w:trHeight w:val="1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Одуванчи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ить отображать облик одуванчиков наиболее выразительно, использовать необычные материалы для создания выразительного образа и различные нетрадиционные техни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знакомить с техникой тычков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фантазию,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исование с элементами аппликации- тычк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Листы  бумаги  (белые и тонированные); цветной картон; восковые мелки; акварель; кисти; желтые салфетки или квадраты (2-2 см) из желтой бумаги (для тычкования); зеленая бумага; клей или клеевой карандаш; ножницы; салфет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ссматривание изображений первоцветов в детских энциклопедиях, познавательных книжках, на прогулк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-ия«Нежные подснежники», «Пушистые цыплята»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О.Высотской «Одуванчик», Е.Михайленко «Одуванчик золотой» и пр.</w:t>
            </w:r>
          </w:p>
        </w:tc>
      </w:tr>
      <w:tr>
        <w:trPr>
          <w:trHeight w:val="2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Радуга – ду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редмет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одолжать учить детей самостоятельно и творчески отражать свои представления о красивых природных явлениях разными изобразительно-выразит-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изображению радуг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ать элементарные сведения по цветоведению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вать чувство ц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ывать эстетическое отношение к природ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белой и голубой бумаги большого формата; акварельные краски; кисточки разного размера; баночки с водой; салфетки бумажные и матерчатые; подставки для кисточек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росмотр иллюстраций, открыток с изображением радуги и других природных явлений для обогащения художественных впечатлений дет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стихотворений С.Маршака «Радуга», В.Шипуновой «Про радугу», Г.Лагздынь «Радуга»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учивание шуточного текста «</w:t>
            </w: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</w:rPr>
              <w:t xml:space="preserve">аждый </w:t>
            </w:r>
            <w:r>
              <w:rPr>
                <w:rFonts w:cs="Arial" w:ascii="Arial" w:hAnsi="Arial"/>
                <w:b/>
              </w:rPr>
              <w:t>о</w:t>
            </w:r>
            <w:r>
              <w:rPr>
                <w:rFonts w:cs="Arial" w:ascii="Arial" w:hAnsi="Arial"/>
              </w:rPr>
              <w:t xml:space="preserve">хотник </w:t>
            </w:r>
            <w:r>
              <w:rPr>
                <w:rFonts w:cs="Arial" w:ascii="Arial" w:hAnsi="Arial"/>
                <w:b/>
              </w:rPr>
              <w:t>ж</w:t>
            </w:r>
            <w:r>
              <w:rPr>
                <w:rFonts w:cs="Arial" w:ascii="Arial" w:hAnsi="Arial"/>
              </w:rPr>
              <w:t xml:space="preserve">елает </w:t>
            </w:r>
            <w:r>
              <w:rPr>
                <w:rFonts w:cs="Arial" w:ascii="Arial" w:hAnsi="Arial"/>
                <w:b/>
              </w:rPr>
              <w:t>з</w:t>
            </w:r>
            <w:r>
              <w:rPr>
                <w:rFonts w:cs="Arial" w:ascii="Arial" w:hAnsi="Arial"/>
              </w:rPr>
              <w:t xml:space="preserve">нать, </w:t>
            </w:r>
            <w:r>
              <w:rPr>
                <w:rFonts w:cs="Arial" w:ascii="Arial" w:hAnsi="Arial"/>
                <w:b/>
              </w:rPr>
              <w:t>г</w:t>
            </w:r>
            <w:r>
              <w:rPr>
                <w:rFonts w:cs="Arial" w:ascii="Arial" w:hAnsi="Arial"/>
              </w:rPr>
              <w:t xml:space="preserve">де </w:t>
            </w:r>
            <w:r>
              <w:rPr>
                <w:rFonts w:cs="Arial" w:ascii="Arial" w:hAnsi="Arial"/>
                <w:b/>
              </w:rPr>
              <w:t>с</w:t>
            </w:r>
            <w:r>
              <w:rPr>
                <w:rFonts w:cs="Arial" w:ascii="Arial" w:hAnsi="Arial"/>
              </w:rPr>
              <w:t xml:space="preserve">идит </w:t>
            </w:r>
            <w:r>
              <w:rPr>
                <w:rFonts w:cs="Arial" w:ascii="Arial" w:hAnsi="Arial"/>
                <w:b/>
              </w:rPr>
              <w:t>ф</w:t>
            </w:r>
            <w:r>
              <w:rPr>
                <w:rFonts w:cs="Arial" w:ascii="Arial" w:hAnsi="Arial"/>
              </w:rPr>
              <w:t>азан»</w:t>
            </w:r>
          </w:p>
        </w:tc>
      </w:tr>
      <w:tr>
        <w:trPr>
          <w:trHeight w:val="2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Чем пахнет лето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(рисование – фантаз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ан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звать интерес к созданию выразительных образов природ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ициировать поиск адекватных изобразительно – выразитель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товить руку к письму – учить проводить волнистые линии – графические  символы запах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воспитывать интерес к природе, желание познавать, исследовать и отражать полученные впеч-я в собств. творчеств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(рисование с элементами апплик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Цветные и простые карандаши, фломастеры, маркеры; листы бумаги одного размера, но разного цвета (голубого, розового, светло-желтого и пр.); цветная бумага: прямоугольники и квадраты разного цвета и размера; ножницы; коробочки для обрезков; салфетки бумажные и матерчаты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оставление коллекции «запахов»-ароматических композиций в пустых флаконах (компоненты: сухофрукты, свежий лимон, свежий апельсин, лепестки розы и других цветов с ярко выраженным запахом, листья мяты и смородины, веточка укропа, пучок петрушки, пряности и приправы (гвоздика,корица,ваниль)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жие шишки, плитка шоколада)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orient="landscape" w:w="16838" w:h="11906"/>
      <w:pgMar w:left="425" w:right="42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06:00Z</dcterms:created>
  <dc:creator>SASHA</dc:creator>
  <dc:description/>
  <cp:keywords/>
  <dc:language>en-US</dc:language>
  <cp:lastModifiedBy>dell del</cp:lastModifiedBy>
  <dcterms:modified xsi:type="dcterms:W3CDTF">2023-09-18T19:00:00Z</dcterms:modified>
  <cp:revision>6</cp:revision>
  <dc:subject/>
  <dc:title/>
</cp:coreProperties>
</file>