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спортивного КВН в подготовительной группе «Все о спорте»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6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оддержание интереса детей к физкультуре и спортивным играм.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Формировать эмоционально положительное отношение дошкольников к играм, спортивным упражнениям.</w:t>
      </w:r>
    </w:p>
    <w:p>
      <w:pPr>
        <w:pStyle w:val="Style16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Развивать память, внимание, логическое мышление, наблюдательность, силу, ловкость, смекалку.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Воспитывать интерес к здоровому образу жизни, готовность к совместной деятельности со сверстниками.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варительная работа: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думать название команды, приветствие, девиз, эмблему; беседы о спорте, чтение художественной литературы на спортивную тематику, рассматривание альбомов, разучивание с детьми стихов и песен, просмотр видеоматериалов о спорте.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 эмблемы команд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 цветик-семицветик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 картинки – пазлы спортсменов (фигурист, хоккеист, теннисист)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 карточки с видами спорта 3 шт.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 картинки с изображением видов спорта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 картинки со спортивным инвентарем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 таблички с оценками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 грамоты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сто провед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одготовительная группа.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мероприятия: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равствуйте, дорогие ребята! Сегодня мы проведем спортивный КВН, в котором принимают участие три команды. Давайте поприветствуем наши команды.</w:t>
      </w:r>
    </w:p>
    <w:p>
      <w:pPr>
        <w:pStyle w:val="Style16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вучит музыка из телепередачи «КВН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сейчас я представлю жюри, которое будет следить за нашей игрой и оценивать конкурсы. Жюри оценивает конкурсы по 5 бальной системе.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шу жюри и участников занять свои места.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ак,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рвый конкур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ля наших команд -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Приветствие»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анды представляют свою команду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название команды, девиз)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Жюри подводит итоги 1 конкурса.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 конкурс «Разминка»</w:t>
      </w:r>
    </w:p>
    <w:p>
      <w:pPr>
        <w:pStyle w:val="Style16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лены команд называют различные виды спорта. Побеждает та команда, кто больше назовет?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Жюри подводит итоги 2 конкурса.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 конкурс «Отгадай загадку»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читаю загадки каждой команде. Побеждает команда, у которой будет больше правильных ответов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ослушиваем до конца, не выкрикиваем, никто не подсказывает)</w:t>
      </w:r>
    </w:p>
    <w:p>
      <w:pPr>
        <w:pStyle w:val="Style16"/>
        <w:ind w:firstLine="85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о дворе есть стадион,</w:t>
        <w:br/>
        <w:t>Только очень скользкий он.</w:t>
        <w:br/>
        <w:t>Чтобы там как ветер мчаться,</w:t>
        <w:br/>
        <w:t>На коньках учись кататься…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кат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Style16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Есть у нас коньки одни,</w:t>
        <w:br/>
        <w:t>Только летние они.</w:t>
        <w:br/>
        <w:t>По асфальту мы катались</w:t>
        <w:br/>
        <w:t>И довольными остались…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 ролики)</w:t>
      </w:r>
    </w:p>
    <w:p>
      <w:pPr>
        <w:pStyle w:val="Style16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Кинешь в речку – не тонет,</w:t>
        <w:br/>
        <w:t>Бьёшь о стенку – не стонет.</w:t>
        <w:br/>
        <w:t>Будешь оземь кидать –</w:t>
        <w:br/>
        <w:t>Станет кверху летать…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мяч)</w:t>
      </w:r>
    </w:p>
    <w:p>
      <w:pPr>
        <w:pStyle w:val="Style16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Я его кручу рукой,</w:t>
      </w:r>
    </w:p>
    <w:p>
      <w:pPr>
        <w:pStyle w:val="Style16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на шее, и ногой,</w:t>
      </w:r>
    </w:p>
    <w:p>
      <w:pPr>
        <w:pStyle w:val="Style16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на талии кручу,</w:t>
      </w:r>
    </w:p>
    <w:p>
      <w:pPr>
        <w:pStyle w:val="Style16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ронять я не хочу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обруч).</w:t>
      </w:r>
    </w:p>
    <w:p>
      <w:pPr>
        <w:pStyle w:val="Style16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Он играет на коньках.</w:t>
        <w:br/>
        <w:t>Клюшку держит он в руках.</w:t>
        <w:br/>
        <w:t>Шайбу этой клюшкой бьёт.</w:t>
        <w:br/>
        <w:t>Кто спортсмена назовёт?.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хоккеист)</w:t>
      </w:r>
    </w:p>
    <w:p>
      <w:pPr>
        <w:pStyle w:val="Style16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И мальчишки, и девчонки</w:t>
      </w:r>
    </w:p>
    <w:p>
      <w:pPr>
        <w:pStyle w:val="Style16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ень любят нас зимой,</w:t>
      </w:r>
    </w:p>
    <w:p>
      <w:pPr>
        <w:pStyle w:val="Style16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жут лед узором тонким,</w:t>
      </w:r>
    </w:p>
    <w:p>
      <w:pPr>
        <w:pStyle w:val="Style16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хотят идти домой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коньки)</w:t>
      </w:r>
    </w:p>
    <w:p>
      <w:pPr>
        <w:pStyle w:val="Style16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Вот спортсмены на коньках</w:t>
      </w:r>
    </w:p>
    <w:p>
      <w:pPr>
        <w:pStyle w:val="Style16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ражняются в прыжках.</w:t>
      </w:r>
    </w:p>
    <w:p>
      <w:pPr>
        <w:pStyle w:val="Style16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сверкает лед искристо.</w:t>
      </w:r>
    </w:p>
    <w:p>
      <w:pPr>
        <w:pStyle w:val="Style16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 спортсмены - ..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фигуристы)</w:t>
      </w:r>
    </w:p>
    <w:p>
      <w:pPr>
        <w:pStyle w:val="Style16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Шайбу! Шайбу! - крик истошный, -</w:t>
        <w:br/>
        <w:t>Ну! Петров! Ударь!</w:t>
        <w:br/>
        <w:t>Он забросил бы и больше,</w:t>
        <w:br/>
        <w:t>Если б не - ..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ратарь)</w:t>
      </w:r>
    </w:p>
    <w:p>
      <w:pPr>
        <w:pStyle w:val="Style16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В спорте принято мечтать</w:t>
        <w:br/>
        <w:t>О любой награде,</w:t>
        <w:br/>
        <w:t>Но важнее побеждать</w:t>
        <w:br/>
        <w:t>На - ..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олимпиаде)</w:t>
      </w:r>
    </w:p>
    <w:p>
      <w:pPr>
        <w:pStyle w:val="Style16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. Планка поднята, о Боже! -</w:t>
        <w:br/>
        <w:t>Тут, быть может, метров шесть!</w:t>
        <w:br/>
        <w:t>Что в прыжке ему поможет?</w:t>
        <w:br/>
        <w:t>Да, конечно, длинный - ..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шест)</w:t>
      </w:r>
    </w:p>
    <w:p>
      <w:pPr>
        <w:pStyle w:val="Style16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1. В том пруду не видно</w:t>
      </w:r>
    </w:p>
    <w:p>
      <w:pPr>
        <w:pStyle w:val="Style16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 уток, ни гусей.</w:t>
      </w:r>
    </w:p>
    <w:p>
      <w:pPr>
        <w:pStyle w:val="Style16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рега из кафеля,</w:t>
      </w:r>
    </w:p>
    <w:p>
      <w:pPr>
        <w:pStyle w:val="Style16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вать его - ..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бассейн).</w:t>
      </w:r>
    </w:p>
    <w:p>
      <w:pPr>
        <w:pStyle w:val="Style16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. Спортсмены лишь лучшие</w:t>
      </w:r>
    </w:p>
    <w:p>
      <w:pPr>
        <w:pStyle w:val="Style16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ьедестале,</w:t>
      </w:r>
    </w:p>
    <w:p>
      <w:pPr>
        <w:pStyle w:val="Style16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ручают торжественно</w:t>
      </w:r>
    </w:p>
    <w:p>
      <w:pPr>
        <w:pStyle w:val="Style16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м им - …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медали).</w:t>
      </w:r>
    </w:p>
    <w:p>
      <w:pPr>
        <w:pStyle w:val="Style16"/>
        <w:ind w:firstLine="851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Жюри подводит итоги 3конкурса.</w:t>
      </w:r>
    </w:p>
    <w:p>
      <w:pPr>
        <w:pStyle w:val="Style16"/>
        <w:ind w:firstLine="851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 конкурс «Цветик-семицветик»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</w:p>
    <w:p>
      <w:pPr>
        <w:pStyle w:val="Style16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вам предлагаю «Цветик - семицветик». Вам надо вытащить по одному лепестку, на котором изображен вид спорта, и молча изобразить его, так чтобы отгадали ваши соперники.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антомима под музыку.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Жюри подводит итоги 4 конкурса.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 конкур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Эрудит»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лены команд поочередно отвечают на вопросы. Побеждает команда, допустившая меньше всего ошибок.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просы для команды «………….»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 каком виде спорта нужны коньки, клюшка и шайба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хоккей) .</w:t>
      </w:r>
    </w:p>
    <w:p>
      <w:pPr>
        <w:pStyle w:val="Style16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В каком виде спорта катаются на коньках под музыку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фигурное катание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Style16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Что нужно лыжнику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лыжи, палк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Полный успех в любом соревновании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беда)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Инструмент спортивного судьи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висток)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просы для команды «………….»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Коньки на лето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ролики)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Детский транспорт без педалей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амокат)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Люди бегают по всему полю и пинают мяч ногами кто они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футболисты)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Залитая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портплощадка для хоккеистов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каток)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. Противники на ринге бьют друг друга в перчатках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боксёры)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просы для команды «………….»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1. Как назвать одним словом: медаль, грамота, кубок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награда)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.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портсме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расиво танцуют на льду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фигуристы)</w:t>
      </w:r>
    </w:p>
    <w:p>
      <w:pPr>
        <w:pStyle w:val="Style16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3. Мяч попал в ворота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го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Style16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4. Люди бегают по льду, отбивая шайбу клюшкой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хоккеисты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5. Начало пути к финишу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тарт)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Жюри подводит итоги 5 конкурса.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6 конкурс «Собери пазл»</w:t>
      </w:r>
    </w:p>
    <w:p>
      <w:pPr>
        <w:pStyle w:val="Style16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анде нужно собрать пазлы спортсмена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фигурист, хоккеист, теннисис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то быстрее?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Жюри подводит итоги 6 конкурса.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7 конкурс «Конкурс капитанов»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питаны, с помощью картинок со спортивным инвентарём, угадывают название видов спорта.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Жюри подводит итоги 7 конкурса.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8 конкурс «Качества спортсмена»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ими качествами должен обладать спортсмен? Каждая команда поочередно называет качества спортсмен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кто больше назовёт)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Жюри подводит итоги 8 конкурса.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ш КВН подходит к концу, мы ждем результатов жюри. А мне бы хотелось узнать, понравилась вам игра или нет.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асибо, всем командам. И сейчас мы узнаем победителя нашей встречи. Слово – жюри.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ведение итогов КВН.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дравление команд и вручение грамот и медалей.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вучит музыка, дети под аплодисменты зрителей покидают зал.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rticlestatdate">
    <w:name w:val="article-stat__dat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renderblock">
    <w:name w:val="article-render_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2:33:00Z</dcterms:created>
  <dc:creator>Пользователь Windows</dc:creator>
  <dc:description/>
  <cp:keywords/>
  <dc:language>en-US</dc:language>
  <cp:lastModifiedBy>123</cp:lastModifiedBy>
  <cp:lastPrinted>2020-11-15T22:58:00Z</cp:lastPrinted>
  <dcterms:modified xsi:type="dcterms:W3CDTF">2020-11-15T15:59:00Z</dcterms:modified>
  <cp:revision>5</cp:revision>
  <dc:subject/>
  <dc:title/>
</cp:coreProperties>
</file>