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565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 02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08.02.04 Водоснабжение и водоот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6600"/>
          <w:sz w:val="28"/>
          <w:szCs w:val="28"/>
        </w:rPr>
      </w:pPr>
      <w:r>
        <w:rPr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FF6600"/>
          <w:sz w:val="28"/>
          <w:szCs w:val="28"/>
        </w:rPr>
      </w:pPr>
      <w:r>
        <w:rPr>
          <w:b/>
          <w:caps/>
          <w:color w:val="FF66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 заседании ЦК _</w:t>
            </w:r>
            <w:r>
              <w:rPr>
                <w:bCs/>
                <w:sz w:val="28"/>
                <w:szCs w:val="28"/>
                <w:u w:val="single"/>
              </w:rPr>
              <w:t>ОПД и ЕН</w:t>
            </w:r>
            <w:r>
              <w:rPr>
                <w:bCs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 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М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 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</w:t>
      </w:r>
      <w:r>
        <w:rPr>
          <w:b/>
          <w:sz w:val="28"/>
          <w:szCs w:val="28"/>
        </w:rPr>
        <w:t xml:space="preserve">ОП. 02 Техническая механика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 08.02.04 Водоснабжение и водоотведение</w:t>
      </w:r>
      <w:r>
        <w:rPr>
          <w:sz w:val="28"/>
          <w:szCs w:val="28"/>
        </w:rPr>
        <w:t xml:space="preserve">, утвержденного приказом Министерства образования и науки Российской Федерации № 3 от 10 января 2018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ОБЩАЯ ХАРАКТЕРИСТИКА РАБОЧЕЙ ПРОГРАММЫ УЧЕБНОЙ ДИСЦИПЛИНЫ</w:t>
            </w:r>
            <w:r>
              <w:rPr/>
              <w:t xml:space="preserve">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 xml:space="preserve">ОБЩАЯ ХАРАКТЕРИСТИКА РАБОЧЕЙ ПРОГРАММЫ УЧЕБНОЙ ДИСЦИПЛИНЫ </w:t>
      </w:r>
      <w:r>
        <w:rPr>
          <w:b/>
          <w:sz w:val="28"/>
          <w:szCs w:val="28"/>
        </w:rPr>
        <w:t xml:space="preserve"> ОП.02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Учебная дисциплина ОП.02 Техническая механика 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 xml:space="preserve">08.02.04 Водоснабжение и водоотведение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П.02 Техническая механика обеспечивает формирование профессиональных и общих компетенций по всем видам деятельности ФГОС СПО по специальности 08.02.04 Водоснабжение и водоотведение. Особое значение дисциплина имеет при формировании и развитии компетенций: ОК 01 - ОК04, ОК 09 - ОК 10, ПК 1.1, ПК 2.2, ПК 2-4и личностных результатов ЛР1-ЛР1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и личностные результа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62"/>
        <w:gridCol w:w="3568"/>
      </w:tblGrid>
      <w:tr>
        <w:trPr>
          <w:trHeight w:val="6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> 10,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ПК 1.1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2.2,  ПК 2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ЛР1-ЛР1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ыполнять расчеты на прочность, жесткость и устойчивость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пределять кинематические параметры движущихся тел;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определять условия равновесия систем си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- аксиомы теоретической механики, законы равновесия и перемещения тел;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>виды деформации и основные расчеты на жесткость, прочность и устойчивость,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сновные уравнения равновесия систем си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кинематические параметры движущихся тел; 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 механических передачах, подшипниках, валах и осях, соединениях деталей маши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Общие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3"/>
        <w:gridCol w:w="8328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 общих компетенций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1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0 2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3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4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 09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10. </w:t>
            </w:r>
          </w:p>
        </w:tc>
        <w:tc>
          <w:tcPr>
            <w:tcW w:w="8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390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К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К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нимать участие в проектировании элементов систем водоснабжения и водоотведения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ценивать техническое состояние систем и сооружений водоснабжения и водоотведения.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ланировать обеспечение работ в условиях нестандартных ситуаций.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</w:rPr>
        <w:t>Личностные результат</w:t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sz w:val="28"/>
                <w:szCs w:val="28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3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iCs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лабораторные работы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, 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практически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формление и подготовки к защите лабораторных работ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реферат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омежуточная  аттестация в форме -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ОП.02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9"/>
        <w:gridCol w:w="6239"/>
        <w:gridCol w:w="38"/>
        <w:gridCol w:w="1428"/>
        <w:gridCol w:w="26"/>
        <w:gridCol w:w="2190"/>
        <w:gridCol w:w="22"/>
        <w:gridCol w:w="2726"/>
      </w:tblGrid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ах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в форме практической подготовк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7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 Содержание предмета «Техническая механика».Место механики в современном производстве .Материя и движение  .Механическое движение. Разделы теоретической  механи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атик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аксиомы статики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 Материальная точка. Абсолютно твердое тело. Сила , ее характеристика. Система сил. Равнодействующая  системы сил. Аксиомы статики. Свободное и  несвободное тело. Связи, их реакции. Принцип освобождения от связей.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7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лоская система сходящихся сил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/>
            </w:pPr>
            <w:r>
              <w:rPr>
                <w:bCs/>
              </w:rPr>
              <w:t>1.Система сходящихся сил. Сложение плоской системы сходящихся сил. Силовой многоугольник. Геометрическое условие  равновесия.  Проекция силы на ось. Проекция силы на две взаимно перпендикулярные о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</w:rPr>
            </w:pPr>
            <w:r>
              <w:rPr>
                <w:bCs/>
              </w:rPr>
              <w:t>Уравнения равновесия плоской системы сходящихся сил. Рациональный выбор осей координат. Аналитическое условие равновесия плоской системы  сходящихся сил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4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pacing w:val="-3"/>
              </w:rPr>
            </w:pPr>
            <w:r>
              <w:rPr>
                <w:b/>
                <w:bCs/>
                <w:i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Решение задач на определение  реакций в стержнях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 сил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ара сил. Пара сил, ее вращающее действие на тело. Момент пары сил, его знак. Момент пары сил как вектор. Эквивалентность пар. Условие равновесия плоской системы пар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Плоская система произвольно расположенных сил 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Момент силы относительно точки, его знак и условие равенства нулю. Приведение силы к данному центр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ведение плоской системы сил к данному центру. Главный вектор и главный момент системы. Теорема Вариньон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964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Уравнение равновесия плоской системы сил (три вида ). Уравнения равновесия плоской системы параллельных сил. Балочные системы: виды балочных опор; классификация нагрузок; аналитическое определение опорных реа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язи с трением. Сила, угол и коэффициент трения. Условие самоторможения тела на наклонной плоскост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2. Решение задач на определение опорных реакций балок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ранственная система сил.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араллелепипед сил. Уравнение равновесия пространственной системы сходящихся сил. Момент силы относительно оси , его знак и условие равенства нулю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тяжести тела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Центр параллельных сил, его свойства и формулы для определения его координат. Сила тяжести. Центр тяжести тела как центр параллельных сил.  Формулы для определения координат центра тяжести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ложение центра тяжести простых геометрических  фигур, имеющих ось симметрии: Определение координат центра тяжести сложных сечений представляющих собой совокупность простых геометрических фигур, и сечений, составленных из стандартных профилей прокат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55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лабораторных работ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1. Определение положения центра тяжести плоской фигуры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. Динамик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точки Простейшие движения те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сновные понятия кинематики: траектория, перемещение, путь, скорость и ускорение. Естественный и координатный способы задания движения точки. Уравнение движения точки по заданной криволинейной траектории. Средняя скорость и скорость в данный момент. Ускорение полное, нормальное и касательное. Виды движения точки в зависимости от ускорения. Прямолинейное движение точки. Равномерное движение точки: уравнение движения; кинематические графики и связи между ними. Равнопеременное движение точки: уравнение движения; основные и вспомогательные формулы; кинематические графики и связь между ним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603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</w:rPr>
            </w:pPr>
            <w:r>
              <w:rPr>
                <w:b/>
                <w:bCs/>
                <w:i/>
                <w:color w:val="FF0000"/>
                <w:spacing w:val="-3"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.Поступательное движение тела и его свойства. Вращательное движение твердого тела вокруг неподвижной оси. Угловое перемещение. Уравнение вращательного движения. Средняя угловая скорость и угловая скорость в данный момент. Единицы измерения угловой скорости и связь между ними. Угловая скорость как вектор. Угловое ускорение. Равномерное вращение, его уравнение. Равнопеременное вращение: уравнение вращения ( основные и вспомогательные формулы ). Линейные скорости точек вращающегося тела. Нормальные ( центростремительное), касательное ( тангенциальное ) и полное ускорение точек вращающегося тела; их выражение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3. Решение задач на определение скоростей и ускорений вращающегося тела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Основные понятия и определения. Движение материальной точки. Метод кинетостатики</w:t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Предмет динамики; понятие о двух основных задачах динамики первая аксиома- принцип инерции; вторая аксиома- основной закон динамики точки. Масса материальной точки и ее единицы; зависимость между массой и силой тяжести. Третья аксиома- закон независимости действия сил. Четвертая аксиома- закон равенства действия и противодействия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7" w:hRule="atLeast"/>
        </w:trPr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..Понятие о свободной и несвободной  точки. Понятие о силе инерции. Сила инерции при прямо- и криволинейном движениях материальной точки. Принцип Д Аламбера. Мето кинетостатики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бота и мощность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Работа постоянной силы при прямолинейном движении, единицы измерения. Работа переменной силы ( понятие ). Работа силы тяжести. Работа постоянной силы при вращении. Мощность средняя и истинная; единицы мощности. Коэффициент полезного действия. Работа и мощность при вращательном  движении. Зависимость вращающего момента от угловой скорости и передаваемой мощности. Работа при качении тела, коэффициент трения качения, его размерность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0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Практическая работа №4. Решение задач на применение метода кинеостатики. Решение задач на определение работы, мощности и КПД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бщие теоремы динамики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Импульс силы, количество движения; теорема об изменении количества движения материальной точки. Кинетическая энергия; теорема об изменении кинетической энергии материальной точки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противление материалов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сновные положения сопротивления материалов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Цели  и задачи изучения раздела, краткие сведения по истории развития науки о сопротивлении материалов. Основные понятия. Основные задачи сопротивления материалов. Реальный объект и расчетная схема. Основные гипотезы и допущения. Силы внутренние и внешние. Метод сечения. Внутренние силовые факторы. Виды нагрузок. Напряжение полное, нормальное и касательное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6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стяжение  и сжа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Продольные силы и их эпюры. Нормальное напряжение в поперечных сечениях бруса. Принцип Сен-Венана. Продольная и поперечная деформации при растяжении (сжатии). Закон Гу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уль продольной упругости. Коэффициент поперечной деформации(коэффициент Пуасона). Испытание материалов на растяжение и сжатие. Механические свойства пластических и хрупких материалов при сжати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55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Условие прочности, допускаемое напряжение, выраженное через него условие прочности. Расчеты на прочность: проверочные (определение допускаемой нагрузки), проектные (определение требуемых размеров поперечного сечения бруса)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6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Испытание на растяжение  образца из  низкоуглеродистой стал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том числе практических занятий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. Решение задач на проектные и проверочные расчеты  при растяжении сжати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двиг и кручение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Чистый сдвиг. Закон парности касательных напряжений. Деформация сдвига. Закон Гука для сдвига. Модуль сдвига. Зависимость между тремя постоянными упругости для изотропного материала ( без вывода ). Кручение прямого бруса круглого поперечного сечения. Скручивающий и крутящий момент. Построение эпюры крутящих моментов. Напряжение в поперечном сечении круглого бруса, угол закручивания. Полярный момент сопротивления круглого и кольцевого сечений. Расчет валов по допускаемым напряжениям на прочность и жесткость. Рациональные формы поперечных сечений.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7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 лабораторных работ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2.Определение деформации балки при кручени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характеристики плоских сечени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Понятия о геометрических характеристиках плоских поперечных сечений бруса. Моменты инерции: осевой, полярной и центробежный. Осевые моменты инерции простейших сечений ( прямоугольного, треугольного, кругового и кольцевого ). Главные оси и главные центральные моменты инерции  . Определение главных центральных моментов инерции составных сечений, имеющих  две оси симметрии. Применение таблиц прокатных проф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задач на проектный и проверочные расчеты при кручен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Решение задач на определение геометрических характеристик плоских сечений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иб прямого бруса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Основные понятия и определения. Внутренние силовые факторы  в поперечном  сечении: поперечная сила и изгибающий момент.. Построение эпюр поперечных сил и изгибающих моментов для различных видов нагружения статически определимых балок. Жесткость  сечения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45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2. Расчет балок на прочность по нормальным напряжениям. Рациональные формы поперечных сеч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пределение прогибов балок при помощи табличных формул. Расчеты балок на прочность и жесткость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В том числе лабораторных работ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ая работа №3. Определение деформации балки при прямом изгиб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Устойчивость центрально сжатых стержне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Понятие об устойчивых и неустойчивых формах равновесия центрально- сжатых стержней. Явление продольного изгиба. Критическая сила. Приведенная длина стержня и коэффициент приведения. Критическое напряжение. Гибкость стержня. Пределы применяемости формул  Эйлера. Предельная гибкость. Импирическая формула Ясинского. </w:t>
            </w:r>
          </w:p>
          <w:p>
            <w:pPr>
              <w:pStyle w:val="Normal"/>
              <w:keepNext w:val="true"/>
              <w:ind w:right="-57" w:hanging="0"/>
              <w:rPr>
                <w:bCs/>
              </w:rPr>
            </w:pPr>
            <w:r>
              <w:rPr>
                <w:bCs/>
              </w:rPr>
              <w:t>Решение задач на проектный и проверочные расчеты при круч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тали механизмов и маши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определения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1.Машины, классификация машин. Основные требования машинам и их деталям, основные критерии их работоспособности.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Передаточные механизмы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Назначение механических передач. Основные кинематические и силовые соотношения  Фрикционные передачи; устройство, принцип работы, область применения, классификация. Зубчатые передачи; устройство, принцип работы, область применения, классификация, сравнительная оценка. Основные параметры эвольвентного зацепления. Прямозубая цилиндрическая передача. Кинематический и геометрический расчеты. Виды разрушения зубьев. Материалы. Непрямозубые цилиндрические передачи. Понятие о конической зубчатой передачи. Червяные передачи; устройство, принцип работы, область применения, классификация, сравнительная оценка. КПД передачи. Материалы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0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В том числе лабораторных работ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Лабораторное занятие №4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Определение параметров зубчатых коле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правляющие вращательного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движ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Муфты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Валы и оси; назначение, конструкции, материалы. Опоры скольжения и качения. Сравнительная оценка. Цилиндрические опоры скольжения; конструкции, материалы. Опоры качения; устройство, классификация. Понятие о расчете на динамическую грузоподъем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. Муфты, их назначение и классификация. Устройство и принцип действия основных типов муфт. Понятие о методике подбора стандартных и нормализованных муфт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212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Соединение деталей</w:t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>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К 01 – ОК 04, ОК 09 </w:t>
            </w:r>
            <w:r>
              <w:rPr>
                <w:rFonts w:eastAsia="Symbol" w:cs="Symbol" w:ascii="Symbol" w:hAnsi="Symbol"/>
                <w:spacing w:val="-3"/>
              </w:rPr>
              <w:t></w:t>
            </w:r>
            <w:r>
              <w:rPr>
                <w:spacing w:val="-3"/>
              </w:rPr>
              <w:t xml:space="preserve"> ОК</w:t>
            </w:r>
            <w:r>
              <w:rPr/>
              <w:t xml:space="preserve"> 10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 1.1, ПК 2.2,  ПК 2.4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разъемные соединения; классификация, сравнительная оценка. Сварные соединения; классификация, расчет на прочность швов стыковых и нахлёсточных соединений. Разъемные соединения; классификация. Резьбовое соединение; классификация. Расчетные формулы на срез  и смятие. Расчеты на срез  и смятие болт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репежные детали, материалы, способы стопорения. Простейшие случаи расчетов на прочность. Шпоночные и шлицевые соединения; классификация; сравнительная оценка. Понятие о выборе призматических шпоно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pacing w:val="-3"/>
              </w:rPr>
            </w:pPr>
            <w:r>
              <w:rPr>
                <w:bCs/>
                <w:color w:val="FF0000"/>
                <w:spacing w:val="-3"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</w:tr>
      <w:tr>
        <w:trPr>
          <w:trHeight w:val="18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spacing w:val="-3"/>
                <w:sz w:val="20"/>
                <w:szCs w:val="20"/>
              </w:rPr>
            </w:pPr>
            <w:r>
              <w:rPr>
                <w:bCs/>
                <w:i/>
                <w:color w:val="FF0000"/>
                <w:spacing w:val="-3"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6. Решение задач на расчет сварных и резьбовых соединений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и подготовки к защите практически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и подготовки к защите лаборатор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рефер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6" w:hRule="atLeast"/>
        </w:trPr>
        <w:tc>
          <w:tcPr>
            <w:tcW w:w="8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СЛОВИЯ РЕАЛИЗАЦИИ ПРОГРАММЫ 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Техническая механик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ind w:firstLine="709"/>
        <w:jc w:val="both"/>
        <w:rPr/>
      </w:pPr>
      <w:r>
        <w:rPr/>
        <w:t xml:space="preserve">1.Вереина,Л.И. Основы технической механики [Текст]: учебник. Рекомендован ФГАУ «ФИРО»/ Л.И.Вереина. – М.: Академия, 2018. – 224 с. – (Профессиональное образование) </w:t>
      </w:r>
    </w:p>
    <w:p>
      <w:pPr>
        <w:pStyle w:val="Normal"/>
        <w:ind w:firstLine="709"/>
        <w:jc w:val="both"/>
        <w:rPr/>
      </w:pPr>
      <w:r>
        <w:rPr/>
        <w:t>2. Вереина,Л.И. Техническая механика [Текст]: учебник. Рекомендован ФГАУ «ФИРО»/ Л.И.Вереина, М.М.Краснов. – М.: Академия, 2017. – 352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ind w:firstLine="709"/>
        <w:jc w:val="both"/>
        <w:rPr/>
      </w:pPr>
      <w:r>
        <w:rPr/>
        <w:t>1.Вереина,Л.И.Основы технической механики [Электронный ресурс]: учебник. Рекомендован ФГАУ «ФИРО»/ Л.И.Вереина. – М.: Академия, 2018. – 224 с.</w:t>
      </w:r>
    </w:p>
    <w:p>
      <w:pPr>
        <w:pStyle w:val="Normal"/>
        <w:ind w:firstLine="709"/>
        <w:jc w:val="both"/>
        <w:rPr/>
      </w:pPr>
      <w:r>
        <w:rPr/>
        <w:t>2. Вереина, Л.И. Техническая механика [Электронный ресурс]: учебник. Рекомендован ФГАУ «ФИРО»/ Л.И.Вереина. – М.: Академия, 2017. – 352 с. – (Профессиональное образование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/>
        <w:t>3.Техническая механика [Электронный ресурс]+Приложение к комплекту электронных плакатов [Текст]: комплект электронных плакатов/Минобрнауки РФ; НПИ «Учебная техника и технологии ЮУрГУ». – Челябинск, 2015. – 1 электрон.опт.диск (CD-R 52х)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4. Вереина Л.И. Основы технической механики [Электронный ресурс]: учебник. Рекомендован  ФГАУ «ФИРО»/ Л.И.Вереина. - Электрон.текстовые дан. – М.: Академия, 2018. – 224 с. – (Профессиональное образование) 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>5. Вереина Л.И. Техническая механика [Электронный ресурс]: учебник. Рекомендован ФГАУ «ФИРО»/ Л.И.Вереина, М.М.Краснова. – Электрон.текстовые дан. -  М.: Академия, 2017. – 352 с. – (Профессиональное образование)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6. Сопромат – Режим доступа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sopromatt.ru</w:t>
        </w:r>
      </w:hyperlink>
      <w:r>
        <w:rPr/>
        <w:t>.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7. Лекции – Режим доступа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technical-mechanics.narod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8. Лекции, примеры решения задач – Режим доступа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isopromat.ru/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9. Лекции, примеры решения задач – Режим доступа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teh-meh.ucoz.ru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10. Этюды по математике и механике  – Режим доступа:http://www.etudes.ru.  </w:t>
      </w:r>
    </w:p>
    <w:p>
      <w:pPr>
        <w:pStyle w:val="Normal"/>
        <w:autoSpaceDE w:val="false"/>
        <w:spacing w:lineRule="auto" w:line="276"/>
        <w:ind w:firstLine="709"/>
        <w:rPr/>
      </w:pPr>
      <w:r>
        <w:rPr/>
        <w:t xml:space="preserve">11.Лекции, расчётно-графические работы, курсовое проектирование, методические указания – Режим доступа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detalmach.ru/</w:t>
        </w:r>
      </w:hyperlink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8"/>
        <w:contextualSpacing/>
        <w:rPr/>
      </w:pPr>
      <w:r>
        <w:rPr/>
        <w:t>Аркуша, А.И. Техническая механика.  Теоретическая механика и сопротивление  материалов [Текст]: учебник/ А.И.Аркуша . - 7-е изд., стер. - М.: Высш.шк., 2008. - 352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120" w:after="120"/>
        <w:ind w:left="0" w:firstLine="708"/>
        <w:jc w:val="both"/>
        <w:rPr/>
      </w:pPr>
      <w:r>
        <w:rPr/>
        <w:t xml:space="preserve"> </w:t>
      </w:r>
      <w:r>
        <w:rPr/>
        <w:t>Олофинская, В.П. Техническая  механика  [Текст]: курс лекций с  вариантами  практических и тестовых заданий/ В.П.Олофинская. - 3-е изд., испр. - М.: ФОРУМ, 2010. - 349с. - (Профессиональное образование)</w:t>
      </w:r>
    </w:p>
    <w:p>
      <w:pPr>
        <w:pStyle w:val="Normal"/>
        <w:spacing w:lineRule="auto" w:line="276" w:before="0" w:after="200"/>
        <w:ind w:left="708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- 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 xml:space="preserve">Выполняет расчеты на прочность, жесткость и устойчивость элементов сооружений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их,  расчетно-графических  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определять координаты центра тяжести тел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Определяет координаты центра тяжести тел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Выполнение и защита лабораторных работ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- основные понятия и законы механики твердого тела;</w:t>
            </w:r>
          </w:p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spacing w:val="-3"/>
              </w:rPr>
              <w:t>основные понятия и законы механики твердого тел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spacing w:val="-3"/>
              </w:rPr>
              <w:t>- методы механических испытаний материал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spacing w:val="-3"/>
              </w:rPr>
              <w:t>Знает методы механических испытаний материалов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Анализ результатов письменного тестирования. </w:t>
            </w:r>
            <w:r>
              <w:rPr/>
              <w:t>Экзамен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opromatt.ru/" TargetMode="External"/><Relationship Id="rId5" Type="http://schemas.openxmlformats.org/officeDocument/2006/relationships/hyperlink" Target="http://technical-mechanics.narod.ru/" TargetMode="External"/><Relationship Id="rId6" Type="http://schemas.openxmlformats.org/officeDocument/2006/relationships/hyperlink" Target="http://www.isopromat.ru/" TargetMode="External"/><Relationship Id="rId7" Type="http://schemas.openxmlformats.org/officeDocument/2006/relationships/hyperlink" Target="http://teh-meh.ucoz.ru/" TargetMode="External"/><Relationship Id="rId8" Type="http://schemas.openxmlformats.org/officeDocument/2006/relationships/hyperlink" Target="http://www.detalmach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4:00Z</dcterms:created>
  <dc:creator>BLINOV</dc:creator>
  <dc:description/>
  <cp:keywords/>
  <dc:language>en-US</dc:language>
  <cp:lastModifiedBy>User</cp:lastModifiedBy>
  <cp:lastPrinted>2009-07-23T19:46:00Z</cp:lastPrinted>
  <dcterms:modified xsi:type="dcterms:W3CDTF">2023-09-19T07:51:00Z</dcterms:modified>
  <cp:revision>4</cp:revision>
  <dc:subject/>
  <dc:title>ПРОЕКТ</dc:title>
</cp:coreProperties>
</file>