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О - ПЕРСПЕКТИВНЫЙ ПЛАН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БРАЗОВАТЕЛЬНОЙ ОБЛАСТИ «Художественно-эстетическое развити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3 - 2024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ладшая группа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тинская О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, здравствуй, 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 развитие, познавательное развит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ые задач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ся с детьми, вызвать у них интерес к музыке, желание слушать музы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ривлекать внимание к плясовой музыке, учить понимать ее задорный, веселый характе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ить пользоваться погремушкой, как музыкальным инструментом, выполнять простейшие движе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ить детей ориентироваться в пространстве музыкального зал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 развитие, познавательное, социально-коммуникативное развит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созданию комфортной об</w:t>
              <w:softHyphen/>
              <w:t xml:space="preserve">становки, сближению детей друг с другом, с музыкальным руководителем.  Доставить детям удовольствие от общения с любимыми игрушками.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ять потребность детей в эмоциональном и двигательном самовыражении с помощью музыки. Развивать эмоциональность детей, способность воспринимать, переживать и понимать музыку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аивать ритмичную ходьбу стайкой по залу с воспитателем.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знакомить детей с новой песней, осваивать мелодию. Учить петь напевно, протяжно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знакомить детей с музыкой нежного, ласкового характера – колыбельной. Эмоционально откликаться на музыку контрастного характера: колыбельная, плясовая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Познакомить детей с высоким и низким звуком. Воспроизводить эти зву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Художественно-эстетическое, познавательное развит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ые задачи: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должать учить детей внимательно слушать пение взрослого; отвечать на вопросы по содержанию и характеру музык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звивать и укреплять первоначальные певческие интонации. Различать высокие и низкие звуки и воспроизводить и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знакомить с металлофоно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ить ритмично ходить под музыку, ориентироваться в пространств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Продолжать учить детей выполнять плясовые, игровые (прятки за платочек) движени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физическое, познавательное развитие, социально-коммуникативное развит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ять детей в умении двигаться друг за другом, выполнять движения по показу взросло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креплять понятие одни, м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ваивать легкий, ритмичный бег под музыку. Активно включаться в игровое действие с листоч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ить детей различать громкое и тихое звучани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музыкальными игрушками - колокольчиками, слушать их звуч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Разучивать песню. Начинать пение после вступления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знакомить детей с плодами фруктовых деревьев и овощей, закрепить знания о месте их произрастания, учить выделять характерные признаки овощей и фруктов, продолжать воспитывать благодарные чувства к природ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одить спокойно, в ритме музыки, слегка покачивая руками (без взмах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ить детей эмоционально откликаться на знакомый образ (зайчик). Подпевать не спеша, протяжно, выделяя ударные слоги в словах «заинька», «маленький». Учить детей «подстраиваться» к интонации взрослого, петь, не отставая, и не опережая друг друг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чить детей узнавать колыбельную, плясовую и реагировать на их спокойный и задорный характер сменой движени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вивать слух детей. Определять высокий и низкий зву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Знакомить детей с музыкальными игрушками и их звучание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ить двигаться в соответствии с характером музыки, меняя движение со сменой час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Расширять ориентировку детей в окружающем пространстве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одолжать учить узнавать и называть овощи в натуральном виде. Учить детей рассматривать овощи, сравнивать и замечать различия. Воспитывать у детей бережное отношение к природ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сширять активный словарь детей, развивать физиологическое дыхани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Координировать речь с движением, развивать чувство ритм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родолжать учить детей ходить спокойно, в ритме музы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еть, не отставая и не опережая, друг друга.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Учить детей узнавать колыбельную, плясовую и реагировать на их спокойный и задорный характер сменой движени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Продолжать учить детей двигаться в соответствии с характером музыки, меняя движение со сменой час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азвивать навыки создания композиции (композиционное мышлен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плясовым движениям с листочками, начинать и прекращать движения вместе с музыко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водить к устойчивому навыку точного интонирования несложной мелодии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Формировать умение детей работать в коллективе, вместе со всем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Продолжать учить детей двигаться в соответствии с характером музыки, меняя движение со сменой частей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асширять представления детей об окружающей природе, развивать художественное восприятие детей, развивать внимани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Формировать певческие навыки, умение импровизировать на музыкальных инструментах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.Подводить детей к устойчивому навыку чистого интонирования большой секунды. Правильно произносить слова песн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Отмечать в движении контрастный характер частей музыки (марш, колыбельная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Различать темп: быстро, медленно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лушать и сравнивать звуки. Уметь определять их по тембр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7.Активно участвовать в пляске, отмечать в движен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мену частей музы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ясовая «Полянка» р. н. м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о детском саде, слушание песни «Детский сад» муз. Карасевой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яска по показу р. н. м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с погремушками р. н.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Красивая коробка, кукла, бубен, погремушки (на каждого реб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: «Марш» Е. Тиличеевой, плясовая «Полянка» р. н. м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ние: «Ладушки» р. н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- дидактическая игра: «Птица и птенчики»</w:t>
              <w:tab/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«Погремушки» р. н. п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вободная пляска р. н. м.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ма, игрушка кошка, погремушки на каждого ребенка, дидактическое пособие 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Упражнение «Марш»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Тиличеевой, фотографии с изображением Щел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шание, подпевание «Петушок» р. н. п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ние «Ладушки» р.н.п., «Осень золотая» сл.и муз. Веселов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накомство с музыкальными инструментами: металлофо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«Прятки» укр. н. м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ушок, кукла, дидактическое пособие - 2 петушка, большой и маленький, металлофон, разноцветные листоч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е: «Кто хочет побегать?» лит. н. м.</w:t>
              <w:tab/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зыкально - дидактическая игра: «Громкие и тихие звоноч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а на детских музыкальных инструментах: «Колокольчик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ение: «Петушок» р. н. п., «Осень золота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идактическая игра «Мы листочки посчитаем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-танец с осенними листочками» укр.н.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удесный мешочек, игрушки зайчика, петушка, колокольчики, разноцветные листочки на каждого ребенк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е: «Погуляем»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Ломовой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Дидактическая игра «Что растет на дереве, что растет на грядке»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«В огороде заинька» В. Карасевой, «Осенняя» Картушин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лушание «Колыбельная, плясовая» р. н. м.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- дидактическая игра: «Мишка и зайка»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на музыкальных инструментах: «Дудочка и барабан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листиками» укр. н. м.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зинка с осенними листьями, дудочка, барабан, фланелеграф с изображением деревьев и грядки, изображения яблока, груши, сливы, моркови, картошки, капусты, огурца и помидора, зайка с мешком, Медвежонок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«Погуляем» Т. Ломовой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ение: «В огороде заинька» В. Карасевой, «Осенняя» Картушин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 «Колыбельная, плясовая» р. н. м.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гра на музыкальных инструментах: «Дудочка и барабан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«Танец с листиками» укр. н. м.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сумочка, овощи в натуральном виде, кукла Катя, игрушечный заяц, дудочка, барабаны, осенние листоч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ушание: «Осенняя песенка» Ан. Александр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ение «Погуляем» Ломово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 «Осенняя» Картушино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Танец с листиками» укр.н. 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седа об осени, о том, как готовятся животные к зим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Коллективная аппликация «Листочк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картины с изображением осени, листочки на каждого ребенка, осенние веточки, иллюстрации животных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Пение: «Осенняя» М. Картушиной, «В огороде заинька» В. Карасе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ражнение «Гулять-отдыхать» М. Красева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узыкально – дидактическая игра «Кто идет?»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гра на музыкальных инструментах: «Дудочка и барабан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.Танец с листиками» укр. н. м.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ревья, листочки, капельки дождя, тучки, иллюстрации к песне, подвижные картинки зайца и медвед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ьми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ся с детьми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с листочками» разучивание движений тан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 выполнения «пружинки», движения с предме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кальных навыков в исполнении знакомых песен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 с детскими песенками из мультфильмов для слушания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: петушок, Осень, дети играют в ладуш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- дидактическая игра: «Мишка и зайка»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очки, запись музыки на осеннюю тематик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, используя музыкальные игрушки и шумовые инструменты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-дидактическая игра «Мамы и дет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 развити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асширять представления детей об окружающей природе, развивать художественное восприятие детей, развивать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детей правильно извлекать звуки из простейших музыкальных инструментов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ознакомить с новым упражнением, выполнять движения с предм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ознакомить с новой песней, понимать ее содержание, подпевать мелодию. Исполнять знакомую песню протяжно, напевно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Слушать новую пьесу, воспринимать ее изобразительный характер, проявлять доброжелательное отношение к образу, переданному в пьес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ознакомить с игрой, внимательно слушать текст песни, выполнять несложные движения по тексту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должать знакомить детей с плодами фруктовых деревьев и овощами, воспитывать благодарные чувства к природ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одить спокойно, в ритме музыки, слегка покачивая руками (без взмах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ить детей эмоционально откликаться на знакомый образ (зайчик). Подпевать не спеша, протяжно, выделяя ударные слоги в словах: «заинька», «маленький». Учить детей «подстраиваться» к интонации взрослого, петь, не отставая, и не опережая друг друг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чить детей узнавать колыбельную, плясовую и реагировать на их спокойный и задорный характер сменой движени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вивать слух детей. Определять высокий и низкий зву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Знакомить детей с музыкальными игрушками и их звучание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ить двигаться в соответствии с характером музыки, меняя движение со сменой час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Ввести детей в осенние образы, показать красоту осенней природы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Формировать певческие навыки, умение импровизировать на музыкальных инструментах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.Подводить детей к устойчивому навыку чистого интонирования большой секунды. Правильно произносить слова песн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Отмечать в движении контрастный характер частей музыки (марш, колыбельная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Различать темп: быстро, медленно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лушать и сравнивать звуки. Уметь определять их по тембр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7.Активно участвовать в пляске, отмечать в движ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мену частей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итмично ходить и бегать, ориентироваться в пространстве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шать музыку, реагировать на изменения дина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одолжать разучивать песню, дружно петь, подстраиваясь к голосу взрослого. Правильно передавать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редавать разный характер 2х частей музыки в связи с изменением 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чить действовать в коллективе, своевременно начинать и заканчивать исполнение партии на Д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.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детей правильно называть членов своей семьи, воспитывать добрые чувства по отношению к своим близким, развивать диалогическ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ызвать у детей сопереживание, желание прийти на помощь тем, кто в ней нужд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Развивать навык легко, ритмично бегать в одном на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Учить детей слушать песню спокойного характера, понимать, о чем в ней по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Правильно передавать мелодию. Петь знакомую песню с движениями (по текст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Продолжать учить детей различать тихое и громкое зву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Учить детей выполнять образные движения, подсказанные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иучать своевременно менять движения в соответствии с изменением характера музыки. Передавать в движении легкий, радостный характер музыки (легкий бег), реагировать на заключение (убег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различать   движение мелодии вверх,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вивать наблюдательность, осваивать образно-игров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азучивать песню, усваивать ее мелодию. Начинать пение после вступления, внятно произносит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ознакомить с нежным, звонким звучанием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детей знания о семье, развивать внимание, память, мышление.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ять потребность детей в эмоциональном и двигательном самовыражении с помощью музыки. Развивать эмоциональность детей, способность воспринимать, переживать и понимать музыку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олжать осваивать ритмичную ходьбу стайкой по залу с воспитателем.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ь петь напевно, протяжно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Продолжать развивать навык различения высоких и низких звуков. Воспроизводить эти звук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.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чувство самосохранения, правила поведения на дороге.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воевременно начинать и заканчивать движения, в соответствии с характером музыки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ембровый слух, учить различать высокие и низкие звуки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вивать чувство ритма в исполнении простого 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мического рисун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Игра на музыкальных инструментах: «Веселые музыканты» 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«Танец с листочками» укр. нар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ение: «Дождик» русская народная заклич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сенняя песенка» муз. Картушин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Музыкально-дидактическая игра: «Кукла спит»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Слушание: «Воробей» А. Руббах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 Осени, игрушки, кукла, листочки, набор шумовых инструментов, овощи, фр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«Погуляем» Т. Ломо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листиками» укр.н.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Дидактическая игра «Что растет на дереве, что растет на грядке»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«В огороде заинька» В. Карасевой, «Осенняя» Картушин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лушание «Воробей» муз. Руббаха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- дидактическая игра: «Мишка и воробушек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на музыкальных инструментах: «Веселые музыканты» р.н.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зинка с осенними листьями, погремушки, колокольчики, бубны, фланелеграф с изображением деревьев и грядки, плоды яблока, груши, сливы, моркови, картошки, капусты, огурца, помидора, воробей, Медвеж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Пение: «Осенняя» М. Картушиной, «В огороде заинька» В. Карасе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ражнение «Гулять-отдыхать» М. Красева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узыкально – дидактическая игра «Кто идет?»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гра на музыкальных инструментах: «Веселые музыканты»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. «Танец с листиками» укр. н. 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ревья, листочки, капельки дождя, тучки, иллюстрации к песне, подвижные картинки зайца и медвед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на речевое дыхание: «Ду-у-у-у-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ражнение: «Кто хочет побегать?» лит. н. м., «Танец с листи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альчиковая гимнастика «Фонар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«Звучание шелеста листвы, крик улетающих птиц», «Осенняя песенка» Ан. Александр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«Дождик» р. н. п., «Осенняя песенка» муз. Картушино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Музыкально - дидактическая игра: «Веселые музыканты»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ревья, листочки, капельки дождя, тучки, иллюстрации к песне, набор шумовых 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«Погуляем» Т. Лом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ение: «Как тебя зовут» песенное творчество, «Игра с лошадкой» муз. Ки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-танец «Поссорились и помирилис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Творчество: Кошечка» Т. Ломово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Пальчиковая игра «Моя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 пляска р. н. 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шка лошадка, иллюстрации с изображением семьи, ко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е «Погуляем» Т. Лом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ение: «Как тебя зовут» песенное творчество, «Игра с лошадкой» муз. Кишк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-танец «Поссорились и помирилис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Лю-ли, бай» русская народная колыбельная, (исполнение на треугольнике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игра «Моя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Свободная пляска р. н. 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шка Лошадка, осенний пейзаж, треуго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«Погуляем» Т. Ломовой «Смело идти и прятаться» муз.Беркович, слушание: «Злюка, Плакса, Резвушка» муз.Кабале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ение: «Как тебя зовут» песенное творчество, «Игра с лошадкой» муз. Кишко «Зайчик»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-танец «Поссорились и помири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а «Воробушки и автомоб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а машина, плакат с изображением дороги и пешеходных переходов, пешеходный переход («зебр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Пение: «Осенняя» М. Картушиной, «В огороде заинька» В. Карасе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ражнение «Гулять-отдыхать» М. Красева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лушание «Злюка, Плакса, Резвушка» муз.Кабалевского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 дидактическая игра «Кто идет?»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гра на музыкальных инструментах: «Дудочка и барабан»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.Танец с листиками» укр. н. м.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ревья, листочки, капельки дождя, тучки, иллюстрации к песне, подвижные картинки зайца и медвед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казки «Репка» русск.нар.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тва, театральных способностей «Репка» русская народная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листиками для исполнения на осеннем праз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казки «Р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 (песни, та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со сказкой (образы животны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ыполнения движений: топающий шаг, ритмичные хлопки, пружин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музыки «Колыбельной» Разоренова, «Плясовой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по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очки, запись музыки на осеннюю тема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инструментов, музыкальных игрушек для экспериментирования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:  «Мамы и детки»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: «Игра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чики, бубен, погремушки. Эксперимен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ование со зву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я куклам. Сказка «Репка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различать характер музыки: весело-груст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глублять знания о высоте звука, воспроизводить звук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вигаться в соответствии с различным характером музы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чить выполнять ритмические хлопки под музыку, имитационные движения хоровода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моционально реагировать на музыку, своевременно начинать и заканчивать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 детей музыкальный слух, память, внимание, мышление, воображение, речь.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ть знакомое упражнение, учить маршировать вместе со всеми, самостоятельно начинать и заканчивать движение.</w:t>
              <w:tab/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с металлофоном, его выразительными средствами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пьесы контрастного характера. Запоминать и различать их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учивать песню, усваивать ее мелодию. Правильно интонировать мелодию, протяжно напевно исполнять знакомую песню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очно передавать в движении музыку контрастн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передавать в движениях образ петуш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знавать по вступлению, музыкальному сопровождению знакомые песни и петь и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итмично хлопать в ладоши в соответствии с характером музык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амостоятельно участвовать в игр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оспитывать бережное отношение к игруш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-эстетическое, социально-коммуникативное, познавательное, физическое развитие)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нания детей о приметах осени. Учить детей замечать красоту природных явлений, испытывать благодарное чувство к природе.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образно-игровое движение «скачет лошадка».</w:t>
              <w:tab/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учивать хоровод, знать последовательность движений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узнавать знакомые произведения, контрастные по характеру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дпевать новую песню ласкового характера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 легко, протяжно, правильно интонируя мелодию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контрастную динамику, развивать чувство ритм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й дом, мой гор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ть детей музыкальными впечатлениями, создавать у них радостное настроение.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о родном городе (название, в какой стране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образные игровые движения «лошадки», «зайчики»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еть естественным голосом, без напряжения, протяжно.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ембровый слух, передавать в движении музыку контрастн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ые 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атмосферу праздничного настроения.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умение при сравнении трех предметов выделять параметр высоты, закрепить счет в пределах трех. 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гровой форме совершенствовать навыки детей в пении и движении.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различать ритм шага и бега, различать характер музыки, развивать умение легко бегать на носочках в свободных направлениях, кружиться на месте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выразительных образных движений (зайцы, медведь). Учить детей ориентироваться в пространстве, учить строить круг, ходить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речевое, познавательное, физическое развит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моциональную отзывчивость при восприятии изображения животных. Воспитывать у детей чувство любви к домашним животным, желание им помочь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легко бегать на носочках, кружиться на месте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и называть пьесу, различать средства музыкальной выразительности (темп, динамика). Развивать образную речь детей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движением мелодии вверх, вниз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песню веселого, танцевального характера, подпевать повторяющиеся интонации. Петь протяжно, подстраиваясь к голосу педагога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ембр музыкальных инструментов, развивать чувство ритма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легком беге (врассыпную) и более стремительном (при убега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познавательное,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связной речи, артикуляционного аппарата при произношении гласных звуков по звукоподражаниям. Воспитывать чувство любви к своему городу, семье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прямой галоп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ть новую инструментальную пьесу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редставление о том, что музыка может передавать образы животных, их повадки, о средствах музыкальной выразительност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игровой форме продолжать учить петь выразительно, естественным голосом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ить детей выполнять образные движения, (греют лапки, ушки, вертят хвостиком и т.д.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движении музыку контрастного характера, точно чувствовать и отмечать окончание музыки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льно - дидактическая игра «Птица и птенчи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ровод «Грибочки р. н. 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ние «Дождик» р. н. п., «Грибочки» р. н. 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гра «Солнышко и дождик» М. Раухверге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шание: муз. Кабалевского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лакса,Злюка, Резвуш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евца, 2 птички, грибы /муляжи/, корзинка, ширма, кукла еж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е: «Марш» Е. Тиличеевой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на музыкальных инструментах: «Дождик» р. н. п.</w:t>
              <w:tab/>
              <w:tab/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ние: «Дождик» р. н. п.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лушание: «Плакса, Злюка, Резвушка» Кабалевск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Солнышко и дождик» М. Раухвергер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Пальчики и ручки» русская народная мелод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осенние листочки, металлофон, треугольник, картинка «Дождик», з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ворчество. Этюд «Петушки» р. н. 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ние: «Петушок» р.н.п., «Ладушки» р.н.п., «В огороде заинька» Карасев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ушание «Плакса, Злюка, Резвушка» муз. Кабалевск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Игра с погремушками» финская народная мелод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игра «Моя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льчики и ручки» р. н.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льная ширма, петушок, зайчик, погрем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Лошадка» А.  Филиппенко</w:t>
              <w:tab/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«Осенние приметы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лнышко и дождик» Раухвергер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Котик заболел, котик выздоровел» А. Гречанинов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 «Зайка» р. н. п., «Дождик»  р. н. п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«Тихо-громко» латв. н. м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: «Грибочки» р. н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льтимедийное оборудование, зонт, «лужи» из картона, корзина с фруктами и овощами, гриб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пражнение «Шагаем по городу» («Марш»), «Лошадка» А. Филиппенк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шание, подпевание песни «Елочка» М. Красе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ние «Зайка» р. н. 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льчиковая игра «Зайчики»</w:t>
              <w:br/>
              <w:t>5. Музыкально - дидактическая игра «Угадай, на чем играю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тюд «Зайчики» К. Чер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гра «Зайцы и медведь» Т. Попатен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кусственная елочка, игрушки: зайчик, медведь, картинки города Щелк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пражнение «Снежинки» В. Моцар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ние «Елочка» М. Красева, «Зайка» р. н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«Хоровод вокруг елки» А. Филиппен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Игра с колокольчиками» Н. Римского-Корса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Игра со снежками» (Гоголев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очка большего размера, игрушки зайка, мишка, шапочка    мишки, снеж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Лошадка» А. Филиппенк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Лошадка» Н. Потоловского</w:t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вод вокруг елки» Филиппенк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ние: «Елочка», «Снег-снежок» Макшанцева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Этюд «Зайчики» К. Черни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о снежками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ультимедийное оборудование, лошадка с тележкой, в тележке дудочки, шапочка медведя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ы картинок с изображением памятных мест города, сне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Лошадка» А. Филиппенк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Лошадка» Н. Потоловского</w:t>
              <w:tab/>
              <w:tab/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Найди детеныша маме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ние: «Елочка», «Снежок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Этюд «Зайчики» К. Черни</w:t>
              <w:tab/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о снежками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ультимедийное оборудование, лошадка, дудочки. Наборы фотографий с изображением достопримечательных мест города, снеж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шки: «Прятки», «Сорока», «Зайка и барабан», «Поехали, поеха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часто болеющими детьми, закрепление движений: топающий шаг, пружинки, прямой гал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 проигрывание пляски медведя, зай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есней «Елочка», подпевание, проговаривание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хороводом «Хоровод вокруг елки» Филипп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выполнять галоп «Скачем на лошад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 дидактическая игра «Кто как ид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Угадай на чем иг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узыкальными инструментами (детский металлофон, молоточ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театральном уголке «Кого встретили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утешествие в лес» (кого встрети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колокольчиках под музыку(за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Лошадка. Лошадка идет, беж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 кто поет?» (мамы и детки)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годний празд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нания детей о праздновании Нового года, главных атрибутах праздника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менять движение в соответствии с изменением характера музыки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  движение мелодии вверх, вниз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блюдательность, осваивать образно-игровые движения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ть песню, усваивать ее мелодию. Начинать пение после вступления, внятно произносить слова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ежным, звонким звучанием треугольника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движении легкий, радостный характер музыки (легкий бег), реагировать на заключение (убег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менять движение в соответствии с изменением характера музыки.</w:t>
              <w:tab/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новую песню веселого, задорного характера, понимать ее содержание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ть песню, усваивать ее мелодию. Начинать пение после вступления, внятно произносить слова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блюдательность, осваивать образно-игровые движения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движении легкий, радостный характер музыки, реагировать на заклю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навык ориентировки в пространстве, ритмично, выразительно скакать прямым галопом, с хорошей осанкой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движения легкого бега, воспитывать самостоятельность, творческую инициативу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понимать образный характер музыки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ссказывать об услышанной музыке, пополнять словарный запас; правильно передавать мелодию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 детей эстетические чувства, вызвать положительные эмоции. Воспитывать отзывчивость, желание доставлять радость от предстоящего праздник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еть естественным, светлым звуком, без напряжения и крика. Передавать веселый, подвижный характер музыки, петь дружно, в подвижном темпе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детей работать с гуашью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тмично ходить, правильно координируя движения рук и ног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 детей чувство ритм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ходить по кругу, взявшись за руки, ритмично хлопать и кружиться на месте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у детей радостное чувство, связанное с предстоящим новогодним праздником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ировать речь детей через художественное слово.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учить детей ритмично ходить, правильно координируя движения рук и ног.</w:t>
              <w:tab/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ять знакомые песни, передавая их   характе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развивать у детей чувство ритма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ходить по кругу, взявшись за руки, ритмично хлопать и кружиться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у детей положительные эмоции, коммуникативные качества личности, формировать общительность, заботу друг о друге, доброту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ходить, осваивая правильную координацию движений рук и ног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пьесу веселого, подвижного характера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поминать названия музыкальных инструментов.</w:t>
              <w:tab/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ять песню весело, подвижно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оминать последовательность движений хорово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 ориентировки в пространстве, ритмично, выразительно скакать прямым галопом, с хорошей осанкой.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движения легкого бега, воспитывать самостоятельность, творческую инициативу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понимать образный характер музыки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рассказывать об услышанной музыке, пополнять словарный запас; правильно передавать мелодию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у детей радостное чувство, связанное с предстоящим новогодним праздником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речь детей через художественное слово. Развивать мелкую моторику рук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ритмично ходить, правильно координируя движения рук и ног.</w:t>
              <w:tab/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ять знакомые песни, передавая их   характер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 движении мелодии вверх, вниз.</w:t>
              <w:tab/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развивать у детей чувство ритма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ходить по кругу, взявшись за руки, ритмично хлопать и кружиться на мест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Снежинки» В. Моцарта</w:t>
              <w:tab/>
              <w:t>.</w:t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«Игра в снежки»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 «Елочка» А. Филиппенко, «Снежок»Макшанцева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оровод вокруг елки» А. Филиппенко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«Треугольник» В. Герчик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ежки, треугольники, елочка, картинки с зимними пейзажами, Новогодней е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Снежинки» В. Моцарта</w:t>
              <w:tab/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«Игра в снежки»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Песенка Петрушки» Г. Фрида</w:t>
              <w:tab/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 «Дед Мороз» А. Филиппенко, «Хоровод вокруг елки» А. Филиппенко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«Треугольник» В. Герчик</w:t>
              <w:tab/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с колокольчиками» Н. Римского-Корсак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ма, кукла би-ба-бо Петрушка, треугольник,снежинка на ниточке, картинки Деда Мороза, елоч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«Лошадки» А. Филиппенко, «Снежинки» В. Моцарта, «Зайчики» К. Черни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«Лошадка» Н. Потоловского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«Дед Мороз» А. Филиппенко, «Хоровод вокруг елки» А. Филиппенко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«Игра в снежки»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с колокольчиками» Н. Римского-Корсакого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очка, игрушки: лошадка, Дед Мороз, лошадка на палочке, «снег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Ножками затопали» М. Раухвергера.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Песенка Петрушки» Г. Фрида.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: «Дед Мороз» А. Филиппенко, «Елочка» М. Красева 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развитие чувства ритма: «Веселые ладошки» р. н. п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вод вокруг елки» А. Филиппенко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снеж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ушки Петрушка, Зайчик, Лисичка, Дед Мороз, искусственная елочка, мешок с подарка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«Лошадки» А. Филиппенко, «Снежинки» В. Моцарта, «Зайчики» К. Черни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ие «Лошадка» Н. Потоловского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«Дед Мороз» А. Филиппенко, «Хоровод вокруг елки» А. Филиппенко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«Игра в снежки»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с колокольчиками» Н. Римского-Корсаков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ушки Петрушка, Зайчик, Лисичка, Дед Мороз, искусственная елочка, колокольчи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стихотворения «Шел по лесу Дед Мороз» З. Александровой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ние: «Дед Мороз» Филиппенко, «Елочка» М. Красева </w:t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ажнение: «Ножками затопали» М. Раухвергера</w:t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: «Игра в снежки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Песенка Петрушки» Г. Фрида</w:t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оровод вокруг елки» А. Филиппенк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атериал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ое оборудование, слай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него леса, искусственная елочка, матрешка, лес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Ножками затопали» М. Раухвергера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Пляска Петрушки» М. Раухвергер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 «Зайчик» р. н. м.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Дед Мороз» А. Филиппенко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композиции «Танец Петрушек», «Танец снежинок»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гра на музыкальных инструментах: «Любимые игрушки»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овод вокруг елки» А. Филиппенко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рзинка с музыкальными инструментами, снежки, зайчик, сорока, медведь, Дед Мороз, елочк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ел по лесу Дед мороз» по стихотворению З. Александровой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ение: «Дед Мороз» Филиппенко, «Елочка» М. Красева 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е: «Ножками затопали» Раухвергергер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альчиковая игра «Елочка»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нежок»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тво: «Игра в снежки»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ние: «Песенка Петрушки»  Г.Фрид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Хоровод вокруг елки» А. Филипп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ультимедийное оборудование, слайд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имнего леса, искусственная елочка, снеж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 «Игра в снежк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снежинок» Гололева (девочк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пению, подпеванию «Снег-снежок» Макшанце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Петрушек» Муз. и сл. Гольцо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снежинок», «Танец петрушек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вокруг елки, с часто болеющими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кальных навыков в исполнении знакомых песен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чувства ритма: «Веселые ладошки» р. н. п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кукол (по материалу Новогоднего праздник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 (запись музыки для танцевальных импровизаций, новогодние султанчик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 (треугольник, колокольчик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риходи к нам Дед Мороз» стихи, песни, танцы для Деда Мороза (игрушка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, зимние 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память, речь, мыслительные операции, творческие способност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двигаться в соответствии с характером музыки, вслушиваться в музыку и слова песн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вижения в соответствии с текстом, петь знакомую песню с удовольствием, без напряжения, сопровождая пение несложными движениям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музыкальные впечатления детей, в игровой форме подводить их к выразительному исполнению движений и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реплять приметы зимы, формировать логику, мышление, свойства памяти, вниман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комить детей с новым упражнением, учить проходить в воротца и уметь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лушать новую песню, понимать ее содержание, подпевать отдельные фразы. Разучивать песню, петь протяжн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ить узнавать веселую и грустную мелоди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едавать ритмический рисунок названия игрушки.</w:t>
              <w:tab/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звивать выразительность движений. Активно участвовать в игр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поставлять пьесы, разные по характеру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эмоциональную отзывчивость, воспитывать дружелюбие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етское творчество, умение передавать черты животных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ть вместе со всеми, своевременно начинать и заканчивать пение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узнавать пьесы, называть их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воображение, умение выполнять имитационные движения по пок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граммные задачи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качеств, умение реагировать на смену движений, своевременно начинать двигаться после вступления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звать у детей положительные эмоции, используя художественное слово, музыку.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о зиме, поддерживать познавательные интересы к природе, воспитывать эмоциально-положительное отношение к красоте окружающей природы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учивать упражнение, уметь ориентироваться в пространстве, изменяя направление движения, ходьба и легкий бег под музыку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 развит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ые задачи:</w:t>
            </w:r>
          </w:p>
          <w:p>
            <w:pPr>
              <w:pStyle w:val="Style15"/>
              <w:numPr>
                <w:ilvl w:val="0"/>
                <w:numId w:val="6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детей о живот</w:t>
              <w:softHyphen/>
              <w:t>ных, их повадках, образе жизни. Учить изображать животных в движении</w:t>
            </w:r>
          </w:p>
          <w:p>
            <w:pPr>
              <w:pStyle w:val="Style15"/>
              <w:numPr>
                <w:ilvl w:val="0"/>
                <w:numId w:val="6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легкий бег и ритмичное мягкое подпрыгивание.</w:t>
            </w:r>
          </w:p>
          <w:p>
            <w:pPr>
              <w:pStyle w:val="Style15"/>
              <w:numPr>
                <w:ilvl w:val="0"/>
                <w:numId w:val="6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близкие по настроению песни, привлечь внимание к выразительным интонациям музыки</w:t>
              <w:tab/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ятно произносить слова, выделять ударные слоги. Протяжно исполнять знакомую песню.</w:t>
            </w:r>
          </w:p>
          <w:p>
            <w:pPr>
              <w:pStyle w:val="Style15"/>
              <w:numPr>
                <w:ilvl w:val="0"/>
                <w:numId w:val="6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азличать бодрый характер марша, играть на барабане.</w:t>
            </w:r>
          </w:p>
          <w:p>
            <w:pPr>
              <w:pStyle w:val="Style15"/>
              <w:numPr>
                <w:ilvl w:val="0"/>
                <w:numId w:val="6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высокое и низкое звучание, ритмично ходить, имитируя игру на барабане, трубе.</w:t>
              <w:tab/>
            </w:r>
          </w:p>
          <w:p>
            <w:pPr>
              <w:pStyle w:val="Style15"/>
              <w:numPr>
                <w:ilvl w:val="0"/>
                <w:numId w:val="6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учивание пляски, отмечать движениями изменение динамики музы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физическое развитие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учить детей передавать несложный ритмический рисунок  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чистом интонировании поступенного движения мелодии вниз. Петь протяжно, напевно, точно интонировать мелодию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сполнительские умения, через подражание повадкам животных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овым танцем, учить строить пары, двигаться парами в свободном направл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 ориентировки в пространстве, ритмично, выразительно скакать прямым галопом, с хорошей осанко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движения легкого бега, воспитывать самостоятельность, творческую инициатив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понимать образный характер музы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рассказывать об услышанной музыке, пополнять словарный запас; правильно передавать мелодию пес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Колыбельная» р. н. м., «Пляска Петрушки» М. Раухвергера</w:t>
              <w:tab/>
              <w:tab/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«Веселые и грустные бубенчик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«Игрушки»</w:t>
              <w:tab/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танец «Санки» р. н. м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есен с репертуара новогоднего праздни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укла, санки, Петрушка, музыкальны инструменты, корзин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Ножками затопали» Раухвергера</w:t>
              <w:tab/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Зима» В. Карасевой, Пение знакомых песен из разученного репертуара.</w:t>
              <w:tab/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Пляска Петрушки» Раухвергер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Ах вы, сени!» р. н. п.</w:t>
              <w:tab/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а-танец «Саночки»</w:t>
              <w:tab/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дыхание «Сдуй снежи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ртинки о зиме, набор музыкальных инструментов, снежинки на ни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 назовет признаков зимы?», «Во что любите играть зимой?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Имитационное упражнение «Снежинки»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Пройдем в ворота» Э. Парлова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Что делает зайчик?» «Колыбельная, плясовая» р. н. п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«Игрушки»</w:t>
              <w:tab/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 «Кукла» М. Старокадомского, «Зима» В. Карасевой</w:t>
              <w:tab/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: «Белочки»</w:t>
              <w:tab/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: «Сапожки» р. н. м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ушки зайчик, медведь, белочка, кукла, зайчик,д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7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Мячики» Т. Ломовой</w:t>
              <w:tab/>
              <w:tab/>
            </w:r>
          </w:p>
          <w:p>
            <w:pPr>
              <w:pStyle w:val="Style15"/>
              <w:numPr>
                <w:ilvl w:val="0"/>
                <w:numId w:val="7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Зайка», «Мишка» Вихаревой</w:t>
            </w:r>
          </w:p>
          <w:p>
            <w:pPr>
              <w:pStyle w:val="Style15"/>
              <w:numPr>
                <w:ilvl w:val="0"/>
                <w:numId w:val="7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«Лисичка»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ла» М. Старокадомского, «Зима» В. Карасевой</w:t>
              <w:tab/>
            </w:r>
          </w:p>
          <w:p>
            <w:pPr>
              <w:pStyle w:val="Style15"/>
              <w:numPr>
                <w:ilvl w:val="0"/>
                <w:numId w:val="7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Животные в лесу»</w:t>
            </w:r>
          </w:p>
          <w:p>
            <w:pPr>
              <w:pStyle w:val="Style15"/>
              <w:numPr>
                <w:ilvl w:val="0"/>
                <w:numId w:val="7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«Марш» Т. Ломовой</w:t>
              <w:tab/>
            </w:r>
          </w:p>
          <w:p>
            <w:pPr>
              <w:pStyle w:val="Style15"/>
              <w:numPr>
                <w:ilvl w:val="0"/>
                <w:numId w:val="7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«Мамы и детки» Е. Тиличеевой</w:t>
            </w:r>
          </w:p>
          <w:p>
            <w:pPr>
              <w:pStyle w:val="Style15"/>
              <w:numPr>
                <w:ilvl w:val="0"/>
                <w:numId w:val="79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Сапожки» р. н. м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с изображением животных, молоточки, маракасы, бубны, зайчик, медвед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Ножками затопали» Раухвергера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Зима» В. Карасевой, Пение знакомых песен из разученного репертуара.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Пляска Петрушки» Раухвергера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Ах вы, сени!» р. н. п.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а-танец «Саночки»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на дыхание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дуй снежинку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ртинки о зиме, набор музыкальных инструментов, снежинки на ни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 назовет признаков зимы?», «Во что любите играть зимой?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Имитационное упражнение «Снежинки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Пройдем в воротики» Э. Парло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Что делает зайчик?» «Колыбельная, плясовая» р. н. п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«Игрушки»</w:t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 «Кукла» М. Старокадомского, «Зима» В. Карасевой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ушки зайчик, медведь, белочка, кукла, зайчик,д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5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Мячики» Т. Ломовой</w:t>
              <w:tab/>
              <w:tab/>
            </w:r>
          </w:p>
          <w:p>
            <w:pPr>
              <w:pStyle w:val="Style15"/>
              <w:numPr>
                <w:ilvl w:val="0"/>
                <w:numId w:val="5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Зайка», «Мишка» Вихаревой</w:t>
            </w:r>
          </w:p>
          <w:p>
            <w:pPr>
              <w:pStyle w:val="Style15"/>
              <w:numPr>
                <w:ilvl w:val="0"/>
                <w:numId w:val="5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«Лисичка»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ла» М. Старокадомского  «Зима» В. Карасевой</w:t>
              <w:tab/>
            </w:r>
          </w:p>
          <w:p>
            <w:pPr>
              <w:pStyle w:val="Style15"/>
              <w:numPr>
                <w:ilvl w:val="0"/>
                <w:numId w:val="5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Животные в лесу»</w:t>
            </w:r>
          </w:p>
          <w:p>
            <w:pPr>
              <w:pStyle w:val="Style15"/>
              <w:numPr>
                <w:ilvl w:val="0"/>
                <w:numId w:val="5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«Марш» Т. Ломовой</w:t>
              <w:tab/>
            </w:r>
          </w:p>
          <w:p>
            <w:pPr>
              <w:pStyle w:val="Style15"/>
              <w:numPr>
                <w:ilvl w:val="0"/>
                <w:numId w:val="5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«Мамы и детки» Е. Тиличеевой</w:t>
            </w:r>
          </w:p>
          <w:p>
            <w:pPr>
              <w:pStyle w:val="Style15"/>
              <w:numPr>
                <w:ilvl w:val="0"/>
                <w:numId w:val="5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Сапожки» р. н. м.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с изображением животных, молоточки, маракасы, бубны, зайчик, медве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координацией движений рук и ног: «Ножками затопали» Раухвергер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 из разученного репертуара по выбору педагога, по желанию де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о снежками, снежинками, султанчиками на развитие творчества де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точным интонированием мелодии пес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кла» М. Старокадомс-кого, «Зима» В. Карасев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 выполнения «пружинки», движения с предме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 с детскими зимними песенками для слушания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зайчиком «Зайка спит, зайка пляшет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- дидактическая игра: «Кто как идет» (изобразить зайчика, медведя, птичку)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-дидактическая игра «Мамы и детк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, используя шумовые инструменты: маракасы, бубен, колокольчи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входить в образ (движения) под музыку различного характера, навыки выразительных движений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 точного интонирования несложных мелодий в их поступательном движении вверх, вниз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артикуляционный аппарат.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выражать эмоциональное состояние через движения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к участию в театрализованной игр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представления о военной службе, о солдатах, моряках, летчиках(беседа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ходить и бегать, уметь ориентироваться в пространстве.</w:t>
              <w:tab/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ьесу, понимать ее характер (веселый, задорный</w:t>
              <w:tab/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ть изменения динамики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песню, дружно петь, подстраиваясь к голосу взрослого. Правильно передавать мелодию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разный характер 2х частей музыки в связи с изменением дина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ошкольников доброе отношение к своему папе, вызвать чувство гордости и радости за то, что папа служил в армии и защищал Отечество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упражнение, уметь ориентироваться в пространстве (ходьба друг за другом, бег врассыпную).</w:t>
              <w:tab/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песни, слушать и запоминать слова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активность, умение воспроизводить долгие и короткие звуки. Закрепить понятие «долгий, короткий звук»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новой игрой, различать ярко контрастные части музыки. 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риентироваться в пространстве, бегать легко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ять кругозор детей, стимулировать познавательный интерес рассказом о солдате, моряке, летчике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. Ритмично ходить и легко бегать врассыпную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учивать песню. Повторить знакомую песню, передавать ее подвижный, веселый характер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олгие и короткие звуки в музыкально-дидактической игре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 и свободно исполнять знакомый тан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ин д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речев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навык слушания музыки, эмоциональн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гирования на звучан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навык прямого галопа, бодрого марша, легкого бега.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умение передавать игровые образы, активизировать всех детей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выразительно, ласково, напевно исполнять знакомые песни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звуки по высоте в пределах октавы. Стимулировать творческие про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етское творчество, создать обстановку эмоционального комфорта, радост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протяжно, ласково, без напряжения, используя игровые моменты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образные движения (котята)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осваивать легкий бег, и ритмичное подпрыгивание (мячики)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осваивать движения 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граммные задачи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вигательные качества, умение реагировать на смену музыки движением, своевременно начинать двигаться после вступле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звать у детей положительные эмоции, используя художественное слово, музыку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о весне, поддерживать познавательные интересы к природе, воспитывать эмоциально-положительное отношение к родной семье, к мам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песни, вызывая радость и положительные эмоции от процесса пе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учивать упражнение, уметь ориентироваться в пространстве, изменяя направление движения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ые задачи: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легкий бег и ритмичное мягкое подпрыгивание.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близкие по настроению песни, привлечь внимание к выразительным интонациям музыки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ятно произносить слова, выделять ударные слоги. Протяжно петь знакомую песню.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азличать бодрый характер марша, играть на барабане.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высокое и низкое звучание, ритмично ходить, имитируя игру на барабане, трубе.</w:t>
              <w:tab/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учивание пляски, отмечать движениями изменение динамики музыки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ройдем в ворота» Э. Парлова</w:t>
              <w:tab/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Солдатский марш» муз.Шумана</w:t>
              <w:tab/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Тихие и громкие звоночки»</w:t>
              <w:tab/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Мы солдаты» муз.Слонова, «Очень любим мамочку» муз.Сидоровой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мири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иллюстрации солдат, моряк, колоко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ройдем в ворота», «Поезд»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Солдатский марш» муз.Шумана</w:t>
              <w:tab/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-игра «Воробушки» русск.нар.мел.</w:t>
              <w:tab/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«Мы солдаты» муз.Слонова, «Очень любим мамочку» муз.Сидоровой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мири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слайды весны, военных, мама и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слайдам «Наши пап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оезд», «Воробуш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тички и гнездыш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Мы солдаты» Слонова, «Очень любим мамочку» Сидоровой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У тебя, у меня» сл. и муз.Желез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семейные фото детей с папами, обручи для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Ходим-бегаем» Е. Тиличеевой, «Птички летают» муз.Банниковой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робушки» танец и игра «Птички и гнездышки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: «Мы солдаты», «Очень любим мамочку»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нец «Помирились»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 «У тебя, у ме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учи для игры, иллюстрации птиц, солдат, мамы и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: «Лошадка» А. Филиппенко, «Мячики»Т. 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шание «Весною» муз.Майко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узыкально-дидактическая игра 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Творчество: мышка, утка, курочка, мышонок, лошадка, к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Очень любим мамочку», «Маме песенку пою» муз.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анец «У тебя, у ме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ушки мамы и их детеныши, шапочки персонажей, иллюстрации вес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: «Лошадка» А. Филиппенко, «Мячики»Т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шание «Весною» муз.Майко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узыкально-дидактическая игра 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Творчество: мышка, утка, курочка, мышонок, лошадка, к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Очень любим мамочку», «Маме песенку пою» муз.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анец «У тебя, у мен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апочки персонажей, иллюстрации весны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: «Поезд» «Воробушки» Т. 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шание «Весною» Майка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узыкально-дидактическая игра 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Творчество: мышка, утка, курочка, мышонок, лошадка, к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Очень любим мамочку», «Маме песенку пою» муз.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анец «У тебя, у ме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я поезд, к сказке «О глупом мышонке», шапочки персонажей, птица и птен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: «Поезд» «Воробушки» Т. 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Помирились» песня-та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узыкально-дидактическая игра 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Творчество: мышка, утка, курочка, мышонок, лошадка, к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Очень любим мамочку», «Маме песенку пою» муз.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анец «У тебя, у ме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я поезд, к сказке «О глупом мышонке», шапочки персонажей, птица и птен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солдаты» ритмичный марш(ма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С.Маршак «Сказка о глупом мышо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ворчества, театральных способностей «Сказка о глупом мышон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Матре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в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с ложками» (ма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 (песни, та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со сказ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ыполнения движений в индивидуальных танцах: «Танец с ложками» , «Матрешки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 к песням: ребенок с мамой, солдат, самостоятельное ис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изованные игры: шапочки персонажей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инструментов, музыкальных игрушек для экспериментирования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:  «Птица и птенчики»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: «Играй как 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кукол: танец «Помирились», песни к празднику 8 марта (по желанию дет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т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 детей радостное, веселое, бодрое настроени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передавать характер музыки в движениях, точно отмечая смену часте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, проявлять доброжелательное отношение к образам, переданным в песн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воспроизводить звуки, разные по высот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песню, петь протяжно. Разучивание песни, точно интонировать мелодию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ембры менее контрастных по звучанию инструмент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ть и заканчивать движение с началом и окончанием звучания кажд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 детей чувство любознательности, зрительное и слуховое внимание.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равственно-эстетический вкус. Воспитывать у дошкольников доброе отноше</w:t>
              <w:softHyphen/>
              <w:t>ние к мамам, бабушкам, желание заботиться о них, защищать, по</w:t>
              <w:softHyphen/>
              <w:t>могать им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лушать музыку внимательно, понимать ее характер, активно отвечать на вопросы, развивать музыкальный слух и голос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оспринимать звуки, чувствуя их различия по протяженности, высоте, совершенствовать музыкально - ритмические навыки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начинать движение, менять движения со сменой частей музы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лушать новую пьесу, понимать ее характер, содержание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разучивать песню, петь протяжно, напевно, точно передавать мелодию. Петь слова песни протяжно, напевно, звукоподражания – отрывисто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тембры менее контрастных по звучанию инструментов.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воспроизводить звукоподражания, выполнять игровые действия.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передавать игровые образы птичек, автомоб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-эстетическое, социально-коммуникативное, познавательное, физическое развитие)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нания детей о приметах весны. Учить детей замечать красоту природных явлений, испытывать благодарное чувство к природе.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образно-игровое движение «скачет лошадка».</w:t>
              <w:tab/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учивать хоровод, знать последовательность движений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узнавать знакомые произведения, контрастные по характеру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дпевать новую песню ласкового характера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 легко, протяжно, правильно интонируя мелодию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контрастную динамику, развивать чувство рит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ое творчество, культура, тради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о признаках весны, воспитывать доброжелательные взаимоотношения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водить детей к ритмичному исполнению музыки на простейших музыкальных инструментах, правильно отхлопывать простейшие ритм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ить детей начинать и заканчивать движение вместе с музыкой.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редавать веселый, ласковый характер песни. Повторить знакомую песню, петь выразительно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слушать и воспринимать музыкальный образ пь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лительный непрерывный выдох, активизировать губные мышцы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музыкальными инструментами, учить вслушиваться в музыкальные звуки, определять их на слух, формировать образное воображение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чувство ритма, петь выразительно хорошо знакомые песни.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ься в соответствии с контрастным характером музыки, учить детей   становиться парами по к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речевое, познавательное, физическое развит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нструментальную пьесу подвижного характера, эмоционально реагировать на ее характер</w:t>
              <w:tab/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, понимать ее содержание, подпевать мелодию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исполнять знакомую песню, инсценировать ее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узнавать по слуху, направление мелодии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игрой, различать музыку контрастного характера, выполнять игров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познавательное,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ть ситуацию успеха, атмосферу радости и добра. Развивать речь, воображение, творческие способности.  Развивать артикуляционный аппарат.Развивать и совершенствовать коммуникативные навыки.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ься легко, ориентироваться в пространстве, заканчивать движение с музыкой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дпевать песню к хороводу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лух, умение определять высоту звуков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узыку, контрастную по характеру и выполнять соответствующие игровые действия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чувство ритма, координацию движений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нструментальную пьесу, чувствовать изменение динамики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«Шагаем как физкультурники» муз.Ломовой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Зима прошла» Н. Метлова</w:t>
              <w:tab/>
              <w:tab/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«Кто как идет» 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Солнышко» р. н. п., «Очень любим мамочку», «Маме песенку пою» Попатенко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Бубен, колокольчик»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тички и машины» Т. 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инки к песням, весенние иллюстрации, бубны, колокольчики, шапочки птичек и зверят, р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Зима прошла» Н. Метлов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Все мы музыканты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Шагаем как физкультурники» Ломовой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Солнышко» р. н. п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чень любим мамочку»,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ме песенку пою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тички и машины» Т. Лом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инки солнышка, деревца, птички, автомобильные рули,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агаем как физкультурники» Ломовой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Автомобиль» М. Раухвергер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урочка» Н. Любарского</w:t>
              <w:tab/>
              <w:tab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» «Солнышко» р. н. п., «Маме песенку пою», «Зима прошла» Метлов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Все мы музыканты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чки и машины» Т. Лом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кукла Катя, игрушка курочка, шапочка кошечки, рули, шапочки птичек, д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ушание «Колыбельная» С. Разоренова, «Курочка» Н. Любар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оровод «Греет солнышко теплее»муз.Вилькорей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: «Зима прошла», «Машина» муз.Попатенко, сл.Найде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узыкально-дидактическая игра «В лесу» тембровы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итмическая игра: «Э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нец «Парный танец» русская народная мелод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весны, курочка, машина, лож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6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Автомобиль» М. Раухвергера, «Кошечка» Ломовой</w:t>
            </w:r>
          </w:p>
          <w:p>
            <w:pPr>
              <w:pStyle w:val="Style15"/>
              <w:numPr>
                <w:ilvl w:val="0"/>
                <w:numId w:val="6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Курочка» Н. Любарского</w:t>
              <w:tab/>
            </w:r>
          </w:p>
          <w:p>
            <w:pPr>
              <w:pStyle w:val="Style15"/>
              <w:numPr>
                <w:ilvl w:val="0"/>
                <w:numId w:val="6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 «Цыплята» А.Филиппенко; «Солнышко» р. н. п.</w:t>
              <w:tab/>
              <w:tab/>
            </w:r>
          </w:p>
          <w:p>
            <w:pPr>
              <w:pStyle w:val="Style15"/>
              <w:numPr>
                <w:ilvl w:val="0"/>
                <w:numId w:val="6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Кукла спит, танцует»</w:t>
            </w:r>
          </w:p>
          <w:p>
            <w:pPr>
              <w:pStyle w:val="Style15"/>
              <w:numPr>
                <w:ilvl w:val="0"/>
                <w:numId w:val="6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музыкальных инструментах: «Все мы музыканты» </w:t>
              <w:tab/>
              <w:tab/>
            </w:r>
          </w:p>
          <w:p>
            <w:pPr>
              <w:pStyle w:val="Style15"/>
              <w:numPr>
                <w:ilvl w:val="0"/>
                <w:numId w:val="6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реет солнышко теплее» хоровод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втомобильные рули, картинки курочки, цыплят, плоскостное солнышко, кукла, музыкальные инструменты: бубны, маракасы, колокольч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  <w:tab/>
              <w:t xml:space="preserve">   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Автомобиль» М. Раухвергер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Курочка» Н. Любарского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Солнышко» русс.нар.мел, «Зима прошла» «Цыплята»  А. Филиппенко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В лесу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 русск. н. м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Игра на музыкальных инструментах: «Все мы музыкан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рули, картинки курочки, цыплят, плоскостное солнышко, кукла, музыкальные инструменты: бубны, маракасы, колокольч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Лисичка, белочка, медведь»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 «Цыплята»,«Есть у солнышка друзья» Е.  Тиличеевой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на музыкальных инструментах: «Все мы музыканты»</w:t>
              <w:tab/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: «Кот и мыши» р. н.м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арный танец» русск.нар.мел.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чки зверят, музыкальные инструменты, шапочка кота, кур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Лисичка, белочка, медведь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«Есть у солнышка друзья» Е.  Тиличеевой, «Цыплята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на музыкальных инструментах: «Все мы музыканты»</w:t>
              <w:tab/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: «Кот и мыши» р. Н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овод «Греет солнышко тепл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апочки зверят, музыкальные инструменты, шапочка кота, кур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по сценарию праздника 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шки «Прятки», «Сорока», «Зайка и барабан», «Поехали, поеха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часто болеющими детьми, закрепление движений: топающий шаг, пружинки, прямой гал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с платочкам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выполнять прямой галоп «Скачем на лошад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 дидактическая игра «Кто как ид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Угадай на чем иг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узыкальными инструментами (детский металлофон, молоточ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театральном уголке «Кого встретили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колокольчиках, бубнах, маракасах «Все мы музыка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Лошадка. Лошадка идет, беж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 кто идет?» ритмические упражнения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спользовать разные виды деятельности детей (музыкальную, речевую, изобразительную), для закрепления у них представления о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Повторять знакомые песни, правильно петь их мелодию, инсценировать песню, потеш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вать музыкальный слух, различать звуки по выс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чить в пляске двигаться легко, непринужд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вивать умение ориентироваться в пространстве, активно участвовать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извлекать звуки из простейших музыкальных инструментов.</w:t>
              <w:tab/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, выполнять движения с предметом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самостоятельные действия детей, развивать творческие способности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песней, понимать ее содержание, подпевать мелодию. Исполнять знакомую песню протяжно, напевно.</w:t>
              <w:tab/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ьесу, воспринимать ее изобразительный характер, проявлять доброжелательное отношение к образу, переданному в пьесе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игрой, внимательно слушать текст песни, выполнять несложны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легко бегать с предметом, отмечать смену частей, динамики музыки, ориентироваться в пространстве.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 слушать инструментальную пьесу, обращать внимание на изменение динамик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новую песню, подпевать, подстраиваясь голосу взрослого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песню протяжно, в едином темпе, правильно выговаривая слов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самостоятельные действия детей, развивать творческие способност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ь детей к ритмичному исполнению музыки на музыкальных инструментах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аивать содержание песни, использовать образные движения, точно чувствовать и отмечать оконча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учить упражнение, уметь ориентироваться в пространстве, легко бегать под музыку, мягко покачивать цветами над головой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ьесу изобразительного характера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песней веселого, легкого, подвижного характера. Разучивать песню, подпевать, подстраиваясь к голосу взрослого.</w:t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узыкальные инструменты по их тембру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одыгрывать на музыкальных игрушках, инструментах в характере плясовой.</w:t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ть творческие проявления, в игровой форме подводить детей к выразительному исполнению движ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  Учить детей различать музыкальные инструменты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бровому звуч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овершенствовать умение играть на маракас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бне, барабане, развивать чувство 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риучать детей различать жанры музы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бельная, плясо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чить детей выразительно петь знакомые песни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ь к выразительному исполнению танцевально-игровых образов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ваться плавности в движениях с предметами(цвет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должать привлекать детей к музыкальному творчеству, воспитывать чувства уважения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Развивать воображение, музыкальную память, умение слушать других исполнителей, слушать, не отвлекаясь, сопереживая настро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вать музыкально- ритмическую деятельность: учить ритмично, легко бегать под музыку, выполнять движения с предметом, самостоятельно применять знакомые танцевальны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 Узнавать и называть инструменты на слух, выразительно исполнять знакомую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детей в чистом пропевании мелодии песни.</w:t>
              <w:tab/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ять знания о высоте звука, воспроизводить звуки разные по высоте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средства музыкальной выразительности. Развивать чувство ритма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ьесу, понимать ее характер, веселый, задорный</w:t>
              <w:tab/>
              <w:t>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характер музыки, чередовать легкий бег и энергичные притопы одной но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умение выполнять движения в соответствии с текстом песн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учивать песню, четко произносить слова. Подводить детей к умению петь подвижно, на легком звуке, естественным голосо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ловкость детей, их умение ориентироваться в пространств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игрой, правильно выполнять движения, своевременно реагировать на смену частей музы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Упражнение: «Автомобиль» М. Раухверг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 «Солнышко», «Петушок»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нсценирование: потешки «Курочка-рябушечка»; песни «Цыплята» А.Филиппен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узыкально-дидактическая игра: «Кто как по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Танец «Зашагали ножки» эст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Игра «Догонялки» р.н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ли, солнышко, фигурки разных домашних животных, фланелеграф, шапочка курочки, к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: «Веселые музыканты» р. н. м. </w:t>
              <w:tab/>
              <w:tab/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юд «Птички» муз.Банниковой</w:t>
              <w:tab/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Пение:потешка «Курочка-рябушечка»,«Пастушок» муз.Преображенского, «Цыплята»  Филиппенко 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«Кукла спит, кукла пляшет»          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«Резвушка», «Капризуля» муз. Волкова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«Догонялки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а, цветы, набор шумовых инструментов, шапочки для инсценир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презентация «Весн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Зашагали ножки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апризуля»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звушка» Волко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Пастушок» муз.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женског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Кукла танцует, спит»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огонялки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: мультимедийное оборудование, цветы, иллюстрации, ку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тички летают» Банниковой, «Птички» этюд</w:t>
              <w:tab/>
              <w:tab/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апризуля», «Резвушка»</w:t>
              <w:tab/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Пастушок» муз. Преображенского, «Два веселых гуся» р.н.п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Музыкально-дидактическая игра: «Угадай на чем играю»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Танец «Зашагали ножки.»</w:t>
              <w:tab/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гонялки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ка пастушка, музыкальные инструменты, перчатки-гуси, кук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Марш» Ан. Александрова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ая игра «Плясовая» р. н. м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Резвушка», «Капризуля»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Пастушок», «Два веселых гуся» р.н.п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нец «Зашагали ножки»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погремушкам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укла, музыкальные инструменты, погремушки, красиво оформленная коробка, сюжетные 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Слушание: «Воробей» А. Руббах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ение с цветами» укр. н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цветами» Гог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 на ДМИ «Плясо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ение: «Пастушок», «Два веселых гу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«Платочек» укр.нар.песня, обр. Мет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нструменты, цветы, платочки,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Жуки» венг. н. м.</w:t>
              <w:tab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Жучок»  Е. Вихаревой,  «Паровоз» Компанейца</w:t>
              <w:tab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Марш» М. Красева, «Колыбельная» р. н. м.</w:t>
              <w:tab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Резвушка», «Капризуля» муз.Волкова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а «Стукалка» ук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Материалы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а, жук, музыкальные инструменты, матрешка, курочка, цыплята и т. п.  Иллюстрации к песням, слушанию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тешек: «Сорока-сорока», «Совушка»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Цыплята» А. Филиппенко, «Петушок» р. н. п, «Паровоз» 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Жуки» венг. н. м.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Стукалка» укр.н.м.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погремушками» финск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ллюстрации к потешкам и песням, погрем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: песни и танцы заняти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песни: «Цыплята» Филиппенко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рный танец» закрепление движений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Колобок» муз.Морозо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кальных навыков: в исполнении знакомых песен, развитие певческого дыха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игры: «Колобок» герои сказки и их образ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чувства ритма: «Веселые ладошки» р. н. п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для кукол (по материалам занятий)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е творчество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е платочки» (запись музык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 (треугольник, колокольчик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Платочек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ять движения в соответствии с изменением музыки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водить детей к умению петь подвижно, легким, естественным зву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ен, воспитывать доброе отношение к природе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ть музыку, чувствовать изменение динамики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крепление полученных умений: правильно извлекать звуки из музыкальных инструментов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увствовать изменение характера музыки, согласовывать свои движения с действиями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о признаках весны, о признаках весны, воспитывать доброжелательные взаимоотношения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водить детей к ритмичному исполнению музыки на простейших музыкальных инструментах, правильно отхлопывать простейшие ритм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ить детей начинать и заканчивать движение вместе с музыкой.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редавать веселый, ласковый характер песни. Повторить знакомую песню, петь выразительно.</w:t>
              <w:tab/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слушать и воспринимать музыкальный образ пьесы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скатывать «колобки» раз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лительный непрерывный выдох, активизировать губные мышцы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музыкальными инструментами, учить вслушиваться в музыкальные звуки, определять их на слух, формировать образное воображение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чувство ритма, петь выразительно (хором и по одному) хорошо знакомые песни.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ься в соответствии с контрастным характером музыки, учить детей   становиться парами по к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ь упражнения, разученные в течение года, закреплять полученные умения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инструментальную пьесу подвижного характера</w:t>
              <w:tab/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, понимать ее содержание, подпевать мелодию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исполнять знакомую песню. Инсценирование ее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узнавать по слуху, направление мелоди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игрой, различать музыку контрастного характера, выполнять игров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дравствуй, лет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и совершенствовать коммуникативные навыки, воображение, речь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ься легко, ориентироваться в пространстве, заканчивать движение с музыкой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дпевать песню к хороводу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лух, умение определять высоту звуков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узыку, контрастную по характеру и выполнять соответствующие игровые действия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чувство ритма, координацию движений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нструментальную пьесу, чувствовать изменение дина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различать тембровое звучание музыкальных инструментов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и выразительных движений (умение ритмично ходить, бегать под музыку со свободными руками, естественными движениями рук, не шаркая ногами)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умение ориентироваться в пространстве, использовать элементы подражательных движений в хороводе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активность, эмоцион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ствовать развитию психических процессов и положительных эмоций.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ть протяжно, правильно передавая мелодию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правильно извлекать звуки из простейших музыкальных инструментов.</w:t>
              <w:tab/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вать игровой образ в соответствии с характером музыки, развивать выдержку, внимание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понятие о темпе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 игровой форме закреплять знаком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оздавать хорошее, радостное настро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 Вызвать желание создавать различные образы, закреплять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азвивать умение использовать элементы знакомых танцевальных движений в свободной пля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Воспитывать чувства сопереживания, уважения друг к друг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презентация «Весна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Жуки» венг. н. м.</w:t>
              <w:tab/>
              <w:tab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Цветок» (собери по цвету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«Мишка с куклой пляшут полечку» муз.Качурбиной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ние: «Пастушок», «Есть у солнышка друзья» Тиличеевой</w:t>
              <w:tab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Танец «Стукалка» укр. н. м.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цветы из цветной бумаги. Фигурки пчелки, жука, кузнечика, музыкальные инструменты, иллюстрация к произведению по слуш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«Мишка с куклой»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Игра с погремушками» финск. Нар.мел.</w:t>
              <w:tab/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ышки» муз.Сушена</w:t>
              <w:tab/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Пастушок», «есть у солнышка друзья»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т и мыши» Макшанц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, иллюстрация к произведению по слуш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ышки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ышки и кот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на дыха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ти, бабочка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   Пение: «Пастушок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еселый музыкант»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 Филипп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Танец «Стуколка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тские музыкальные инструменты-колокольчики, бубен, металлофон, треугольник, яркие бумажные бабочки на ни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ышк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ышки и кот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на дыха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ти, бабочка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   Пение: «Пастушок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еселый музыкант»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Филиппенк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Стуколка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тские музыкальные инструменты-колокольчики, бубен, металлофон, треугольник, яркие бумажные бабочки на ниточ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ое упражнение «Аромат цветов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Есть у солнышка друзья» Е. Тиличеевой, «Веселые музыканты»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на дми «Веселые музыканты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-этюд «Мышки», игра «Кот и мыши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Стуколка» р.н.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, бубен, маракасы, картинки солнышка, цветочки, шапочка ко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рш, бег, прямой галоп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ое упражнение «Аромат цветов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Есть у солнышка друзья» Е. Тиличеевой, «Веселые музыканты»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на дми «Веселые музыканты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-этюд «Мышки», игра «Кот и мыши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Мишка с куклой» М.Красева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, бубен, маракасы, картинки солнышка, цветочки, шапочка кот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Лисичка, волк, медведь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ш, бег, прямой галоп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-дидактическая игра «Как скачет лошадка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ое упражнение: «Аромат цветов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 «Есть у солнышка друзья» Е.  Тиличеевой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на музыкальных инструментах: «Все мы музыканты»</w:t>
              <w:tab/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: «Кот и мыши» р.н.п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чки лисы, волка, медведя, зайца, цветы, музыкальные инструменты, шапочка к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Лисичка, волк, медведь»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ш, бег, прямой галоп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-дидактическая игра «Как скачет лошадка»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ое упражнение: «Аромат цветов»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 «Есть у солнышка друзья» Е.  Тиличеевой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на музыкальных инструментах: «Все мы музыканты»</w:t>
              <w:tab/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сценирование сказки «Колоб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ирма, куклы, персонажи сказки «Колоб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казки «Колобок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Колобок» Т.Морозово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пению «Песенка Колобк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движений: прямой галоп, пружинки (осанка), легкий бег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казки «Колоб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е творчество: «Как тебя зовут?», «Спой колыбельную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развитие чувства ритма: «Кто как идет»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игры (шапочки персонажей сказки «Колобок»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импровизации с цветами (запись музык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 (треугольник, колокольчик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атр для кукол: сказка «Колобок»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5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i w:val="false"/>
    </w:rPr>
  </w:style>
  <w:style w:type="character" w:styleId="WW8Num47z0">
    <w:name w:val="WW8Num47z0"/>
    <w:qFormat/>
    <w:rPr>
      <w:b/>
      <w:i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</w:rPr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i w:val="false"/>
    </w:rPr>
  </w:style>
  <w:style w:type="character" w:styleId="WW8Num65z0">
    <w:name w:val="WW8Num65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6z0">
    <w:name w:val="WW8Num76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</w:rPr>
  </w:style>
  <w:style w:type="character" w:styleId="WW8Num84z0">
    <w:name w:val="WW8Num8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35:00Z</dcterms:created>
  <dc:creator>Гость</dc:creator>
  <dc:description/>
  <dc:language>en-US</dc:language>
  <cp:lastModifiedBy>User</cp:lastModifiedBy>
  <dcterms:modified xsi:type="dcterms:W3CDTF">2023-09-05T05:35:00Z</dcterms:modified>
  <cp:revision>2</cp:revision>
  <dc:subject/>
  <dc:title>МУНИЦИПАЛЬНОЕ БЮДЖЕТНОЕ ДОШКОЛЬНОЕ ОБРАЗОВАТЕЛЬНОЕ УЧРЕЖДЕНИЕ</dc:title>
</cp:coreProperties>
</file>