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TextBody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«Центр развития ребёнка детский сад №10 «Родни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C3C3E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C3C3E"/>
          <w:sz w:val="32"/>
          <w:szCs w:val="32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color w:val="3C3C3E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color w:val="3C3C3E"/>
          <w:sz w:val="32"/>
          <w:szCs w:val="32"/>
          <w:lang w:val="en-US"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КАЛЕНДАРНО - ПЕРСПЕКТИВ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2023 - 2024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в подготовительной к школе группе 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тинская О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н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оро в шко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звивать познавательный интерес детей к школе.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ивизировать память и внимание детей, создавать у них хорошее настроение, вызвать желание петь хором и индивидуально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Вспоминать и выразительно исполнять произведения из репертуара старшей групп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огласовывать свои движения с ритмом и характером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Учить различным способам игры на музыкальных инструментах, играть ритмично, в ансамбл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Учить действовать самостоятельно в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 развити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правильную осанку, развивать чувство ритма,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память, мышление, воображение, двигательную активность, снятие мышечного и психологического напряжения посредством танцевальных движений</w:t>
              <w:br/>
              <w:t>3.Учить определять характер музыки и передавать его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звать у детей эмоциональную отзывчивость на прибаутку шуточного характера. Упражнять в чистом пропевании интервалов ч5, б2. Учить детей самостоятельно находить нужную певческую интонацию. Повторять знакомые песни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троить плетень, ходить шерен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вать познавательную активность детей в процессе формирования представлений о семье, формировать уважительное отношение к ее чле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биваться четкости, ритмичности движе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вигаться поскоком легко, непринужденн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веселый шуточный характер песни. Учить детей высказываться о характере, содержании пес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ить детей правильно передавать мелодию попевки. Учить детей самостоятельно находить нужную певческую интонацию, заканчивая ее на устойчивых звук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ать качество пружинящего ша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мении ходить шеренгой, строить «плетень». Четко реагировать на начало и окончание музыкальных фраз, согласовывать свои движения с действиями товарищ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познавательное развити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должать развивать нравственные качества, любовь и уважение к семье и ее членам, дать понятие «малой Род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должать формировать навык восприятия музыки, знакомить с творчеством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правильно выполнять танцевальные упражнения, формировать осанку, пластич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равильно передавать мелодию попевки, самостоятельно находить нужную певческую интонацию, заканчивая ее на устойчивых звуках. Усваивать мелодию песни, добиваться напевного, легкого звуч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ивать любовь к песенному творчеству. Правильно интонировать интервал б3 вниз, мелодию в поступенном движении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Учить детей творчески использовать знакомые плясовы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должать формировать представление о малой Родине на основе ознакомления с ближайшим окружением (детский сад). Воспитывать уважение детей к сотрудникам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Развивать воображение, связную речь, мыш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вать условия для развития творческих способностей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одолжать упражнять детей в легком беге, совершенствовать умение двигаться дробным ша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ить своевременно начинать и заканчивать песню, правильно брать дыхание, петь естественно в умеренном   и быстром темпе, удерживать интонацию на   повторяющемся зву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вивать чувство ритма, правильно выполнять ритмический рисунок в сочетан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анализировать свою импровизационную деятельность, формировать основу музыкальной культуры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истоты интонирования попевки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высокий, средний, низкий звук в пределах квинты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, внятно произносить слова песни, правильно передавать мелодию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элементы русской пляски. Чувствовать задорный характер музыки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2хч. строение музыки, ритмично выполнять движения</w:t>
              <w:tab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и мягкий, танцевальный характер музык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 золо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сти детей в осенние образы, показать красоту осенней природы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детского воображения, развивать танцевальное творчество, способность слышать и чувствовать музыку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равильном исполнении дробного шага. Двигаться четко, в соответствии со строением музыкального произведения (фразы)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ность, мелкую моторику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редства музыкальной выразительности, определять 3 части произведения. Эмоционально отзываться на нежный, лирический характер песни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уждать детей придумывать движения, соответствующие характеру музыки.  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физиологическое дыхание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навык коллективного пения, петь выразительно, помогая плавным движением рук в соответствии с содержанием пес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здавать условия для развития творческих способностей дет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одолжать упражнять детей в легком беге, совершенствовать умение двигаться дробным шаг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Учить своевременно начинать и заканчивать песню, правильно брать дыхание, петь естественно в умеренном и быстром темпе, удерживать интонацию на повторяющемся зву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вивать чувство ритма, правильно выполнять ритмический рисунок в сочетании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еть свободно, без напряжения, чисто интонировать мелод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овторять движения танца, закреплять последовательность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огласовывать свои действия в игре с товарищами, хорошо ориентироваться в пространств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.Видео презентация «Скоро в школ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. Слушание: «Чему учат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е» В. Ша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Упражнение: «Галоп» В.Витлина, «Дробный шаг» р. н. м, «Поскоки» англ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Подыгрывание на музыкальных инструментах: «Плясовая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ение: Любые знакомые детям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Чтение стихов о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Танец, игра по выбор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ультимедийное оборудование, бубны, румбы, ложки, маракасы, иллюстрации к песням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жне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» В. 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бенцы» В. Вит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«Чему учат в школе», Гимн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ние: распевание «Лиса по лесу ходила» р. н. 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ное творчество: «Колыбельная» Карас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 по желанию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нец «Полька» муз. Ю. Чи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гра «Плетень» 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са, бубны, румбы, ложки, маракасы, иллюстрации к песня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1. Коммуникативная игра «Здравствуй» , беседа о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рш» Ю.Чи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убенцы» В.Вит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муз.Чайковского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 «Лиса по лесу ход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 н. 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ное творчество «Колыбельная» м.Карас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Ермолова «Веселая песенка» (Детский са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дидактическая   игра «Выполни задани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ец «Полька» Ю.Чич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Плетень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мейные фото, портрет Чайковского, иллюстрации детского сада, лисы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, рассматривание фотографий о семье и 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муз.Чайковского  «Осенняя пес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 «Лиса по лесу ходила» подыгрывание на д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Плетень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города, детского сада, портрет Чайковского, семейные фото,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детском саде «Кто работает в детском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муз.Чайковского  «Осенняя песня», «В садике» муз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опад» муз.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Ищ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детского сада, портрет Чайковского, иллюстрации осени, валдайские 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: «Попляшем» русск.нар.мел., «Марш» муз.Ки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муз.Чайковского  «Осенняя песня», «В садике» муз.Майка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яя пора» сл. и муз.Гольц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нец «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Ищи» муз.Лом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дайские колокольчики, иллюстрации осени, детского сада, осенние листоч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ажнение: «Попляшем» русск.нар.мел., «Марш» муз.Кишко, «Качание рук» с листочками польск.нар.м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ушание: муз.Чайковского  «Осенняя песня», «Осень» муз.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вание «Бубенчики» муз.Тиличеев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яя пора» сл. и муз.Гольц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нец «Озорная 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Ищ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лдайские колокольчики, иллюстрации осени, детского сада, осенние листоч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Марш» муз.Кишко, «Качание рук» с листочками польск.нар.м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е творчество «Осень в саду» («Вальс» муз. Петр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на дми: «Во кузнице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евание «Бубенчики» муз. Тиличеевой, «Детский сад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яя пора» сл. и муз. Гольц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анец «Озорная по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гра «Ищи» муз. Лом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, бубны, маракасы, ложки, трещотка, иллюстрации осени, колоко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</w:tabs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опевок «Ворон», «Небо синее», песня «В детский сад мы пришли» (интонирован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е творчество «Танец с листочками» «Осенняя песня» муз.Морозово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Ермолова «Я рисую этот мир» знакомство с танц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етский сад мы пришли» работа с солис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омация стихов к вытуплению на открытом родительском собран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рисую этот мир» -танец, «В детский сад мы пришли» пес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узыки для слушания в группе (детские песенки, музыка Чайковского, Грига, Майкапара и др.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овтори за мной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очки» (танцевальное творчество) (муз.Морозовой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по лесу ходила» подыгрывание на ложках, маракасах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одекломация игра-попевка №8 «Скок-поск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кт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 развити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ограммные зада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720" w:right="-39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чувства красоты, гармонии и любви к окружающему миру средствами музыки, поэзии, музыкальных и ритмо-речевых игр.</w:t>
              <w:br/>
              <w:t>2. Развивать музыкальное восприятие (память, внимание, мышление).</w:t>
              <w:br/>
              <w:t>3. Формировать музыкально-двигательные способности детей (развитие ритмичности, совершенствование координации движений, ориентировка в пространстве).</w:t>
              <w:br/>
              <w:t>4. Активизировать речь детей через разные виды музыкальной деятельности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ладотональный слух.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ередавать мелодию  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ен.  Начинать петь сразу после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упления. Правильно брать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хание между муз. фразами,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логические ударения. Мягко 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нчивать концы музыкальных фраз.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ь плавно, напевно, с любовью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чить детей импровизировать </w:t>
            </w:r>
          </w:p>
          <w:p>
            <w:pPr>
              <w:pStyle w:val="Normal"/>
              <w:spacing w:lineRule="auto" w:line="240" w:before="0" w:after="0"/>
              <w:ind w:right="-39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ьные элементы народной пляски.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редставления детей о характерных признаках осени и осенних явления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Учить детей называть приметы осени, изменения в природе, использую образные слова и вы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Продолжать развивать память, внимание, мышление через игры и игровые упраж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Воспитывать любовь к природе, заботливое отношение к животны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Закреплять умение детей слышать поступенное движение мелодии сверху вниз. Пропевать долгие звуки в конце фраз, правильно передавать мелодию в поступенном движении вни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Учить детей выразительно передавать игровые обр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ывать в детях чувство прекрасного, любовь к природе через музыка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Вызвать эмоциональный отклик на художественный образ осеннего пейзажа, ассоциации с собственным опытом восприятия осенней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вать умение давать эстетическую оценку, высказывать собственные суждения, соотносить по настроению образцы музыки, живо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вивать фантазию, 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должать учить петь протяжно, плавно, четко проговарива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вигаться легко, свободно, учить ориентироваться в пространстве, согласовывать свои движен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Обобщить представление детей о признаках осени, учить видеть колорит осеннего пейзажа, закреплять знания об изменениях в осенней природе, вызывать восхищение красками осенней природы в процессе рассматривания иллюстраций, слушании музыкальных произведений, чтении стих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Учить детей сравнивать контрастные музыкальные произведения, различать характер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лышать в музыке осенние краски и передавать их в движении, пластике. Развивать музыкальные способности, воспитывать эстетическое вос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исполнения пе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вершенствовать умение детей передавать в движении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ировать обобщенные представления о сезонном изменении в живой и неживой природе.</w:t>
              <w:br/>
              <w:t>2.Развивать кругозор детей, наблюдательность, любознательность.</w:t>
              <w:br/>
              <w:t>3.Расширять представления об охране природы, закрепить правила поведения в природе.</w:t>
              <w:br/>
              <w:t>4. Осваивать движения бокового галопа. Учить детей двигаться спокойным хороводны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чить детей импровизировать в определенном жанре, заканчивать пение на устойчивых звуках. Начинать петь сразу после вступления, исполнять ласково, напевно, в умеренном темпе, выполнять динамические отт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личать изменения характера музыки в пределах одной части музыкального произведения, передавать ритмический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Расширить знания детей об осенней природе; активизировать творческое воображение, творческие проявления; предоставить возможность к самовыраж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детей сравнивать 2 произведения об осени, определять вокальную и инструментальную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личать средства музыкальной выразительности песни, развивать умение высказываться о прослушан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ить детей находить тонику, пропевать 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ть над напевностью звука, над умением чисто интонировать мелодию. Передавать в пении спокойный лирический характер песни, исполнять напевно, ласково,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лучшать движения поскока в парах и кружении. (легко, изящ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спитывать выдержку, активно самостоятельно участвова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ля наш общий д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пособствовать развитию и обобщению представлений о сезонных изменениях в природе, беседа о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правильно исполнять движения бокового гало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двигаться спокойным хороводны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ить различать эмоционально-образное содержание пьесы, расширять словарь детей, уметь передавать характер музыки в дви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еть, точно интонируя мелодию, не спеша, напе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исполнять знакомую песн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вивать звуковысотный слу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Осваивать навыки игры на м-фоне, правильно передавать ритмический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чить детей переходить от одного движения к другому в связи с изменением части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.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Совершенствовать технику ходьбы хороводным шаг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родолжать развивать творческую фантазию в движ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В соответствии с характером музыки, текстом четко пропевать слова. Формировать правильное дыхание, естественное звучание голоса, умение допевать фразу до кон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Развивать чувство рит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Закреплять умение ориентироваться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Активно участвовать в игре, воспитывать выдержку, учить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е «Приставной шаг» р. н. м., «Легкий бег» Майкапар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о-речевое упражнение «Каче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о-дидактическая игра «Качели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 презентация «Октябрь» П.И. Чайковского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шание «Осень» Александрова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Волшебный лес»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ие «Ах, какая осень» З.Роо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водная игра «За грибами» р. н. п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цевальное творчество: «Полянка» р. н. м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мическая игра «Мы шагаем по дорожке»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Осенние листья, нарезанные листки гофрированной бумаги, шапочки зверей, музыкальные треугольники, иллюстрации с осенним, зимним пейзажами, цветные карточки, лёгкие косыночки осенних тонов для импровизаци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Игра "Погода осенью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Слушание «Осень» Александрова, «Скворушка прощается» Т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Пение «Листопад» Березняк, «Ах, какая осень» Ро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. дид. игра «Л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Танцевальная импровизация "Листочки" Джой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Игра: «Осенние слов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Игра «Колоб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Ларчик с шапочками персонажей сказки «Репка», письмо, мячик.  Ветки в вазах.  Иллюстрация картин "Ранняя осень", "Поздняя осень". Зайчик би-ба-бо, конверт с письмом.</w:t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Хороводный шаг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Танцевальные импровизации с листочками «Вальс» Чайковского, «Осенний сон» Джой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Осенняя песнь» Чайковского, «Листопад»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 «Листопад» Березняк, «Скворушка прощается» Попатенк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Инсценирование песни «Ах, какая осень» Роо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арный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енние листочки, металлоф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б осени, осенних приметах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сенняя песня» Чайковского, «Осень» А. Вивальди («Времена года»)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ихотворение об Осени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Скворушка прощается» Попатенко, «Ах, какая осень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. З.Роот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ластический импровизационный этюд с осенними листьям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зыка «Осенний сон» Джойс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Ветерок в осеннем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устно-весело»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етушок» р. н. м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ая игра «Колобок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ртреты Чайковского, Вивальди, три иллюстрации с изображением сентября, октября и ноября, письмо, конверт, осенние листочки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ушание «Листопад» Попат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пражнение: «Хороводный шаг» р. н. м., «Боковой галоп» ф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ние: «Скворушка прощается» Попатенко «Листопад» Берез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гровое творчество «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Нарисуем песе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водная игра «Ут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Танец «Парная пляска» карельская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животных (белка, заяц, лиса, волк), игрушка – уточка, аудиозапись с пением птиц (курлыканье журав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лушание «Осенняя песнь» Чайковского, «Осень» Александрова</w:t>
              <w:br/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дид.игра «Я гуляю во дворе», 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де кукует кукушка?»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Распевание «Петушок» р. н. п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Пение: «Листопад» Попатенко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Импровизация в игре на музыкальных инструментах «Дождик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Импровизационный танец под «Вальс» Джой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Танец «Парная пляска» к.н.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угольники, звоночки, металлофоны; платочки, ленточки красного, желтого, оранжевого, зеленого цвет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еседа «Земля-наш общи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ие: «Листопад» Попатенко , «Скворушка прощается» м. Попат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Боковой галоп» фр. н. м.  «Хороводный шаг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Музыкально-дидактическая игра: «Какой дожд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гра: «Спрячемся от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 на музыкальных инструментах: «Петуш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н. 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Аттракцион «Перенеси овощи в лож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енние листочки, волшебная коробочка, зонтик, игрушки медведь, белочк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«Хороводный шаг» р. н. м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Осенние листики» Вальс (аудиозапись)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ритмическая игра «Песенки дятла»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кальное упражнение «Ветер»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Листопад», «Скворушка прощается» м.Попатенко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Грибы»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.дид.игра «Найди грибок»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скорее возьмет гриб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рибы, осенние листочки, фланелеграф, карточки, картинка дят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нец с зонтиками» парный та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к осеннему празднику «Репка» (на новый ла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ушки гриб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по музыкальному материалу к празднику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вижениями в танцах с часто болеющи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» игра на д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сенного творчества «Колыбельная»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музыки для танцевального творчества с осенними лис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 «Танец нарисую этот ми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 на новый лад» игры в ска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онцерт: «Танец с зонтиками», частушки гриб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: «Игра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 «Угадай, кто я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я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ародного един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14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общее представление о народах, проживающих в России, воспитывать уважение к людям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совершенствовать основные виды движений; активной двигательной деятельности; вырабатывать правильную осанку.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словарь детей, проговаривать текст песни, объяснить значение новых слов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реагировать на смену частей музыки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ощущение музыкальной фразы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и определять направление мелодии, петь чисто, четко и ясно проговаривая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представления о различных народах нашей страны, их одежда, традиции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в детях любовь к окружающим, дружеское отношение к сверстникам. 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жанровую принадлежность произведения, отдельные средства музыкальной выразительности: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спокойный характер музыки, учить ходить мягким, пружинящим шагом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вижение эмоционально, передавая в движении задорный характер русской пляск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ой попевкой, воспринимать звуки терций и точно передавать их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интонировании песенки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веселую и грустную мелодии, развивать звуковысотный слух, осваивать в игре мелодический ход на 3 звука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я страна - Ро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спитывать чувство патриотизма, любовь к родному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Закрепить и уточнить знания о родном городе – Новороссийске (средствами художественного слова, музыки, живописи), вызвать желание больше узнать о своем родном городе, исторических местах, достопримечательност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Активизировать речь, учить узнавать знакомые музыкальные произведения, исполнять песни весело, задорно с настро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тивизировать действия детей в музыкально-речевой, художественной деятельности, расширять словарный запас, закреплять умение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лучшать движение пружинящего шага, запоминать последовательность танцевальных движе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коммуникативных навыков и возникновению чувства дружбы среди детей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своей стране, столице, своей малой Родин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разительному выполнению импровизационных и имитационных движений, создать атмосферу эмоционального комфорт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неторопливым шагом, ступая мягко, без сильного движения рук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ть элемент русской пляски. Развивать четкость движения голеностопного сустава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онятие о вальсе.  Чувствовать танцевальный характер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спокойный характер песни, понимать ее настроение, содержание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 слух, осваивать в игре мелодический ход на 3 звука вниз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три основных жанра в музыке: песню, танец, марш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образы песни в движениях, согласовывая их с характером узыки и деталями текста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тер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ивать любовь и уважение к матери, умение пожалеть, помочь, проявить добрые чувства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е о жанрах музыки, танцевальных жанрах (полька, пляска, вальс). 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начинать пение после вступления (1й звук), рукой показывать направление движения, правильно пропевать трудные мелодические обороты новой песни, выразительно петь знакомую. 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в колонне, совершенствовать танцевальные движения. 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знакомой игре, действовать самостоятельно.</w:t>
            </w:r>
          </w:p>
          <w:p>
            <w:pPr>
              <w:pStyle w:val="Normal"/>
              <w:numPr>
                <w:ilvl w:val="1"/>
                <w:numId w:val="92"/>
              </w:numPr>
              <w:spacing w:lineRule="auto" w:line="240" w:before="0" w:after="0"/>
              <w:ind w:left="639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размещаться по всему залу, находить свою пар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вивать любовь и уважение к матери, умение пожалеть, помочь, проявить добрые чувст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ствовать развитию коммуникативных навы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озникновению чувства дружбы среди дете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акреплять умение чисто интонировать мелод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Упражнять в точной передаче ритмического рисунка попевки, развивать чувство ритм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Развивать умение импровизировать в определенном жанре музыки (полька), разнообразить движ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Закреплять умение выполнять различные виды шаг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Развивать умение ориентироваться в пространстве, передавать в движениях различный характер вари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певческие навыки тембрового слуха, интонации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нравственные качества – любви к маме, желание заботиться о ней, доставлять радость. Воспитывать интерес к восприятию произведений изобразительного искусств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творчеством Чайковског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выразительно, легким, светлым звуком, в более подвижном темпе. Учить детей самостоятельно находить песенную интонацию на заданный текст. Удерживать чистоту интонации, учить чисто и внятно произносить слова песн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имательно слушать музыку, воспринимать глубину чувств музыкального языка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доброе, уважительное отношение к женщине – матер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петь и играть мелодию, построенную на 2х звуках. Правильно передавать ритмический рисунок попевки, слышать изменения в музыке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легкий бег. Запоминать движения танца, игры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еть чисто, без напряжения, чисто интонировать отдельные мелодические обороты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муз. Золотарева, «Шаг с притопом» р. н. м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Сладкая греза» Чайковского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: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рошина» Муз.Карасевой,   «Мамочка моя, милая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дактическая игра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огадайся, кто </w:t>
            </w:r>
          </w:p>
          <w:p>
            <w:pPr>
              <w:pStyle w:val="Normal"/>
              <w:spacing w:lineRule="auto" w:line="240" w:before="0" w:after="0"/>
              <w:ind w:left="2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т?»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ментах «Горошина» 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рш-перестроение» муз.Дунаевского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-театральное творчество (номера артистов цир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рет Чайковского, иллюстрации различных народов России, лесенка, металлофон, ударные инструменты, бубен, пись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сенка-распевка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брое утро» О. Арсеневск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Спокойный шаг» Ломовой, «Шаг с притопом» р. н. м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альс» Кабалевского, «Полька» Чайковского, «Марш» Прокофьева, музыкально-дидактическая игра «Три кит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й на тренировку дых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насос, ветер, собач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У матушки четверо было детей», «Песенка о маме» муз.Филиппенко, сл.Волгин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 нам гости пришли» Александров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Горо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пособие к дидактической игре, портреты компози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ушание: «Гимн России» беседа о Родин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Гуси», «Песенка о маме» Филиппенк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Спокойный шаг» Ломовой, «Выставление ноги на пятку и носок»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альс» муз. Кабалевског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Веселый, грустный бубенчик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Горошина» Карас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е музыкальные инструменты, Бубенчики, портрет Кабалевск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Style17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Style17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«Спокойный шаг» Ломовой, «Выставление ноги на пятку и носок» р. н. м</w:t>
            </w:r>
          </w:p>
          <w:p>
            <w:pPr>
              <w:pStyle w:val="Style17"/>
              <w:numPr>
                <w:ilvl w:val="0"/>
                <w:numId w:val="8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«Вальс» Кабалевского , «Гимн России»</w:t>
            </w:r>
          </w:p>
          <w:p>
            <w:pPr>
              <w:pStyle w:val="Style17"/>
              <w:numPr>
                <w:ilvl w:val="0"/>
                <w:numId w:val="8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сенное творчество «Гуси»</w:t>
            </w:r>
          </w:p>
          <w:p>
            <w:pPr>
              <w:pStyle w:val="Style17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енка о маме», Песенка друзей» муз.Герчик</w:t>
            </w:r>
          </w:p>
          <w:p>
            <w:pPr>
              <w:pStyle w:val="Style17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: «Что делает кукла?»</w:t>
            </w:r>
          </w:p>
          <w:p>
            <w:pPr>
              <w:pStyle w:val="Style17"/>
              <w:numPr>
                <w:ilvl w:val="0"/>
                <w:numId w:val="8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музыкальных инструментах: «Горошина»  </w:t>
            </w:r>
          </w:p>
          <w:p>
            <w:pPr>
              <w:pStyle w:val="Style17"/>
              <w:numPr>
                <w:ilvl w:val="0"/>
                <w:numId w:val="8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од «К нам гости пришли» р. н. м. </w:t>
              <w:tab/>
            </w:r>
          </w:p>
          <w:p>
            <w:pPr>
              <w:pStyle w:val="Style17"/>
              <w:numPr>
                <w:ilvl w:val="0"/>
                <w:numId w:val="8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себе пару» венг.н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Кабалевского, кукла, музыкальные инструмен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ая импровизация «Марш, полька, вальс»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К нам гости пришли»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Песенка о маме» «Песенка друзей» муз.Герчик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Зеркало»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айди себе пару» венг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Танцевальная импровизация «Марш, полька, валь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Хоровод «К нам гости приш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«Песенка о маме» «Песенка друзей» муз. Герч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цевальное творчество: «Зеркал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арный танец «Гопак» укр. н. 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гра «Найди себе пару» венг.нар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3 кита в музыке, портреты композиторов, колоколь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ео презентация «Мама - первое слово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ма» из д/а Чайковского</w:t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Собери цветок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Милая мама», «Песенка о маме», «Песенка друзей» Герчик</w:t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:«Гопак» укр. н. 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то нам нравится зимой»муз.Тиличеевой хоровод </w:t>
              <w:tab/>
              <w:tab/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Найди матре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Распевание «Милая мама», «Песенка о маме», «Песенка друзей» Герчик, «Снег-снежок» муз Гольцовой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«Что нам нравится зимой»муз.Тиличеевой хо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«Найди матрешку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марш, бег, подскоки, прямой и боковой гало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: «Мама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идактическая игра «Собери цвето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Распевание «Милая мама», «Песенка о маме», «Песенка друзей» Герчик, «Зимушка» муз Гольцов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: «Гопак» ук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«Зимняя пляска» хоро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Игра: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йное оборудование, музыкальные инструменты, игра «Собери цветок», портрет Чайковского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учивание номеров из представления «Цирк» ко Дню Матери: (лошадки и дрессировщ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рессирован. собачки», «Силач», «Медв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листами песни «Добрая, милая мама» муз.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музыкального репертуара с часто болеющими дет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игры ко Дню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сценарию праздника «День Матер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«Расческа» (у каждого своя дорож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омеров циркового представления для показа младшим дошколь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рт для детей младших групп: материалы осеннего праз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 «Горошина» (детский металлофон, молоточек, бубе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очка, моя, милая» запись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номеров «цирка»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Определи жанр музыки» (песня, танец, марш) запись музыки для слуш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циркового представления младшим дошкольникам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аб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, 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выполнят поскоки легко, непринужденно. Продолжать развивать у детей четкость движений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о музыкальных жанрах и инструментах симфонического оркестра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использовать знакомые движения в импровизированном танце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петь чисто, интонируя без напряжения.</w:t>
              <w:br/>
              <w:t>Чисто интонировать  отдельные мелодические обороты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между фразами, ясно, отчетливо произносить слова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, выразительно исполнять знакомые песни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игры на металлофоне на 2х звуках. Развивать звуковысотный слух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сужать и расширять круг, ритмично хлопать в ладоши. 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сужении и расширении круга точно на 6 ша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Продолжить знакомство с творчеством П. И. Чайковского. Углублять эмоциональную отзывчивость на пьесы различного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самостоятельно определять характер, выразительные средства произведений, уметь движениями выражать характер музыкального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азвивать воображение, умение детей фантазиро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личать спокойный характер музыки, учить ходить мягким, пружинящим ша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Выполнять движение эмоционально, передавая в движении задорный характер русской пля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петь легким звуком в оживленном темпе, повторять знакомые песни, петь их самостоятельно, выраз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Развивать мышление, воображение, познавательную активность, расширять кругозор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ходить спокойным шагом, держась за руки, четко, правильно выполнять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знать песню по вступлению. Различать изобразительный характер музыкального сопрово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выразительно и согласованно плясать в паре.  Запоминать последовательность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передавать образы песни в движениях, согласовывая их с характером музыки и деталям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свободно ориентироваться в пространстве, согласовывать свои движения и действия с други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исполнительские навыки, музыкальный вкус, кругозор, творчество в области пения, слушания, танцев, творчества, игр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 детей эмоциональный отклик на музыку. Продолжить знакомство с «Детским альбомом», различать грустный, печальный характер музыки.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улучшением качества легкого поскока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естественно, легко выполнять движения в соответствии с текстом песен, упражнений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точно изменять движения со сменой частей музыки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и построения в соответствии с различным характером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, координацию движ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вать пьесу, называть ее и композитора. Учить детей сопереживать, понимать средства музыкальной выразительности пьес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иваться четкого, ясного произношения слов.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ать развивать ладовое чувство у детей, формировать первоначальные творческие проявления в самостоятельном поиске певческой интон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ть песню по мелодии, без слов. 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ть легко, весело, в подвижном темпе, передавать в пении динамику.Произносить слова нараспев, на высоком звучании, петь в сопровождении одной мелод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ься легко, изящно, меняя направление движения на музыкальные фраз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ориентироваться в пространстве, быстро перестраиваясь из положения врассыпную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у детей эмоциональный отклик на музыку шутливого, задорного характера. Развивать умение высказываться об эмоционально-образном содержании песни, различать средства музыкальной выразительности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развитием легкости и ритмичности поскока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на шаге простейший ритмический рисунок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. Закреплять умение начинать петь точно после вступления, правильно интонировать мелодию песни. Брать дыхание между фразами, петь ласково, напевно, допевая долгие звуки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музыкально-слуховые представления, передавать образ в движении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динамическое восприятие музыкальных произведений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петь, исполняя в хоровод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звуковысотный, тембровый слух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ую фантазию, закреплять движения поскоков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амостоятельно водить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онятия «выразительности» и «изобразительности» в произведениях искусства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интонировать интервалы ч5, правильно произносить гласные в слова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ть песню по мелодии, сыгранной на м-фоне, петь легким звуком в оживленном темпе. Дел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сполнять знакомую песню, сопровождать пение движениями в соотв. с текстом.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батывать четкую артикуляцию, внятно произносить слова в умеренном темпе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детей в динамическом восприятии музыкального произведен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Вальс снежных хлопьев» Чайковского, «Полька» муз.Рахманинова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Гармошка» муз.Тиличеевой, ритмич.игры на ложках, , «Зимушка» Гольцовой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имняя пляска»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арный танец» укр. н. м. 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«Ищи игрушку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ки для игры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Полька» подыгрывание на инструмент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Распевание «Гармошка» муз.Тиличеевой, «Снег-снежок» Гольцовой, «Снежная песенка» муз.Львова-Компаней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Хоровод «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Танец «Гопак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ежинки на ниточке, искусственная елочка, иллюстрации, музыкальные инструменты, портрет Чайковского, Рахман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Упражнение: «Поскоки» англ. н. м., «Полуприседание с выставлением ноги на пятку» р. н. 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Распевание «Гармошка» муз., «Зимушка» Гольцовой, «Если снег идет» муз.Гер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: «Новый год» (вход на новогодний празд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Слушание «Вальс снежных хлопьев» Чайковского, «Полька» муз.Рахмани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«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Зимушка» Гольцовой, «Если снег идет» муз.Герчик, «Серебристый колокольчик» муз.Сидор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енная елочка, иллюстрации, музыкальные инструменты, портрет Чайковског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лушание «Вальс снежных хлопьев» Чайков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зимы, музыкальные инструменты, портрет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Хоровод «Новый год»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Новый год» вход на праз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«Новогодняя полька» подыгрывание на инструментах (металлофон, маракасы, треугольники, колокольч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ние: «Зимушка» Гольцовой, «Если снег идет», «Серебристый колокольч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«Парный танец» укр. н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Раз, два, т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зимы,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Елоче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Гномов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вание ролей к сказке «Снеженика» (зверята, Красная шапочка и волк, Белоснежка и гномы, Мальвина и Буратино)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полька» игра в оркестр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 вход на новогодний праздни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Дедом Морозом по сценарию Новогоднего празд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репертуара с часто болеющи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Елочек, танец Гномов, песня Гно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чувства ритма: «Веселые ладошки»  р. н. п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из репертуара новогоднего праздника «Снег-снежок», «Если снег идет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Гномов, Танец Елоче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атрализованные игры по сказке «Снеженика» к новогоднему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м и играем (репертуар новогоднего праздника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Январ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ние заб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вать музыкальные и творческие способности детей, укреплять здоровье дошкольни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истоты интонирования интервала септимы. Правильно передавать мелодию песни. Петь легко, в более подвижном темпе, выполнять логические удар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движение в связи со строением произведения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в соответствии с музыкой вариаци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 игре отмечать в движениях сильную долю та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Дать детям сведения о том, как звери и птицы живут зимой; развивать художественные представления; воспитывать бережное отношение к природ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овершенствовать умение различать тембр и длительность звуков. Развивать творческие способности детей, фантазию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Учить детей изменять движение в связи со строение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Учить детей двигаться в соответствии с музыкой вари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детям яркие музыкальные впечатления, обогащая их внутренний мир и чувственный опы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 дошкольников нравственные качества, чувство эмоциональной удовлетворённости от творче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ь внимание детей к средствам выразительности, которые используются для создания образ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стро реагировать на изменение характера музыки и передавать его в движе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ействовать с воображаемым предметом, различать музыкальные фразы различн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масленичным обрядом. Развивать у детей эмоциональную отзывчивость на песню веселого характер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ободно ориентироваться в пространстве, выполняя перестроения: ходьбу в шеренгах, поскоки по кругу, лицом к центру,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ым упражнением, совершенствовать движения прямого галопа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воображение детей. Изменять движения в соответствии с музыкальными фразам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выражать в движении характер песни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у детей ощущение сильной доли.</w:t>
              <w:tab/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осваивать навыки игры на металлофоне, развивать ритмический слух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вободно ориентироваться в пространстве, запоминать последовательность перестроений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выдержку, волю. Точно соблюда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идеть вокруг себя красоту, любить и восхищаться ею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миться раскрывать творческий потенциал детей, развивать фантазию; пробуждать в детях добрые чувства,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ать слушать и определять характер музыки, знать композитора, подбирать движения в соответствии с характером и содержанием пьесы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эмоциональным исполнением песен, четкостью произнесения текст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ляске стараться выполнять движения самостоятельно, внимательно слушая музыку. Отрабатывать перестроения.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игр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физическое развитие.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чить детей различать малоконтрастные части мелодии и их динамические изменения, различать характер музыкаль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Закреплять умение петь легко, весело, оживленно, добиваться выразительности в пен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Продолжать учить детей ориентироваться в пространстве, сохранять расстояние между собой в движении по кругу, совершенствовать движение легкого бе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Учить детей ритмично в ансамбле играть на детских музыкальных инструментах, различать вступление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звивать звуковысотный, тембровы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вивать творческую фантазию, закреплять движения поск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Учить детей самостоятельно водить хоровод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веселую, бодрую песню о военных, определять характер, понимать содержание. Разучивать припев песни, передавать ее ритмический рисунок игрой на барабане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ловкость и четкость движений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содержанием новой игры. Учить детей различать характер музы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есня-распевка «Доброе утро!»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Кто лучше скачет?» Ломовой, «Петушок» р. н. м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ие: Распевание «Качели» Тиличеевой, «Зимушка - зима» Тиличеевой, «Снег-снежок»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 «Клоуны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.Кабалевского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нцевальная импровизия «Танец вьюги» с лентами на палочках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вод «Как на тоненький ледок» р.н.м</w:t>
              <w:tab/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1.Песня-распевка «Доброе утро!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пражнение «Кто лучше скачет?» Ломовой, «Петушок» р. н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.Пение: Распевание «Качели» Тиличеевой, «Зимушка-зима» Тиличеевой, «Снег-снежок»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Слушание «Клоуны» муз.Кабале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Хоровод «Как на тоненький ледок» р.н.м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Игра «Найди себе пару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качелей, клоунов, вьюги, санки, ленты на пал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фильм «Баба Яга» на музыку Чайковского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ая композиция "Баба Яга" Морозовой (по показу)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Как на тоненький ледок»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Блины» р. н. п. 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Пение: Распевание «Качели» Тиличеевой, «Голубые санки» Иорданского, «Снежная песенка»  </w:t>
              <w:tab/>
              <w:tab/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ми место» р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муляж блинов, иллюстрации к песня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Снежный вальс» с лентам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 «Галоп» Витлина, «Упражнение для рук» р. н. м. 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Качели»,«Голубые санки» Иорданского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Как на тоненький ледок»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Качели» Тиличеевой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атыш.н.м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Займи место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е инструменты, иллюстрации к песн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Шаг и бег» Надененко (повторение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а тройке» Чайковского, «Баба -Яга» Чайковск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Качели» Тиличеевой, «Зимушка-зима»» Тиличеево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чели» игра на дм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 латыш.н.м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на тоненький ледок» хоро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, портрет Чайковского, иллюстр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Упражнение «Шаг и бег» Надененко (повтор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ние «На тройке» Чайковского, «Баба -Яга» 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Качели» Тиличеевой, «Зимушка-зима», «Шагаем как солдаты» муз.Трубач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«Качели» игра на д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«Парный танец» латыш.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«Как на тоненький ледок» хоро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локольчики, бубны, портрет Чайковского, иллюст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презентация «Наша Арми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аша Армия» Филиппенк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Шагаем как солдаты» муз. и сл.Трубаче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Галоп» Витлина, «Упражнение для рук» р. н. 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военные» Сидельнико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 «Салю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барабан, ленты разного цвета, пило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«Как на тоненький ледо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знакомых  песен из разученного репертуара по выбору педагога, по желанию дете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выка выполнения движений: прямой, боковой галоп, подскоки, качание рук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ем как солдаты» перестроения, закрепление текста пе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овторение репертуара зан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и с детскими зимними песенками для слушания в групп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есня, танец, марш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ические игры «Повтори за мной»</w:t>
              <w:tab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чели» игра на металлофон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евра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патриотические чувства через содержание произведений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оспитывать чувство гордости к защитникам Отечества, уважение к воинам, стремление мальчиков быть похожими на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учить веселую, бодрую песню о военных, определять характер, понимать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Развивать ловкость и четкость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Учить детей выполнять движения свободными, мягкими руками, без излишнего напряжения в кистях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чить детей различать характер музыки, согласовывать свои действия с правил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</w:t>
            </w:r>
            <w:r>
              <w:rPr>
                <w:rFonts w:eastAsia="Times New Roman" w:cs="Arial" w:ascii="Arial" w:hAnsi="Arial"/>
                <w:b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б Армии, и ее традициях, познакомить с военной формой разных лет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 за свою страну и Армию, чувство патриотизма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, смекалку, логическое мышление, коллективизм.  Поощрять желание быть лучше, сильнее, умне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 детей передавать веселый характер песни, петь легким звуком, в подвижном темпе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нежного, лирического характера, воспитывать чувство любви к маме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совместной игры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сопоставлять звуки по высоте, найти их на инструменте.</w:t>
              <w:tab/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вигаться парами с равными интервалами, выполнять перестро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менять движения в соответствии с характером музыкальных частей, совершенствовать движения галопа, бодрого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 развитие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Воспитывать уважение к воинам Российской Армии, закрепить выполнение построения в шеренги по сигналу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действовать развитию внимания, ловкости, ориентировки в пространств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Воспитывать ответственность при выполнении коллективных действ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сполнять песни энергично, радостно, в темпе марша, стоя, как на празднике, с движениями (шагают в припеве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В пляске двигаться легко, меняя направление движения на муз. фразы, уметь быстро перестраиваться 6. Играть знакомую песню на 2х металлофонах, в ансамбле с ударными музыкальными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еткого, бодрого шаг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еткость и ловкость в выполнении галоп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плавность движения, восприятие сильной дол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тембры инструментов (румбы, барабана), динамику в связи с жанром и характером музык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задорной, живой песней к танцу. Различать части произведения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певке упражнять в чистом интонировании интервалов б2 вверх и вниз. Усваивать мелодию песни, добиваться протяжного, напевного звучания. Петь легко, напевно, разучивать отдельные отрезки мелодии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ть петь сразу после вступления, отчетливо произносить слова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координацию движений, следить за их четкостью и ритми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познавательное, речев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ть выразительно, легким, светлым звуком,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овершенствовать легкий бег. Учить быстро, без суеты строиться в 3 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и уважение к маме, бабушке, сестренке в процессе восприятия и исполнения музыкальных произведений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учивать песни к празднику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представление детей о том, что музыка  передает настроение, черты характер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ритма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нить попевку к игре на музыкальных инструментах, чисто ее интонировать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дружеские взаимоотношения. Соблюдать правила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гуманные чувства (сострадание, желание помочь), выдержку, дружеские взаимоотношения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умения различать музыку по характеру, тембр и названия музыкальных инструментов, применять знакомые танцевальные движения в пляске. 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спользовать знакомые плясов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песню радостного веселого характера. Уметь высказываться о характере, содержании песни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ть выразительно в подвижном темпе. Работать над стройностью звучания песни в ансамбле: одновременно начинать и оканчивать пение. Закрепить навыки чистого интонирования мелодии, правильно брать дыхание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чувство ритма.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ть движения в танце в соответствии с характером музыки, ее ча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физическое, социально-коммуникативн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оспитывать нравственные качества (любовь, бережное, заботливое отношение к маме) через интеграцию различных видов искусств – поэзию, му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лушать и узнавать инструментальную музыку; называть композитора; подбирать музыкальные инструменты, соответствующие эмоционально-образному содержанию пьесы; определять характер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Развивать певческие навыки тембрового слуха, инто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ть выразительно, легким, светлым звуком,  в более подвижном темпе. Учить детей самостоятельно находить песенную интонацию на заданный тек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Удерживать чистоту интонации, учить чисто и внятно произносить слова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овершенствовать легкий бег. Учить быстро, без суеты выполнять перестроения в танц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:«Походный марш» Кабалевского, «Галоп» Витлина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Военный марш»муз.Александров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«Шагаем как солдаты», выполнение перестроений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Качели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Танец «Ярмарка»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арный танец» </w:t>
              <w:tab/>
              <w:tab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Плетень» русск.нар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иллюстрации к песням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зыкально-дидактическая игра «Бубенчики»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Шагаем как солдаты», «Маме моей» муз.Сидоровой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 на музыкальных инструментах «Во саду ли, в огороде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  <w:tab/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Плетень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военных, весны, 8марта, музыкальные инструменты, пил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, «Передача платочка» Ломовой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Военный марш»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Бубенчики» Тиличеевой, «Шагаем как солдаты», «Маме моей», «Солнечная капель» муз.Соснина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Летчик, солдат, моряк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: «Во саду ли, в огороде» р. н. м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Плетень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с изображением воинов разных родов войск, пилотки, бескозырки, музыкальные инструменты, пла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: «Марш» Чичкова, «Галоп» Витлина, «Передача платочка» Ломовой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: «Походный марш» Кабалевского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убенчики» Тиличеевой, «Шагаем как солдаты»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е моей», «Солнечная капель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ка «Кремен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: «Во саду ли, в огороде» р.н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Шагаем, как солдаты» -маршевые перестроения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ание «Бубенчики» Тиличеевой, «Маме моей», «Солнечная капель», «Как у наших, у ворот» 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Три марша» Кабалевского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чись танцевать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ка «Кремена»</w:t>
              <w:tab/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: «Во саду ли, в огород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лотки, бескозырки, музыкальные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идео презентация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«Шагаем, как солдаты»-  маршевые перестр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Бубенчики» Тиличеевой, «Маме моей», «Солнечная капель», «Аннушка» р.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ец «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«Как на тоненький ледок», «Блины» (повторение к маслениц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льтимедийное оборудование, пилотки, бескозырки, музыкальные инструменты, иллюстрации к песня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ние: Распевание «Бубенчики» Тиличеевой, «Маме моей», «Как у наших, у ворот», «Солнечная кап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Танец «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узыкально-дидактическая игра: «Учись танцеват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ые  инструменты, иллюстрации к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пражнение на перестроение из круга в линию, в полукруг (вход на празд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лька «Креме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ыхательное упражнение «Подуй на горячий ча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ение: «Маме моей», «Как у наших, у ворот», «Ан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Танец «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Игра на дми: «Во саду ли, в о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«Мамины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музыкальные  инструменты, иллюстрации к песням, посуда, фартук, платочек для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Ярмар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гостей в инсценировке «Муха-цокоту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с платками «Красный сарафан» муз.Варла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ем как солдаты», Полька «Крем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 (песни, та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на тоненький ледок» хоровод (повторение к маслениц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 сценарию праздника 8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олистами  песни «Аннуш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агаем как солдаты» самостоятельное 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оркестре «Как у наших, у ворот» русская нар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кукол: «Как у наших, у 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инсценировки «Муха-цокотуха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9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познавательн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у детей доброе, внимательное, уважительное отношение к маме, бабушке, стремление радовать их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лушать и узнавать вокальную и инструментальную музыку, развивать певческие навыки, тембровый слух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ть использованию цвета как средства передачи настроения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танцевальным движениям: двигаться парами по кругу, в кружени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действовать самостоятельно в музыкаль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желание доставлять родным радость. Прививать навыки культуры поведения и культуры общения между людьм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чувство ритма, артикуляционную и интонационную выразительность, динамический слух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ышать 2-х частную форму произведения, уметь менять движения на смену частей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ежливость в обращении с товарищами. Самостоятельно использовать знакомые движения в соответствии с характером музыки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средства музыкальной выразительности каждой пьесы. Самостоятельно высказываться о характере, содержании песни, определять вступление, запев, припе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Мой дом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адачи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ить и закрепить знания детей о доме, городе, в котором живем, детском саду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ить играть на детских музыкальных инструментах в ансамбле. Вырабатывать умение самостоятельно исполнять песни и пляски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ять у детей умение воспринимать веселую задорную весеннюю песню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овыми движениями русской пляски. Совершенствовать движения легкого, ритмичного поскока, добиваться плавного перехода одного движения в другое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реплять умение петь в умеренном темпе, напевно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сполнять песни легким звуком. Добиваться выразительного исполнения в передаче музыкальных оттен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Художественно-эстетическое, социально-коммуникативное, познавательное, физическое развитие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беседу о доме, предметы интерьера, назначение комнат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на занятии детское танцевальное творчество в характере русской народной пляск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динамичный, плясовой характер пьесы, познакомить с вариационной формой строения музыки пьесы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спринимать веселый, шуточный характер песни, познакомить с попевкой, учить детей различать звуки тонического трезвуч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 передавать ритмический рисунок припева, учить чисто пропевать распевы на 2 звука. Правильно передавать мелодию песни, четко произносить слов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детей определять направление движения мелодии вверх, вниз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музыкальными фр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родная культура и тради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 детей уважение и интерес к народным песням и пляскам, традициям русского народ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характер музыки каждой части, двигаться спокойным, дробным шагом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над улучшением качества легкого, ритмичного поскок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определения средств музыкальной выразительности, определять тембр музыкальных инструментов, подчеркивающих характер музыки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ен, чувствовать логические ударения в музыкальных фразах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навыки в исполнении танцевальных движений русской народной пля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Художественно-эстетическое, социально-коммуникативное, познаватель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знакомить детей с истоками русской народной культуры, разнообразием народных жанров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о сменой частей музык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определять характер музыки, различать вариационное строение произведения, передавать его имитационными движениями. 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ть песню нежного, лирического характера, воспитывать любовь к русской природе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творческие способности детей, ладотональный слух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ходить простым хороводным и дробным шагом по кругу и в кружении.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быстроту и ловкость в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теа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речевое, познавательное, физическое 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театральными терминами: актер, занавес, билетер, конферансье, зритель, аплодисменты, расширять активный словарь и кругозор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олжить знакомить детей с истоками русской народной культуры, развивать танцевальное творчество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петь легко, весело, оживленно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ритмический и мелодический слух, умение слаженно действовать в коллективе музыкантов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, активно участвовать в игре, свободно ориентироваться в пространстве, развивать быстроту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, социально-коммуникативное, познавательное, физическое 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2"/>
                <w:numId w:val="92"/>
              </w:numPr>
              <w:tabs>
                <w:tab w:val="clear" w:pos="708"/>
                <w:tab w:val="left" w:pos="999" w:leader="none"/>
              </w:tabs>
              <w:spacing w:lineRule="auto" w:line="240" w:before="0" w:after="0"/>
              <w:ind w:left="2160" w:hanging="170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ствовать развитию интереса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 к окружающему миру, развитию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ображения, образного мышления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должать привлекать внимание детей к театру и театральной деятельности, развивать артистизм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креплять умение петь легко, весело,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вленно, чисто интонировать мелодию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чить играть на металлофоне попевки 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х звуках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ембровый, ритмический слух. Продолжать учить двигаться в соответствии с характером, темпом музыки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ть ориентировку в простран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Мама» Чайковского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Маме моей», «Солнечная капель», «Как у наших, у ворот»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 о маме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Выбери нужный цвет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ка «Кремена»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дми: «Во саду ли, в огород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 П.И.Чайковского, картинки с изображением мамы, бабушки, музыкальные инстр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ш, бег, упражнение «Передача платочка» Ломовой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Слушание «Клоуны» Кабалевского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Маме моей», «Солнечная капель» , «Как у наших у ворот» 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чись танцевать»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рный танец»</w:t>
              <w:tab/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 «Во саду ли, в огород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 Кабалевского, иллюстрации, музыкальные инструменты, платоч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ушание «Веснянка» укр. н. м.</w:t>
              <w:tab/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Упражнение «Учись плясать по-русски!» р. н. м.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Поскоки» укр. н. м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Распевание «Тучка» закличка, «Песня «Аннушка»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ab/>
              <w:t>Игра на музыкальных инструментах «Веселые ложкари», («Светит месяц»р.н.п.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нец «Шуточная полька»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з. Штрауса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ллюстрации, фотографии города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Хороводный шаг»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«Учись плясать по-русски!» р. н. м.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знай инструмент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у наших у ворот» р. н. м. ц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Бубенчики» Тиличеевой, «Веснянка» укр. н. м., «Песенка о дружбе» муз.Герчик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 Штрауса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«Не опоздай» р. н. м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валдайские колокольчики, ложки, иллюстрации весны, металлофон, бубен, маракасы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Поскоки» укр. н. м., «Возле речки, возле моста» р. н. 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распевание «Бубенчики» Тиличеевой, «Как у наших у ворот» р. н. м., «Веснянка» укр. н. м., «Песенка о дружбе» Герчик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ложках «Светит месяц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рмарка» русская пляс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Возле речки, возле моста» р. н. м.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Узнай настроение»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ние «Камаринская» Чайковского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: «Колыбельная Ванечке»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ценирование песни «Как у наших у ворот» р. н. м. </w:t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рмарка» русск.н.п.</w:t>
              <w:tab/>
            </w:r>
          </w:p>
          <w:p>
            <w:pPr>
              <w:pStyle w:val="Normal"/>
              <w:numPr>
                <w:ilvl w:val="0"/>
                <w:numId w:val="7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Шуточная поль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 с изображением народных музыкальных инструментов, ложки, зонт-карусель, иллюстрации весн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«Свободный перепляс» р. н. м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Приди, приди, солнышко» (№5)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дми «Светит месяц»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е опозд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театре, видео презентация, театральные слова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Ярмарк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Приди, приди, солнышко», «Песенка о дружбе», «Юные космонавты» муз.и сл.Пономаренк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еталлофоне, бубнах «Приди, приди, солнышко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Не опозда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иллюстрации, мультимедийное оборудование, ложки, зонт-карусел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репертуара к празднику 8марта: «Танец с платками», «Выход гостей», песня «Ан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 сценарию праздника 8 марта, работа с соли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часто болеющими детьми, закрепление движений: приставные шаги, ковырялочка, топающий шаг, подск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 муз Труба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нсценировки ко Дню Теа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Шуточная полька»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кестр «На горе-то кал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ая игра «Угадай на чем игр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ие игры: карточки, л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ое творчество: «Танцуй как 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ит месяц» р.н.п., ансамбль ложк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нсценировка (по выбору воспита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прель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Лес-богатство России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оспитывать у детей любовь к природе, бережное отношение к лесу, закрепить знания детей о правилах поведении в лес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у детей эстетические чувства, средствами музыки, вызвать положительные эмоци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интонировать звуки трезвучия сверху, вниз, вразбивк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ередавать мелодию песни, четко произносить слова.  Называть песни из репертуара старшей группы, выбирать любимые, самостоятельно их исполня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легкий, изящный характер музыки и передавать его в движении. Развивать и укреплять мышцы стоп, развивать умение ориентироваться в пространств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самостоятельно определять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различать жанр и характер музыки, познакомить с творчеством Римского-Корсаков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пропевании отдельных мелодических ходов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игровые образы в соответствии с текстом песн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ко произносить слова песни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бережное отношение к окружающей природе, вызывать познавательный интерес к космосу, закреплять знания детей о космонавтах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навыки ведения хоровода, совершенствовать умение инсценировать знакомые песни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фантазию, воображение, в показе животных, птиц, персонажей танца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реплять желание петь, танцевать, импровизировать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ритмический слух, способность активно участвовать в игре, соблюдая ее прави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к родной природе, передавать в пении, движении свое отношение к ней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пособность детей передавать интонацией различные чувства. Развивать художественные и творческие способност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 ориентироваться в пространстве. Учить детей выполнять прыжки легко, свободно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навыки игры на металлофоне, правильно передавать ритмический рисунок попевк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иваться четкой артикуляции, ясного произношения слов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ценировать содержание песни, передавая характерные черты игрового образа. Эмоционально отзываться на песню веселого, шутливого характера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песню по вступлению, развивать умение высказываться об эмоционально-образном содержании песни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: «Весна, День Земли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Художественно-эстетическое, физическое, социально-коммуникативное развитие)      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воспитывать любовь детей к природе, бережному отношению к ней, через фольклорные формы: (песни, хороводы, загадки, поэзию, игры)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ить знания детей о русском дереве – березе. Формировать экологические знания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и напевно петь, исполнять песню в хороводе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 начинать и заканчивать движение в соотв. с началом и оконч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воспроизводить ритм мелоди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связывать средства музыкальной выразительности с содержанием музыки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части 2хчастного произведения легко, ритмично бегать парами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и уточнять представление детей о весенних изменениях в природе. Продолжать воспитывать любовь детей к природе, бережному отношению к ней,  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ки легко, изящно,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воспроизводить ритм хлопками, щелчками, притопами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вовремя вступать после вступления. Правильно передавать мелодию песни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запоминать последовательность движений, быстро реагировать на смену регистра сменой движений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с новой игрой. Упражнять в поскоке, легком беге, простом ш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кругозор детей, продолжать развивать умение сравнивать музыкальные произведения, устанавливать их сходство и различие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батывать интонационную выразительность речи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у детей умение ориентироваться в жанрах музыки,называть композиторов – классиков  Чайковского, Моцарта, Римского-Корсакова, называть их произведения. 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брать дыхание при исполнении песен, чисто интонировать мелодию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знакомые попевки по их ритму, исполнять их на металлофоне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но участвовать в танце, запоминать последовательность движений танц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применять знакомые танцевальные движен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, любви и уважения к родине, армии, дать понятие выражению «день победы», ветеран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зличать характер музыки, понимать содержание пьес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уждать детей к активному восприятию музыки: исполнению в движениях, игре на муз инструментах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творческие способности детей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вать задорный, энергичный плясовой характер музыки в движениях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над выразительностью исполнения движений. Самостоятельно применять знакомые танцевальные движения в пля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 презентация «Лес-наше богатство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Свободная пляска»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 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льтимедийное оборудование, иллюстрации, музыкальные инструменты, портрет Римского-Корсакова, шапочка К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с лентой, муз. Майкапара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й да березка» муз.Попатенко хоровод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Лом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ец «Ракета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цевальное творчество: «Кто это?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Римский-Корсаков «Пляска птиц», «Колыбельная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риди, приди, солнышко» Тиличеевой, игра на дми, «Юные космонавты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Повтори и придумай свой ритм»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й да березка» муз. Попатенко хоровод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от и мыши» муз.Л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ллюстрации, шапочки персонажей для танца, музыкальные инструменты, портрет Римского-Корсакова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жнение с цветком» польск. н. м. «Полянка» р. н. м.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Моцарта, «Колыбельная» Римского Корсакова</w:t>
              <w:tab/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музыкальных инструментах «Приди, приди, солнышко» р. н. м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упражнение на дыхание, «Юные космонавты», «Песенка-чудесенка» муз.Берлина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Ярмарка» танец </w:t>
            </w:r>
          </w:p>
          <w:p>
            <w:pPr>
              <w:pStyle w:val="Normal"/>
              <w:numPr>
                <w:ilvl w:val="0"/>
                <w:numId w:val="8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 муз.Цфас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музыкальные инструменты, портрет Римского-Корсакова, портрет Моцарта, зонт-карусель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д «Ай да, березка» Попатенко.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о-дидактическая игра «Ритмическое эхо»</w:t>
              <w:tab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Пение: упражнение на дыхание, «Песенка-чудесенка» муз.Берлина, «Наша Родина Россия» муз.Сидорово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«Колыбельная» муз.Моца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гра: «В лесу» (тембровый слу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ок березки, ложки, портрет Моцарта, султанчики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«Бег с лентами» Жилинского , «Полянка» р. н. м. </w:t>
              <w:tab/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«Неаполитанская песенка» Чайковского, «Камаринская» Чайковского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  Россия», «Песенка-чудесенка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точки, султанчики, портрет Чайковского, иллюстрации к песн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Бег с лентами» Жилинского, «Полянка» р. н. м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фрагментов знакомых музыкальных произведений Моцарта, Чайковского, Римского-Корсаков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ыхательное упражнение «Подуй на пушинку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Россия», «Песенка-чудесенка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ртреты композиторов, иллюстрации к песням, музыкальные инструменты, султан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чный марш» перестроения по 2, по4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Беседа о предстоящем празднике «День Победы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гра на дми: «Паровоз» муз.Эрнесакса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ние: «Наша Родина -  Россия», «Песенка-чудесенка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: «Ловушка» р. н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люстрации Дня Победы, музыкальные инструменты, султанчики, паров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и, приди, солнышко» р.н.м. (игра на металлофоне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е космонавты» пение с подгруппой детей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Танец с султанчиками» муз.Штрау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: в исполнении знакомых песен, развитие певческого дых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ни: «Наша Родина Росс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ршевых перестроений из колонны по одному, в колонну по два, по четыр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на развитие чувства ритма: «Веселые ладошки»  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«Ракета» -инсценирование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и для танцевального творчества «Танец с цветам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гра «В лесу» (тембровый слух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дми: «Приди, приди, солнышко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й</w:t>
      </w:r>
    </w:p>
    <w:tbl>
      <w:tblPr>
        <w:tblW w:w="15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0"/>
        <w:gridCol w:w="1985"/>
        <w:gridCol w:w="2956"/>
      </w:tblGrid>
      <w:tr>
        <w:trPr>
          <w:trHeight w:val="1390" w:hRule="atLeast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ых и детей с учет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и образовательных обла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в режимные моменты, для самостоятельной деятельности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Победы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познавательное, социально-коммуникативное развитие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чувство гордости, любви и уважения к родине, армии, дать понятие выражению «день победы», знамя, воин вечный огонь»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, развивать ритмический слух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навыки совместной игры. Активизировать самостоятельную деятельность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характер бега с неторопливого на стремительный, в связи с изменениями в музыке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ритмично исполнять знакомое упражнение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инать и выразительно исполнять движения пляски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умение подчиняться правилам игры, укреплять доброжелательные взаим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раммное содержание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детей об армии (в годы Великой Отечественной войны воины храбро сражались и защищали нашу страну от врагов)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знания детей о солдатах, воинском долге, о Родине, воспитывать интерес к историческому прошлому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лушать Гимн России, узнавать его по звучанию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детей самостоятельно менять движение со сменой частей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начинать движение после вступления, выразительно передавать содержание музы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ь эмоционально, выразительно знаком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физическ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знакомить с двигательным упражнением, различать 2хчастное построение музыки, упражнять в поско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Учить детей ритмично двигаться пружинящим бегом, кружитьс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Формировать творческие проявления в песнях и тан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Правильно передавать мелодию песни, четко и внятно пропевать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Петь легко, задорно, сопровождать пение движениями соотв. характеру музыки и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Развивать умение различать динамические изменения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Свободно ориентироваться в пространстве, выразительно, самостоятельно исполнять пля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о-эстетическое, познавательное, социально-коммуникативное развит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ограммные задачи: 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развивать патриотические чувства, любовь к Родине, гордость за достижения народа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ть музыкально-ритмические навыки, движения поскока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ать 2 образа в музыке, развивать воображение, наблюдательность детей. Учить детей кружиться без напряжения, легко.</w:t>
              <w:tab/>
              <w:tab/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носить звуки по высоте,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ть знакомить детей с народной музыкой плясового характера. Учить детей правильно выполнять плясовые движения.</w:t>
            </w:r>
          </w:p>
          <w:p>
            <w:pPr>
              <w:pStyle w:val="Normal"/>
              <w:numPr>
                <w:ilvl w:val="0"/>
                <w:numId w:val="8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 участвовать в игре, быть внимательным, лов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физическое, социально-коммуникативное развит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взаимопомощь, доброжелательное отношения друг к другу, умение действовать в коллективе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двигательную активность, развивать физические качества: ловкости, быстроты, смелост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координацию движений, совершенствовать движения поско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музыкальные образы, развивать воображение, наблюдательность детей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передавать мелодию песни, отчетливо произносить слова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учить детей различать направление движения мелоди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играть в оркестре, действовать вместе со всеми, правильно держать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физическ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ять и уточнять представление детей об изменениях в природе. Продолжать воспитывать любовь к природе, бережному отношению к ней.  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различать в музыке изменения темпа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ть прыжки легко, изящно, вызвать эмоциональный отклик на танцевальную, яркую музыку. 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ать к высказываниям об эмоционально-образном содержании пьесы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ыполнять упражнение, менять движения в соотв. с 2хчастным строением музыки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изменять характер движения с изменением характера музыки.</w:t>
              <w:tab/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ыдержку, начинать движение в соответствии с динамическими оттенками в музыке.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взаимопомощь, доброжелательное отношение друг к друг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Здравствуй,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Художественно-эстетическое, социально-коммуникативное, речевое развит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граммное содержа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знакомство с творчеством композиторов, способствовать накоплению музыкально-слуховых представлений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риентироваться в пространстве, создавать воображаемый образ, двигаться эмоционально в характере музыки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нии работать над чистотой интонирования мелодии, умением петь с музыкальным сопровождением и без него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ощрять активность и инициативу детей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творчески использовать знакомые плясовые, образные движения в свободных плясках, импровизациях. 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ь работу над инсценированием песен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поминать знакомые игры, активно участвовать в них, соблюдая правил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(Художественно-эстетическое, познавательное, физическое, социально-коммуникативное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граммные задачи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ть и развивать эмоциональную сферу ребенка на музыкальном занятии посредством интеграции через различные виды детской деятельности 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ывать доброжелательное отношение друг к другу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выразительность речи, мимики, активизировать артикуляционную моторику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менять движения в соответствии с характером музыки, с различными динамическими оттенками.</w:t>
              <w:tab/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чистом пропевании отдельных мелодических ходов, учить передавать игровые образы в соответствии с текстом песни, четко произносить слова. Петь умеренно громко, не форсируя звук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детей равномерно сужать круг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биваться плавного перехода одного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в друго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еофильм «9 мая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чный марш» перестроен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ка «Труба» Тиличеевой, «Наша Родина-Россия»</w:t>
              <w:tab/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на музыкальных инструментах «Паровоз»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нец с султанчиками»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-эстафета «Доставь пак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мультимедийное оборудование, пилотки, музыкальные инструменты, султанч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одержание: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раздничный марш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и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ние: «Наша Родина-Россия»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ая игра «Защитники Отечества»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анец с султанчиками»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Шуточная полька» (повторение)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Мы военные» Сидельникова (повторение)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атериал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лотки, бескозырки, письма-треугольники, плащ- палатки, иллю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«Мячики» укр. н. м, «Кружение под руку» укр. н. м</w:t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: Григ «Утро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ное творчество «Полька», «Колыбельная»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Труба» Тиличеевой, «Наша Родина-Россия», «По малину в сад пойдем» Филиппенко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орная полька» муз.Вересохиной</w:t>
              <w:tab/>
              <w:tab/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Игра со звоночком» муз.Ржав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трет Грига, колокольчик, иллюстрации к песня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Мячики» укр. н. м.  «После дождя» венг. н. м., «Кружение под руку» укр .н. м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Наша Родина-Россия», «По малину в сад пойдем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гра со звоночком» муз.Ржа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ние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анец «Ярмарка» повторение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лушание: Григ «Утро», «Шествие гномов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: Распевание «Паровоз» (игра на дми), «По малину в сад пойдем» Филиппенко, любимые песни из репертуара старшей группы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орная полька»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«Кот Васька» муз.Лобачевой, сл.Френкел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онт-карусель, портрет Грига, паровоз, шапочка к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После дождя» венг. н. м., «Кружение под руку» укр.н. м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«Зеркало» р. н. 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По малину в сад пойде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Вересохин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т Васька» муз.Лоба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Марш» муз Золотарева, «Учись плясать по -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По малину в сад пойдем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 Григ «В пещере горного короля», «Шествие гномов»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Детский сад-волшебная страна» муз.Варламова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от Васька» муз. Лоба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ртрет Грига, колпачок Гнома, паровоз, колокольчик, бубен, румбы, шапочка к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держание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е «Марш» муз Золотарева, «Учись плясать по- русски» муз. Вишкарева (вариации на тему р.н.п.)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вод «По малину в сад пойдем»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:Чайковский «Вальс цветов», Григ «Шествие гномов»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: распевка «Паровоз», игра на дми, «Детский сад-волшебная страна» муз. Варламова, «Лето» муз.Трубачева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муз. Вересохиной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ши песни» (отрывки песен из мультфильм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Материа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рет Грига, Чайковского, паровоз, колокольчик, бубен, румбы, иллюстрации летних пейзаж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к празднику 9Мая, инсценировка «Письма с фронта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кальных навыков: «Наша Родина-Россия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орная полька» движение противоходом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часто болеющими детьми: «По малину в сад пойдем», «Паровоз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навык движений: прямой галоп, боковой галоп, ковырялочка, шаг с притопом, топающий шаг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игра: «Кого встретил колоб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е творчество: «Сочини свою песню» (марш, колыбе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есен и танца к празднику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: «Громко-тихо запоем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 из мультфильмов для слушания и подпевания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оркестре: «Паровоз» муз Эрнесакс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театральном уголке: «Кого встретил Колобок?»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66z0">
    <w:name w:val="WW8Num66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2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29:00Z</dcterms:created>
  <dc:creator>Гость</dc:creator>
  <dc:description/>
  <dc:language>en-US</dc:language>
  <cp:lastModifiedBy>User</cp:lastModifiedBy>
  <cp:lastPrinted>2018-08-12T09:50:00Z</cp:lastPrinted>
  <dcterms:modified xsi:type="dcterms:W3CDTF">2023-09-05T05:29:00Z</dcterms:modified>
  <cp:revision>2</cp:revision>
  <dc:subject/>
  <dc:title>МУНИЦИПАЛЬНОЕ БЮДЖЕТНОЕ ДОШКОЛЬНОЕ ОБРАЗОВАТЕЛЬНОЕ УЧРЕЖДЕНИЕ</dc:title>
</cp:coreProperties>
</file>