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 - ПЕРСПЕКТИВНЫЙ ПЛА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БРАЗОВАТЕЛЬНОЙ ОБЛАСТИ «Художественно-эстетическ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3 - 2024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няя группа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тинская О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, здравствуй, 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 детей познавательную мотивацию, интерес к знаниям, учению. 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установлению отношений творчества и сотрудничества между детьми и взрослыми, развивать чувство привязанности и любви к детскому саду, друзьям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ышление, умение рассуждать, воображение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авильную осанку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дружеские, доброжелательные отношения между детьми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вызывать у детей интерес к музыкальным занятиям, желание слушать музыку, выполнять простейшие движения, чувствовать свое тело, выразительно исполнять знакомые песни, играть в знакомые иг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щать детей к здоровому образу жизни посредством развития физических качеств и навыков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в соответствии с энергичным характером музыки. Учить детей отзываться на спокойный, ласковый характер музыки.</w:t>
              <w:tab/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напевное звучание. Воспринимать спокойный, напевный характер песни, подпевать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к осознанию высоты звук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иемам игры на дм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быстроту, ловкость, активность детей в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мение внимательно слушать, активно отвечать на вопросы. Углубить знания о высотном положении звук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стойчивое слуховое внимание, упражнять детей в умении отвечать полно, используя в речи речь-доказательств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зывать эмоциональный отклик на музыку спокойного, плавного и веселого, плясового характера, развивать умение высказываться об эмоционально-образном содержании музыки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определять тембры музыкальных инструментов, передающие характер пьес. Развивать воображение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редавать ласковый</w:t>
              <w:tab/>
              <w:t xml:space="preserve"> характер песни, вырабатывать напевное звуча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ыразительному исполнению движений. Воспринимать веселый, плясовой характер мелодии, различать контрастный характер, легко бегать, свободно ориентируясь в пространств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t_Lingvo_get_word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детей о малой Родине на основе знакомства с родным городом, в котором они живут.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мышление, речь детей, расширять словарный запас, развивать интерес к игровой деятельности.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итмично двигаться под музыку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ить знания о высотном положении звука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знакомую пьесу, внимательно, заинтересованно слушать, чувствовать ее характер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отягивать ударные слоги в начале каждого такта, брать дыхание в конце фраз, продолжать учить правильным приемам звукоизвлечения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Тема недели: «</w:t>
            </w:r>
            <w:r>
              <w:rPr>
                <w:rFonts w:cs="Times New Roman" w:ascii="Times New Roman" w:hAnsi="Times New Roman"/>
                <w:b/>
                <w:sz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речев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различать характер музыки, передавать его в движени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е о марше, колыбельной, плясовой.</w:t>
              <w:tab/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передавать мелодию, петь протяжно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ить знания о высотном положении звук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авильным приемам звукоизвлечения, ударять по одной пластинке металлофон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ывать движения пляски со своей парой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интонационную выразительность реч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ть простые по содержанию считалк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грать на ударных музыкальных инструментах в ансамбле, узнавать по тембру их звучание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евческие навыки, закреплять произношение звуков в пени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разнохарактерные части музыки и двигаться в соответствии с ним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итмический слух детей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ходить тихо, мягко, совершенствовать умение быстро бе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установлению отношений творчества и сотрудничества между детьми и взрослыми, способствовать свободе самовыражения. Развивать чувство привязанности и любви к детскому саду, друзьям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различать характер музыки, самостоятельно начинать и заканчивать движение с началом и окончанием музык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  пьесы разных жанров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моциональную отзывчивость на песню игрового, веселого характера, подпевать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о начинать пение после музыкального вступления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звуки по высот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менять движения со сменой часте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ритмично, бодро двигаться по музыку марша, и ходить спокойно, без взмаха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Эмоционально откликаться на музыку веселого, задорного характера, различать музыкальное вступление, изобразительного характера, подпе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чить различать и воспроизводить звуки по высоте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Закрепить понятие «долгие и короткие звуки», развивать рит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родолжать учить  детей ходить тихо, мягко, совершенствовать умение быстро бега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Ломовой</w:t>
              <w:tab/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импровизация «Покажи героя сказки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, музицирование «Плясовая» р. н. м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Баю-бай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знакомых песен из репертуара 2 мл.гр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вка «Добрый день», «До свидания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олнышко и дождик» Раухверг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ундучок с шапочками, кукла  Таня, зонтик, муз. инструменты: металлофон, бубен, колокольч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Ломовой</w:t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рыгай по кочкам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Колыбельная» Гречанинова</w:t>
              <w:tab/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опевка «Баю-баю» Тиличеевой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Птица и птенчики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лясовая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У Медведя во бору» р. н. 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а, кочки плоскостные, Медведь, кочки плоскостные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Птица и птенчики»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Марш» Тиличеевой, «Колыбельная» Гречанинова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Баю-баю» Тиличеевой, «Осень» Кишко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Марш» Ломовой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«Пляска парами» лит. н. м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, иллюстрации, дидактическое пособие: большая, маленькие птич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Марш» Ломовой</w:t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Птица и птенчики»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олыбельная» Гречанинова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Баю-баю» Тиличеевой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ь» Кишко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ляска парами» лит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ая, маленькая птичка, кукла, металл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«Прогулка» Раухвергера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рш» «Колыбельная», «Плясовая»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Баю-баю» Тиличеевой, «Ходит осень по дорожкам» сл. и муз. Веселовой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Игра на музыкальных инструментах «Дождь»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ляска парами» лит. н. м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ая, маленькая птичка, кукла, металлофон, осенние листочки, з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: «Марш», «Пляска с листочками» (качание рук)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Ходит осень по дорожкам» Веселовой, «Зайка» Карасевой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лясовая» р. н. п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ая игра «Лиса»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а парами» лит. н. м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Ау» (темб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, Зайчик, осенние лис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ео презентация «Осень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Ломовой, «Прогулка» Раухвергера</w:t>
              <w:tab/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рш» Дунаевского, «Колыбельная» «Плясовая» р. н. м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Зайка» Карасевой, «Ходит осень по дорожкам» Веселовой, «Капельки» Муз. Телегиной</w:t>
              <w:tab/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ляска парами» лит. н. м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у»-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Зайчик, осенние листоч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Марш» Шульгина, «Прогулка» Раухвергер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одекломация «Лис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Ходит осень по дорожкам» Веселовой, «Капельки» Муз. Телегино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гадай, на чем играю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листочками», «Пляска парами»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Ау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, осенние листочки, Заяц, Лиса, металлофон, бубен, колокольч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узыкальными инструмента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вторить) и способами звукоизвлече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Д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ясовая» закрепля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«Танец с листочками» (сл. Лыковой, муз. Смирно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Грибов» (русская народная мелодия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с зонтиками» (сл.и муз. Старченко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сценировкой «Катя в лесу», разучивание ролей Зайчика, Медведя, Лисы, Вороб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с детскими песенками из мультфильмов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ементирование со звуком: металлофон (дожик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тицы и птенчик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с осенними листочка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мпровизация под музыку осенней темати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 (бубен, колокольчик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игра: «Лиса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 развити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тизировать знания детей об осени. Самостоятельно находить признаки осени. 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устанавливать связи между явлениями природы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и легко бегать.</w:t>
              <w:tab/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лушать музыкальное произведение, определять его характер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отрывисто (нон легато) мелодию песни.</w:t>
              <w:tab/>
              <w:t>Различать музыкальное вступление, начинать петь всем одновременно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навыки правильного извлечения звука, продолжать учить детей правильно держать молоточек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разнохарактерные части музыки и двигаться в соответствии с этим характ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ое воображение, фантазию, внимание, наблюдательность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навык передавать в движении характер музыки. Упражнять в легком ритмичном беге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у веселого, танцевального характера, отмечать движением каждую часть плясовой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ни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сполнять песню игривого, веселого характера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звуки по высоте.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характер и направление движения в соответствии с изменением характера музыки в 2хчаст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у веселого, танцевального характера, отмечать движением каждую часть танца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играть на металлофоне, обучать пению в ансамбле, добиваясь естественного звучания голоса. 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создавать игровой образ, развивать фантазию детей в движении, согласовывать движения с эмоциональным характером музыки.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детей музыкальными впечатлениями, развивать эмоциональную отзывчивость на песню веселого характера, развивать умение слушать, подпе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акреплять представление об осени; об особенностях жизнедеятельности птиц; закрепить представление о многообразии и значимости овощей и фр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азвивать связную речь, умение говорить ясно, понятно для окружающих; память, внимание, логическое мышление, воображение, воспитывать умение внимательно слушать взрослых и сверстников, точно и полно отвечать на поставлен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оспитывать любовь и бережное отношение к природе, умение сопереж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Закрепить умение различать характер музыки, передавать его в дви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Двигаться в соответствии с характером музыки, останавливаться с окончание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нсценировать знакомую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Различать 2х частную форму музыки и ее динамические изменения, выполнять ритмичные движ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речев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ть интонационную выразительность, п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еть легким звуком, подвижно знакомую песню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оображение, наблюдательность, в выполнении подражательных движений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жнять в легком беге по кругу, выполнять движения с предметом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здавать игровой образ, развивать фантазию детей в движении, согласовывать движения с эмоциональным характером музык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ть образные представления на основе образного восприятия в процессе различных видов деятельности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детей к различным видам игр, побуждать к активной деятельности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лубить знания о высотном положении звуков.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 брать дыхание перед каждой музыкальной фразой, петь спокойно, без напряжения, неторопливо, передавать образы с простейшей имитацией движений.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итмический и тембровый слу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ировать представление детей о семье и ее членах, о доброжелательных отношениях родных людей, воспитывать любовь и уважение к своим родным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Учить ритмично, бодро двигаться по музыку марша, и ходить спокойно, без взмаха рук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Эмоционально откликаться на музыку веселого, задорного характера, различать музыкальное вступление, изобразительного характера, подпевать.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различать и воспроизводить звуки по высоте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Закрепить понятие «долгие и короткие звуки», развивать рит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ировать представление детей о семье и ее членах, о доброжелательных отношениях родных людей, воспитывать любовь и уважение к своим родным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Учить ритмично, бодро двигаться по музыку марша, и ходить спокойно, без взмаха рук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Эмоционально откликаться на музыку веселого, задорного характера, различать музыкальное вступление, изобразительного характера, подпевать.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Закрепить понятие «долгие и короткие звуки», развивать рит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родолжать учить детей ходить тихо, мягко, совершенствовать умение быстро бегат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листочками» сл. и муз. Старченко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ак у наших у ворот» р. н. м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апельки» муз.Телегиной, «Ходит осень по дорожкам» сл.и муз. Веселовой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ая пляска»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хоровод «В лесу» с солистам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е листья, иллюстрации с осенними пейзажами, музыкальные инструменты, шапочки зайца, лисы, вороб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рогулка» Муз. Раухвергера, «Побегаем» нем. н. м, «Подуем на листочки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анец с листочками»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апельки» муз. Телегиной, «Ходит осень по дорожкам» сл. и муз. Веселовой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рш» муз. Шульгина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Музыкально-дидактическая игра: «Угадай на чем играю» 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 лесу»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е листья, иллюстрации с осенними пейзажами, музыкальные инструменты, шапочки зайца, лисы, вороб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Скачут лошадки» Витлин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об Осен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творчество: «Осенние листочки», «Зайка» Карасево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апельки» муз.  Телегиной, «Ходит осень по дорожкам» сл. и муз. Веселово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ая пляск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лесу»-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е листья, иллюстрации с осенними пейзажами, шапочки зайца, лисы, вороб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обегаем» нем. н. м., «Скачут лошадки» Витлина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тво: «Осенние листочки»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апельки» муз.Телегиной, «Ходит осень по дорожкам» сл.и муз. Веселово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ка «Катя в лесу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анец грибов», «танец с зонтиками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е листья, зонтики для девочек, шапки грибов для мальчиков, шапочки зайца, лисы, воробья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листочками» сл. и муз. Старченко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ак у наших у ворот» р. н. м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апельки» муз. Телегиной, «Ходит осень по дорожкам» сл.и муз. Веселовой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ая пляска»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хоровод «В лесу» с солис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е листья, зонтики для девочек, шапки грибов для мальчиков, шапочки зайца, лисы, воробья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Полька» Глинки</w:t>
              <w:tab/>
              <w:t>.</w:t>
              <w:tab/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Угадай на чем играю?», «Сорока-сорока»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н. м.</w:t>
              <w:tab/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апельки» муз. Телегиной, «Ходит осень по дорожкам» сл. и муз. Веселовой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ая пляска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:«Бежит зайка» русск.нар.м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: металлофон, бубен, молоточек, Зайчик, иллюстрации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Упражнение: «Полли» англ.нар.м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Видео презентация «Моя семь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П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дит осень по дорожкам» сл. и муз. Весел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овоз» муз. Компанейца. сл. Высоц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Парная пляска» лит.нар.мел, обр.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Птички и гнезды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игрушка паровоз, обручи для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10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Скачут лошадки» Витлина. «Полли» англ.нар.мел.</w:t>
              <w:tab/>
            </w:r>
          </w:p>
          <w:p>
            <w:pPr>
              <w:pStyle w:val="Style15"/>
              <w:numPr>
                <w:ilvl w:val="0"/>
                <w:numId w:val="10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Полька» Глинки</w:t>
              <w:tab/>
              <w:tab/>
            </w:r>
          </w:p>
          <w:p>
            <w:pPr>
              <w:pStyle w:val="Style15"/>
              <w:numPr>
                <w:ilvl w:val="0"/>
                <w:numId w:val="10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 «Паровоз» муз. Компанейца,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рока-сорока»</w:t>
              <w:tab/>
            </w:r>
          </w:p>
          <w:p>
            <w:pPr>
              <w:pStyle w:val="Style15"/>
              <w:numPr>
                <w:ilvl w:val="0"/>
                <w:numId w:val="10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дидактическая игра «Долгий - короткий» </w:t>
            </w:r>
          </w:p>
          <w:p>
            <w:pPr>
              <w:pStyle w:val="Style15"/>
              <w:numPr>
                <w:ilvl w:val="0"/>
                <w:numId w:val="10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ная пляска» лит.н.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а паровоз, обручи для игры, портрет Гли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ывание инсценировки «Катя в лес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гри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ьчики), танец с зонтиками (девочки) закреп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ля исполнения на осеннем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(песни, та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вуковысотного слуха: «Птицы и птенчики», повторение песни «Капель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ыполнения движений: топающий шаг, ритмичные хлопки, пружин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 животных (шапочки для игры в театральном уго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«Кто как по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с осенними листочками» повторение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куко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грибов, Танец с зонти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 «Мамы и детки»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тя в лесу» сказка для кук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Программные задачи: 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обращать внимание детей на красоту и особенности осенней природы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координации движений, ловкости, смелости. Закреплять выполнение основных видов движений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 на музыку разного характера. Учить согласовывать движения с музыкой. Начинать и заканчивать движение с началом и окончанием звучания музыки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попевку, соблюдая ритм, четко произносить слова. Одновременно начинать пение после вступления. Правильно передавать мелодию песни, подстраиваясь к голосу взрослого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вижениях характер музыки, двигаться легко и непринужд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речев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вать музыкально-ритмические навыки: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начинать движение после вступ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игровой музыкальны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вторять знакомый репертуар, вспомин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 исполнять знакомые песни, пляски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 Совершенствовать певческие навыки детей,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вать в пении характер песни, петь лег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ом, чисто интонировать мелод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женно петь в ансамбл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  Совершенствовать умение различать и передавать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ях изменения характера музыки, двигать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редметом, ориентироваться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  Разучить движения хоровода, учить пе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временно выполнять движения, связанны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м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музыкальные впечатления детей, создавать радостное настроение, воспитывать в детях любовь к окружающим, дружеское отношение к сверстникам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, упражнять в ритмичном выполнении знакомых музыкально-ритмических движений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музыку маршевого и спокойного колыбельного характера, имитировать игру на барабане. 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музыку спокойного характера, различать чуть печальные интонаци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ь попевку весело, легко, задорно, соблюдая ритм. Петь песню слаженно, подвижно, легким звуком, с музыкальным сопровождением и без него, но с помощью педагога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амостоятельно менять движения в соответствии с 2хчастной форм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заботится о своем здоровье. Совершенствовать навыки пользования предметами личной гигиены. Объяснить детям, необходимость витаминов для человеческого организма. Побуждать детей отвечать на вопросы. Развивать мышление, память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пении задорный, веселый, шутливый характер песни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громкие и тихие звуки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и воспроизводить ритм стихотворения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в движении содержание текста песни. Закреплять спокойный ша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дом, мой го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 правильного дыхания, выполняя упражнения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 протяжного пения, умения петь в ансамбле, в коллективе.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детей о родном городе, способствовать развитию чувства любви к своей малой родине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движения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контрастные произведения, закрепить представления детей о характере каждой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динамику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лада, продолжать формировать первоначальные навыки песенной импровизации. Выразительно исполнять знакомую песню,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 xml:space="preserve">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интерес к достопримечательностям родного города, способствовать расширению словарного запаса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ритм в стихах, формировать чувство ритма в игре на музыкальных инструментах.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различать яркие интонации, средства выразительности музыки: характер, динамику. 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петь протяжно, естественным голосом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атывать движения с предметом: платочком, упражнять в легком беге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 xml:space="preserve">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Художественно-эстетическое, познавательное, физическое, социально-коммуникативное развит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обрые, нежные чувства к маме – самому дорогому и близкому человеку. Вызвать чувство гордости и радости за дела и поступки для родного человека, чувство благодарности за заботу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есню веселого характера, откликаться на ее настроение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спокойный, напевный характер песни, упражнять в точной передаче поступенного движения мелодии вверх на слова: «прилетели 2 тетери». Узнавать песню по аккомпанементу. Упражнять в правильном пропевании запева песни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 громко-тихо, развивать внимание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вижения в соответствии с разным характером пьес, самостоятельно менять движения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сильную долю, метр, ритм стихотворения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динамические изменения в музыке, передавать их в движени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ые задач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антазию, навыки подражания, побуждать детей к импровизации. Поощрять творческую инициативу.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ые отношения друг к другу.</w:t>
            </w:r>
          </w:p>
          <w:p>
            <w:pPr>
              <w:pStyle w:val="Style15"/>
              <w:numPr>
                <w:ilvl w:val="0"/>
                <w:numId w:val="3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инамику музыкального произведения, развивать пружинное движение ног.</w:t>
            </w:r>
          </w:p>
          <w:p>
            <w:pPr>
              <w:pStyle w:val="Style15"/>
              <w:numPr>
                <w:ilvl w:val="0"/>
                <w:numId w:val="3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ть протяжно, правильно произносить слова. Правильно передавать мелодию песни.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передавать ритм стихотворения в игре на музыкальных инструментах, придумывать двигательные комбинации.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легком беге врассыпную и свободном движении с предметом (платоч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Скачут лошадки» Витлина</w:t>
              <w:tab/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Чики- чикалочки» р. н. м. «Огород – хоровод» р. н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Полька» Глинки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Музыкально-дидактическая игра: «Что делает зайчик»</w:t>
              <w:tab/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Паровоз»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ляска с погремушками» укр. н. 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ллюстрации огорода, зайчик, музыкальные инструменты: колокольчики, бубны, марака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грем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качут лошадки» Витлина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ождь»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ики- чикалочки» р. н. п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яска с погремушками» укр .н. м., «Пляска парами» лит. н. м.(повтор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: «Огород – хоровод» р. н. п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ллюстрации огорода, зайчик, музыкальные инструменты: колокольчики, бубны, марака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грем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арабанщики» Парлова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«Грустное настроение» Штейнвиль 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Чики – чикалочки» р. н. п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город – хоровод» р. н. п.</w:t>
              <w:tab/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Что делает зайчик?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на музыкальных инструментах: «Паровоз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ма, игрушка зайчик, музыкальные инструменты, ритмические карточки, картинка паров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приветствие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Грустное настроение» Штейнвиль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на музыкальных инструментах «Ритм в стихах»</w:t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есенное творчество «Что ты хочешь, кошечка?» Зингера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ики-чикалочки» р. н. п.</w:t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 «Огород-хоровод» р. н. п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ма, игрушка зайчик, музыкальные инструменты, ритмические карточки, картинка паров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арабанщики» Парлова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Грустное настроение» Штейнвиль, «Полька» Глинки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ая гимнастика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Творчество «Что ты хочешь, кошечка?» Зингера, «Зайка» Карасевой 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 «Огород-хоровод» р. н. п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аровоз» игра на Д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ик, игрушки зайчик, котик, металлофон, бараб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Грустное настроение» Штейнвиль, «Полька» Глинки.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ве тетери» р. н. м., «Барабанщик» Красева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арабанщики» Парлова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Ритм в стихах»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платочками» р. н.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артинка 2 тетери, барабан, заяц, музыкальные инструменты, платоч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арабанщики» Парлова</w:t>
              <w:tab/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Петрушка» Брамса</w:t>
              <w:tab/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Тихо – громко в бубен бей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Творчество «Что ты хочешь, кошечка?» Зингера, «Барабанщик» Красева, «Две тетери» р. н. п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Ритм в стихах»</w:t>
              <w:tab/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платочками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лшебный сундучок, игрушка петрушки, зайчика, кошечки, барабан, бубен, погремушки, цветные пла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ружинка» р. н. м.</w:t>
              <w:tab/>
              <w:tab/>
            </w:r>
          </w:p>
          <w:p>
            <w:pPr>
              <w:pStyle w:val="Style15"/>
              <w:numPr>
                <w:ilvl w:val="0"/>
                <w:numId w:val="8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е упражн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Прогулка по лесу» </w:t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Петрушка» Брамса</w:t>
              <w:tab/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 «Две тетери» р. н. п.</w:t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дидактическая игра: «Лесенка» </w:t>
              <w:tab/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 «Ритм в стихах»</w:t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«Танец с платочками» р. н. 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а Петрушка, погремушка, лесенка, платочки, ши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Громко-ти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Сорока-сорока» русск. приба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ст, 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рока-сорока» ритм, игра на бубне, металлоф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Гном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сов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альчики) -разучивани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 животных (шапочки для игры в театральном уго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: бубен, маракасы, колоколь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Громко-тихо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куко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яска с погремушками», «Огород-хор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 «Повтори за мной»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 как я» ритм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рока-сорока» русская прибаут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ий праздник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ивлекать детей к подготовке к новогодним праздникам, стимулировать фантазию и воображение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ритм в стихах, формировать чувство ритма в игре на музыкальных инструментах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различать яркие интонации, средства выразительности музыки: характер, динамику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петь протяжно, естественным голосом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атывать движения с предметом: султанчиком, упражнять в легком беге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знания детей о зимних природных явлениях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ышление, слуховое и зрительное внимание, связную речь, творческое воображение. Воспитывать умение внимательно слушать, не перебивать других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новой песней веселого, шуточного характера, различать запев и припев.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узнавать и называть знакомую песню.</w:t>
              <w:tab/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ить детей с движением мелодии вверх, вниз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пружинном полуприседании, учить детей мягко опускаться на всю ступню и подниматься на носки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движения в соответствии с изменением характера, динамических изменений в музыке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Художественно-эстетическое, познавательное, физическое, социально-коммуникативное развит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 детей: любовь к природе родного края; доброжелательное отношение друг к другу; умение взаимодействовать в группе детей.  Вызывать у детей положительные эмоц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ивать правильные навыки в исполнении приседаний, укреплять мышцы но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легкой, изящной пьесой изобразительного харак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и, подпевать мелоди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танцевальный образ нежной, легкой снежинки, в соответствии с характером музыки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. Учить детей выполнять подражательные движения зайчика, медведя, белки, л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артикуляционную моторику, мелкую моторику. Развивать зрительное, слуховое восприятие, творческое воображени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положительный эмоциональный фон, радости, ожидания праздник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 воспринимать песню веселого, подвижного характера, передающую праздничное новогоднее настроение. Узнать песню, запоминать мелодию и слова ответов детей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средства музыкальной выразительности пьесы, различать 3хчастное строение произведени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должать учить детей определять движение мелодии.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ить детей передавать игровой образ гномиков, в соответствии с веселым подвижным характером музыки.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вершенствовать легкие прыжки на 2х ногах, реагировать движением, «испугались» (присесть на корточки) на начало 2й част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эстетические чувства, вызывать положительные эмоции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навать и называть музыку изобразительного характера, вспоминать, о чем рассказывает музыка, какая она по характеру, различать части произведения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иваться выразительности движений, дружного, совместного исполнения песен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азличать динамические изменения в музыке и реагировать на них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ориентироваться в пространстве, имитировать движения зайцев, медвежат, снежинок, гномиков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звуки по выс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социально-коммуникативное, познаватель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положительные эмоции, используя художественное слово, музы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общения и речь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характер музыки, учить детей переходить с прыжков на бег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различать движение мелодии, чувствовать скач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интерес к игре на музыкальных инструментах, учить различать смену частей, небольшого 2хчастного произведения, подыгрывать на ударных музыкальных инструмент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ыразительность движе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ни. Петь легким звуком, в оживл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Художественно-эстетическое, физическое, социально-коммуникативное развит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у детей бодрое и радостное настроение, интерес к занятию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развивать мелкую моторику, речевое дыхание, силу и высоту голоса. Расширять и активизировать словарь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навык коммуникативного общения.  Воспитывать чувство сопереживания, взаимопомощи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 детей ловкость, четкость бега, прыжков, углублять навыки правильного движения рук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узнавать знакомые произведения, сопоставлять их.</w:t>
              <w:tab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определять характер мелоди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внимательно слушать музыку, учить детей прислушиваться друг к другу, развивать чувство ансамбля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умение действовать в соответствии с содержанием песни.  Дружно начинать пение, сопровождая движениями текст песни. Передавать в пении веселый, подвижный харак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музыкально-литературный материал, разученный к новогоднему празднику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общения и речь. Выразительно читать стихотворения, выученные к празднику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выполнять движения с султанчиками: помахивать перед собой, над головой, вправо, влево, и т. д.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вать через образ бусинок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итмический слух, различать музыку 2х частей произведения. Выполнять движения хороводов в соответствии с содержанием текста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Петрушка» Брамса, «Елочка» Филиппенко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Танец Саночки» сл.и муз. Гольцовой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Сорока-сорока р. п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вый снег» муз.Филиппенко, сл.Горина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Снежинки» Вальс Чайковского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Гномики» Басова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ед Мороз-паров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ллюстрации праздника Нового года, елочка искусственная, Петрушка, бубен, маракас, ложки, снежинка на ниточке, картинка с изображением гном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стихотворения «Елочка» (Колокольчик)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Дед Мороз и дети» Кишко, «Петрушка» Брамса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Елочка» сл. и муз. Сидоровой, «Первый снег» Филиппенко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Куда пошла Матрешка?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ружинка» р. н. м.</w:t>
              <w:tab/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 лит.нар. мел., обр. Попатенко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лесенка, Петрушка, Матрешка, искусственная елочка, картинка с изображением Дед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ружинка» р. н. м., творчество «Саночки»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олокольчики звенят» Моцарта</w:t>
              <w:tab/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Елочка», «Первый снег» Филиппенко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Снежинки» Чайковского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: «Дед Мороз-паровоз»  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кольчики, елочка, снежинка на ниточке, Дед Мороз(игруш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гра «Украшение елочки» (Бусинки)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Елочка», «Первый снег» Филиппенко</w:t>
              <w:tab/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«Колокольчики звенят» Моцарта</w:t>
              <w:tab/>
              <w:tab/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зыкально-дидактическая игра «Куда прыгает зайчик?»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Творчество: «Гномики» Жилинского</w:t>
              <w:tab/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нец-игра «Сан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кусственная елочка, лесенка, фигурка зайч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и с изображением новогоднего праздника, колоколь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ворчество: «Бусинки», «Гн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анец-игра «Сан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 «Елочка», «Первый снег» Филипп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лушание «Колокольчики звенят» Моц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Парный т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елочка, снежинки, бусы, шапочки гномов, корзиночка с колоко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чество «Саночки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Елочка», «Пер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г» Филиппенк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едведь и зайцы» Ребикова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оиграем» р. н. п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аровоз-Дед Мороз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 лит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очка, игрушка Дед Мороз, шапочки зайцев и медведя, музыкальные инструменты: бубен, маракасы, бубенцы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пражнение «Мальчик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в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. Творчество «Сан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3. Пение: «Елочка», «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нег» муз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.  «Парный танец» лит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 Игра «Дед Мороз-парово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очка, Дед Мороз, бубенцы, бубны, марак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пражнение «Мальчи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в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. Творчество «Сан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Танец гномиков», «Та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ус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3. Пение: «Елочка», «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нег» муз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.  «Парный танец» лит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 Игра «Дед Мороз-парово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очка, Дед Мороз, бубенцы, бубны, маракасы, шапочки гномов, бу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бус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воч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танец «Саночки» уметь изобразить катание на сан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гномов», «Танец бус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«Зверята ищут носик Снегов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по сценарию Новогоднего праздника («Игра со снежко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пертуара Новогоднего праздника с часто болеющими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бусинок», «Танец гномов», инсценировка «Звери ищут носик Снеговика», игры по сценар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для «Танца снежинок» (импровиз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: бубен, маракасы, колоколь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Куда пошла Матрешк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гномов», «Танец бус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 как я» ритм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Как Снеговик потерял свой нос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о снежком (танцевальное творчество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, 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в соответствии с характером музыки: переходить с прыжков на бег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знакомую песню, выразительно ее исполнять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интересованно слушать новую песню, понимать содержание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вать динамический слух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должать учить детей играть совместно, развивать чувство ансамбля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радостный эмоциональный отклик, развивать ориентировку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 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воображения, доставлять детям радость, удовлетворе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ислушиваться к изменениям силы звучания музыки и двигаться в ее темп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эмоциональную отзывчивость на песню ласкового, напевного характер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ть песню легким звуком, весело, задорно в подвижном темп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 громко -тихо, развивать внима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активность детей, продолжать учить детей играть совм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вать творческую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, умение передать в дви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характер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Развивать умение свободно ориентиров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 Развивать детское творчество во взаимо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и и театрализованн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лечь внимание к средств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сти, с помощью котор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ется обр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  Добиваться в пении чистоты звуч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ть песню легким звуком, весело, задо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движ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    Повторить знакомую пляску, своевременн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инать и заканчивать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чить детей двигаться в соответствии с характер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и: переходить с прыжков на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вторить знакомую песню, выразительно ее испол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.Заинтересованно слушать новую песню, понимать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.Развивать дина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Продолжать учить детей играть совместно, развивать чувство ансам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Вызвать у детей радостный эмоциональный отклик, развивать ориентировку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 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пособствовать развитию воображения, доставлять детям радость, удовле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знавать песню по музыкальному сопровождению, различать характер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чить детей прислушиваться к изменениям силы звучания музыки и двигаться в ее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вивать у детей эмоциональную отзывчивость на песню ласкового, напев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сполнять песню легким звуком, весело, задорно в подвиж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Закрепить понятие громко -тихо, развива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Развивать активность детей, продолжать учить детей играть совм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прививать детям любовь к музыке, формировать умение слушать внимательно, самостоятельно определять характер музыкальные произведения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ритмично подыгрывать на колокольчиках.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иваться в пении выразительности, чистоты звучания.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фантазию детей в движении. Активно участвовать в знакомой пля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ислушиваться к изменениям силы звучания музыки и двигаться в ее темпе.</w:t>
              <w:tab/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о звучанием новых музыкальных инструментов. Развивать чувство ансамбля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есней маршевого, бодрого характера.  Вспоминать и выразительно исполнять знакомые песни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разный характер запева и припева песни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егком беге по кругу па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евое внимание, речевой слух, артикуляционный аппарат детей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передавать в движениях содержание и характер песни. 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изобразительный характер вступления, заключения, разучивать песню. Усваивать ее мелодию. Узнать по мелодии. Точно воспроизводить ритмический рисунок песни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ембровый слух.</w:t>
              <w:tab/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оспринимать и воспроизводить звуки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 высоте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зменять направление движения и двигаться п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спевка: «Здравствуйте!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ыхательное упражнение «Сдуй с ладошки» (№10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«Елочка» Сидоровой, «Санки» муз. Красева, сл.Высоцкой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Воробушки» Серова</w:t>
              <w:tab/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«Как у наших у ворот» русск.нар.песня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Игра на музыкальных инструментах «Поиграем»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а Зайчик, снежинка на ниточке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ак у наших, у ворот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Бегите ко мне» Тиличеевой</w:t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жнение «Снежинки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Санки» Красева, «Первый снег» Филиппенко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лит.нар.ме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Громкие и тихие звоночки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олька» Глинки.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нежинка на ниточке, музыкальные инструменты, колокольчики разных размеров, портрет Гл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Заинька» Красева, «Кукла» Старокадомского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Бегите ко мне» Тиличеевой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й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Зимние игры»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лька» Глинки, игра на ДМИ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Займи домик» муз.Могид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грушка зайчик, кукла, шапочки зайчика, медведя, ежика, музыкальные инструменты: бубны, треугольник, маракасы, 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ение:«Заинька» Крас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кла» Старокадомског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Бегите ко мне» Тиличеево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Зимние игры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лька» Глинки, игра на ДМ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Займи домик» муз. Могиден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грушка зайчик, кукла, шапочки: зайчика, медведя, ежика, музыкальные инструменты: бубны, треугольник, маракасы, 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ворчество: «Пойдем на прогулку» Имитация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 «Бойцы идут», «Кукла» Старокадам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 Слушание «Колокольчики звенят» Моц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 Упражнение «Воробушки» С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Танец «Разноцветная игра», движения Бурен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игрушка зайчик, кукла,  шапочки: зайчика, медведя, ежика, музыкальные инструменты: бубны, треугольник, маракасы, 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егите ко мне» Тиличеевой</w:t>
              <w:tab/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Угадай, на чем играю?»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олька» Глинки</w:t>
              <w:tab/>
              <w:tab/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Кукла» Старокадомского, «Заинька» Красева, песня по желанию детей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Колокольчики звенят» Моцарта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Разноцветная иг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, колокольчики, санки, кукла, игрушка Зайчик, портрет Моц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олокольчики звенят» Моцарт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укла» Старокадомского, «Бойцы идут» муз.Кикты, сл.Татаринов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«Угадай, на чем играю?»,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олька» Глинки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Отвернись-повернись»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«Разноцветная 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струменты для игры в оркестре, иллюстрации солдат, военных, кукла, санки, колокольчики, портрет Моц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лушание: «Колокольчики звенят» Моца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ение «Кукла» Старокадомского, «Бойцы идут» муз. Кикты, сл.Татар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Музыкально-дидактическая игра: «Угадай, на чем играю?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 на музыкальных инструментах «Полька» Гл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пражнение: «Отвернись-поверн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анец: «Разноцветная иг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струменты для игры в оркестре, иллюстрации солдат, военных, кукла, санки, колокольчики, портрет Моца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качут по дорожке» (навык выполнения подско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ка «Полька» подыгрывание на бубнах, маракасах, металлофон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ен, работа над звуковедением, чистотой интониров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движений к танцу «Разноцветная игра» (отвернись-повернись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ритмичной ходьбы «Бойцы идут» муз.Кикты (мальчи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: «Игра со снежком», игра «Паровоз-Дед Мороз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зайчиком «Зайка спит, зайка пляшет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йми домик» подвижная игр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ка «Полька» запись музыки для самостоятельного исполне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Угадай на чем играю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представления детей о профессии военного, объяснить детям, что 23 февраля – праздник Российской Армии, день ее рождения, что воины охраняют нашу Родину, они сильные, смелые, ловкие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бодрого, веселого характера, рассказывать, о чем в ней поется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оспроизводить громкие и тихие звуки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, отмечать движением вступление и заключение песни. Точно интонировать мелодию песни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передавать ритмический рисунок попевки. Учить петь мелодию на одном звуке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егком беге по кругу друг за другом, отмечать движениями сильную долю такт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едставление о празднике посвященному дню защитника отечества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онятия о различных родах войск Российской Армии (их форма, знаки отличия.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ение к защитникам Отечества, гордость за русских воинов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. Чувствовать изменения музыки (2часть) и передавать их в движении.</w:t>
              <w:tab/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бодрого, веселого характера, рассказывать, о чем в ней поется. Отдельно пропевать скачки интервала м3 вниз. Передавать веселый подвижный характер музыки, петь выразительно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воспроизводить громкие и тихие звуки.</w:t>
              <w:tab/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грать попевку на металлофоне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егком беге по кругу парами, самостоятельно начинать и заканчивать движения с началом и окончанием музыки.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 за свою армию и вызвать желание быть похожими на сильных, смелых российских воинов, любовь к Родине, к родным, воспитывать доброту, умение дружить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речь, память, мышление, воображение, внимание, силу, ловкость, быстроту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пьесу, называть её, различать и отмечать изменение в 2х частном произведении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 детей умение чувствовать ласковый, светлый характер песни. Подпевать поступенное движение мелодии вниз. (1-2т) Узнавать песню, подпевать, подстраиваясь к голосу педагога.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 «низкий, высокий звук»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ым приемам звукоизвлечения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вать изменения музыки и передавать их в движении.</w:t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 за свою Армию; дать  представление  о  родах  войск, о названиях различных видов военной техники; уточнить знания детей  о празднике День Защитника Отечества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быстро строиться в кружки.</w:t>
              <w:tab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ях веселый, плясовой характер музыки.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и воспроизводить различные ритмические сочетания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ым приемам игры на металлофоне. Точно передавать ритмический рисунок на ударных инструментах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моциональную отзывчивость на песню ласкового, нежного характера, правильно передавать мелодию песни. Правильно передавать мелодию песни.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передавать в движениях ярко контрастный характер 2х пьес, свободно плясать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Мамин день»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образность движений, развивать умение двигаться врассыпную, сохранять осан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одолжать учить начинать пение после вступления, петь с муз. сопровождением и без него, но при поддержке голоса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Упражнять в чистом пропевании мелодии. Развивать тембровый сл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сваивать навыки совместной иг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личать ярко контрастный характер 2х музыкальных произведений, свободно пля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семье, как о людях, которые живут вместе; воспитывать желание заботиться о близких, развивать чувство гордости за свою семью, активизировать словарь детей на основе углубления знаний о своей семье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бегать по кружочкам, изменять движение в соответствии с изменением характера музык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ьесу бодрого, праздничного характера, чувствовать ее выразительные элементы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есню спокойного, ласкового характера. Подпевать мелодию. Отчетливо произносить слова в песне, продолжить работу над точностью интонирования мелодии. Ясно, четко произносить слова, петь в темпе марша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воспроизводить различные ритмические сочетания.</w:t>
              <w:tab/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правильно передавать на металлофоне ритмический рисунок попевки. Развивать чувство ансамбля.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ислушиваться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авило коллективной игры: поиграл сам, передай игрушку другому реб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буждать детей проявлять заботу и любовь к своей маме, бабушке.    Вызвать у детей желание делать приятное близким люд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Развивать речь детей: расширять активный словарь, развивать умение 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Создать у детей радостное настро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Сравнить 2 контрастных произведения, разного жанра, закрепить понятие детей о характере музыки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знать песню по вступлению.  Правильно передавать мелодию песни. Учить исполнять песню легким звуком, в умер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Учить детей различать и воспроизводить различные ритмические 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ознакомить детей с попевкой, учить петь на одном зв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Развивать умение детей двигаться в парах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лушать музыку.  Побуждать к самостоятельным высказываниям о характере песни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певческие навыки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выки хороводного шага, пения с движением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в движении выразить настроение музыкального произведения, различать смену частей музыки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своим телом,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стихотворения С. Маршака «Февраль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Наша армия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Бойцы идут»муз. Кикты, сл.Татаринова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Летчики на аэродром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Раухвергер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Мы идем с флажками» Тиличеевой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укла» Старокадомского, «Бойцы идут» муз. Кикты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Танец «Разноцветная иг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инки с военной техникой и военнослужащими различных родов войск, ку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е беседы «Наша армия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Летчики на аэродром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Эхо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 «Бойцы идут», «Мама-солнышко мое» муз.Сидоровой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на музыкальных инструментах «Мы идем с флажками» Тиличеевой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нец «Разноцветная иг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карточки, металлофоны, маракасы, треугольник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Ой, лопнул обруч» укр. н. м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«Качели»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ама-солнышко мое» Сидоровой, «Бойцы идут» Кикты</w:t>
              <w:tab/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на музыкальных инструментах «Мы идем с флажками» Тиличеевой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Разноцветная игра»</w:t>
              <w:tab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офоны, ложки, бубны, иллюстрации, ритмически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гадки на военную тематику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чут по дорожке» муз.Филиппенко (поскок)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лушание: «Ой, лопнул обруч» укр. н. м.</w:t>
              <w:tab/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Веселые ладошки»</w:t>
              <w:tab/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на музыкальных инструментах «Мы идем с флажками» Тиличеевой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 «Мамочка, моя» Боковой, «Мы – солдаты» Слонова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ноцветная игра» тан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ритмические карточки, иллюстрации во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Скачут по дорожке», «Летчики на аэрод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узыкально-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: «Мама-солнышко мое», «Мы запели песенку» муз. Рустамова, сл.Миро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анец «Разноцветная 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Танцевальное творчество: «Танец маленьких утя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узыкальные инструменты, иллюстрации: военные, мама, ут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качут по дорожке», «Марш» Шульгина</w:t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: «Назови ласково по имени», «Что бы вы хотели пожелать своей маме, бабушке?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ама-солнышко мое», «Мы запели песенку» муз. Рустамова, сл.Мироново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Музыкально-дидактическая игра: «Веселые ладошк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нец «Разноцветная игра»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мальньких утят»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и к песням, музыкальные инструменты, погремушки, фотовыставка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Скачут лошадки» Витлина (повторение), «Скачут по дорожке, «Марш» Шульгина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евка, игра на музыкальных инструментах «Небо синее» Тиличеевой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ама-солнышко мое», «Мы запели песенку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Разноцветная игра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маленьких утят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шадка, письмо, музыкальные инструменты,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Хоровод «Веснянка» муз. Картуши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Распевка, игра на музыкальных инструментах «Небо синее» Тиличе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«Мама-солнышко мое», «Мы запели песе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анец «Разноцветная 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«Танец маленьких утят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шадка, письмо, музыкальные инструменты,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курочки и цыплят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ьчики и 1 девоч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аз ладошка, два ладошка» (девоч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Д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дем с флажкам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азноцветная игра» (для часто болеющих детей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ка «Как кошка искала котенк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сценировкой «Как кошка искала котенка», танец «Цыплят», танец «Раз ладо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сценарию праздника 8 м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йцы идут» маршировать друг за другом и пара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песен «Бойцы идут», «Мама-солнышко мое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дем с флажками» игра на д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маленьких утят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ы в театральном уголке: шапочки котенка, утки, курочки, солныш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рохлопай ритм»(карточки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речев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контрастные части музыки, исполнять прыжковые движения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провизировать подражательные движения по тексту, формировать певческие навыки, начинать пение после вступления, петь слаженно, в ансамбле. 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чувство ритма, учить выполнять движения в соответствии с заданным метроритмом, учить ориентироваться в пространстве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доброе отношение к старшим, др. другу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диалогическую речь, активизировать словар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в легком беге врассыпную, и легких прыжках на 2х ногах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четко произносить слова песни, точно интонировать мелодию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провизировать подражательные движения по тексту, формировать певческие навыки, начинать пение после вступления, петь слаженно, в ансамбле. 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детей различать и воспроизводить различные ритмические сочетания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разнохарактерные музыкальные произведения, менять движения в соответствии со строение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образность движений, развивать умение двигаться врассыпную, сохранять оса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одолжать учить начинать пение после вступления, петь с муз. сопровождением и без него, но при поддержке голоса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Упражнять в чистом пропевании мелодии. Развивать тембровый сл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сваивать навыки совместной иг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личать ярко контрастный характер 2х музыкальных произведений, свободно пля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зывать у детей радостные, положительные эмоции.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чисто интонировать мелодию, четко произносить слова, петь напевно, согласованно.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ыполнять движение поскока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ь название, различать изобразительные моменты во вступлении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высоту звука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ритмический рисунок попевки в игре на металлофоне. Учить детей играть ансамблем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детей на различный характер музыки 1, 2й части. Ходить, высоко поднимая ноги, легко бегать в соответствии с музыкой 2хчастного произ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ое творчество, культура, традици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важение, интерес к обычаям старины, к русскому фольклору.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тить словарный запас детей существительными: оберег, колыбелька, лапти, чугунок, сундук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атмосферу радости и добра, чувства уважения друг к другу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правильно, ритмично ходить в колонне друг за другом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овой песней к упражнению, разучивать мелодию и текст. Обратить внимание на изобразительный характер вступления, пропевать скачкообразные элементы мелодической лини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точно передавать ритмический рисунок на металлофоне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еагировать движением на изменения в динамике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знакомить детей с устным народным творчеством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к русским народным песням, потешкам, пословицам и поговоркам. Формировать умение использовать в речи слова и выражения из русского народного фольклора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тить эмоциональное, речевое и умственное развитие детей новыми впечатлениями. Прибегая к элементам драматизации. Развивать артикуляционный аппарат и мелкую моторику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вижения в соответствии с 2хчастной формой произведения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еагировать движением на изменение динамики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есней светлого, лиричного характера. Работать над ансамблем. Вместе начинать и заканчивать песню. Проверить точность исполнения знакомых песен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ить детей запоминать несложную последовательность разнохарактерных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выполнять движение поско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ю по музыкальному вступлению, называть ее, высказываться о прослушанной музыке, подбирать музыкальные инструменты, соответствующие характеру песн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совместной игр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на слух звуки разной высоты и воспроизводить их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ть и оканчивать движения точно с музыкой, выполнять движения в соответствии с 2хчастной формой произвед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еагировать движением на изменение динами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ансамблем. Вместе начинать и заканчивать песню. Проверить точность исполнения знаком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должать знакомить детей с устным народным творч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оспитывать любовь к русским народным песням, потешкам, пословицам и поговоркам. Формировать умение использовать в речи слова и выражения из русского народного фолькл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одолжать учить детей выполнять движения поско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Воспринимать веселый, радостный характер песни, разучивание мелодии припева. Учить детей передавать в пении веселый, радостный характер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ознакомить детей с попевкой , учить воспроизводить шуточный характер песни. Точно передавать ритмический рисунок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Учить детей самостоятельно различать и воспроизводить звуки разной выс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в соответствии с характером музыки, вовремя менять движ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Упражнение «Веселые мячики» Сатулиной, «Скачут по дорож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ровод «Веснянка» Картуш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: «Мама-солнышко мое», «Мы запели песе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Танец «Разноцветная игр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Игра с цветами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 (весна), иллюстрации мамы и дети, 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еселые мячики» Сатулиной</w:t>
              <w:tab/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: «Колыбельная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 «Небо синее» Тиличеевой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ама-солнышко», «Мы запели песенку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Танец «Разноцветная игра»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утят»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мультимедийное оборудование (весна), иллюстрации мамы и дети, 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узыкально-дидактическая игра «На чем игра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гра на музыкальных инструментах «Небо сине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лушание «Полянка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ение: «Мама-солнышко», «Мы запели песе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Танец «Разноцветная иг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Хоровод «Веснянка» Картуш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«Веселые мячики» Сатулиной, «Потопаем, покружимся» русск.нар.мел.</w:t>
              <w:tab/>
            </w:r>
          </w:p>
          <w:p>
            <w:pPr>
              <w:pStyle w:val="Style15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ровод «Веснянка»</w:t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ие: «Воробей» муз.Герчик, сл.Чельцова, повторение знакомых песен.</w:t>
              <w:tab/>
              <w:tab/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Андрей-воробей» подыгрывание на дми </w:t>
              <w:tab/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ляска парами «Покажи ладошки» лит. н. 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: металлофон, ложки, во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 «Веснянка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«Потопаем, покружимся» русск.нар.ме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ушание «Как у наших 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рот» русск.нар.п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Воробей» Герчик, «Где был Иванушка» русская народная песня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Андрей-воробей» Тиличеевой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Платочек» р. н. 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белька, лапти, кокошник, сундук, воробей, ложки, платоч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Сапожки» Филиппенко</w:t>
              <w:tab/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отешка «Сорока-сорока» русск.нар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Упражнение «Потопаем, покружимся» русск.нар.ме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4.Слушание «Как у наших 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рот» русск.нар.п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Воробей» Герчик, «Где был Иванушка» русск.нар.п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ляска «Покажи ладошки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белька, лапти, кокошник, сундук, воробей, ложки, плат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Сапожки» Филиппенко, хоровод «Веснянка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отешка «Сорока-сорока» русская народная песн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Упражнение «Потопаем, покружимся» русск.нар.ме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4.Слушание «Как у наших 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рот» русск.нар.п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Воробей» Герчик, «Где был Иванушка» русск.нар.п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: «Платочек» р. н. 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белька, лапти, кокошник, сундук, воробей, ложки, плат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Хоровод «Весня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Упражнение «Потопаем, покружимся» русск.нар.м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3.Слушание «Как у наших 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рот» русск.нар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«Воробей» Герчик, «Где был Иванушка» русск.нар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музыкальных инструментах «Андрей-воробей»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: «Ловишки» р. н. 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весны, воробей, ложки, бубенцы, бубны, металлофон, марака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закреплением песенного, танцевального репертуара с часто болеющ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анцев к празднику: «Танец цыплят», «Танец матре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оркестре: «Андрей-воробей» (металлофон, ложки, марака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пля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 ладо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ыполнения движений: подскок, прямой галоп, кружение «лодочк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выполнения движений к русским народным пляскам : «полочка», выставление ноги на пятку, топающий ша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кошка искала котенка» разыгрывание инсцени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Громко-тихо» (на материале песен к празднику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кукол: «Очень любим ма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о синее» ложки, металлофон, маракас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театральном уголке: шапочки курочки, петушка, утки, котен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ыразительно исполнять знакомую песню, узнавать новую песню по вступлению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евать мелодию припева, развивать эмоциональную отзывчивость на музыку изобразительного характера, воспитывать доброжелательное отношение к природе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риентироваться в пространстве, выполнять перестроения без суеты, совершенствовать навыки выразительного движения: формировать умение выполнять «пружинку», выставление ноги на пятку и т. д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к русским народным песням, потешкам, пословицам и поговоркам. Формировать умение использовать в речи слова и выражения из русского народного фольклора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выполнять поскоки, прямой галоп, выставление ноги на пя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речев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танцевальному творчеству: импровизация движени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выполнять движения поскока. Начинать движение одновременно после вступления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изобразительный характер пьесы, понимать,о чем произведение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песню, различать изобразительность вступления, упражнять в пропевании малой секунды, разучивание мелодии. Правильно передавать мелодию второй песни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точно передавать ритмический рисунок во время пения попевки </w:t>
              <w:tab/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громкие и тихие звуки.</w:t>
              <w:tab/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новой пляской, различать характер музыки (части АБВ), учить выполнять приглашение (часть А) под музыку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бережное, доброжелательное   отношение к природ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передавать мелодию и ритмический рисунок песни. Петь естественным голосом, без напряжения, вырабатывать напевное звучание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азличать динамические оттенки.</w:t>
              <w:tab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аивать навыки игры на металлофоне, точно передавать ритмический рисунок попевк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азличать характер музыкальных частей, ритмично выполнять притопы, кружитьс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ь детей передавать интонацией различные чувства. Развивать творческие способности. Воспитывать доброе отношение к природе, к своим сверстникам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вать ритм музыки, скакать с ноги на ногу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инструментальную пьесу изобразительного характера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есенкой, формировать первоначальные навыки песенной импровизации. Четко, внятно произносить слова песни, допевать музыкальные фразы до конца. Передавать нежный, светлый характер песни, петь слаженно, в подвижном темпе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: тихо - громко, учить детей произносить звукосочетания с разной динамикой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приемам правильного извлечения звуков в игре на металлофоне. Развивать их активность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запоминать последовательность нескольких плясовых движений и исполнять их связно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выражать свои чувства и понимать чувства других, развивать воображение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эмоциональную отзывчивость на разнохарактерные песни, исполнять знакомую песню в хоровод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сполнять попевку в ансамбл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регистры, узнавать знакомые пьесы, передавать их характер движениям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олнять весь танец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оборожелательное отношение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знательность, внимание, любовь и бережное отношение к природе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ую активность детей, передавать характер музыки в движениях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лада, продолжать формировать навыки песенной импровизации. Познакомить с новой песней, понимать содержание, характер музыки. Петь песню легким звуком, в умеренном темпе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динамические оттенки, усиление и ослабление зву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истоту интонации в пении, чувство ритма, динамики. Различать характер музык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выразительно, согласованно в соответствии с музыкой пляс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Художественно-эстетическое, познавательное, физическое, социально-коммуникативное развит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интерес к устному народ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тву. развивать фантазию, навыки подражания, побуждать детей к импровизации. Поощрять творческую инициати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оспитывать доброжелательные отношения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вивать гибкость,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личать музыку 2х частей, продолжить освоение движения легкого поск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детей слышать изобразительность музыки, воспринимать веселый, оживленный характер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Учить детей играть ансам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звивать связную речь детей, умение говорить ясно, понятно для окружающих, память, внимание, логическое мышление, воображение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спитывать любовь и бережное отношение к природе, умение сопереживать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детей в проявлении положительных эмоций, (удивление, радость, удовольствие), развивать у детей мимику, умение имитировать особенности поведения живых существ, воспитывать в детях доброжелательность.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танцевально-игровое творчество.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передавать разные эмоциональные состояния в разных видах музык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Легкий бег» ш. н. м. «Потопаем, покружим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 «Новая кукла» муз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гра на дми «Андрей-вороб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: «Где был Иванушка?», «Наш автобус голубой» муз. Филиппенко, сл.Волги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Танцевальное творчество: Свободная пляска 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Ловишки» русск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кла, портрет Чайковского, металлофон, бубны, маракасы, иллюстрация автоб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Сапожки» Филиппенко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лушание «Новая кукла» муз. Чайковского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дми «Андрей-воробей»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Где был Иванушка?», «Наш автобус голубой» муз.Филиппенко, сл.Волгиной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Лесные звери»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риглашение» укр. н. 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, портрет Чайковского, игрушка 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оезд» (из сб. Т.И. Суворовой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Весна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Новая кукла» Чайковского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«Наш автобус голубой», «Паровоз» муз.Компанейца, сл.Высо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Сорока-сорока» р. н. п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риглашение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инки, портрет Чайковского, игрушка пар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Поезд»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Болезнь куклы» Чайковского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: Творчество «Зайчик, зайчик, где бывал?», «Наш автобус голубой», «Паровоз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Музыкально-дидактическая игра «Тихо-громко».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Сорока-сорока» р. н. п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риглашение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е пейзажи, кукла, портрет Чайковского,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1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Поезд» </w:t>
            </w:r>
          </w:p>
          <w:p>
            <w:pPr>
              <w:pStyle w:val="Normal"/>
              <w:numPr>
                <w:ilvl w:val="1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Болезнь куклы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Творчество «Зайчик, зайчик, где бывал?», «Наш автобус голубой», «Паровоз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-дидактическая игра «Тихо-громко»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музыкальных инструментах «Сорока-сорока» р. н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анец «Приглашение» ук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е пейзажи, кукла, портрет Чайковского,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«Поезд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: «Болезнь куклы», «Новая кукла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«Как тебя зовут» (творчество), «Наш автобус голубой», «Паровоз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 на музыкальных инструментах «Сорока-сорока» р. н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анец «Приглашение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«Васька кот» игра с п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е пейзажи, кукла, портрет Чайковского, шапочка кота,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Веселые ножки» укр. н. м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е упражнение «Прогулка по лесу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Новая кукла», «Болезнь куклы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: Творчество «Зайчик, зайчик, где бывал?», «Детский сад» Филиппенко, «Наш автобус голубой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ркестр» укр. н. м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риглаш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кая дорожка, голубая лента – ручеек, кегли – кусты, музыкальные инструменты, автобус, фото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Веселые ножки» укр. н. м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Бабочка» Грига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ое упражнение «Бабочка»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етский сад» Филиппенко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ська-кот»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ртрет Грига, бабочка на ниточке, шапоч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выполнения поск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Повтори за м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Сорока-сорока» русская приба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ст, 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м колыбельную зайчонку (песенное твор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ська-кот» работа с соли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Солнечные зайчики» (из м/ф «Маша и медвед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 животных (шапочки для игры в театральном уго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: бубен, маракасы, колоколь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Громко-тихо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рока-сорока» игра на металлоф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 как я» ритм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есенок из мультфильмов для слуш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детей с героическим прошлым народа, воспитывать чувство гордости за героизм нашего народа, чувство любви к Родине. Воспитывать уважение к ветеранам войны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ю по музыкальному аккомпанементу, учить детей правильно передавать мелодию, точно воспроизводить ритмический рисунок песни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характер песни: петь весело, в умеренном темпе, четко и внятно произносить слова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начинать, менять и заканчивать движения в соответствии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детей о празднике, посвященном Дню Побед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доброе отношение друг к другу, бережное отношение к своему дому – детскому саду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согласовывать движения с характером произведения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формировать певческие навыки, начинать пение после вступления, петь слаженно, четко произносить слова, правильно брать дыхание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, тембровый слух, учить играть на музыкальных инструментах в ансамб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ембровый слух, учить песню к игр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Художественно-эстетическое, познавательное, физическое, социально-коммуникативное развит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2хчастную форму и менять движение с изменением частей музыки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ть естественным голосом, легким звуком, начинать петь сразу после вступления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ть содержание знакомой песн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умение детей различать характер музык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поступенное движение мелодии вверх, вниз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характерные особенности персонажей, выраженные в музы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, активно участвовать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амостоятельно менять движения в соответствии с 2хчастной формой произведения, совершенствовать исполнение поскоков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роизведение, эмоционально отзываться на музыку изобразительного характера – веселую, беззаботную, игривую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ыпевать 2 звука на один слог, протяжно исполнять ударные слоги в словах. Исполнять песню радостно весело, передавать в пении динамические оттенки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Учить детей исполнять мелодию в поступенном ее движении на металлофоне.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знакомую потешку, движениями передавать е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«Здравствуй,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вать творческие способности детей, учить передавать движениями содержание и характер произведения.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 детей умение воспринимать песню веселого характера. Правильно передавать мелодию песни, петь протяжно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Активизировать воображение детей, помочь создать созвучный музыке образ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 движении содержание характера и текста песен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навык свободного ориентирования в пространстве, согласовывать свои движения с движениями други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социально-коммуникативн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бережное отношение к природе, беседа о признаках природы в летний пери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двигаться под музыку, стараться передать ее характер в ходьбе, беге, поск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вивать у детей звуковысотный слух, осваивать навыки игры на металлоф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Учить узнавать песню по мелодии, спетой без с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пражнять детей в пропевании скачков на ч5, точно воспроизводить ритмический рисунок песни. Передавать в пении ласковый характер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Учить детей самостоятельно участвовать в игре, воспитывать выдер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Художественно-эстетическое, физическое, социально-коммуникативное развит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здавать у детей радостное настроение, способствовать воспитанию дружбы и взаимопо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 игровой форме закреплять умение внимательно слушать музыку, определять ее характер, двигаться в соответствии с 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родолжать развивать эмоциональность, творческую инициатив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Закреплять пройденный музыкальный материал, продолжать обучать игре на металлоф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знательность, внимание, любовь и бережное отношение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азвивать творческую активность детей, передавать характер музыки в движ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вивать чувство лада, продолжать формировать навыки песенной импровизации. Познакомить с новой песней, понимать содержание, характер музыки. Петь песню легким звуком, в умеренном тем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личать динамические оттенки, усиление и ослабление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азвивать чистоту интонации в пении, чувство ритма, динамики. Различа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Двигаться выразительно, согласованно в соответствии с музыкой пляс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еседа «Мой дедушка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жнение: «Полька» Глинки(подскоки), «Всадники» муз.Витлина (прям. галоп)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«Детский сад» Филиппенко, «Песенка про хомячка» муз.и сл.Абелян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Отвернись-повернись» карельская нар.мел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ркестр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тографии ветеран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лушание: «Бабочка»муз.Гр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Беседа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пражнение: подскоки, галоп, ма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ение: «Детский сад» Филиппенко, «Песенка про хомячка» Абеля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Отвернись-повернись» к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 Игра «Оркестр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ки к песням, видеопрезентация День Побед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Сапожки»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ни» Морозов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: «Детский сад» Филиппенко, «Песенка про хомячка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Что делает кукла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Лесенка» Тиличеевой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Отвернись-поверн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, иллюстрации, лошадка, металло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ни» муз. Морозовой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лушание «Бабочка» Григ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: «Песенка про хомячка», «Дудочка»муз.Красев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«Узнай песни по картинке и спой»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Лесенка» Тиличеевой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шка «Огуречик» р. н.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портрет Грига, бабочка на проволоке, шапочки мышки, игрушка к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жнение: «Барабанщики» Парлов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они» муз. Морозовой</w:t>
              <w:tab/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 «Зайчик» Старокадомского, «Песенка про хомячка»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Лесенка» Тиличеевой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«Огуречик» р. н. п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таллофон, лесенка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 зайчика, кошки, лошадки, телефон, шапочки мышки, огур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Марш, бег, поскоки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н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шка-распевка «Огуречик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Зайчик» Старокадамского, «Дудочка» </w:t>
              <w:tab/>
              <w:t>муз.Красе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еталлофоне «Лес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ллофон, лошадка, зайчик, лесе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Марш, бег, поскоки» 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ни»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шка-распевка «Огуречик»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Зайчик» Старокадамского, «Дудочка» </w:t>
              <w:tab/>
              <w:t>муз.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анец «Отвернись-поверн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 на металлофоне «Лес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ллофон, лошадка, зайчик, лесе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я «Марш» Парлова, «Сапож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Пение: Зайчик Старокадомского, песни по желанию дет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 на музыкальных инструментах: знакомые попевки, «Плясовая» р. н. м (ансамб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ляска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«Огуречик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узыкальные инструменты, иллюстрации к песням, шапочки персонажей к и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елает кукла» (слушание, закрепление жанров в му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ий «Новая кукла», «Болезнь куклы» (слуш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ни» разучивание та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песни: «Дудочка» муз.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выполнения движений: подскок, прямой галоп, пружинка с повор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ни» закрепление дви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узыки из мультфиль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елый  мячик  (танцевальное твор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Куда пошла Матрешк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енка» игра на металлоф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 как я» ритм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про хомячка», «Детский сад» (концер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ни» та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32:00Z</dcterms:created>
  <dc:creator>Гость</dc:creator>
  <dc:description/>
  <dc:language>en-US</dc:language>
  <cp:lastModifiedBy>User</cp:lastModifiedBy>
  <dcterms:modified xsi:type="dcterms:W3CDTF">2023-09-05T05:34:00Z</dcterms:modified>
  <cp:revision>3</cp:revision>
  <dc:subject/>
  <dc:title>МУНИЦИПАЛЬНОЕ БЮДЖЕТНОЕ ДОШКОЛЬНОЕ ОБРАЗОВАТЕЛЬНОЕ УЧРЕЖДЕНИЕ</dc:title>
</cp:coreProperties>
</file>