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 - ПЕРСПЕКТИВНЫЙ ПЛА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3 - 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шая группа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тинская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 в шко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 развитие, познаватель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звивать познавательный интерес детей к школе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ировать память и внимание детей, создавать у них хорошее настроение, вызвать желание петь хором и индивидуально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Вспоминать и выразительно исполнять произведения из репертуара средней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гласовывать свои движения с ритмом и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Учить различным способам игры на музыкальных инструментах, играть ритмично, в ансамб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Учить действовать самостоятельно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 развити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юбознательность, ответственность, познавательный интерес к школе и к знаниям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сопереживания, желание прийти на помощь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бодрым шагом, в соответствии с характером музык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жанр и характер марша. Знакомить с творчеством Чайковского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чисто интонировать отдельные мелодические обороты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 и самостоятельно,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различать высокие и низкие звук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бегать парами, с окончанием 1 части останавливаться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, ритмично, двигаться в соответствии с различным характером музыки, музыкальными образам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 1.Развивать коммуникативные качества, учить преодолевать барьеры в общении, доброжелательно относиться друг к другу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Совершенствовать чистоту интонирования звука в высоком и низком регистрах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ормировать способы импровизации простейших мотивов на слоги кап-кап. Учить петь мелодию на одном звуке. Продолжать работу над выразительным исполнением песни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детей ритмично ходить бодрым шагом, сохраняя дистанцию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выполнять движения в соответствии с изменением динамических оттенков музыки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Учить детей различать изобразительность, пьесы Чайковского. Дать понятие о 3хч. форме.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глублять понятие о высоких и низких звук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Развивать двигательное творчество детей в музыкальных играх и танца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познавательное развити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нания детей о семье, прививать любовь и уважение друг к другу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иваться ритмичного, четкого, бодрого шаг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в движении динамические изменения в музыке, совершенствовать навык пружинящего движения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характер музыки в движениях, подбирать музыкальные инсрументы, соответствующие характеру звучания марша Чайковского. Воспринимать песню лирического характер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ть песни выразительно, легким звуком, выполняя смысловые ударения в слов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передавать ритмический рисунок попевки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о высоких и низких звуках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движение точно после вступления, согласовывать движения с партнером в па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образ вор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чить детей определять тембры музыкальных инструментов. Развивать ассоциативные представления: что напоминает и на что похоже звучание. Обогащать словарный запас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Точно начинать петь попевку после вступ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Закреплять умение передавать веселый, шутливый характер песни, инсценировать ее, побуждать к творческому поиску в передаче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В движениях танца отражать строение музыкаль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ить детей   изменять движения в соответствии с изменением частей муз.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чувства любви и уважения к детскому саду, к родным и близким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щать детей к слушанию классической музыки. Вызвать у детей эмоциональный отклик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е передавать ласковый, спокойный характер песни. Развивать чистоту певческой интонации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ься в соответствии с характером музыки, импровизировать движения. Учить детей различать оттенки настроений в музыке.    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понятие о различных видах движения мелодии.   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игре на металлофоне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ыразительные интонации своих имен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детей выполнять движения в определенной последовательности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ести хоровод по кругу, сужать, расширять его, индивидуально выполнять образные движения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 золо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ивать любовь к природе, акцентировать внимание на природные изменения осенью, развивать наблюдательность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ым движением – дробный шаг. Совершенствовать пружинное движение ног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ым приемам звукоизвлечения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на слух различные виды движения мелодии.</w:t>
              <w:tab/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попевкой плавного, напевного характера, уметь определять и интонировать поступенное движение мелодии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передавать интонации своих имен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 нежным, легким звуком, чисто интонируя мелодию. Начинать петь сразу после вступления, петь умеренно громко, усиливая звучание в припеве, не форсируя звук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ой пляской, различать изменения в характере музыки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инать порядок плясовых движений, развивать умение двигаться в коллективе ритмично, четко и дружно.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эстетические и нравственные чувства, заботливое отношение к природ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эмоционально – доброжелательное отношение к живым объектам природ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очнять и расширять имеющиеся представления детей о лесе и его обитателях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детей менять движения в соответствии с музыкальными фразами, запоминать последовательность движени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ь попевку выразительно, протягивая гласные звук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е детей передавать в пении лирический характер песни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ать пение детей импровизационными движения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движениями веселый характер народной игр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ш» муз. Надененко, «Полянка» русск. нар. 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Две тетери» р. н. п., песни по желанию детей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Чему учат в школе» муз. Шаинског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ие игры: «Куда пошла матрешка», «Учитесь танцевать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Все мы музыканты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 лесу» (тембровый слух)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: ложки, бубны, колокольчики, иллюстрации школы, иллюстрация 2 те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м. Фрадкина, «Пружинки» р. н. м. «Ах, вы сени»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 деревянных солдатиков» Чайковского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Барабан» Тиличеевой, «Ворон» р. н. м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Небо синее» Тиличеевой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анцевальная импровизация «Бабочки»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Дружные пары» Штраус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портрет П.И. Чайковского, бабочки на ни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1. Коммуникативная игра «Здравствуй» , беседа о семье</w:t>
              <w:br/>
              <w:t xml:space="preserve"> 2. Упражнение «Марш» Фрадкина,  «Пружинки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ушание:  «Марш деревянных солдатиков» Чайковского</w:t>
              <w:br/>
              <w:t xml:space="preserve"> 4.Пение: Распевание «Барабан» Тиличеевой, «Ворон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ский сад» Филиппенко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на музыкальных инструментах:  «Небо синее» Тиличеевой</w:t>
              <w:br/>
              <w:t>6. Танец «Дружные пары» Штраус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укла Почемучка, ширма, музыкальные инструменты, портрет Чайковского, карточки к дидактической игре.</w:t>
              <w:tab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Марш»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дкина, «Пружинки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Марш деревянных солдатиков» Чайковского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Барабан» Тиличеевой, «Осенний букет» муз. Сидоро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на музыкальных инструментах: «Небо синее» Тиличее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 «Дружные пары» Штрауса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гра: «Ворон» 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ы: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рудование для видео презентации, музыкальные инструменты, карточки для дидактической игр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пражнение «Осторожный, бодрый шаг», «Марш» Прокофьева, «Марш» Фрадкина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 Слушание «Осенняя песня» Морозо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певка «Барабан» Тиличее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ние: «Осенний букет», «Детский сад»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анец «Дружные пары» Штра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 Игра «Ворон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детского сада, иллюстрации осени, барабан, шапочка во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Марш деревянных солдатиков» Чайковского, «Полька» Глин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Лесенка»</w:t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Смелый пилот» Тиличеев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Осенний букет», «Урожайная» Филиппенко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енное творчество: «Имена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Дружные пары» Штрауса.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Ворон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лесенка, портреты Глинки, Чайковского, иллюстрации осени, шапочка ворон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218" w:righ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д яблонькой зеленой» р. н. м, «Прыжки» англ. н.м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218" w:right="639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лька» Глинки, «Марш деревянных солдатиков» Чайковского 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218" w:righ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Попевка «Миновало лето» Вавильева-Буглая, «Осенний букет»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ружные пары» Штрауса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«Зеркало» р. н. м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олотые ворота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енние листочки, портреты композиторов, осенние пейзаж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39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ind w:right="6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д яблонькой зеленой» р. н. м, «Прыжки» англ. н.м.   </w:t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Попевка «Миновало лето» Вавильева-Буглая, «Осенний букет», «Дождик» муз. Сидоровой, упражнение на металлофоне «Дождик»</w:t>
            </w:r>
          </w:p>
          <w:p>
            <w:pPr>
              <w:pStyle w:val="Normal"/>
              <w:spacing w:lineRule="auto" w:line="240" w:before="0" w:after="0"/>
              <w:ind w:right="6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Отвернись-повернись» карельская народная мелодия.</w:t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анцевальное творчество: «Зеркало»</w:t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Золотые воро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енние листочки, иллюстрации, металло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опевок «Ворон», «Небо синее», песня «Детский сад» (интонирован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танца с листочками «Осенняя песня» муз. Мороз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ка» муз. Рахманинова игра в оркестре на д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с листочками, разучивание движений тан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ка» муз. Рахманинова игра в оркестре на д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с детскими песенками из мультфильмов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втори за мно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, запись музыки на осеннюю тематику (танцевальное творчество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фон: «Небо синее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«Мама и дет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: Потешка «Вор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: Потешка «Вор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сти детей в осенние образы, показать красоту осенней природы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развитию детского воображения, развивать танцевальное творчество, способность слышать и чувствовать музыку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равильном исполнении дробного шага. Двигаться четко, в соответствии со строением музыкального произведения (фразы)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ность, мелкую моторику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редства музыкальной выразительности, определять 3 части произведения. Эмоционально отзываться на нежный, лирический характер песн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уждать детей придумывать движения, соответствующие характеру музыки.   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физиологическое дыхание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 коллективного пения, петь выразительно, помогая плавным движением рук в соответствии с содержанием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представление о настроении и способах его выражения в разных видах искусства. (музыке, поэзии, живописи)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творческие способности с помощью разных видов деятельности, воспитывать эмоциональную отзывчивость на произведения музыки, живописи, поэзии различного характера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рить качество усвоения песен. Узнать песню по артикуляции, (без звука)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биваться ритмичного, четкого дробного шага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жнять детей в умении различать устойчивый звук лада – тонику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о выполнять движения в соответствии с характером и строением музыки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ь детей передавать в движении ритмические акценты, совершенствовать легкий бег в паре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чить детей четко изменять характер движений в соответствии с контрастным характером запева и прип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чить двигаться в соответствии с различным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вивать умение выполнять различные танцевальные движения (дробный шаг, прямой галоп, поско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ить слышать окончание музыкальных фраз в песнях, формировать звуковысотное воспри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вивать чувство ритма, дина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Воспитывать любовь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поминать порядок плясовых движений, развивать умение двигаться в коллективе ритмично, четко и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детей в различных видах ходьбы, развивать координацию движений, укреплять мышечный тонус. Развивать мелодический, ритмический слух и коммуникативные качества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артикуляционный аппарат и улучшать дикцию. Учить управлять функцией внимания (концентрация, устойчивость, распределение). Обогащать эмоциональный мир дете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ить детей с разными жанрами музыкальных произведений (танец, марш)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интонировании поступенного движения мелодии вверх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и, правильно передавать мелодию песн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петь сразу после вступления, исполнять легким звуком в оживл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ить представления детей о характерных признаках осен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анализировать свою импровизационную деятельность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основу музыкальной культуры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истоты интонирования попевки. Правильно передавать мелодию песни. Четко, внятно произносить слова песн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элементы русской пляски. Чувствовать задорный характер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2-х ч. строение музыки, ритмично ударять в бубен.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ней, понимать ее содержание,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акреплять представления детей об осенних изменениях в природе, развивать внимание, координацию движений.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ориентироваться в пространстве, совершенствовать двигательные умения и навыки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вать творческие навыки в игре на муз. инструментах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Развивать ритмический слух.  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пражнять в выразительном пении знакомых песен, учить инсценированию.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вершенствовать умение в движении передавать характер, 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- наш общий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чить выразительно петь, правильно передавая мелодию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еть с движениями по тексту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Совершенствовать умение детей выразительно читать знакомые стихи, понимать содержание художественных произвед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Развивать способность к творчеству, развивать пластику, двигательную актив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Упражнять детей в умении различать устойчивый звук лада – то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Самостоятельно выполнять движения в соответствии с характером и строением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Учить детей передавать в движении ритмические акценты, совершенствовать легкий бег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Учить детей четко изменять характер движений в соответствии с контрастным характером запева и прип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ить представление детей о земле, закреплять знания об изменениях в природе, в процессе рассматривания иллюстраций, слушании музыкальных произведений, чтении стихов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равнивать контрастные музыкальные произведения, различать характер музыки. Слышать в музыке осенние краски и передавать их в движении, пластике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узыкальные способности, воспитывать эстетическое восприятие путем исполнения песен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ить детей с творчеством Д.Б. Кабалевского, закрепить понятие о вальсе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веселый, жизнерадостный характер песни, формировать доброе отношение друг к другу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выразительно, легким звуком, импровизировать слова ответ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интонировании повторяющихся звуков, поступенного движения.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д яблонькой зеленой» р. н. м., «Прыжки» англ. н. м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Осень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Журавли» Лившица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Вальс «Осенний сон» Джойс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Подуем на листочки»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Распевание «Миновало лето» Васильева-Буглая, «Осенний букет», «Дождик» Импровизация на металлофоне «Песня осеннего дождя»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Отвернись-повернись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Урожай собирай» Филиппенко.</w:t>
              <w:tab/>
              <w:tab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для видео презентации, листочки на нитке, листочки на каждого ребенка, металлофон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ео презентация «Осень», чтение стихотворения «Осенью» Тютчев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ние: Распевание «Миновало лето» Васильева- Буглая, «Осенний букет», «Дождик»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гра на музыкальных инструментах: «Полька» муз. Рахманинов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жнение: «Под яблонькой зеленой» р. н. м., «Прыжки» англ. н. м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рожай собирай» хоровод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Золотые ворота» игра.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рудование для показа слайд шоу, набор музыкальных инструментов, корзинка с овощами и фруктами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ая импровизация с листочками» П. Мори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Кто лучше скачет» муз. Ломовой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ий марш» муз. Ломово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на дыхание №4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Осенний букет», «Дождик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Урожай собирай» Филиппенко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бубнам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енние листочки, иллюстрации, корзина с «урожаем», 4 буб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Шаг, бег» Надененко, «Пружинка» р. н. м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олька» Чайковского, «Марш» Прокофьева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с металлофоном «Мелкий дождик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Осенний букет», «Дождик» подыгрывание на бубнах и колокольчиках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вернись-повернись»</w:t>
              <w:br/>
              <w:t>«Урожай собирай» хоровод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бубнами» р.н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бны, металлофон, колокольчики, корзинка с урожаем, портреты Чайковского, 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Шаг, бег» Надененко, «Шаг с притопом» р. н. м.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» Прокофьева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ценирование песни, хоровод:«Урожайная» Филиппенко 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на дыхание 4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Осенний букет», «Дождик» с инструментами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бубнами» р. н.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бны, металлофон, колокольчики, корзинка с урожаем, портрет 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Шаг с притопом» р. н. м., Ходьба змейкой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Осенний букет», «Дождик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Урожай собирай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Повтори за мной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бубнами»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и, бубны, иллюстрации осени, корзина с урож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б осени, о земле, беседа о земле, о временах год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ожай собирай» хоровод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на дыхание 3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ождик» с подыгрыванием на инструментах, «У матушки четверо было детей» нем.нар.п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Колыбельная» русск.нар.п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олотые ворота» игра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и, бубны иллюстрации осени, корзина с урожаем, иллюстрации времен года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седа «Земля наш дом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льс» Д.Б. Кабалевского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 «Колыбельная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Горошина» Карасевой, «У матушки четверо было детей»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дактическая игра «Я начну, а ты продолжи» (допевание до тоники)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олотые ворота» -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 Кабалевского, кукла, иллюстрации разных времен год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Мухоморы» 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ябинушка»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инсценировки «Грибы на поля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ябинушка»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по музыкальному материалу к празднику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вижениями в танцах с часто болеющи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сенного творчества «Колыбельная» по образц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для танцевального творчества с осенними лис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по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 «Грибы на пол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онцерт: Танец «Мухоморов», танец «Ряби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ка» Рахманинов запись музыки для игры в оркес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,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 «Угадай, кто 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ародного един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общее представление о народах, проживающих в России, воспитывать уважение к людям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и совершенствовать основные виды движений; активной двигательной деятельности; вырабатывать правильную осанку.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оварь детей, проговаривать текст песни, объяснить значение новых слов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реагировать на смену частей музыки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ощущение музыкальной фразы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и определять направление мелодии, петь чисто, четко и ясно проговарива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представления о различных народах нашей страны, их одежда, традиции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в детях любовь к окружающим, дружеское отношение к сверстникам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жанровую принадлежность произведения, отдельные средства музыкальной выразительност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покойный характер музыки, учить ходить мягким, пружинящим шагом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е эмоционально, передавая в движении задорный характер русской пляск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овой попевкой, воспринимать звуки терций и точно передавать их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интонировании песенк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веселую и грустную мелодии, развивать звуковысотный слух, осваивать в игре мелодический ход на терцию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 - Ро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коммуникативных навыков и возникновению чувства дружбы среди детей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своей стране, столице, своей малой Родине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выразительному выполнению импровизационных и имитационных движений, создать атмосферу эмоционального комфорта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неторопливым шагом, ступая мягко, без сильного движения рук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элемент русской пляски. Развивать четкость движения голеностопного сустава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онятие о вальсе.  Чувствовать танцевальный характер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спокойный характер песни, понимать ее настроение, содержание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 слух, осваивать в игре мелодический ход на терцию вниз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ри основных жанра в музыке: песню, танец, марш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образы песни в движениях, согласовывая их с характером музыки и деталями текст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ат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любовь и уважение к матери, умение пожалеть, помочь, проявить добрые чувства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е о жанрах музыки, танцевальных жанрах (полька, пляска, вальс).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начинать пение после вступления (1й звук), рукой показывать направление движения, правильно пропевать трудные мелодические обороты новой песни, выразительно петь знакомую.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в колонне, совершенствовать танцевальные движения.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знакомой игре, действовать самостоятельно.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ободно размещаться по всему залу, находить свою пар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вивать любовь и уважение к матери, умение пожалеть, помочь, проявить добрые чувст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коммуникативных навы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озникновению чувства дружбы среди дет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акреплять умение чисто интонировать мелод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Упражнять в точной передаче ритмического рисунка попевки, развивать чувство рит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Развивать умение импровизировать в определенном жанре музыки (полька), разнообразить движе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Закреплять умение выполнять различные виды ша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Развивать умение ориентироваться в пространстве, передавать в движениях различный характер вари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певческие навыки тембрового слуха, интонации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равственные качества – любви к маме, желание заботиться о ней, доставлять радость. Воспитывать интерес к восприятию произведений изобразительного искусств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творчеством Чайковского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выразительно, легким, светлым звуком, в более подвижном темпе. Учить детей самостоятельно находить песенную интонацию на заданный текст. Удерживать чистоту интонации, учить чисто и внятно произносить слова песн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ть музыку, воспринимать глубину чувств музыкального язык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доброе, уважительное отношение к женщине – матер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петь и играть мелодию, построенную на 2х звуках. Правильно передавать ритмический рисунок попевки, слышать изменения в музыке.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легкий бег. Запоминать движения танца, игры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еть чисто, без напряжения, чисто интонировать отдельные мелодические обороты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муз. Золотарева, «Шаг с притопом» р. н. м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Сладкая греза» П.И. Чайковского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Распевание: </w:t>
            </w:r>
          </w:p>
          <w:p>
            <w:pPr>
              <w:pStyle w:val="Normal"/>
              <w:spacing w:lineRule="auto" w:line="240" w:before="0" w:after="0"/>
              <w:ind w:left="57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рошина» Карасевой, «У матушки четверо было детей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огадайся, кто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т?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ментах «Горошина» 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нам гости пришли» муз.Александрова, сл.Ивенсен  хоровод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бубн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рет Чайковского, иллюстрации различных народов России, лесенка, металлофон, ударные инструменты, бубен,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енка-распевк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брое утро» О. Арсеневск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Спокойный шаг» Ломовой, «Шаг с притопом» р. н. м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альс» Кабалевского, «Полька» Чайковского, «Марш» Прокофьева, музыкально-дидактическая игра «Три кит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й на тренировку дых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асос, ветер, собач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У матушки четверо было детей», «Песенка о маме» муз. Филиппенко, сл. Волгин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 нам гости пришли» Александро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Горош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пособие к дидактической игре, портреты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ушание: «Гимн России» беседа о Роди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Гуси», «Песенка о маме»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Спокойный шаг» Ломовой, «Выставление ноги на пятку и носок»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альс» муз. Д.Б. Кабалевск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Веселый, грустный бубенчи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Горошина» Карас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е музыкальные инструменты, Бубенчики, портрет Д.Б. Кабале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Спокойный шаг» Ломовой, «Выставление ноги на пятку и носок» р. н. м</w:t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Вальс» Кабалевского; «Гимн России»</w:t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сенное творчество «Гуси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о маме», Песенка друзей» муз. Герчик</w:t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Что делает кукла?»</w:t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музыкальных инструментах: «Горошина»  </w:t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 «К нам гости пришли» р. н. м. </w:t>
              <w:tab/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себе пару» венг.н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Кабалевского, кукла, музыкальные инстр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ая импровизация «Марш, полька, вальс»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К нам гости пришли»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Песенка о маме» «Песенка друзей» муз. Герчик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: «Зеркало»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айди себе пару» венг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анцевальная импровизация «Марш, полька, валь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Хоровод «К нам гости приш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Песенка о маме» «Песенка друзей» муз. Герч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анцевальное творчество: «Зеркал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гра «Найди себе пару» венг.нар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презентация «Мама - первое слово»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ма» из д/а Чайковского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Собери цветок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Милая мама», «Песенка о маме», «Песенка друзей» Герчик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Гопак» укр. н. м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Что нам нравится зимой» муз. Тиличеевой хоровод </w:t>
              <w:tab/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марш, бег, подскоки, прямой и боковой гал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Мам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идактическая игра «Собери цвет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Распевание «Милая мама», «Песенка о маме», «Песенка друзей» Герчик, «Снег-снежок» муз. Гольцовой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: «Гопак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«Что нам нравится зимой» муз. Тиличеевой хо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«Ищи игрушку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музыкальные инструменты, игра «Собери цветок», портрет П.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нам гости пришли» разучивание хо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часто болеющими детьми, закрепление движений: шаг с притопом, боковой галоп, прямой галоп, подск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листами песни «Песенка о маме» муз. Филлип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игры ко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сценарию праздника «День Матер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«Расческа» (у каждого своя дорож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ерт для кукол: Та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инушка», танец «Мухом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гадай,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 «Горошина» (детский металлофон, молоточек, буб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о маме» муз. Филиппенко, запись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нам гости пришли» хоровод-инсц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Определи жанр музыки» (песня, танец, марш) запись музыки для слуш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олнять поскоки легко, непринужденно. Продолжать развивать у детей четкость движений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музыкальных жанрах и инструментах симфонического оркестра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использовать знакомые движения в импровизированном танце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еть чисто, интонируя без напряжения.</w:t>
              <w:br/>
              <w:t>Чисто интонировать  отдельные мелодические обороты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игры на металлофоне на 2х звуках. Развивать звуковысотный слух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ужать и расширять круг, ритмично хлопать в ладоши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ужении и расширении круга точно на 6 ша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родолжить знакомство с творчеством П. И. Чайковского. Углублять эмоциональную отзывчивость на пьесы различн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самостоятельно определять характер, выразительные средства произведений, уметь движениями выражать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азвивать воображение, умение детей фантаз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личать спокойный характер музыки, учить ходить мягким, пружинящи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Выполнять движение эмоционально, передавая в движении задорный характер русской 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ить 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передавать образы песни в движениях, согласовывая их с характером музыки и деталям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ить свободно ориентироваться в пространстве, согласовывать свои движения и действия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исполнительские навыки, музыкальный вкус, кругозор, творчество в области пения, слушания, танцев, творчества, игр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у детей эмоциональный отклик на музыку. Продолжить знакомство с «Детским альбомом», различать грустный, печальный характер музыки.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улучшением качества легкого поскока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естественно, легко выполнять движения в соответствии с текстом песен, упражнений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точно изменять движения со сменой частей музыки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и построения в соответствии с различным характером музы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 - 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, координацию движ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вать пьесу, называть ее и композитора. Учить детей сопереживать, понимать средства музыкальной выразительности пьес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иваться четкого, ясного произношения слов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развивать ладовое чувство у детей, формировать первоначальные творческие проявления в самостоятельном поиске певческой интон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ть песню по мелодии, без слов. 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 легко, весело, в подвижном темпе, передавать в пении динамику. Произносить слова нараспев, на высоком звучании, петь в сопровождении одной мелод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легко, изящно, меняя направление движения на музыкальные фраз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 ориентироваться в пространстве, быстро перестраиваясь из положения врассыпную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эмоциональный отклик на музыку шутливого, задорного характера. Развивать умение высказываться об эмоционально-образном содержании песни, различать средства музыкальной выразительности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развитием легкости и ритмичности поскока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на шаге простейший ритмический рисунок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. Закреплять умение начинать петь точно после вступления, правильно интонировать мелодию песни. Брать дыхание между фразами, петь ласково, напевно, допевая долгие звуки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узыкально-слуховые представления, передавать образ в движении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инамическое восприятие музыкальных произведений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петь, исполняя в хоровод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, тембровый слух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ую фантазию, закреплять движения поскоков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водить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я «выразительности» и «изобразительности» в произведениях искусств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интонировать интервалы ч5, правильно произносить гласные в слов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елодии, сыгранной на м-фоне, петь легким звуком в оживленном темпе. Дел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знакомую песню, сопровождать пение движениями в соотв. с текстом.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четкую артикуляцию, внятно произносить слова в умеренном темпе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динамическом восприятии музыкального произведения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Вальс снежных хлопьев» Чайковского, «Полька» муз. С. Рахманинова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Гармошка» муз. Тиличеевой, ритмич.игры на ложках, , «Снег-снежок» Гольцовой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Что нам нравится зимой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ец «Гопак» укр. н. м.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для игры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Вальс снежных хлопьев» П.И. Чайковского, «Полька» муз. С.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лька» подыгрывание на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Распевание «Гармошка» муз. Тиличеевой, «Снег-снежок» Гольцовой, «Снежная песенка» муз. Львова-Компаней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Хоровод «Что нам нравится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инки на ниточке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Вальс снежных хлопьев» Чайковского, «Полька» муз. С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Распевание «Гармошка» муз., «Снег-снежок» Гольцовой, «Снежная песенка» муз. Львова-Компаней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Добрый жук» (вход на новогодний празд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Снег-снежок» Гольцовой, «Снежная песенка» муз. Львова-Компанейца, «Серебристый колокольчик» муз. Сидо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ушание «Вальс снежных хлопьев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зимы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Добрый жук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Добрый жук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Добрый жук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Что нам нравится зимо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зимушек» (девочки), «Танец Снеговиков» (мальчи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ролей к сказке «Снеженика» (зверята, Красная шапочка и волк, Белоснежка и гномы, Мальвина и Буратино)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инов «Полька» игра в оркестр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й жук» вход на новогодний праздник, пение с колокольчиками «Серебристый колокольчи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Дедом Морозом по сценарию Новогоднего празд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пертуара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Зимушек, танец Снегов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: «Веселые ладошки» р. н. п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з репертуара новогоднего праздника «Снег-снежок», «Снежная песен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Снеговиков, Танец Зимуше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изованные игры по сказке «Снеженика» к новогоднему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м и играем (репертуар новогоднего праздни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нв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музыкальные и творческие способности детей, укреплять здоровье дошкольни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истоты интонирования интервала септимы. Правильно передавать мелодию песни. Петь легко, в более подвижном темпе, выполнять логические удар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движение в связи со строением произве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музыкой вари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 игре отмечать в движениях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ать детям сведения о том, как звери и птицы живут зимой; развивать художественные представления; воспитывать бережное отношение к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вершенствовать умение различать тембр и длительность звуков. Развивать творческие способности детей, фантазию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чить детей изменять движение в связи со строе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детей двигаться в соответствии с музыкой вари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яркие музыкальные впечатления, обогащая их внутренний мир и чувственный опы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ошкольников нравственные качества, чувство эмоциональной удовлетворённости от твор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ь внимание детей к средствам выразительности, которые используются для создания образ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 реагировать на изменение характера музыки и передавать его в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ействовать с воображаемым предметом, различать музыкальные фразы различ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масленичным обрядом. Развивать у детей эмоциональную отзывчивость на песню весел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совершенствовать движения прямого галоп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 детей. Изменять движения в соответствии с музыкальными фразам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ыражать в движении характер песн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 детей ощущение сильной доли.</w:t>
              <w:tab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навыки игры на металлофоне, развивать ритмический слух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вободно ориентироваться в пространстве, запоминать последовательность перестроений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выдержку, волю. Точно соблюда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идеть вокруг себя красоту, любить и восхищаться ею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иться раскрывать творческий потенциал детей, развивать фантазию; пробуждать в детях добрые чувства,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лушать и определять характер музыки, знать композитора, подбирать движения в соответствии с характером и содержанием пьесы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эмоциональным исполнением песен, четкостью произнесения текста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ляске стараться выполнять движения самостоятельно, внимательно слушая музыку. Отрабатывать перестроения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игр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физическое развитие.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звивать звуковысотный, тембровый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Развивать творческую фантазию, закреплять движения п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чить детей самостоятельно водить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веселую, бодрую песню о военных, определять характер, понимать содержание. Разучивать припев песни, передавать ее ритмический рисунок игрой на барабан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 и четкость движений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содержанием новой игры. Учить детей различать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сня-распевка «Доброе утро!»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Кто лучше скачет?» Ломовой, «Петушок» р. н. м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Распевание «Качели» Тиличеевой, «Голубые санки» Иорданского, «Снег-снежок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ние «Клоуны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.Кабалевского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нцевальная импровизия «Танец вьюги» с лентами на палочках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Как на тоненький ледок» р.н.м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Песня-распевка «Доброе утро!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Кто лучше скачет?» Ломовой, «Петушок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Пение: Распевание «Качели» Тиличеевой, «Голубые санки» Иорданского, «Снег-снежок»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Слушание «Клоуны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.Кабал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Хоровод «Зимушка-зима» Филипп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фильм «Баба- Яга» на музыку Чайковского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ая композиция "Баба Яга" Морозовой (по показу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Зимушка-зима» Филиппенко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Блины» р. н. п.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Пение: Распевание «Качели» Тиличеевой, «Голубые санки» Иорданского, «Снежная песенка»  </w:t>
              <w:tab/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ми место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муляж блинов, иллюстрации к песня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«Снежный вальс» с лентам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Галоп» Витлина, «Упражнение для рук» р. н. м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ачели, «Голубые санки» Иорданского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Зимушка-зима» Филиппенко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Качели» Тиличеевой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латыш.н.м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ми место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иллюстрации к песн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Шаг и бег» Надененко (повторение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На тройке» Чайковского, «Баба- Яга» П.И. Чайковског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Качели» Тиличеевой, «Голубые санки» Иорданског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чели» игра на дм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латыш.н.м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на тоненький ледок»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и, бубны, портрет П.И. Чайковского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Шаг и бег» Надененко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На тройке» Чайковского, «Баба-Яга» П.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Распевание «Качели» Тиличеевой, «Голубые санки», «Шагаем как солдаты» муз.Труба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«Качели» -игра на д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Парный танец» латыш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«Как на тоненький ледок» хоров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и, бубны, портрет П.И. Чайковского, иллюст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Наша Арми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Наша Армия» Филиппенк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Шагаем как солдаты» муз. и сл.Трубаче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Галоп» Витлина, «Упражнение для рук» р. н. 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военные» Сидельнико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«Сал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барабан, ленты разного цвета, пило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с часто болеющими детьми «Голубые санки» Иорданског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  песен из разученного репертуара по выбору педагога, по желанию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выполнения движений: прямой, боковой галоп, подскоки, качание ру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ем как солдаты» перестроения, закрепление текста пе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овторение репертуара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с детскими зимними песенками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сня, танец, марш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игры «Повтори за мной»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чели» игра на металлофон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учить веселую, бодрую песню о военных, определять характер, понимать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вивать ловкость и четкость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ить детей различать характер музыки, согласовывать свои действия с правилам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</w:t>
            </w:r>
            <w:r>
              <w:rPr>
                <w:rFonts w:eastAsia="Times New Roman" w:cs="Arial" w:ascii="Arial" w:hAnsi="Arial"/>
                <w:b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б Армии, и ее традициях, познакомить с военной формой разных лет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за свою страну и Армию, чувство патриотизма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, смекалку, логическое мышление, коллективизм.  Поощрять желание быть лучше, сильнее, умне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еселый характер песни, петь легким звуком, в подвижном темп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нежного, лирического характера, воспитывать чувство любви к маме.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совместной игры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поставлять звуки по высоте, найти их на инструменте.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парами с равными интервалами, выполнять перестроения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я в соответствии с характером музыкальных частей, совершенствовать движения галопа, бодрого ш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Воспитывать уважение к воинам Российской Армии, закрепить выполнение построения в шеренги по сигнал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действовать развитию внимания, ловкости, ориентировки в простран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оспитывать ответственность при выполнении коллективных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сполнять песни энергично, радостно, в темпе марша, стоя, как на празднике, с движениями (шагают в припеве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В пляске двигаться легко, меняя направление движения на муз. фразы, уметь быстро перестраиваться 6. Играть знакомую песню на 2х металлофонах, в ансамбле с ударными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еткого, бодрого шаг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еткость и ловкость в выполнении галоп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плавность движения, восприятие сильной дол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тембры инструментов (румбы, барабана), динамику в связи с жанром и характером музык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задорной, живой песней к танцу. Различать части произведения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певке упражнять в чистом интонировании интервалов б2 вверх и вниз. Усваивать мелодию песни, добиваться протяжного, напевного звучания. Петь легко, напевно, разучивать отдельные отрезки мелоди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петь сразу после вступления, отчетливо произносить слов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координацию движений, следить за их четкостью и ритми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речев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ть выразительно, легким, светлым звуком,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и уважение к маме, бабушке, сестренке в процессе восприятия и исполнения музыкальных произведений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и к празднику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е детей о том, что музыка передает настроение, черты характер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помнить попевку к игре на музыкальных инструментах, чисто ее интонировать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ыдержку, дружеские взаимоотношения.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гуманные чувства (сострадание, желание помочь), выдержку, дружеские взаимоотношения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я различать музыку по характеру, тембр и названия музыкальных инструментов, применять знакомые танцевальные движения в пляске.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ьзовать знакомые плясов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радостного веселого характера. Уметь высказываться о характере, содержании песни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выразительно в подвижном темпе. Работать над стройностью звучания песни в ансамбле: одновременно начинать и оканчивать пение. Закрепить навыки чистого интонирования мелодии, правильно брать дыхание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чувство ритма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в танце в соответствии с характером музыки, ее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ть выразительно, легким, светлым звуком,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овершенствовать легкий бег. Учить быстро, без суеты выполнять перестроения в танц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Походный марш» Кабалевского, «Галоп» Витлин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енный марш»муз.Александро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Шагаем как солдаты», выполнение перестроен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Качел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Хоровод «Зимушка-зима»Филиппенк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арный танец» 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военные» Сидельн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лотки, иллюстрации к песням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Чичков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Бубенчики»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Шагаем как солдаты», «Поздравляем мам» муз.Сидоровой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 «На горе-то калина» р. н. п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Весна-красна идет» муз. Т.Морозовой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ы военные» Сидель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военных, весны, 8марта, музыкальные инструменты, пил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Чичкова, «Передача платочка» Муз. Ломовой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Военный марш»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распевка «Бубенчики» Тиличеевой, «Шагаем как солдаты», «Поздравляем мам»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етчик, солдат, моряк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На горе-то калина» р. н. м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Весна-красна идет» Морозовой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– военные» Сидельникова, «Боевая тревог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с изображением воинов разных родов войск, пилотки, бескозырки, музыкальные инструменты, пла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Чичкова, «Галоп» Витлина, «Передача платочка» Ломовой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Походный марш» Кабалевского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Бубенчики» Тиличеевой, «Шагаем как солдаты»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здравляем мам», «Мама мой цветочек» муз. Караваевой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Весна-красна идет»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: «На горе-то калина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Шагаем, как солдаты» маршевые перестроения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Бубенчики» Тиличеевой, «Поздравляем мам», «Мама мой цветочек», «Песня про бабушку» муз. Трубачева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Три марша» Д.Б. Кабалевского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чись танцевать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Весна-красна идет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: «На горе-то ка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идео презентация «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«Шагаем как солдаты» маршевые перестро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распевание «Бубенчики» Тиличеевой, «Поздравляем мам», «Мама мой цветочек», «Песня про бабушку» муз. 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Хоровод «Весна-кра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дми: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«Как на тоненький ледок», «Блины» (повторение к маслениц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пилотки, бескозырки, музыкальные инструменты, иллюстрации к песн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распевание «Бубенчики» Тиличеевой, «Поздравляем мам», «Мама мой цветочек», «Песня про бабушку» муз. 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Хоровод «Весна-кра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дми: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узыкально-дидактическая игра: «Учись танцева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Парный танец» латыш.нар.м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Поздравляем мам», «Мама мой цветочек», «Песня про бабушку» муз. 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Хоровод «Весна-кра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дми: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Мамины помощник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музыкальные  инструменты, иллюстрации к песням, посуда, фартук, платочек для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Самолетик» 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Волшебный цветок»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иалогов в сценке «Ушки-несл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ем как солдаты», «Парный танец» (к празднику 23 февра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- зима» хоровод (повторение к маслениц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сценарию праздника 8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листкой  «Песни про бабушку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агаем как солдаты» самостоятель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оркестре «На горе-то калина» русская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: танец «Волшебный цветок», танец «Самол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инсценировки «Ушки-неслушки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доброе, внимательное, уважительное отношение к маме, бабушке, стремление радовать их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лушать и узнавать вокальную и инструментальную музыку, развивать певческие навыки, тембровый слух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использованию цвета как средства передачи настроен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танцевальным движениям: двигаться парами по кругу, в кружени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ействовать самостоятельно в музыкаль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желание доставлять родным радость. Прививать навыки культуры поведения и культуры общения между людьм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чувство ритма, артикуляционную и интонационную выразительность, динамический слух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ышать 2-х частную форму произведения, уметь менять движения на смену частей музык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ежливость в обращении с товарищами. Самостоятельно использовать знаком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средства музыкальной выразительности каждой пьесы. Самостоятельно высказываться о характере, содержании песни, определять вступление, запев, прип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Мой дом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адачи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ить и закрепить знания детей о доме, городе, в котором живем, детском саду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играть на детских музыкальных инструментах в ансамбле. Вырабатывать умение самостоятельно исполнять песни и пляск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у детей умение воспринимать веселую задорную весеннюю песню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ыми движениями русской пляски. Совершенствовать движения легкого, ритмичного поскока, добиваться плавного перехода одного движения в другое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реплять умение петь в умеренном темпе, напевно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сполнять песни легким звуком. Добиваться выразительного исполнения в передаче музыкальных оттен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беседу о доме, предметы интерьера, назначение комнат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на занятии детское танцевальное творчество в характере русской народной пляск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динамичный, плясовой характер пьесы, познакомить с вариационной формой строения музыки пьес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оспринимать веселый, шуточный характер песни, познакомить с попевкой, учить детей различать звуки тонического трезвуч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передавать ритмический рисунок припева, учить чисто пропевать распевы на 2 звука. Правильно передавать мелодию песни, четко произносить слов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детей определять направление движения мелодии вверх, вниз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музыкальными фраз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культура и тради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уважение и интерес к народным песням и пляскам, традициям русского народа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характер музыки каждой части, двигаться спокойным, дробным шагом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боту над улучшением качества легкого, ритмичного поскок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определения средств музыкальной выразительности, определять тембр музыкальных инструментов, подчеркивающих характер музык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, чувствов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навыки в исполнении танцевальных движений русской народной пля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детей с истоками русской народной культуры, разнообразием народных жанров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определять характер музыки, различать вариационное строение произведения, передавать его имитационными движениями.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есню нежного, лирического характера, воспитывать любовь к русской природ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способности детей, ладотональный слух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простым хороводным и дробным шагом по кругу и в кружени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быстроту и ловкос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 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театральными терминами: актер, занавес, билетер, конферансье, зритель, аплодисменты, расширять активный словарь и кругозор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знакомить детей с истоками русской народной культуры, развивать танцевальное творчество.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петь легко, весело, оживленно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ритмический и мелодический слух, умение слаженно действовать в коллективе музыкантов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, активно участвовать в игре, свободно ориентироваться в пространстве, развивать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2"/>
                <w:numId w:val="107"/>
              </w:numPr>
              <w:tabs>
                <w:tab w:val="clear" w:pos="708"/>
                <w:tab w:val="left" w:pos="999" w:leader="none"/>
              </w:tabs>
              <w:spacing w:lineRule="auto" w:line="240" w:before="0" w:after="0"/>
              <w:ind w:left="2160" w:hanging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развитию интерес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 к окружающему миру, развитию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ображения, образного мышления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должать привлекать внимание детей к театру и театральной деятельности, развивать артистизм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креплять умение петь легко, весело,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вленно, чисто интонировать мелодию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ить играть на металлофоне попевки 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х звуках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ембровый, ритмический слух. Продолжать учить двигаться в соответствии с характером, темпом музыки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ориентировку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Весна-красна идет» Морозова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ма» Чайковского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Мама мой цветочек», «Поздравляем милых мам» Тиличеевой, «Песенка про бабушку»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и о маме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Выбери нужный цвет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дми: «На горе-то кал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 П.И. Чайковского, картинки с изображением мамы, бабушки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, бег, упражнение «Передача платочка» Ломовой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лушание «Клоуны» Кабалевского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Мама мой цветочек», «Поздравляем милых мам» Тиличеевой, «Песенка про бабушку» 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чись танцевать»</w:t>
              <w:tab/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  <w:tab/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 «На горе-то калина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 Д.Б. Кабалевского, иллюстрации, музыкальные инструменты, плат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ние «Веснянка» укр. н. м.</w:t>
              <w:tab/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пражнение «Учись плясать по-русски!» р. н. м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оскоки» укр. н. м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Распевание «Тучка» закличка, «Песенка про бабушку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ab/>
              <w:t>Игра на музыкальных инструментах «Веселые ложкари», («Светит месяц» р.н.п.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нец «Шуточная полька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. Штрауса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люстрации, фотографии города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Хороводный шаг»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«Учись плясать по-русски!» р. н. м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знай инструмент»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у наших у ворот» р. н. м. ц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Бубенчики» Тиличеевой, «Веснянка» укр. н. м., «Песенка о дружбе» муз. .Герчик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 Штрауса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алдайские колокольчики, ложки, иллюстрации весны, металлофон, бубен, маракасы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Поскоки» укр. н. м., «Возле речки, возле моста» р. н. 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распевание «Бубенчики» Тиличеевой, «Как у наших у ворот» р. н. м., «Веснянка» укр. н. м., «Песенка о дружбе» Герчик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рмарка» русская пля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озле речки, возле моста» р. н. м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знай настроение»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Колыбельная Ванечке»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ценирование песни «Как у наших у ворот» р. н. м.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рмарка» русск.н.п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ец «Шуточная полька»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Свободный перепляс» р. н. м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Приди, приди, солнышко» (№5), «Песенка о дружбе», «Юные космонавты» муз. и сл. Пономаренко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 «Светит месяц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е опозд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Приди, приди, солнышко» (№5), «Песенка о дружбе», «Юные космонавты» муз.и сл.Пономаренк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еталлофоне, бубнах «Приди, приди, солнышко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е опозд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епертуара к празднику 8марта: танец «Самолетик», танец «Волшебный цветок», инсценировка «Ушки-несл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по сценарию праздника 8 марта, работа с соли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часто болеющими детьми, закрепление движений: приставные шаги, ковырялочка, топающий шаг, подск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кета» муз Труб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нсценировки ко Дню Теа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«Шуточная полька»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кестр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е игры: карточки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е творчество: «Танцу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ит месяц» р.н.п., ансамбль ложк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нсценировка (по выбору воспит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ес-богатство Росси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оспитывать у детей любовь к природе, бережное отношение к лесу, закрепить знания детей о правилах поведении в лес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эстетические чувства, средствами музыки, вызвать положительные эмоци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 интонировать звуки трезвучия сверху, вниз, вразбивк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ни, четко произносить слова.  Называть песни из репертуара старшей группы, выбирать любимые, самостоятельно их исполня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легкий, изящный характер музыки и передавать его в движении. Развивать и укреплять мышцы стоп, развивать умение ориентироваться в пространств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амостоятельно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жанр и характер музыки, познакомить с творчеством Римского-Корсакова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пропевании отдельных мелодических ход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игровые образы в соответствии с текстом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 произносить слова песни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бережное отношение к окружающей природе, вызывать познавательный интерес к космосу, закреплять знания детей о космонавтах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навыки ведения хоровода, совершенствовать умение инсценировать знакомые песн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фантазию, воображение, в показе животных, птиц, персонажей танц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ять желание петь, танцевать, импровизировать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еский слух, способность активно участвовать в игре, соблюдая ее прави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одной природе, передавать в пении, движении свое отношение к ней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детей передавать интонацией различные чувства. Развивать художественные и творческие способности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 ориентироваться в пространстве. Учить детей выполнять прыжки легко, свободно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игры на металлофоне, правильно передавать ритмический рисунок попевк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еткой артикуляции, ясного произношения слов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ть содержание песни, передавая характерные черты игрового образа. Эмоционально отзываться на песню веселого, шутливого характер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есню по вступлению, развивать умение высказываться об эмоционально-образном содержании песни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Весна, День Земл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Художественно-эстетическое, физическое, социально-коммуникативное развитие)     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воспитывать любовь детей к природе, бережному отношению к ней, через фольклорные формы: (песни, хороводы, загадки, поэзию, игры)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русском дереве – березе. Формировать экологические знания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 напевно петь, исполнять песню в хороводе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 начинать и заканчивать движение в соотв. с началом и окончанием музык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воспроизводить ритм мелоди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язывать средства музыкальной выразительности с содержанием музык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части 2хчастного произведения легко, ритмично бегать парами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и уточнять представление детей о весенних изменениях в природе. Продолжать воспитывать любовь детей к природе, бережному отношению к ней, 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ыжки легко, изящно,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воспроизводить ритм хлопками, щелчками, притопами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овремя вступать после вступления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запоминать последовательность движений, быстро реагировать на смену регистра сменой движений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. Упражнять в поскоке, легком беге, простом ш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кругозор детей, продолжать развивать умение сравнивать музыкальные произведения, устанавливать их сходство и различие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умение ориентироваться в жанрах музыки, называть композиторов – классиков: Чайковского, Моцарта, Римского-Корсакова, называть их произведения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брать дыхание при исполнении песен, чисто интонировать мелодию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знакомые попевки по их ритму, исполнять их на металлофоне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танце, запоминать последовательность движений танца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примен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, любви и уважения к родине, армии, дать понятие выражению «день победы», ветераны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характер музыки, понимать содержание пьес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уждать детей к активному восприятию музыки: исполнению в движениях, игре на муз инструментах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ворческие способности детей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задорный, энергичный плясовой характер музыки в движениях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выразительностью исполнения движений. Самостоятельно применять знакомые танцевальные движения в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Лес-наше богатство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: «Свободная пляска»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уз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льтимедийное оборудование, иллюстрации, музыкальные инструменты, портрет Римского-Корсакова, шапочка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с лентой, муз. Майкапара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й да березка» муз. Попатенко хоровод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уз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: «Кто это?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имский-Корсаков «Пляска птиц», «Колыбельная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Повтори и придумай свой ритм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й да березка» муз. Попатенко хоровод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цветком» польск. н. м. «Полянка» р. н. м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ыбельная» Моцарта, «Колыбельная» Римского Корсакова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риди, приди, солнышко» р. н. м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упражнение на дыхание; «Юные космонавты», «Песенка-чудесенка» муз.Берлина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Ярмарка» танец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 муз.Цфас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льные инструменты, портрет Римского-Корсакова, портрет Моцарта, зонт-карусель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Ай да, березка» Попатенко.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Ритмическое эхо»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упражнение на дыхание; «Песенка-чудесенка» муз. Берлина, «Наша Родина Россия» муз. Сидорово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ыбельная» муз. В.А.Моца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: «В лесу» (тембровый слу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ок березки, ложки, портрет Моцарта, султанч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Бег с лентами» Жилинского , «Полянка» р. н. м. </w:t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Неаполитанская песенка» Чайковского, «Камаринская» Чайковского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Наша Родина -Россия», «Песенка-чудесенка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точки, султанчики, портрет Чайковского, иллюстрации к песн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ег с лентами» Жилинского, «Полянка» р. н. м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фрагментов знакомых музыкальных произведений: Моцарта, Чайковского, Римского-Корсакова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Наша Родина -Россия», «Песенка-чудесенка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ы композиторов, иллюстрации к песням, музыкальные инструменты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чный марш» перестроения по 2, по4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еседа о предстоящем празднике «День Победы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Наша Родина --Россия», «Песенка-чудесенка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Дня Победы, музыкальные инструменты, султанчики, пар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ке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ди, приди, солнышко» р.н.м. (игра на металлофон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е космонавты» пение с подгруппой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«Танец с султанчиками» муз. И.Штрау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: в исполнении знакомых песен, развитие певческого дых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: «Наша Родина Росс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аршевых перестроений из колонны по одному, в колонну по два, по четыр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развитие чувства ритма: «Веселые ладошки»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кета» инсценировани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для танцевального творчества «Танец с цвет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В лесу» (тембровый слух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ми: «Приди, приди, солнышк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Побед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, любви и уважения к родине, армии, дать понятие выражению «день победы», знамя, воин вечный огонь»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навыки совместной игры. Активизировать самостоятельную деятельность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характер бега с неторопливого на стремительный, в связи с изменениями в музыке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ритмично исполнять знакомое упражнение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ть и выразительно исполнять движения пляски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ыдержку, умение подчиняться правилам игры, укреплять доброжелательные взаимо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ое содержание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детей об армии (в годы Великой Отечественной войны воины храбро сражались и защищали нашу страну от врагов).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 солдатах, воинском долге, о Родине, воспитывать интерес к историческому прошлому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Гимн России, узнавать его по звучанию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детей самостоятельно менять движение со сменой частей музык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чинать движение после вступления, выразительно передавать содержание музык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эмоционально, выразительно знаком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знакомить с двигательным упражнением, различать 2хчастное построение музыки, упражнять в поско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ритмично двигаться пружинящим бегом, кружи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Формировать творческие проявления в песнях и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Правильно передавать мелодию песни, четко и внятно пропевать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ть легко, задорно, сопровождать пение движениями соотв. характеру музыки и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Развивать умение различать динамические изменения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Свободно ориентироваться в пространстве, выразительно, самостоятельно исполнять пля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развивать патриотические чувства, любовь к Родине, гордость за достижения народа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музыкально-ритмические навыки, движения поскока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2 образа в музыке, развивать воображение, наблюдательность детей. Учить детей кружиться без напряжения, легко.</w:t>
              <w:tab/>
              <w:tab/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звуки по высоте,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знакомить детей с народной музыкой плясового характера. Учить детей правильно выполнять плясовые движения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 участвовать в игре, быть внимательным, лов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взаимопомощь, доброжелательное отношения друг к другу, умение действовать в коллективе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двигательную активность, развивать физические качества: ловкости, быстроты, смелост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, совершенствовать движения поскок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альные образы, развивать воображение, наблюдательность детей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передавать мелодию песни, отчетливо произносить слова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грать в оркестре, действовать вместе со всеми, правильно держать 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и уточнять представление детей об изменениях в природе. Продолжать воспитывать любовь к природе, бережному отношению к ней.  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ыжки легко, изящно, 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полнять упражнение, менять движения в соотв. с 2хчастным строением музыки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характер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ыдержку, начинать движение в соответствии с динамическими оттенками в музыке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заимопомощь, доброжелательное отношение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дравствуй,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творчеством композиторов, способствовать накоплению музыкально-слуховых представлений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создавать воображаемый образ, двигаться эмоционально в характере музыки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нии работать над чистотой интонирования мелодии, умением петь с музыкальным сопровождением и без него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щрять активность и инициативу детей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творчески использовать знакомые плясовые, образные движения в свободных плясках, импровизациях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боту над инсценированием песен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 знакомые игры, активно участвовать в них, соблюдая прави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пропевании отдельных мелодических ходов, учить передавать игровые образы в соответствии с текстом песни, четко произносить слова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 «9 мая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чный марш» перестроен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Труба» Тиличеевой, «Наша Родина-Россия»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 «Паровоз»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эстафета «Доставь пакет»</w:t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льтимедийное оборудование, пилотки, музыкальные инструменты, султан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раздничный марш»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и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Наша Родина-Россия»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Защитники Отечества»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анец с султанчиками»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 (повторение)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военные» Сидельникова (повтор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лотки, бескозырки, письма-треугольники, плащ- палатки, иллю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ячики» укр. н. м, «Кружение под руку» укр. н. м</w:t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Э.Григ «Утро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 «Полька», «Колыбельная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Труба» Тиличеевой, «Наша Родина-Россия», «По малину в сад пойдем» Филиппенко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зорная полька» муз. Вересохиной</w:t>
              <w:tab/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гра со звоночком» муз. Рожав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рет Э. Грига, колокольчик, иллюстрации к песня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Мячики» укр. н. м.  «После дождя» венг. н. м., «Кружение под руку» укр н. м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Э.Григ «Утро», «Шествие гномов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Наша Родина-Россия», «По малину в сад пойдем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гра со звоночком» муз.Рожа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Грига, колпачок Гнома, паровоз, колокольчик, бубен, рум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нец «Ярмарка» повторение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Григ «Утро», «Шествие гномов»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аровоз» (игра на дми), «По малину в сад пойдем» Филиппенко, любимые песни из репертуара старшей группы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зорная полька»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«Кот Васька» муз. Лобачевой, сл. Френкел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онт-карусель, портрет Грига, паровоз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После дождя» венг. н. м., «Кружение под руку» укр .н. 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По малину в сад пойде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т Васька» муз.Лоба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: «Марш» муз Золотарева, «Учись плясать по -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По малину в сад пойдем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Детский сад-волшебная страна» муз. Варламова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 Вересохиной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т Васька» муз. Лоба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Марш» муз Золотарева, «Учись плясать по- 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По малину в сад пойдем» Филиппенко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П.И. Чайковский «Вальс цветов», Григ «Шествие гномов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ние: распевка «Паровоз», игра на дми, «Детский сад-волшебная страна» муз. Варламова, «Лето» муз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ачева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ши песни» (отрывки песен из мультфильм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Э.Грига, Чайковского, паровоз, колокольчик, бубен, румбы, иллюстрации летних пейзаж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к празднику 9Мая, инсценировка «Письма с фрон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: «Наша Родина-Россия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движение противоход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«По малину в сад пойдем», «Паровоз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навык движений: прямой галоп, боковой галоп, ковырялочка, шаг с притопом, топающий шаг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: «Кого встретил колобок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е творчество: «Сочини свою песню» (марш, колыбе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и танца к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ромко-тихо запоем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из мультфильмов для слушания и подпев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оркестре: «Паровоз» муз Эрнесакс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: «Кого встретил Колобок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93"/>
        </w:tabs>
        <w:ind w:left="29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9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9z1">
    <w:name w:val="WW8Num49z1"/>
    <w:qFormat/>
    <w:rPr/>
  </w:style>
  <w:style w:type="character" w:styleId="WW8Num52z0">
    <w:name w:val="WW8Num52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94z0">
    <w:name w:val="WW8Num94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31:00Z</dcterms:created>
  <dc:creator>Гость</dc:creator>
  <dc:description/>
  <dc:language>en-US</dc:language>
  <cp:lastModifiedBy>User</cp:lastModifiedBy>
  <cp:lastPrinted>2018-08-12T09:55:00Z</cp:lastPrinted>
  <dcterms:modified xsi:type="dcterms:W3CDTF">2023-09-05T05:31:00Z</dcterms:modified>
  <cp:revision>2</cp:revision>
  <dc:subject/>
  <dc:title>МУНИЦИПАЛЬНОЕ БЮДЖЕТНОЕ ДОШКОЛЬНОЕ ОБРАЗОВАТЕЛЬНОЕ УЧРЕЖДЕНИЕ</dc:title>
</cp:coreProperties>
</file>