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ОУ г Нижневартовска ДС №41 «Росинк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мирование сенсорных навыков у детей младшего дошкольного возрас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Хусаинова Г.М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 Нижневартовск, 2021 г.</w:t>
      </w:r>
    </w:p>
    <w:p>
      <w:pPr>
        <w:pStyle w:val="Normal"/>
        <w:ind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Сенсомоторное развитие детей 3-4 лет»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енсомоторное развитие</w:t>
      </w:r>
      <w:r>
        <w:rPr>
          <w:sz w:val="28"/>
          <w:szCs w:val="28"/>
        </w:rPr>
        <w:t> – это развитие у ребенка восприятия и формирование представлений о внешних свойствах предметов: их форме, цвете, величине, положении в пространстве, а также запахе, вкусе и развитие моторной сфе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ю сенсомоторной деятельности детей 3-4 лет</w:t>
      </w:r>
      <w:r>
        <w:rPr>
          <w:sz w:val="28"/>
          <w:szCs w:val="28"/>
        </w:rPr>
        <w:t>,</w:t>
        <w:br/>
        <w:t>является обеспечение условий,</w:t>
        <w:br/>
        <w:t>для развития сенсомоторных способностей детей.</w:t>
        <w:br/>
      </w:r>
      <w:r>
        <w:rPr>
          <w:b/>
          <w:bCs/>
          <w:sz w:val="28"/>
          <w:szCs w:val="28"/>
        </w:rPr>
        <w:t>Задачи сенсомоторного развит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пособствовать формированию представлений о цвете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е, величине предметов, положения их в пространств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одействовать развитию восприятия, стимулиру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аторы зрительные, слуховые, осязания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няния и вку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пособствовать развитию мелкой моторики ру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четание сенсорных и моторных задач, является одним из главных условий умственного воспитания. Моторика — основа развития, всех психических процессов (внимание, память, восприятие, мышление, речь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нашей презентации представлена</w:t>
      </w:r>
      <w:r>
        <w:rPr>
          <w:b/>
          <w:bCs/>
          <w:sz w:val="28"/>
          <w:szCs w:val="28"/>
        </w:rPr>
        <w:t>«Игротека»,</w:t>
      </w:r>
      <w:r>
        <w:rPr>
          <w:sz w:val="28"/>
          <w:szCs w:val="28"/>
        </w:rPr>
        <w:t> в которой можно увидеть игры и пособия для сенсомоторного развития детей 3-4 л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) Д./игра «Чудесный мешочек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способствовать развитию осязательного восприятия, учить выделять признаки предметов по структуре поверх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Для игры понадобится тканевой мешочек из плотной непрозрачной ткани, в который помещаются разные по форме и фактуре предметы. Предлагаю определить на ощупь каждый предмет, не заглядывая в мешочек. Также вы можете спрятать в него овощи и фрукты, геометрические фигуры, так же музыкальные инструменты, ребенок должен угадать по звучанию, какой инструмент спрята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) «Волшебные пластинк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тактильной памяти, мелкой моторики, воздействие на умственный потенциал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: набор карточек с различными поверхностями (наждачная бумага, губка для мытья посуды (обе стороны - жесткая и мягкая), гофрированный картон, фольга, колючая часть липучки и др.) в двойном экземпляре, набор железных крышек от детского питания с такими же поверхностями, так же в двойном экземпля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гр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Угадай, что потрогал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просите ребенка закрыть глаза. Проведите его пальчиком по одному из образцов, предложите открыть глаза и отгадать по какому образцу он провел пальчик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Определи на ощупь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ение различных качеств поверхностей на ощуп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на ощупь определить и назвать качества поверхности карточек: гладкая, шершавая, колючая, мягкая, теплая, холодная и т. 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Гладкие и шершавы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ложите на столе набор пластин. Ребенок закрывает глаза. Попросите его ощупать пластины и разложить их на две группы по признаку: гладкие и шершавы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Найди пару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нахождение одинаковых по фактуре материалов на ощуп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едложите ребенку с завязанными глазами на ощупь найти пары одинаковых карточ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ложите ряд карточек, предложите пощупать и запомнить их. Затем завяжите малышу глазки, замените одну из карточек и попросите угадать, что поменяло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Угадай, что изображено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на ощупь с закрытыми глазами, что изображено на карточ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) «Сухой бассейн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: Способствует снятию напряжения, усталости, расслаблению мышц спины, плечевого пояса, развитию психических процессов, мелкой моторики рук, стимуляции зрительных, слуховых, тактильных анализато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, когда в детском саду есть бассейн. А если его нет? Можно использовать «сухой» бассейн, то есть большие мягкие емкости, наполненные множеством разноцветных пластмассовых шариков. К сожалению, они дороги, и поэтому не все группы могут позволить себе иметь его. Решить проблему можно, организовав «сухой» мини – бассейн. Для этого потребуется минимум оборудов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тазик пластмассовы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футляры от киндер-сюрприз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геометрические тел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полумас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сыпучие вещест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кассеты для яиц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ароматические вещест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т снятию напряжения, усталости, расслаблению мышц спины, плечевого пояса, развитию психических процессов, мелкой моторики рук, стимуляции зрительных, слуховых, тактильных анализато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гр в «сухом» мини-бассей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Купание рук» предложить ребенку погрузить сначала кисти, потом руки по локоть, затем по плечи в тазик с футлярами из киндер-сюрпризов и прошуршать и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Разложи по цвету» предложить ребенку выбрать футляры и разложить их в соответствующие ячейки по цве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Кто быстрее соберет?» в этой игре могут принять участие 2-4 ребенка. Детям дается задание, что каждый из них собирает футляры одного определенного цвета и складывает в ведерко. Побеждает тот, кто выполнит это задание быстрее все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Угадай» загадать ребенку загадку и предложить найти в «сухом» бассейне отгадку. Отгадкой может быть мелкая игрушка, изображение предмета на футля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Найди пару» во внутрь футляров поместить разные по звучанию предметы (песок, мелкие камешки , бусинки, сахар, горох, рис , пуговицы). Место стыка двух половинок футляра заклеить полоской самоклеющей пленкой. Предложить ребенку отыскать и разложить их по парам. Усложнение: предложить разложить футляры от самого глухого до самого звонкого зву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Найди геометрическое тело» предложить ребенку найти геометрическое тела (шар, куб, призму, конус, пирамиду). Усложнение: найти геометрические тела с закрытыми глазами на ощуп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Найди цифру по заданию» игра заключается в том, что ребенок должен найти ту цифру, которая загадана. Например: »найди цифру, которая находится между 4-6 «-цифры наклеены на футля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Разноцветные змейки» предложить ребенку выложить на полу цепочки из футляров, чередуя цвета, для младшего возраста простые цветовые варианты, для детей старшего возраста задания усложняю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Кто больше?» для развития цветовосприятия и ловкости рук, предложить 2-3 детям набрать и удержать в руках как можно больше футляров определенного цве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Угадай по запаху» с одной стороны футляра проделать иголкой отверстия. Затем вовнутрь поместить дольку чеснока, лимона, апельсина, лука, кофе, ванили и т. 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Найди на ощупь» посередине на футляр наклеить полоски из разнообразных материалов: фольги, наждачной бумаги, махровой ткани, кожи, меха, шерсти, поролона обоев. Усложнение: найти закрытыми глазами на ощуп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Цифры по порядку» предложить ребенку отыскать цифры и составить из них числовой ряд от 0 до 9(или от 9 до 0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Поймай рыбку» внутрь футляров поместить металлические предметы. На футляры наклеить картинки с изображением различных рыбок. Предложить 2-3 детям взять удочки и поймать рыбок. Побеждает тот, у кого улов окажется больш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Угадай звук» на футляры наклеить буквы из самоклеющейся бумаги (красные-гласные звуки, синие – твердые звуки, зеленые - мягкие согласные). Взрослый называет слово и предлагает ребенку отыскать букву, которая обозначает звук в начале (в середине, в конце) сл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) Игры с прищепкам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: Стимуляция сенсорно-моторного развития, развитие зрительного восприятия, мелкой моторики рук, закрепление ц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рищепок одного цвета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подбирать нужные прищепки одного цвета, развивать мелкую моторику рук, тактильные ощущения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Сделай колючки ёжику»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: прищепки разного цвета, поднос, заготовка ёжика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игры: воспитатель предлагает ребёнку сделать ёжику колючки. Учит нажимать пальчиками на прищепку, чтобы она открывалась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ребёнок закончит выполнять задание, надо спросить его, прищепки какого цвета он использовал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затем предложить снять прищепки, проследив, чтобы ребёнок снова делал нажим на прищепку и открывал её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ередование прищепок по цве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Цель: учить чередовать прищепки двух цветов; развивать мелкую моторику рук. Средства: прищепки жёлтого и оранжевого цвета, поднос, заготовка солнышка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Сделай лучики солнышку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ариант игры: сначала воспитатель предлагает детям рассмотреть солнышко, у которого уже есть лучики с чередующимися прищепками двух цветов, предлагает найти закономерность и продолжить составлять лучики в определённом порядке, это позволяет не только развивать мелкую моторику рук, а также восприятие, внимание, память и мышление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задание усложняется. Дети следуют уже словесной инструкции воспитателя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детям найти и исправить ошибку, которую допустил какой-нибудь персонаж, например, Незнайка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же игра может сопровождаться стих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отнесение количества прищепок с цифро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соотносить цифру (количество фишек), в зависимости от возраста детей, с количеством предметов в пределах 5-ти; развивать мелкую моторику рук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Ботва у овощей», «Сделай зайчику ушки», «Птичка», «Тучка и дождик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: прищепки разного цвета, поднос, заготовки лошадки, зайчика, птички, морковки и репки, тучка, пластмассовые цифры 1, 2, 3, 4, 5 или фиш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игр: воспитатель предлагает детям доделать недостающие детали животным и овощам с помощью прищепок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прищепок надо взять столько, чтобы их количество соответствовало предложенной цифр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 можно изменить задание: когда дети доделают фигурки животных и овощи, спросить у них, сколько прищепок понадобилось, например, чтобы сделать уши, хвост или ноги, затем предложить подобрать цифру, соответствующую количеству приделанных прищепок/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творчест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использовать цветовую гамму прищепок по выбору, развивать творческие способности, мелкую моторику рук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Бабочка», «Волшебный цветок», «Самолёт»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: прищепки разного цвета, поднос, заготовки бабочки, цветка, самолёта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игр: воспитатель предлагает доделать недостающие детали предметам. Когда дети выполнят задание, спросить у них, какую часть предмета они доделали и какого цвета прищепки использовали.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) Дидактическая игра «Птички в домиках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классифицировать основные цвета (желтый, синий, зеленый, красный), использовать названия цветов в речи. Способствовать развитию внимания, мелкой моторики ру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  тарелки (домики), птички - игрушки, грудки для птичек (красного, желтого, зеленого, синего цвета), разноцветные фишки или пуговиц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перед ребенком (подгруппой детей) раскладывают разноцветные домики для птичек, у каждого домика выкладывают фишки определенного количества. Ребенок берет птичку и выбирает грудку такого же цвета, что и первый домик, называет цвет и определяет, по количеству фишек, сколько птичек он поселит в гнездышко. Если выбор сделан правильно, то ребенок переходит ко второму домику (для подгруппы детей: дети меняются домиками и воспитатель раскладывает другое количество фишек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) Дидактическая игра «Разноцветная мозаика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у детей логического, образного мышления, творчества, развитие мелкой мотор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чить детей группировать предметы по цве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Закреплять знания детей об основных цвет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Закреплять знания о геометрических фигурах (познакомить с геометрической фигурой - прямоугольник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навыки констру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мышление, воображение, памя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Воспитывать умение работать в коллективе и самостоятельно, развивать усидчив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: пуговицы или разноцветные пробки от пластиковых бутылок, пробки с геометрическими фигурами, карточки с образцами рисун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Подберите по желанию пуговицы разного цвета и размера или разноцветные пробки от пластиковых бутылок. Можно использовать карточки или выложить рисунок самим, это может быть неваляшка, бабочка, снеговик, мячики, бусы и т. д. Предложить ребенку выполнить по вашему образцу. После того, как ребенок научится выполнять задание без вашей помощи, предложите ему придумывать свои варианты рисунков. В таких играх мы закрепляем формирование сенсорного эталона – цвет, а если использовать пробки с геометрическими фигурами, то и сенсорного эталона – форма (круг, квадрат, треугольник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игр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айди пару цветку. Ребенку предлагается распределить цветки по парам по одинаковому расположению цве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делай цветочки одинаковыми. Ребенку предлагается с помощью вырезанных кружков выложить узор так чтобы цветочки стали одинаковы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ыложи дорожку. Ребенку предлагается выложить дорожку определенного ц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ыложи цветок. Ребенку предлагается выложить цветок одним цветом с помощью вырезанных круж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одбери кружок для серединки. Ребенку предлагается подобрать кружок для серединки такого цвета, какого нет в сочетании цвет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Угадай, какого цвета не хватает? Ребенку предлагается сравнить два разных цветка и определить чем они отличаю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) «Веселые осьминожки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мение различать и называть цвет, форму, способствовать развитию у детей координации движений пальцев ру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рышки от пластиковых бутылок, четыре ведерка – осьминожки, геометрические фигуры красного, синего, желтого и зеленого цве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сыпаем крышки в большое ведерко (это у нас море) и перемешиваем. Предлагаем детям рассортировать крышки по ведеркам – осьминожкам в соответствии с цветом. По окончании игры внимательно рассматриваем содержимое ведерок: нет ли в них крышек другого цвета. Если есть, то выясняем, какого цвета крышка и помещаем ее в нужное ведерко - осьминож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 каждую осьминожку прикрепляется геометрическая фигура. Предложить детям рассортировать крышки по форме; по форме в соответствии с цветом ведер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Заплети косичку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способствовать развитию умения плести косичку в три пряди, укреплению и развитию мелкой моторики пальцев рук, воспитание усидчивости и терпеливости в рабо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На каждой осьминожке прикреплены жгутики. Вместе с ребенком рассмотреть косички у куклы или у кого-нибудь из детей, показать как из закрепленных «прядей» можно плести такие же косички. Затем предложить ребенку самостоятельно сплести косич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«Разноцветная мозаика» (см. д./игру №6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) «Укрась тарелочку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способствовать развитию творческого воображения, изучение цветового диапазона, закреплять умение распознавать геометрические фигуры и называть их (круг, квадрат, треугольник); способствовать развитию мелкой мотор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: тарелочки и много разноцветных крышек для украшения, крышки с геометрическими фигурами, карточки с образцами рисунков для украшения тарел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! Посмотрите на тарелочки, которые лежат перед вами. Что у них не хватает? (рисунк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крышки подбирать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карточки с образцами рисунков для украшения тарел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! Посмотрите на тарелочки, которые лежат перед вами. Они получилась цветными не до конца. Надо исправить эту ошибку и заполнить пустые окошечки нужным цве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крышки подбирать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подобрать нужную по цвету крышку и прикрутить ее к основ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 помогает выучить или закрепить цветовой диапазон, название геометрических фигу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м разнообразнее детская деятельность, тем разностороннее развивается ребенок и успешнее реализуются его потенциальные возможности. Вот почему нам показалось так важно создать необходимые условия для сенсомоторного развития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важаемые родители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вам ответить на вопросы данной анкеты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меете ли вы представление, что такое сенсорное развитие и воспитание ребен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зна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ак вы оцениваете необходимость сенсорного развития и воспитания ребенка в дошкольном возраст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читаю нужны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читаю нужны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трудняюсь ответи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озданы ли в ДОУ условия для сенсорного воспитания ребен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не зна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 Как вы оцениваете уровень развития у вашего ребенка всех видов восприят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изк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Есть ли у вас дома игра по сенсорному воспитани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зна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 В какую игру по сенсорному воспитанию чаще всего ваш ребенок играет дом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57:00Z</dcterms:created>
  <dc:creator>ДОУ 45</dc:creator>
  <dc:description/>
  <cp:keywords/>
  <dc:language>en-US</dc:language>
  <cp:lastModifiedBy>ДОУ 45</cp:lastModifiedBy>
  <dcterms:modified xsi:type="dcterms:W3CDTF">2021-04-12T04:07:00Z</dcterms:modified>
  <cp:revision>5</cp:revision>
  <dc:subject/>
  <dc:title/>
</cp:coreProperties>
</file>