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И.А. Нурдавлетова, Е.Г. Кутергина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спитатели,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БДОУ №40 «Медвежонок»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. Железногорска, Красноярского края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ннотация:</w:t>
      </w:r>
      <w:r>
        <w:rPr>
          <w:sz w:val="28"/>
          <w:szCs w:val="28"/>
        </w:rPr>
        <w:t xml:space="preserve">  на современном этапе развития образования актуальна проблема нравственно-патриотического и гуманного воспитания детей. Статья посвящена созданию развивающей предметно-пространственной среды, где центральное место занимают мини-музеи, созданные совместно с родителями и детьми во время проектной деятельност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мини-музеем понимается не просто организация экспозиции, а многообразные формы образовательной деятельности, дающие ребёнку возможность  развивать творческие способности, формировать познавательный интерес и основы диалектического мышления, понимания причинно-следственных, временных связей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 музейная педагогика, мини-музей, нравственно-патриотическое воспитание, гуманное воспитание, история, экспонат, рукотворный, народны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ейная педагогика – как метод формирования у ребенка гуманистической  системы ценностей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последние десятилетия в нашей стране произошло много сложных, противоречивых событий в общественной жизни, политике, в системе государственного и местного управления. Отошли в прошлое некоторые известные праздники, появились новые; неоднородная информация об армии и событиях происходящих в ней; в молодёжной среде всё чаще отмечаются факты, связанные с  национальным противостоянием; средства массовой информации усиленно пропагандируют иностранный уклад жизни. Можно с уверенностью говорить, что в связи с этим у подрастающего поколения наблюдается падение интереса и уважения к прошлому России. Поэтому на современном этапе так актуальна проблема нравственно-патриотического и гуманного  воспитания детей.[6 -38 с.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уманное воспитание  - считает самым важным ценность ребенка как личности, развитие способностей заложенных в нём от природы,  это процесс освоения, наследования традиционной отечественной культуры, преемственность поколений. Питаясь от мощных исторических корней мирового философского и педагогического наследия, гуманная педагогика,  наследует высокую цель – воспитание того, чего так не хватает нашему обществу  - Благородного Человека. Она ведёт не только к развитию  интеллекта и памяти, но и к раскрытию сердца и возвышению духа. Её основные постулаты  - вера в ребенка, уважение и развитие его личности, направленность служению добру. [2-98с.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уя музейную педагогику в организации своей деятельности, задумываясь над тем, как именно, с помощью каких методов можно формировать у ребёнка гуманистическую систему ценностей, а не просто передавать ему информацию, можно помочь ему стать патриотом, и в тоже время гражданином мира, который способен любить свою Родину и быть неравнодушным к судьбам народов Земли.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Работая вместе на одной  группе, мы уделяем большое внимание формированию начал патриотического и нравственного мировоззрения своих воспитанников через разнообразные формы совместной образовательной деятельности. Мини – музеи, детско-родительские проекты, детские проекты, городские и краевые акции вызывают наибольший интерес у дошкольников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ы организовали в группе несколько мини-музеев: исторические и музей природ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Что такое мини-музей?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первых, </w:t>
      </w:r>
      <w:r>
        <w:rPr>
          <w:i/>
          <w:sz w:val="28"/>
          <w:szCs w:val="28"/>
        </w:rPr>
        <w:t>мини</w:t>
      </w:r>
      <w:r>
        <w:rPr>
          <w:sz w:val="28"/>
          <w:szCs w:val="28"/>
        </w:rPr>
        <w:t xml:space="preserve">, говорит о том, что музей в детском саду занимает очень небольшое пространство. У нас эту задачу помогают решать настенные полочки, стенды, столики разной величины, тумбы в групповой комнате.                                            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-вторых, он создан для самых маленьких посетителей и открыт для них постоянно.                  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-третьих, мини-музей не отвечает многим строгим требованиям, которые предъявляются настоящим музеям. Мини-музей интерактивен, содержит такие экспонаты, которые можно трогать руками, нюхать, рассматривать, с ними можно играть, действовать. Эта особенность привлекает детей, у них появляется интерес и обучение становится более эффективны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тому же, мини-музеи для ребенка, это что-то свое, родное, так как дети и их родители принимают участие в его создан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сторические мини-музеи нашей группы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 Русская изб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2. Домашняя утвар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Игрушки наших прабабушек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исторических мини-музеев: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атриотическое - нравственное воспитание;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у дошкольников интереса к истории своей страны, народа и других стран и народов, а также своей семьи, города, края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у дошкольников познавательного интереса и основ диалектического мышления, понимания причинно-следственных, временных связе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озможность самореализации каждого ребё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• </w:t>
      </w:r>
      <w:r>
        <w:rPr>
          <w:sz w:val="28"/>
          <w:szCs w:val="28"/>
        </w:rPr>
        <w:t>формирования проектно- исследовательских умен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аждый мини-музей знакомит с историей, культурой, народным творчеством жителей Красноярского края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Мини-музей «Русская изба и подворье»</w:t>
      </w:r>
      <w:r>
        <w:rPr>
          <w:sz w:val="28"/>
          <w:szCs w:val="28"/>
        </w:rPr>
        <w:t>. Здесь помещается макет русской избы с русской печью, красным углом, коником, лавками и столом, а так же другими атрибутами крестьянского быта. Правила устройства русского жилища очень интересны. Несут в себе глубокий символический смысл, народную мудрость, необходимые для выживания в непростых природных условиях. Макет русского подворья позволяет показать детям, с какой заботой и любовью относились русские переселенцы к домашним животным. В результате образовательной деятельности  в этом мини-музее были подготовлены рассказы: «Устройство избы», «Профессии русской печи», «Красный угол», «Мужской угол», «Секреты русской бани», «Крестьянское подворье». Крестьянское жилище с его нехитрой утварью было устроено просто и практично. Но даже самые обыденные вещи, сделанные с душой, умелыми руками, становились его украшением. Знакомясь с устройством русской избы, дети начинают понимать это. Таким образом, этот мини-музей воспитывает уважение к труду крестьян, восхищение смекалкой и мастерством, хозяйственностью русского человека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Мини-музей «Домашняя утварь».</w:t>
      </w:r>
      <w:r>
        <w:rPr>
          <w:sz w:val="28"/>
          <w:szCs w:val="28"/>
        </w:rPr>
        <w:t xml:space="preserve"> В этом мини-музее мы собрали старинные или сделанные под старину предметы быта: глиняная, чугунная и деревянная посуда, изделия из бересты и ивового прута, лампы, подсвечники и другие старинные вещи. Все экспонаты собраны с помощью сотрудников детского сада и родителей. Главное назначение этого раздела – показать разнообразие рукотворных изделий, которыми пользовался народ в быту, а также многообразие тех природных материалов, которые использовались при изготовлении домашней утвари. Подобранные экспонаты легли в основу занятий познавательного цикла: «История электрической лампочки», «Заглянем в прошлое музыкального диска», а так же занятий по изодеятельности и ручному труду: «Глиняные горшочки и крынки», «Плетение из деревянного шпона». 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Мини-музей «Игрушки наших прабабушек».</w:t>
      </w:r>
      <w:r>
        <w:rPr>
          <w:sz w:val="28"/>
          <w:szCs w:val="28"/>
        </w:rPr>
        <w:t xml:space="preserve"> В задачи этого  мини-музея входит знакомство детей с историей страны на примере народной игрушки, воспитание интереса к народным промыслам, развитие воображения, художественного вкуса, моторики рук (пеленание, игры с куклами, лепка из глины и пластилина, изготовление кукол из ниток, соломы). В нем представлены народные куклы-обереги и игровые, филимоновские, дымковские, каргопольские глиняные игрушки, игрушки из бересты, соломы и дерева.  Экспонаты этого мини-музея сделаны нашими руками, подарены студентами Краевого колледжа культуры и искусства, а так же есть в нем и детские работ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чи мини-музея природ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накомство с природой родного края и города;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гащение представлений о многообразии животного и растительного мира своей малой родин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наше группе мини-музей природы представлен в виде музея дерева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Мини-музей дерева</w:t>
      </w:r>
      <w:r>
        <w:rPr>
          <w:sz w:val="28"/>
          <w:szCs w:val="28"/>
        </w:rPr>
        <w:t xml:space="preserve">  расположен в групповой комнате у стены. Центром музейной экспозиции стало искусственное дерево, сделанное из картонной трубы с ветвями из проволоки и декорировано  фактурой, напоминающей древесную кору. Рядом с деревом нашли место тематические стенды: «Листья деревьев, произрастающих в нашем крае», «Кора деревьев нашего края», «Животные нашего края», карта Красноярского края, календарь наблюдений.  Под деревом расположены спилы стволов березы, пихты, яблони-дички, сосны. Рядом со спилами коллекция шишек хвойных деревьев и семян лиственных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В работе с детьми мы используем мини-музей разнообразно. В зависимости от времени года, на ветках появляются почки, зеленые или желтые листья, хлопья снега, перелетные или зимующие птицы, насекомые, пресмыкающиеся, мелкие зверушки. Их мы размещаем вместе с детьми. Это - своеобразный календарь природы. Все экспонаты в музее подписаны, и дети с удовольствием их рассматривают, читают и запоминают флору и фауну своей родины. Экспонаты для мини-музея дерева дети собирают во время экскурсий, прогулок, путешествий с родителями. Этот мини-музей решает образовательные задачи и обеспечивает экологическое воспитание, формирует умение ориентироваться в природном окружении своего края и Родины и развивает эстетический вкус старших дошкольников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Используя, в работе  технологию музейной педагогики и проектной деятельности мы строим, диалогическое  взаимодействие взрослого и ребенка, что  способствует развитию у детей  исследовательской, созидательной и познавательной деятельност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ая форма работы побуждает детей думать, переживать, анализировать факты культуры, излагать свои мысли, тем самым, идёт формирование свободной, творческой инициативной личности, а так же зарождается преемственность поколений, </w:t>
      </w:r>
      <w:r>
        <w:rPr>
          <w:color w:val="333333"/>
          <w:sz w:val="28"/>
          <w:szCs w:val="28"/>
          <w:shd w:fill="FFFFFF" w:val="clear"/>
        </w:rPr>
        <w:t>способствуя раскрытию и созиданию в ребенке черт и качеств благородства. Воспитание человека благородного есть ведущая цель гуманно-личностного образовательного процесс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писок  использованной  литератур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04"/>
        <w:rPr>
          <w:sz w:val="28"/>
          <w:szCs w:val="28"/>
        </w:rPr>
      </w:pPr>
      <w:r>
        <w:rPr>
          <w:sz w:val="28"/>
          <w:szCs w:val="28"/>
        </w:rPr>
        <w:t>1.  Виноградова  Н.А. Образовательные проекты в детском саду / Н.А. Виноградова  Е.П. Панкова. - М.: Айрис-пресс, 2008. - 20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уев Д.Д. "Антология Гуманной Педагогики" - духовный источник Школы Жизни // Амонашвили Ш.А. Школа Жизни. - М., 2000.- 107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алюшова Н. Здравствуй, музей  / Н. Малюшова // Дошкольное воспитание. -2009. - N11. - С. 24-2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ыжова Н., Логинова Л., Данюкова А. Мини-музей в детском саду. М: Линка-Пресс, 2008.-9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Смирнова Е., Холмогорова В. Дошкольный возраст: формирование доброжелательных отношений  // Дошкольное воспитание. – 2003.- № 9.с. 6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Трунова М. Секреты музейной педагогики: из опыта работы // Дошкольное воспитание. - 2006. - N 4. - С. 38-4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Чумалова Т. Основные принципы музейной педагогики: путешествие на машине времени // Дошкольное воспитание. - 2008. - N 3. - С. 58-63.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8:49:00Z</dcterms:created>
  <dc:creator>Пользователь</dc:creator>
  <dc:description/>
  <cp:keywords/>
  <dc:language>en-US</dc:language>
  <cp:lastModifiedBy>Пользователь Windows</cp:lastModifiedBy>
  <dcterms:modified xsi:type="dcterms:W3CDTF">2022-08-19T07:17:00Z</dcterms:modified>
  <cp:revision>4</cp:revision>
  <dc:subject/>
  <dc:title>                                                    Кутергина Е</dc:title>
</cp:coreProperties>
</file>