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 общеразвивающая программа дошкольного образования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стем здоровыми»</w:t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ила: воспитатель</w:t>
      </w:r>
    </w:p>
    <w:p>
      <w:pPr>
        <w:pStyle w:val="Normal"/>
        <w:autoSpaceDE w:val="false"/>
        <w:spacing w:lineRule="auto" w:line="276" w:before="0" w:after="200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КДОУ №368</w:t>
      </w:r>
    </w:p>
    <w:p>
      <w:pPr>
        <w:pStyle w:val="Normal"/>
        <w:autoSpaceDE w:val="false"/>
        <w:spacing w:lineRule="auto" w:line="276" w:before="0" w:after="200"/>
        <w:jc w:val="right"/>
        <w:rPr/>
      </w:pPr>
      <w:r>
        <w:rPr>
          <w:b/>
          <w:bCs/>
          <w:sz w:val="28"/>
          <w:szCs w:val="28"/>
        </w:rPr>
        <w:t xml:space="preserve">Семенова Е.В. </w:t>
      </w:r>
    </w:p>
    <w:p>
      <w:pPr>
        <w:pStyle w:val="Normal"/>
        <w:autoSpaceDE w:val="false"/>
        <w:spacing w:lineRule="auto" w:line="276" w:before="0" w:after="20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b/>
          <w:bCs/>
          <w:sz w:val="28"/>
          <w:szCs w:val="28"/>
        </w:rPr>
        <w:t xml:space="preserve">2022г.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spacing w:before="0" w:after="200"/>
        <w:jc w:val="center"/>
        <w:rPr/>
      </w:pPr>
      <w:r>
        <w:rPr>
          <w:b/>
          <w:bCs/>
          <w:sz w:val="28"/>
          <w:szCs w:val="28"/>
        </w:rPr>
        <w:t xml:space="preserve">Пояснительная записка   </w:t>
      </w:r>
    </w:p>
    <w:p>
      <w:pPr>
        <w:pStyle w:val="Normal"/>
        <w:autoSpaceDE w:val="false"/>
        <w:spacing w:before="0" w:after="20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before="0" w:after="20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Актуальность </w:t>
      </w:r>
    </w:p>
    <w:p>
      <w:pPr>
        <w:pStyle w:val="Normal"/>
        <w:autoSpaceDE w:val="false"/>
        <w:spacing w:before="0" w:after="200"/>
        <w:jc w:val="both"/>
        <w:rPr/>
      </w:pPr>
      <w:r>
        <w:rPr>
          <w:b/>
          <w:bCs/>
          <w:i/>
          <w:iCs/>
          <w:sz w:val="28"/>
          <w:szCs w:val="28"/>
        </w:rPr>
        <w:t>«Береги платье снову, а здоровье смолоду!»,</w:t>
      </w:r>
      <w:r>
        <w:rPr>
          <w:sz w:val="28"/>
          <w:szCs w:val="28"/>
        </w:rPr>
        <w:t xml:space="preserve"> так говорит русский народ. </w:t>
      </w:r>
    </w:p>
    <w:p>
      <w:pPr>
        <w:pStyle w:val="Normal"/>
        <w:autoSpaceDE w:val="false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, неспроста, ведь формирование привычки к здоровому образу жизни необходимо начинать как можно раньше. Необходимо с малого возраста объяснить ребенку о ценности здоровья, о том, как его нужно беречь. </w:t>
      </w:r>
    </w:p>
    <w:p>
      <w:pPr>
        <w:pStyle w:val="Normal"/>
        <w:autoSpaceDE w:val="false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остояние здоровья детей в России на очень низком уровне. Это подтверждается тем, что проанализировав состояние здоровья в моей группе, мы видим: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200"/>
        <w:gridCol w:w="3200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 здоровь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уппа здоровь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ппа здоровья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5%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%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5%</w:t>
            </w:r>
          </w:p>
        </w:tc>
      </w:tr>
    </w:tbl>
    <w:p>
      <w:pPr>
        <w:pStyle w:val="Normal"/>
        <w:autoSpaceDE w:val="false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не случайно законодательно установлена необходимость воспитания здорового человека.  </w:t>
      </w:r>
    </w:p>
    <w:p>
      <w:pPr>
        <w:pStyle w:val="Normal"/>
        <w:autoSpaceDE w:val="false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Так, в статье 6 «Конвенции о правах ребенка» говорится, что Государства - участники обеспечивают в максимально возможной степени выживание и здоровое развитие ребенка.</w:t>
      </w:r>
    </w:p>
    <w:p>
      <w:pPr>
        <w:pStyle w:val="Normal"/>
        <w:autoSpaceDE w:val="false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41, ФЗ «Об образовании», говорит нам о том, что охрана здоровья должна включать пропаганду и обучение навыкам здорового образа жизни, организацию и создание условий для профилактики заболеваний и оздоровления обучающихся, для занятия ими физической культурой и спортом и др. </w:t>
      </w:r>
    </w:p>
    <w:p>
      <w:pPr>
        <w:pStyle w:val="Normal"/>
        <w:autoSpaceDE w:val="false"/>
        <w:ind w:firstLine="547"/>
        <w:jc w:val="both"/>
        <w:rPr/>
      </w:pPr>
      <w:r>
        <w:rPr>
          <w:sz w:val="28"/>
          <w:szCs w:val="28"/>
        </w:rPr>
        <w:t xml:space="preserve">В соответствии п. 1.6 Приказа Министерства образования и науки РФ от 17.10.2013 г. №1155 г. Москва "Об утверждении федерального государственного образовательного стандарта дошкольного образования", стандарт направлен на решение следующих </w:t>
      </w:r>
      <w:r>
        <w:rPr>
          <w:b/>
          <w:bCs/>
          <w:sz w:val="28"/>
          <w:szCs w:val="28"/>
          <w:u w:val="single"/>
        </w:rPr>
        <w:t>задач: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Охраны и укрепления физического и психического здоровья детей, в том числе их эмоционального благополучия (пп.1) ;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общей культуры личности детей, в том числе ценностей здорового образа жизни, развития их социальных, нравственных, эстетических, интеллектуальных, физических качеств, инициативности, самостоятельности и ответственности ребенка, формирования предпосылок учебной деятельности (пп.6);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психолого-педагогической поддержки семьи и повышения компетентности родителей (законных представителей) в вопросах развития и образования, охраны и укрепления здоровья детей (пп.9)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 w:val="28"/>
          <w:szCs w:val="28"/>
        </w:rPr>
        <w:t xml:space="preserve">Исходя из вышеизложенного, мною были сформированы </w:t>
      </w:r>
      <w:r>
        <w:rPr>
          <w:sz w:val="28"/>
          <w:szCs w:val="28"/>
          <w:u w:val="single"/>
        </w:rPr>
        <w:t xml:space="preserve">следующие  </w:t>
      </w:r>
      <w:r>
        <w:rPr>
          <w:b/>
          <w:bCs/>
          <w:sz w:val="28"/>
          <w:szCs w:val="28"/>
          <w:u w:val="single"/>
        </w:rPr>
        <w:t>задачи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на 2022-2023 учебный год: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представлений у детей о здоровом образе жизни;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-Воспитание у детей здоровьесберегающих привычек;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звитие интереса у детей к собственному здоровью.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 w:val="28"/>
          <w:szCs w:val="28"/>
        </w:rPr>
        <w:t xml:space="preserve">Соответственно, мной ожидаются </w:t>
      </w:r>
      <w:r>
        <w:rPr>
          <w:sz w:val="28"/>
          <w:szCs w:val="28"/>
          <w:u w:val="single"/>
        </w:rPr>
        <w:t xml:space="preserve">следующие </w:t>
      </w:r>
      <w:r>
        <w:rPr>
          <w:b/>
          <w:bCs/>
          <w:sz w:val="28"/>
          <w:szCs w:val="28"/>
          <w:u w:val="single"/>
        </w:rPr>
        <w:t>результаты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- У детей сформировано представление о здоровом образе жизни;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- У детей появляются здоровьесберегающие привычки;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 детей развит интерес к собственному здоровью. 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вленные задачи реализуются при помощи проведения дополнительных занятий по здоровьесбережению.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 w:val="28"/>
          <w:szCs w:val="28"/>
        </w:rPr>
        <w:t xml:space="preserve">Российский ученый И.И. Брехман одним из первых заострил проблему необходимости разработки основ новой науки. В 1980 году он ввел в обиход термин </w:t>
      </w:r>
      <w:r>
        <w:rPr>
          <w:b/>
          <w:bCs/>
          <w:sz w:val="28"/>
          <w:szCs w:val="28"/>
        </w:rPr>
        <w:t>валеология</w:t>
      </w:r>
      <w:r>
        <w:rPr>
          <w:sz w:val="28"/>
          <w:szCs w:val="28"/>
        </w:rPr>
        <w:t xml:space="preserve">  (valeo – здоровье, быть здоровым, logos -знание).</w:t>
      </w:r>
    </w:p>
    <w:p>
      <w:pPr>
        <w:pStyle w:val="Normal"/>
        <w:autoSpaceDE w:val="false"/>
        <w:spacing w:lineRule="auto" w:line="276" w:before="0" w:after="20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алеология есть межнаучное направление познаний о здоровье человека, о путях его обеспечения, формирования и сохранения в конкретных условиях жизнедеятельности. Как учебная дисциплина она представляет собой совокупность знаний о здоровье и здоровом образе жизни.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 w:val="28"/>
          <w:szCs w:val="28"/>
        </w:rPr>
        <w:t>Другими словами,</w:t>
      </w:r>
      <w:r>
        <w:rPr>
          <w:b/>
          <w:bCs/>
          <w:sz w:val="28"/>
          <w:szCs w:val="28"/>
        </w:rPr>
        <w:t xml:space="preserve"> валеология – наука о здоровье, наука о здоровом образе жизни.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b/>
          <w:bCs/>
          <w:sz w:val="28"/>
          <w:szCs w:val="28"/>
        </w:rPr>
        <w:t xml:space="preserve">Здоровый образ жизни </w:t>
      </w:r>
      <w:r>
        <w:rPr>
          <w:i/>
          <w:iCs/>
          <w:sz w:val="28"/>
          <w:szCs w:val="28"/>
        </w:rPr>
        <w:t>есть способ жизнедеятельности, направленный на формирование, сохранение и укрепление здоровья и на полноценное выполнение человеком его социально-биологических функций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Отметим ряд ключевых положений, лежащих в основе здорового образа жизни: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Активным носителем ЗОЖ является конкретный человек как субъект жизнедеятельности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ЗОЖ человек выступает в единстве своих биологических и социальных начал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В основе формирования ЗОЖ лежит личностно-мотивационная установка человека на воплощение своих социальных, физических, интеллектуальных и психических возможностей и способностей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Ж является наиболее эффективным средством и методом обеспечения здоровья, первичной профилактики болезней и удовлетворения жизненно важной потребности в здоровье. 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ЗОЖ имеет конечной целью совершенствование условий жизни и жизнедеятельности на основе валеологического обучения и воспитания, включающих изучение своего организма, освоение гигиенических навыков, знание факторов риска и умения реализовать на практике весь комплекс средств и методов обеспечения ЗОЖ. 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Ребенок должен прежде всего стать носителем идеи здоровья как основного жизненного приоритета – эта проблема и является важнейшей задачей валеологического образования.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В группе был создан уголок здоровья и безопасности, в котором размещены тематические материалы. 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Создается предметно-развивающая среда,  по каждой тематике создается наглядно-дидактический материал, для более доступного объяснения тем.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При проведении каждого занятия необходимо, чтобы оно проходило не в форме скучного монолога, а приобретало форму беседы. Также обязательно присутствует наглядный материал, ведь если ребенок еще не может чего-то понять в словесной форме, то наглядная форма облегчает понимание темы, которую мы проходим. Также на занятиях всегда идет коллективное обсуждение, ребята могут задать все интересующие их вопросы, которые возникли в процессе занятия. 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Необходимо постоянно поддерживать интерес детей к здоровому образу жизни, формировать положительное отношение к своему здоровью. 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Быть здоровым – это естественное стремление человека. Здоровье означает не просто отсутствие болезней, но и физическое, психическое и социальное благополучие. </w:t>
      </w:r>
      <w:r>
        <w:br w:type="page"/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ое планирование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3981"/>
        <w:gridCol w:w="3515"/>
      </w:tblGrid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</w:tr>
      <w:tr>
        <w:trPr>
          <w:trHeight w:val="803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жим дня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режимом дня, объяснить важность соблюдения режим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 спортом я дружу </w:t>
            </w:r>
          </w:p>
        </w:tc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/>
            </w:pPr>
            <w:r>
              <w:rPr>
                <w:sz w:val="28"/>
                <w:szCs w:val="28"/>
              </w:rPr>
              <w:t>Формировать желание у детей заниматься спортом, вести активную жизнь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тябрь 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маленькие чистюли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гигиеническими навыками.</w:t>
            </w:r>
          </w:p>
        </w:tc>
      </w:tr>
      <w:tr>
        <w:trPr>
          <w:trHeight w:val="161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с расческою дружу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формировать навыки гигиены. Расчесывать волосы и быть опрятным</w:t>
            </w:r>
          </w:p>
        </w:tc>
      </w:tr>
      <w:tr>
        <w:trPr>
          <w:trHeight w:val="161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 живет на наших ладошках 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культурно – гигиенические навыки, приобщать к здоровому образу жизн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девание и раздевание. Складывании одежды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чать детей правильно и последовательно снимать и надевать одежду и складывать её на стульчик,  в шкаф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человек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ь детям о том, что один индивид – человек, много индивидов – люди.</w:t>
            </w:r>
            <w:bookmarkStart w:id="0" w:name="_GoBack"/>
            <w:bookmarkEnd w:id="0"/>
            <w:r>
              <w:rPr>
                <w:sz w:val="28"/>
                <w:szCs w:val="28"/>
              </w:rPr>
              <w:t xml:space="preserve"> Интерес к познанию собственного тел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я выгляжу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 детей с названия частей тела: голова, руки, ноги </w:t>
            </w:r>
          </w:p>
        </w:tc>
      </w:tr>
      <w:tr>
        <w:trPr>
          <w:trHeight w:val="750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астях нашего тела</w:t>
            </w:r>
          </w:p>
        </w:tc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ать о строении нашего тела. О частях нашего тела,  о том, что они могут двигаться, о бережном отношении к своему телу.</w:t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чем нужны мышцы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детям понять, что такое мышцы и что только благодаря им мы можем выполнять движения.</w:t>
            </w:r>
          </w:p>
        </w:tc>
      </w:tr>
      <w:tr>
        <w:trPr>
          <w:trHeight w:val="645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чем нам нужны кости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детям понять, что такое кости и что только благодаря им мы можем выполнять движения.</w:t>
            </w:r>
          </w:p>
        </w:tc>
      </w:tr>
      <w:tr>
        <w:trPr>
          <w:trHeight w:val="645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стучит у нас в груди </w:t>
            </w:r>
          </w:p>
        </w:tc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ать детям о том, что в нашей груди есть маленький моторчик – наше сердечко. </w:t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дох выдох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ь представление детям о том, что у нас в груди есть легкие </w:t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ша кожа 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ать детям о коже, о ее свойствах, о том, как ухаживать за ней и сохранить здоровой.</w:t>
            </w:r>
          </w:p>
        </w:tc>
      </w:tr>
      <w:tr>
        <w:trPr/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ые зубк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ать детям о том, как ухаживать за зубами и как сохранить их здоровыми как можно дольше. </w:t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Что бурлит в животе 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ать детям о свойствах кишечника</w:t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ть ли у человека почки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ать детям о значении почек в нашем организме </w:t>
            </w:r>
          </w:p>
        </w:tc>
      </w:tr>
      <w:tr>
        <w:trPr/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работает мозг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Формировать у детей знания о работе мозга  </w:t>
            </w:r>
          </w:p>
        </w:tc>
      </w:tr>
      <w:tr>
        <w:trPr>
          <w:trHeight w:val="320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м мы видим все вокруг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ать детям о свойствах глаз в нашем организме. </w:t>
            </w:r>
          </w:p>
        </w:tc>
      </w:tr>
      <w:tr>
        <w:trPr>
          <w:trHeight w:val="320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м мы слышим 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ать детям о свойствах ушей в нашем организме.</w:t>
            </w:r>
          </w:p>
        </w:tc>
      </w:tr>
      <w:tr>
        <w:trPr>
          <w:trHeight w:val="320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м мы чувствуем запахи </w:t>
            </w:r>
          </w:p>
        </w:tc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ать детям о свойствах носа</w:t>
            </w:r>
          </w:p>
        </w:tc>
      </w:tr>
      <w:tr>
        <w:trPr/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чем нам язык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асширить представление детей о языке как органе.</w:t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уда берутся витамины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продуктами, полезными и вредными для здоровья и хорошего настроения.</w:t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дное и полезное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название продуктов, овощей и фруктов. Рассказать о пользе витаминов и их значении для здоровья человека. Воспитывать потребность в здоровом питании.</w:t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здоровья 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ина </w:t>
            </w:r>
          </w:p>
        </w:tc>
      </w:tr>
      <w:tr>
        <w:trPr>
          <w:trHeight w:val="430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на природ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ать детям об опасностях, которые могут поджидать нас на природе и как их избежать. </w:t>
            </w:r>
          </w:p>
        </w:tc>
      </w:tr>
      <w:tr>
        <w:trPr>
          <w:trHeight w:val="430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кая опасная вода 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ассказать детям об опасностях, которые могут поджидать нас на воде и как их избежать.</w:t>
            </w:r>
          </w:p>
        </w:tc>
      </w:tr>
      <w:tr>
        <w:trPr>
          <w:trHeight w:val="430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збука Ау </w:t>
            </w:r>
          </w:p>
        </w:tc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ассказать детям об опасностях, которые могут поджидать нас в лесу и как их избежать.</w:t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такие клещ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ать детям о клещах и о том, как избежать укуса и что делать, если это все-таки произошло. </w:t>
            </w:r>
          </w:p>
        </w:tc>
      </w:tr>
      <w:tr>
        <w:trPr/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ости на солнц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рить представление детей о солнце. Рассказать об опасности солнечных лучей и как необходимо себя защитить. </w:t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беречь свое здоровь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 материал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ина. 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/>
      </w:pPr>
      <w:r>
        <w:rPr>
          <w:sz w:val="28"/>
        </w:rPr>
        <w:t>Воспитание ценностей здорового образа жизни у детей 3-7 лет</w:t>
      </w:r>
      <w:r>
        <w:rPr>
          <w:sz w:val="28"/>
          <w:szCs w:val="28"/>
          <w:shd w:fill="FFFFFF" w:val="clear"/>
        </w:rPr>
        <w:t> : планирование, занятия, игры / авт.-сост. М. Р. Югова.  - Волгоград : Учитель, 2016. - 137 с. - (ФГОС ДО: практика реализации. Организованная образовательная деятельность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</w:rPr>
        <w:t>Реализация образовательной области "Физическое развитие"</w:t>
      </w:r>
      <w:r>
        <w:rPr>
          <w:sz w:val="28"/>
          <w:szCs w:val="28"/>
          <w:shd w:fill="FFFFFF" w:val="clear"/>
        </w:rPr>
        <w:t> / авт.-сост.: Г. Ю. Байкова, В. А. Моргачева, Т. М. Пересыпкина.  - Волгоград : Учитель, 2015. - 171 с. - (ФГОС ДО: практика реализации. Планирование образовательной деятельности) 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айнер Э.Н. «Валеология: учебник для вузов, 6-е издание»., Мзд. – М.: Флинта, Наука, 2008 – 416 с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убровский, В.И., «Валеология. Здоровый образ жизни/ Предисл. В.И. Машков. – М.: RETORIKA-A: Флинта, 1999 – 560 с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Латохина Л.И., Андрус Т.А., «Творим здоровье души и тела», СПб.: ООО «Издательство Пионер», 2000 – 316с.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лобанов В.В., «Валеология: основные понятия, термины и определения», СПб.: ДЕНИ, 1998 г., 232 с. </w:t>
      </w:r>
    </w:p>
    <w:p>
      <w:pPr>
        <w:pStyle w:val="Normal"/>
        <w:autoSpaceDE w:val="false"/>
        <w:spacing w:lineRule="auto" w:line="276" w:before="0" w:after="20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Arial" w:hAnsi="Arial" w:cs="Arial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0:07:00Z</dcterms:created>
  <dc:creator>Я</dc:creator>
  <dc:description/>
  <cp:keywords/>
  <dc:language>en-US</dc:language>
  <cp:lastModifiedBy>Я</cp:lastModifiedBy>
  <dcterms:modified xsi:type="dcterms:W3CDTF">2022-09-13T10:57:00Z</dcterms:modified>
  <cp:revision>4</cp:revision>
  <dc:subject/>
  <dc:title>Дополнительная общеразвивающая программа дошкольного образования</dc:title>
</cp:coreProperties>
</file>