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Природа. Ценность природы для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разнообразием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познакомятся с разнооб</w:t>
        <w:softHyphen/>
        <w:t>разием природы; научатся классифицировать объекты природы, устанавливать связи между живой и неживой природой; осознают ценность природы для людей; научатся договариваться и прихо</w:t>
        <w:softHyphen/>
        <w:t>дить к общему реше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инки с изображением объектов природы и предметов рукотворного мир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Знакомство с учебни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еред вами новый учебник по курсу «Окружающий мир»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От</w:t>
      </w:r>
      <w:r>
        <w:rPr>
          <w:rFonts w:eastAsia="Times New Roman" w:cs="Times New Roman" w:ascii="Times New Roman" w:hAnsi="Times New Roman"/>
          <w:color w:val="000000"/>
          <w:sz w:val="24"/>
          <w:szCs w:val="24"/>
        </w:rPr>
        <w:t>кройте учебник на второй странице. Посмотрите на условные</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обозначения. Прочитайте, какие виды заданий мы будем выполнять на урока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рочитайте на с. 3 название первого раздел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читайте, чему мы будем учиться, изучая этот разде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 с. 4 название темы </w:t>
      </w:r>
      <w:r>
        <w:rPr>
          <w:rFonts w:eastAsia="Times New Roman" w:cs="Times New Roman" w:ascii="Times New Roman" w:hAnsi="Times New Roman"/>
          <w:bCs/>
          <w:color w:val="000000"/>
          <w:sz w:val="24"/>
          <w:szCs w:val="24"/>
        </w:rPr>
        <w:t>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ы узнаем на уроке?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у научимс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так, на уроке мы познакомимся с разнообразием  природы,</w:t>
      </w:r>
      <w:r>
        <w:rPr>
          <w:rFonts w:cs="Arial" w:ascii="Arial" w:hAnsi="Arial"/>
          <w:sz w:val="24"/>
          <w:szCs w:val="24"/>
        </w:rPr>
        <w:t xml:space="preserve"> </w:t>
      </w:r>
      <w:r>
        <w:rPr>
          <w:rFonts w:eastAsia="Times New Roman" w:cs="Times New Roman" w:ascii="Times New Roman" w:hAnsi="Times New Roman"/>
          <w:color w:val="000000"/>
          <w:sz w:val="24"/>
          <w:szCs w:val="24"/>
        </w:rPr>
        <w:t>научимся классифицировать объекты природы, будем говорить о ценности природы для людей.</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сед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Классификация объектов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русские народные загад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княжеской породы, а ходит с короной; не ратный ездок, а с ремнем на ноге; не сторожем стоит, а всех рано будит. (Пет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нка, длинна, одноуха, остра, всему свету красна. (</w:t>
      </w:r>
      <w:r>
        <w:rPr>
          <w:rFonts w:eastAsia="Times New Roman" w:cs="Times New Roman" w:ascii="Times New Roman" w:hAnsi="Times New Roman"/>
          <w:i/>
          <w:iCs/>
          <w:color w:val="000000"/>
          <w:sz w:val="24"/>
          <w:szCs w:val="24"/>
        </w:rPr>
        <w:t>Иг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ну я рано, бело да румяно, да как распущу золотые волосы, да  выйду за город — и человек, и зверь возрадуются. (Солн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лесу на поляне стоит кудрявый Ваня в зеленом кафтане. Богач не велик, а орешками наделит. </w:t>
      </w:r>
      <w:r>
        <w:rPr>
          <w:rFonts w:eastAsia="Times New Roman" w:cs="Times New Roman" w:ascii="Times New Roman" w:hAnsi="Times New Roman"/>
          <w:i/>
          <w:iCs/>
          <w:color w:val="000000"/>
          <w:sz w:val="24"/>
          <w:szCs w:val="24"/>
        </w:rPr>
        <w:t>(Орешн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веткам скачет, да не птица, рыжая, да не лисица (Бел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Ходит скалка по дороге, грузная, огромная. И теперь у нас дорога, как линейка, ровная. </w:t>
      </w:r>
      <w:r>
        <w:rPr>
          <w:rFonts w:eastAsia="Times New Roman" w:cs="Times New Roman" w:ascii="Times New Roman" w:hAnsi="Times New Roman"/>
          <w:i/>
          <w:iCs/>
          <w:color w:val="000000"/>
          <w:sz w:val="24"/>
          <w:szCs w:val="24"/>
        </w:rPr>
        <w:t>(Дорожный кат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й бабке сто лет, горба у нее нет, высоконько торчит, далеконько глядит. Придет смерть за старушкой, станет бабка избушкой. </w:t>
      </w:r>
      <w:r>
        <w:rPr>
          <w:rFonts w:eastAsia="Times New Roman" w:cs="Times New Roman" w:ascii="Times New Roman" w:hAnsi="Times New Roman"/>
          <w:i/>
          <w:iCs/>
          <w:color w:val="000000"/>
          <w:sz w:val="24"/>
          <w:szCs w:val="24"/>
        </w:rPr>
        <w:t>(Сос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рен, да не ворон, рогат, да не бык. </w:t>
      </w:r>
      <w:r>
        <w:rPr>
          <w:rFonts w:eastAsia="Times New Roman" w:cs="Times New Roman" w:ascii="Times New Roman" w:hAnsi="Times New Roman"/>
          <w:i/>
          <w:iCs/>
          <w:color w:val="000000"/>
          <w:sz w:val="24"/>
          <w:szCs w:val="24"/>
        </w:rPr>
        <w:t>(Жу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Шапка набекрень, спрятался за пень. Кто проходит близко, кла</w:t>
        <w:softHyphen/>
        <w:t xml:space="preserve">няется низко. </w:t>
      </w:r>
      <w:r>
        <w:rPr>
          <w:rFonts w:eastAsia="Times New Roman" w:cs="Times New Roman" w:ascii="Times New Roman" w:hAnsi="Times New Roman"/>
          <w:i/>
          <w:iCs/>
          <w:color w:val="000000"/>
          <w:sz w:val="24"/>
          <w:szCs w:val="24"/>
        </w:rPr>
        <w:t>(Гриб.)</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рупно, дробно зачастило и всю землю напоило. </w:t>
      </w:r>
      <w:r>
        <w:rPr>
          <w:rFonts w:eastAsia="Times New Roman" w:cs="Times New Roman" w:ascii="Times New Roman" w:hAnsi="Times New Roman"/>
          <w:i/>
          <w:iCs/>
          <w:color w:val="000000"/>
          <w:sz w:val="24"/>
          <w:szCs w:val="24"/>
        </w:rPr>
        <w:t>(Дожд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мере отгадывания загадок учитель прикрепляет на доску картинки-отгад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эти предметы? </w:t>
      </w:r>
      <w:r>
        <w:rPr>
          <w:rFonts w:eastAsia="Times New Roman" w:cs="Times New Roman" w:ascii="Times New Roman" w:hAnsi="Times New Roman"/>
          <w:i/>
          <w:iCs/>
          <w:color w:val="000000"/>
          <w:sz w:val="24"/>
          <w:szCs w:val="24"/>
        </w:rPr>
        <w:t>(На природные объекты и те, что созданы руками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ечислите природные объекты. </w:t>
      </w:r>
      <w:r>
        <w:rPr>
          <w:rFonts w:eastAsia="Times New Roman" w:cs="Times New Roman" w:ascii="Times New Roman" w:hAnsi="Times New Roman"/>
          <w:i/>
          <w:iCs/>
          <w:color w:val="000000"/>
          <w:sz w:val="24"/>
          <w:szCs w:val="24"/>
        </w:rPr>
        <w:t>(Петух, солнце, орешник, белка, жук, гриб, сосна, дожд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природные объекты? </w:t>
      </w:r>
      <w:r>
        <w:rPr>
          <w:rFonts w:eastAsia="Times New Roman" w:cs="Times New Roman" w:ascii="Times New Roman" w:hAnsi="Times New Roman"/>
          <w:i/>
          <w:iCs/>
          <w:color w:val="000000"/>
          <w:sz w:val="24"/>
          <w:szCs w:val="24"/>
        </w:rPr>
        <w:t>(На живую и неживую приро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бъекты живой природы. </w:t>
      </w:r>
      <w:r>
        <w:rPr>
          <w:rFonts w:eastAsia="Times New Roman" w:cs="Times New Roman" w:ascii="Times New Roman" w:hAnsi="Times New Roman"/>
          <w:i/>
          <w:iCs/>
          <w:color w:val="000000"/>
          <w:sz w:val="24"/>
          <w:szCs w:val="24"/>
        </w:rPr>
        <w:t>(Петух, орешник, белка, жук, гриб, сос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бъекты неживой природы. </w:t>
      </w:r>
      <w:r>
        <w:rPr>
          <w:rFonts w:eastAsia="Times New Roman" w:cs="Times New Roman" w:ascii="Times New Roman" w:hAnsi="Times New Roman"/>
          <w:i/>
          <w:iCs/>
          <w:color w:val="000000"/>
          <w:sz w:val="24"/>
          <w:szCs w:val="24"/>
        </w:rPr>
        <w:t>(Солнце, дожд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роду распределяют по группам на живую и неживую. Как отличить живую природу от неживой? </w:t>
      </w:r>
      <w:r>
        <w:rPr>
          <w:rFonts w:eastAsia="Times New Roman" w:cs="Times New Roman" w:ascii="Times New Roman" w:hAnsi="Times New Roman"/>
          <w:i/>
          <w:iCs/>
          <w:color w:val="000000"/>
          <w:sz w:val="24"/>
          <w:szCs w:val="24"/>
        </w:rPr>
        <w:t>(Живые существа дышат, питаются, растут, развиваются, дают потомство, умир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Живую природу изучает наука </w:t>
      </w:r>
      <w:r>
        <w:rPr>
          <w:rFonts w:eastAsia="Times New Roman" w:cs="Times New Roman" w:ascii="Times New Roman" w:hAnsi="Times New Roman"/>
          <w:b/>
          <w:bCs/>
          <w:color w:val="000000"/>
          <w:sz w:val="24"/>
          <w:szCs w:val="24"/>
        </w:rPr>
        <w:t xml:space="preserve">биология </w:t>
      </w:r>
      <w:r>
        <w:rPr>
          <w:rFonts w:eastAsia="Times New Roman" w:cs="Times New Roman" w:ascii="Times New Roman" w:hAnsi="Times New Roman"/>
          <w:color w:val="000000"/>
          <w:sz w:val="24"/>
          <w:szCs w:val="24"/>
        </w:rPr>
        <w:t>(от греческих слов «биос» - жизнь, «логос» - нау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 доске записывает термин и развешивает карти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нимательно рассмотрите объекты живой природы на до</w:t>
        <w:softHyphen/>
        <w:t xml:space="preserve">ске. На какие группы их можно разделить? </w:t>
      </w:r>
      <w:r>
        <w:rPr>
          <w:rFonts w:eastAsia="Times New Roman" w:cs="Times New Roman" w:ascii="Times New Roman" w:hAnsi="Times New Roman"/>
          <w:i/>
          <w:iCs/>
          <w:color w:val="000000"/>
          <w:sz w:val="24"/>
          <w:szCs w:val="24"/>
        </w:rPr>
        <w:t>(Животные, ра</w:t>
        <w:softHyphen/>
        <w:t>стения, гриб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ченые-биологи такие группы животных называют </w:t>
      </w:r>
      <w:r>
        <w:rPr>
          <w:rFonts w:eastAsia="Times New Roman" w:cs="Times New Roman" w:ascii="Times New Roman" w:hAnsi="Times New Roman"/>
          <w:b/>
          <w:bCs/>
          <w:color w:val="000000"/>
          <w:sz w:val="24"/>
          <w:szCs w:val="24"/>
        </w:rPr>
        <w:t xml:space="preserve">царствами: </w:t>
      </w:r>
      <w:r>
        <w:rPr>
          <w:rFonts w:eastAsia="Times New Roman" w:cs="Times New Roman" w:ascii="Times New Roman" w:hAnsi="Times New Roman"/>
          <w:color w:val="000000"/>
          <w:sz w:val="24"/>
          <w:szCs w:val="24"/>
        </w:rPr>
        <w:t>царство животных, царство растений, царство гриб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термин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 еще одно царство, в котором живут крошечные организ</w:t>
        <w:softHyphen/>
        <w:t>мы - бактерии. Впервые их увидели только тогда, когда изобрели микроскоп - увеличительный прибор. Многие бактерии в тысячи раз меньше песчинки. Бактерии — это царство живой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бъекты царства живот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бъекты царства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бъекты царства гриб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бъекты царства бактер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сх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Связи в прир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с вами определили, что все объекты природы можно раз</w:t>
        <w:softHyphen/>
        <w:t>делить на живые и нежив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язаны ли между собой эти груп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связей, используя картинки с изобра</w:t>
        <w:softHyphen/>
        <w:t xml:space="preserve">жением предметов, развешенные на доске. </w:t>
      </w:r>
      <w:r>
        <w:rPr>
          <w:rFonts w:eastAsia="Times New Roman" w:cs="Times New Roman" w:ascii="Times New Roman" w:hAnsi="Times New Roman"/>
          <w:i/>
          <w:iCs/>
          <w:color w:val="000000"/>
          <w:sz w:val="24"/>
          <w:szCs w:val="24"/>
        </w:rPr>
        <w:t>(Белка питается орехами и грибами. Солнце и дождь помогают расти ореш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лагодаря солнцу, дождю, воде, воздуху живут и растут расте</w:t>
        <w:softHyphen/>
        <w:t>ния. Растения служат животным пищей. Живая и неживая при</w:t>
        <w:softHyphen/>
        <w:t>рода связаны между соб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ведите еще примеры связей в природ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Ценность природы для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кройте учебник на с. 6. Найдите и прочитайте предложе</w:t>
        <w:softHyphen/>
        <w:t>ния, которые говорят о том, что дает нам природа.</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ли человек обойтись без природы? Докаж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вод в учебнике на с. 7.</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к лесной лужайке выш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нимали ноги выш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кустики и к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ветви и пене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из нас вот так шагал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споткнулся, не уп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мы в лес приш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ый гриб наш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грибок, другой грибок.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ложу их в кузовок.</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ъекты какой природы изображены на рисунке? </w:t>
      </w:r>
      <w:r>
        <w:rPr>
          <w:rFonts w:eastAsia="Times New Roman" w:cs="Times New Roman" w:ascii="Times New Roman" w:hAnsi="Times New Roman"/>
          <w:i/>
          <w:iCs/>
          <w:color w:val="000000"/>
          <w:sz w:val="24"/>
          <w:szCs w:val="24"/>
        </w:rPr>
        <w:t>(Живой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признаке живой природы говорит первый рисунок? </w:t>
      </w:r>
      <w:r>
        <w:rPr>
          <w:rFonts w:eastAsia="Times New Roman" w:cs="Times New Roman" w:ascii="Times New Roman" w:hAnsi="Times New Roman"/>
          <w:i/>
          <w:iCs/>
          <w:color w:val="000000"/>
          <w:sz w:val="24"/>
          <w:szCs w:val="24"/>
        </w:rPr>
        <w:t>(О дыхани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Аналогично разбираются следующие рисунки.)  </w:t>
      </w:r>
      <w:r>
        <w:rPr>
          <w:rFonts w:eastAsia="Times New Roman" w:cs="Times New Roman" w:ascii="Times New Roman" w:hAnsi="Times New Roman"/>
          <w:i/>
          <w:iCs/>
          <w:color w:val="000000"/>
          <w:sz w:val="24"/>
          <w:szCs w:val="24"/>
        </w:rPr>
        <w:t xml:space="preserve">(Ответы: </w:t>
      </w:r>
      <w:r>
        <w:rPr>
          <w:rFonts w:eastAsia="Times New Roman" w:cs="Times New Roman" w:ascii="Times New Roman" w:hAnsi="Times New Roman"/>
          <w:color w:val="000000"/>
          <w:sz w:val="24"/>
          <w:szCs w:val="24"/>
        </w:rPr>
        <w:t>рис. 2 - питаются; рис. 3 — растут; рис. 4 - развиваются; рис. 5 — приносят потомство; рис. 6 — умир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тличить живую природу от неживой? </w:t>
      </w:r>
      <w:r>
        <w:rPr>
          <w:rFonts w:eastAsia="Times New Roman" w:cs="Times New Roman" w:ascii="Times New Roman" w:hAnsi="Times New Roman"/>
          <w:i/>
          <w:iCs/>
          <w:color w:val="000000"/>
          <w:sz w:val="24"/>
          <w:szCs w:val="24"/>
        </w:rPr>
        <w:t>(Живые существа дышат, питаются, растут, развиваются, дают потомство, умир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с.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олните сх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му царству относится цветок? </w:t>
      </w:r>
      <w:r>
        <w:rPr>
          <w:rFonts w:eastAsia="Times New Roman" w:cs="Times New Roman" w:ascii="Times New Roman" w:hAnsi="Times New Roman"/>
          <w:i/>
          <w:iCs/>
          <w:color w:val="000000"/>
          <w:sz w:val="24"/>
          <w:szCs w:val="24"/>
        </w:rPr>
        <w:t>(К царству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заяц? </w:t>
      </w:r>
      <w:r>
        <w:rPr>
          <w:rFonts w:eastAsia="Times New Roman" w:cs="Times New Roman" w:ascii="Times New Roman" w:hAnsi="Times New Roman"/>
          <w:i/>
          <w:iCs/>
          <w:color w:val="000000"/>
          <w:sz w:val="24"/>
          <w:szCs w:val="24"/>
        </w:rPr>
        <w:t>(К царству живот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гриб? </w:t>
      </w:r>
      <w:r>
        <w:rPr>
          <w:rFonts w:eastAsia="Times New Roman" w:cs="Times New Roman" w:ascii="Times New Roman" w:hAnsi="Times New Roman"/>
          <w:i/>
          <w:iCs/>
          <w:color w:val="000000"/>
          <w:sz w:val="24"/>
          <w:szCs w:val="24"/>
        </w:rPr>
        <w:t>(К царству гриб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можете сказать о последнем рисунке? </w:t>
      </w:r>
      <w:r>
        <w:rPr>
          <w:rFonts w:eastAsia="Times New Roman" w:cs="Times New Roman" w:ascii="Times New Roman" w:hAnsi="Times New Roman"/>
          <w:i/>
          <w:iCs/>
          <w:color w:val="000000"/>
          <w:sz w:val="24"/>
          <w:szCs w:val="24"/>
        </w:rPr>
        <w:t>(Это царство бактер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3(с.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едите примеры для каждого царства. Запишите. Про</w:t>
        <w:softHyphen/>
        <w:t>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6 (с. 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шифруйте сх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первый рисунок. Найдите предложение, соответ</w:t>
        <w:softHyphen/>
        <w:t xml:space="preserve">ствующее этому рисунку. </w:t>
      </w:r>
      <w:r>
        <w:rPr>
          <w:rFonts w:eastAsia="Times New Roman" w:cs="Times New Roman" w:ascii="Times New Roman" w:hAnsi="Times New Roman"/>
          <w:i/>
          <w:iCs/>
          <w:color w:val="000000"/>
          <w:sz w:val="24"/>
          <w:szCs w:val="24"/>
        </w:rPr>
        <w:t>(Природа охраняет наше здоровь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торой рисунок. Найдите предложение, соот</w:t>
        <w:softHyphen/>
        <w:t xml:space="preserve">ветствующее этому рисунку. </w:t>
      </w:r>
      <w:r>
        <w:rPr>
          <w:rFonts w:eastAsia="Times New Roman" w:cs="Times New Roman" w:ascii="Times New Roman" w:hAnsi="Times New Roman"/>
          <w:i/>
          <w:iCs/>
          <w:color w:val="000000"/>
          <w:sz w:val="24"/>
          <w:szCs w:val="24"/>
        </w:rPr>
        <w:t>(Природа восхищает нас своей красот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работу самостоятель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проводят самопроверку. Один ученик читает от</w:t>
        <w:softHyphen/>
        <w:t>веты, другие проверяю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ы: </w:t>
      </w:r>
      <w:r>
        <w:rPr>
          <w:rFonts w:eastAsia="Times New Roman" w:cs="Times New Roman" w:ascii="Times New Roman" w:hAnsi="Times New Roman"/>
          <w:color w:val="000000"/>
          <w:sz w:val="24"/>
          <w:szCs w:val="24"/>
        </w:rPr>
        <w:t>рис. 3 - дает нам тепло, свет, воздух, воду и пищу; рис. 4 - дает нам разные материалы для хозяйства; рис. 5 - дарит нам радость открытий; рис. 6 — учит нас добро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выражение «Природа дарит нам радость открыт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рода вдохновляет нас на разработку новых технологий и современной техники. В 1957 г. обыкновенный репейник на</w:t>
        <w:softHyphen/>
        <w:t>толкнул швейцарского инженера Жоржа де Местраля на мысль, в результате появились застежки-липучки. Однажды ученый обра</w:t>
        <w:softHyphen/>
        <w:t>тил внимание на репейник, приклеившийся к его одежде. Расте</w:t>
        <w:softHyphen/>
        <w:t>ние было покрыто крохотными крючочками, ими оно цеплялось за шерсть животных и одежду людей. Потратив на свое изобре</w:t>
        <w:softHyphen/>
        <w:t>тение восемь лет, Жорж де Местраль создал так называемую ли</w:t>
        <w:softHyphen/>
        <w:t>пучку — синтетический материал, сделанный из двух нейлоновых полосок. Одна полоска покрыта крошечными петельками, а вто</w:t>
        <w:softHyphen/>
        <w:t>рая - мельчайшими крючочками. Когда их соединяют вместе, они крепко прилипают друг к другу, но легко могут снова разделитьс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ботают в парах, отвечают на вопросы учебн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ы придумали для ребят? Кто будет выпол</w:t>
        <w:softHyphen/>
        <w:t>нять ваш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придуманные для них задания, учитель оценивает правильность составления заданий и ответо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рир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группы делят приро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царства живой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значение природы для люд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на уроке было для вас самым интересным?</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4—6, ответить на вопросы раздела «Проверь себя» на с. 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5 (с. 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ое задание (учебник, с. 8).</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Человек. Отличие человека от других живых суще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Цель: </w:t>
      </w:r>
      <w:r>
        <w:rPr>
          <w:rFonts w:eastAsia="Times New Roman" w:cs="Times New Roman" w:ascii="Times New Roman" w:hAnsi="Times New Roman"/>
          <w:color w:val="000000"/>
          <w:sz w:val="24"/>
          <w:szCs w:val="24"/>
        </w:rPr>
        <w:t>показать отличие человека от других объектов живой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тличать челове</w:t>
        <w:softHyphen/>
        <w:t>ка от других живых существ, различать внешность человека и его внутренний мир; узнают о ступенях познания; научатся аргумен</w:t>
        <w:softHyphen/>
        <w:t>тированно отвечать, доказывать свое м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очки с заданиями; листы бумаги для игры в художников; памятки.</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дчеркни объекты живой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автомобиль, игрушка, вода, заяц, дом, береза, мухомор, облако, трясогузка,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дчеркни объекты неживой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ловек, автомобиль, игрушка, вода, заяц, дом, береза, мухомор, облако, трясогузка, вете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очитай текст. Над выделенными словами напиши, к объ</w:t>
        <w:softHyphen/>
        <w:t>ектам живой или неживой природы они относятся.</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В поле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ало приготовиться к </w:t>
      </w:r>
      <w:r>
        <w:rPr>
          <w:rFonts w:eastAsia="Times New Roman" w:cs="Times New Roman" w:ascii="Times New Roman" w:hAnsi="Times New Roman"/>
          <w:i/>
          <w:iCs/>
          <w:color w:val="000000"/>
          <w:sz w:val="24"/>
          <w:szCs w:val="24"/>
        </w:rPr>
        <w:t xml:space="preserve">зиме, </w:t>
      </w:r>
      <w:r>
        <w:rPr>
          <w:rFonts w:eastAsia="Times New Roman" w:cs="Times New Roman" w:ascii="Times New Roman" w:hAnsi="Times New Roman"/>
          <w:color w:val="000000"/>
          <w:sz w:val="24"/>
          <w:szCs w:val="24"/>
        </w:rPr>
        <w:t xml:space="preserve">надо еще подумать и о расселении. Просто расселяться </w:t>
      </w:r>
      <w:r>
        <w:rPr>
          <w:rFonts w:eastAsia="Times New Roman" w:cs="Times New Roman" w:ascii="Times New Roman" w:hAnsi="Times New Roman"/>
          <w:i/>
          <w:iCs/>
          <w:color w:val="000000"/>
          <w:sz w:val="24"/>
          <w:szCs w:val="24"/>
        </w:rPr>
        <w:t xml:space="preserve">одуванчику: </w:t>
      </w:r>
      <w:r>
        <w:rPr>
          <w:rFonts w:eastAsia="Times New Roman" w:cs="Times New Roman" w:ascii="Times New Roman" w:hAnsi="Times New Roman"/>
          <w:color w:val="000000"/>
          <w:sz w:val="24"/>
          <w:szCs w:val="24"/>
        </w:rPr>
        <w:t xml:space="preserve">подхватит </w:t>
      </w:r>
      <w:r>
        <w:rPr>
          <w:rFonts w:eastAsia="Times New Roman" w:cs="Times New Roman" w:ascii="Times New Roman" w:hAnsi="Times New Roman"/>
          <w:i/>
          <w:iCs/>
          <w:color w:val="000000"/>
          <w:sz w:val="24"/>
          <w:szCs w:val="24"/>
        </w:rPr>
        <w:t xml:space="preserve">ветер </w:t>
      </w:r>
      <w:r>
        <w:rPr>
          <w:rFonts w:eastAsia="Times New Roman" w:cs="Times New Roman" w:ascii="Times New Roman" w:hAnsi="Times New Roman"/>
          <w:color w:val="000000"/>
          <w:sz w:val="24"/>
          <w:szCs w:val="24"/>
        </w:rPr>
        <w:t xml:space="preserve">плоды-парашютики и перенесет на необжитые земли. Нехитро расселиться и тем, кто вырос у быстрой </w:t>
      </w:r>
      <w:r>
        <w:rPr>
          <w:rFonts w:eastAsia="Times New Roman" w:cs="Times New Roman" w:ascii="Times New Roman" w:hAnsi="Times New Roman"/>
          <w:i/>
          <w:iCs/>
          <w:color w:val="000000"/>
          <w:sz w:val="24"/>
          <w:szCs w:val="24"/>
        </w:rPr>
        <w:t xml:space="preserve">речки, — вода </w:t>
      </w:r>
      <w:r>
        <w:rPr>
          <w:rFonts w:eastAsia="Times New Roman" w:cs="Times New Roman" w:ascii="Times New Roman" w:hAnsi="Times New Roman"/>
          <w:color w:val="000000"/>
          <w:sz w:val="24"/>
          <w:szCs w:val="24"/>
        </w:rPr>
        <w:t>унесет семена. А что делать тем, кто растет в стоя</w:t>
        <w:softHyphen/>
        <w:t>чей вод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перескочить в соседний водоем? Водные растения приспо</w:t>
        <w:softHyphen/>
        <w:t xml:space="preserve">собились: семена </w:t>
      </w:r>
      <w:r>
        <w:rPr>
          <w:rFonts w:eastAsia="Times New Roman" w:cs="Times New Roman" w:ascii="Times New Roman" w:hAnsi="Times New Roman"/>
          <w:i/>
          <w:iCs/>
          <w:color w:val="000000"/>
          <w:sz w:val="24"/>
          <w:szCs w:val="24"/>
        </w:rPr>
        <w:t xml:space="preserve">кувшинок </w:t>
      </w:r>
      <w:r>
        <w:rPr>
          <w:rFonts w:eastAsia="Times New Roman" w:cs="Times New Roman" w:ascii="Times New Roman" w:hAnsi="Times New Roman"/>
          <w:color w:val="000000"/>
          <w:sz w:val="24"/>
          <w:szCs w:val="24"/>
        </w:rPr>
        <w:t xml:space="preserve">и водокраса прилипают к лапкам и перьям </w:t>
      </w:r>
      <w:r>
        <w:rPr>
          <w:rFonts w:eastAsia="Times New Roman" w:cs="Times New Roman" w:ascii="Times New Roman" w:hAnsi="Times New Roman"/>
          <w:i/>
          <w:iCs/>
          <w:color w:val="000000"/>
          <w:sz w:val="24"/>
          <w:szCs w:val="24"/>
        </w:rPr>
        <w:t xml:space="preserve">уток, </w:t>
      </w:r>
      <w:r>
        <w:rPr>
          <w:rFonts w:eastAsia="Times New Roman" w:cs="Times New Roman" w:ascii="Times New Roman" w:hAnsi="Times New Roman"/>
          <w:color w:val="000000"/>
          <w:sz w:val="24"/>
          <w:szCs w:val="24"/>
        </w:rPr>
        <w:t xml:space="preserve">гагар, куликов, чаек и вместе с ними перелетают из озера в </w:t>
      </w:r>
      <w:r>
        <w:rPr>
          <w:rFonts w:eastAsia="Times New Roman" w:cs="Times New Roman" w:ascii="Times New Roman" w:hAnsi="Times New Roman"/>
          <w:i/>
          <w:iCs/>
          <w:color w:val="000000"/>
          <w:sz w:val="24"/>
          <w:szCs w:val="24"/>
        </w:rPr>
        <w:t>озер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Тысячи водяных </w:t>
      </w:r>
      <w:r>
        <w:rPr>
          <w:rFonts w:eastAsia="Times New Roman" w:cs="Times New Roman" w:ascii="Times New Roman" w:hAnsi="Times New Roman"/>
          <w:i/>
          <w:iCs/>
          <w:color w:val="000000"/>
          <w:sz w:val="24"/>
          <w:szCs w:val="24"/>
        </w:rPr>
        <w:t xml:space="preserve">птиц </w:t>
      </w:r>
      <w:r>
        <w:rPr>
          <w:rFonts w:eastAsia="Times New Roman" w:cs="Times New Roman" w:ascii="Times New Roman" w:hAnsi="Times New Roman"/>
          <w:color w:val="000000"/>
          <w:sz w:val="24"/>
          <w:szCs w:val="24"/>
        </w:rPr>
        <w:t>летят осенью с севера на юг. Миллионы семян переносят они с водоема на водоем...</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Н. Сладко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ля вас значит при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используют при ответе рабочую тетрадь (№ 5, с. 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вы узнали о лишайнике. (Ответы учеников.) Ото мха, с которым его часто путают, лишайник отличает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тем, что у него нет листьев. И еще — по цвету: мох всегда зелены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а лишайник бывает серый, зеленовато-серый, бурый и даже чер</w:t>
        <w:softHyphen/>
        <w:t>ный, желтый, белый. Он очень неприхотлив и обладает способ</w:t>
        <w:softHyphen/>
        <w:t>ностью жить на голых скалах, в безводной пустыне и холодной тундре. Лишайники могут совершенно высохнуть, теряя почти всю воду, и продолжать жить, если получат вла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ые выяснили, что лишайник отличается от других расте</w:t>
        <w:softHyphen/>
        <w:t>ний тем, что это не один, а два совместно живущих растения: гриб и водоросль. Водоросли добывают питательные вещества из воз</w:t>
        <w:softHyphen/>
        <w:t>духа, а грибы получают воду и минеральные вещества, растворяя горные породы выделяемыми кислотами. Вот почему лишайники могут жить и на голых скалах. Лишайники — основной корм се</w:t>
        <w:softHyphen/>
        <w:t>верных оленей, особенно ягель.</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писанные на доске названия объектов при</w:t>
        <w:softHyphen/>
        <w:t>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жевельник, подберезовик, осина, цапля, сосна, человек, бакте</w:t>
        <w:softHyphen/>
        <w:t>рии, бекас, сыроеж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делите эти объекты на ц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лишнее? (</w:t>
      </w:r>
      <w:r>
        <w:rPr>
          <w:rFonts w:eastAsia="Times New Roman" w:cs="Times New Roman" w:ascii="Times New Roman" w:hAnsi="Times New Roman"/>
          <w:i/>
          <w:iCs/>
          <w:color w:val="000000"/>
          <w:sz w:val="24"/>
          <w:szCs w:val="24"/>
        </w:rPr>
        <w:t>Челов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еловек — это часть природы? Докажите. (</w:t>
      </w:r>
      <w:r>
        <w:rPr>
          <w:rFonts w:eastAsia="Times New Roman" w:cs="Times New Roman" w:ascii="Times New Roman" w:hAnsi="Times New Roman"/>
          <w:i/>
          <w:iCs/>
          <w:color w:val="000000"/>
          <w:sz w:val="24"/>
          <w:szCs w:val="24"/>
        </w:rPr>
        <w:t>Человек дышит, питается, растет, развивается, у него рождаются дети, он умир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человека нельзя отнести к какому-либо царству? Итак, человек — часть природы, ее живого мира, и относит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он к царству людей. Сегодня на уроке будем говорить о челове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9. Прочитайте, что мы узнаем и чему научимся.</w:t>
      </w:r>
    </w:p>
    <w:p>
      <w:pPr>
        <w:pStyle w:val="Normal"/>
        <w:shd w:fill="FFFFFF" w:val="clear"/>
        <w:autoSpaceDE w:val="false"/>
        <w:spacing w:lineRule="auto" w:line="240" w:before="0" w:after="0"/>
        <w:jc w:val="both"/>
        <w:rPr>
          <w:rFonts w:ascii="Arial" w:hAnsi="Arial" w:eastAsia="Times New Roman" w:cs="Arial"/>
          <w:b/>
          <w:b/>
          <w:bCs/>
          <w:color w:val="000000"/>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 xml:space="preserve">Работа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Человек — разумное сущ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человек отличается от объектов живой природы? (</w:t>
      </w:r>
      <w:r>
        <w:rPr>
          <w:rFonts w:eastAsia="Times New Roman" w:cs="Times New Roman" w:ascii="Times New Roman" w:hAnsi="Times New Roman"/>
          <w:i/>
          <w:iCs/>
          <w:color w:val="000000"/>
          <w:sz w:val="24"/>
          <w:szCs w:val="24"/>
        </w:rPr>
        <w:t>Че</w:t>
        <w:softHyphen/>
        <w:t>ловек — разумное суще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о выражение? (</w:t>
      </w:r>
      <w:r>
        <w:rPr>
          <w:rFonts w:eastAsia="Times New Roman" w:cs="Times New Roman" w:ascii="Times New Roman" w:hAnsi="Times New Roman"/>
          <w:i/>
          <w:iCs/>
          <w:color w:val="000000"/>
          <w:sz w:val="24"/>
          <w:szCs w:val="24"/>
        </w:rPr>
        <w:t>Только человек может думать, сравнивать, доказывать, убежд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реди животных тоже есть немало сообразительных существ (дельфины, собаки), но только человек обладает настоящим разу</w:t>
        <w:softHyphen/>
        <w:t>мом. Благодаря этому люди создали особый мир - современные города, дороги, фабрики и заводы, автомобили и самолеты, те</w:t>
        <w:softHyphen/>
        <w:t>лефоны, телевизоры, компьютеры. Люди пишут книги, создают скульптуры, картины, музыку. Они изучают природу, раскрывают все новые и новые ее тайны.</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же помещается у человека разум, где он «живет»? </w:t>
      </w:r>
      <w:r>
        <w:rPr>
          <w:rFonts w:eastAsia="Times New Roman" w:cs="Times New Roman" w:ascii="Times New Roman" w:hAnsi="Times New Roman"/>
          <w:i/>
          <w:iCs/>
          <w:color w:val="000000"/>
          <w:sz w:val="24"/>
          <w:szCs w:val="24"/>
        </w:rPr>
        <w:t>(В го</w:t>
        <w:softHyphen/>
        <w:t>ловном моз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ловной мозг есть и у животных, но у человека он особенно развит. Состоит мозг из серого и белого вещества. Своими склад</w:t>
        <w:softHyphen/>
        <w:t>ками и извилинами он похож на половинку грецкого ореха без скорлупы. Эти извилины и глубокие морщинки нужны для того, чтобы в небольшом черепе уместить как можно больше серого вещества. Если расправить все складки, морщинки и извили</w:t>
        <w:softHyphen/>
        <w:t>ны коры, то она займет весь наш стол. Мозг человека состоит из 14 млрд нервных клеток. Мы не можем по своему желанию уменьшить или увеличить свой рост, изменить цвет глаз и стать красивее, но можем стать умн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колько бы мы ни тренировались, нельзя одной рукой поднять трактор или прыгнуть вверх на пять метров. У человеческих сил есть предел. Но у мозга таких пределов нет. Поэтому и от вас зависит, будет ли он думать только о еде и спокойной жизни или обнаружит в бескрайней Вселенной новую, никому не известную звез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Внутренний мир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кройте учебник на с. 12. Прочитайте первый абзац тек</w:t>
        <w:softHyphen/>
        <w:t>ста. Расскажите, что представляет собой внутренний мир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на доске следующую зап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утренний мир человека: чувства, характер, человеческие качества, пережи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12 слова великого русского писателя Ф.М. Достоевск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понимаете это вы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нутренний мир человека называют душевной жизнью. Его изучает наука </w:t>
      </w:r>
      <w:r>
        <w:rPr>
          <w:rFonts w:eastAsia="Times New Roman" w:cs="Times New Roman" w:ascii="Times New Roman" w:hAnsi="Times New Roman"/>
          <w:b/>
          <w:bCs/>
          <w:color w:val="000000"/>
          <w:sz w:val="24"/>
          <w:szCs w:val="24"/>
        </w:rPr>
        <w:t xml:space="preserve">психология </w:t>
      </w:r>
      <w:r>
        <w:rPr>
          <w:rFonts w:eastAsia="Times New Roman" w:cs="Times New Roman" w:ascii="Times New Roman" w:hAnsi="Times New Roman"/>
          <w:color w:val="000000"/>
          <w:sz w:val="24"/>
          <w:szCs w:val="24"/>
        </w:rPr>
        <w:t>(от греческих слов «психе» — душа, «ло</w:t>
        <w:softHyphen/>
        <w:t>гос» - на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тупени по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ния не даются человеку с рождения. Он познает мир в те</w:t>
        <w:softHyphen/>
        <w:t>чение всей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человек получает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нание начинается с органов чувств. Какие органы чувств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нига-раздвига, по краям волосы, а в середине чудеса. </w:t>
      </w:r>
      <w:r>
        <w:rPr>
          <w:rFonts w:eastAsia="Times New Roman" w:cs="Times New Roman" w:ascii="Times New Roman" w:hAnsi="Times New Roman"/>
          <w:i/>
          <w:iCs/>
          <w:color w:val="000000"/>
          <w:sz w:val="24"/>
          <w:szCs w:val="24"/>
        </w:rPr>
        <w:t xml:space="preserve">(Глаз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акая доска не сохнет, не мокнет, не плесневеет? </w:t>
      </w:r>
      <w:r>
        <w:rPr>
          <w:rFonts w:eastAsia="Times New Roman" w:cs="Times New Roman" w:ascii="Times New Roman" w:hAnsi="Times New Roman"/>
          <w:i/>
          <w:iCs/>
          <w:color w:val="000000"/>
          <w:sz w:val="24"/>
          <w:szCs w:val="24"/>
        </w:rPr>
        <w:t>(Язы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ежду двух светил посредине один. </w:t>
      </w:r>
      <w:r>
        <w:rPr>
          <w:rFonts w:eastAsia="Times New Roman" w:cs="Times New Roman" w:ascii="Times New Roman" w:hAnsi="Times New Roman"/>
          <w:i/>
          <w:iCs/>
          <w:color w:val="000000"/>
          <w:sz w:val="24"/>
          <w:szCs w:val="24"/>
        </w:rPr>
        <w:t>(Нос.)</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ми все мы слушать мож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ух у нас отличны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подслушивать негож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Это неприлично. </w:t>
      </w:r>
      <w:r>
        <w:rPr>
          <w:rFonts w:eastAsia="Times New Roman" w:cs="Times New Roman" w:ascii="Times New Roman" w:hAnsi="Times New Roman"/>
          <w:i/>
          <w:iCs/>
          <w:color w:val="000000"/>
          <w:sz w:val="24"/>
          <w:szCs w:val="24"/>
        </w:rPr>
        <w:t>(Уш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рганы чувств посылают информацию об окружающем мире в головной мозг. Так происходит восприятие человеком окружаю</w:t>
        <w:softHyphen/>
        <w:t>щего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восприятие? </w:t>
      </w:r>
      <w:r>
        <w:rPr>
          <w:rFonts w:eastAsia="Times New Roman" w:cs="Times New Roman" w:ascii="Times New Roman" w:hAnsi="Times New Roman"/>
          <w:i/>
          <w:iCs/>
          <w:color w:val="000000"/>
          <w:sz w:val="24"/>
          <w:szCs w:val="24"/>
        </w:rPr>
        <w:t>(Восприятие — способность обнару</w:t>
        <w:softHyphen/>
        <w:t>живать, принимать, различать, усваивать явления внешнего мира, формировать их образ.)</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делает на доске следующую запис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упеньки познания: восприят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два последних абзаца текста в учебнике на с. 12-13. о каких ступеньках познания в нем говор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память? </w:t>
      </w:r>
      <w:r>
        <w:rPr>
          <w:rFonts w:eastAsia="Times New Roman" w:cs="Times New Roman" w:ascii="Times New Roman" w:hAnsi="Times New Roman"/>
          <w:i/>
          <w:iCs/>
          <w:color w:val="000000"/>
          <w:sz w:val="24"/>
          <w:szCs w:val="24"/>
        </w:rPr>
        <w:t>(Память — способность сохранять и вос</w:t>
        <w:softHyphen/>
        <w:t>производить в сознании прежние впечатления, опыт,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мышление? </w:t>
      </w:r>
      <w:r>
        <w:rPr>
          <w:rFonts w:eastAsia="Times New Roman" w:cs="Times New Roman" w:ascii="Times New Roman" w:hAnsi="Times New Roman"/>
          <w:i/>
          <w:iCs/>
          <w:color w:val="000000"/>
          <w:sz w:val="24"/>
          <w:szCs w:val="24"/>
        </w:rPr>
        <w:t>(Мышление — способность сравнивать, классифицировать, делать вы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воображение? </w:t>
      </w:r>
      <w:r>
        <w:rPr>
          <w:rFonts w:eastAsia="Times New Roman" w:cs="Times New Roman" w:ascii="Times New Roman" w:hAnsi="Times New Roman"/>
          <w:i/>
          <w:iCs/>
          <w:color w:val="000000"/>
          <w:sz w:val="24"/>
          <w:szCs w:val="24"/>
        </w:rPr>
        <w:t>(Воображение — способность пред</w:t>
        <w:softHyphen/>
        <w:t>ставить себе что-то мыслен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ополняет запись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упеньки познания: восприятие, память, мышление, вообра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агодаря восприятию, памяти, мышлению, воображению человек познает мир во всем его многообразии, во всей его слож</w:t>
        <w:softHyphen/>
        <w:t>ност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шли уточки на лу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я-кря-кря!</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Шаги на 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летел веселый ж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ж-ж!</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Взмахи ру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уси шеи выгиб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а-га-га!</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Круговые вращения гол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ювом перья расправляют.</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вороты туловища влево и впра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тер ветки раскачал,</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качивания поднятыми вверх ру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арик тоже зарыча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р-р!</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Руки на поясе, наклон вперед, смотреть перед соб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шептал в воде камыш:</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ш-ш!</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Руки вверх, потянуться.)</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опять настала тиш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ш-ш.</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Сесть за парт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Style16"/>
        <w:numPr>
          <w:ilvl w:val="0"/>
          <w:numId w:val="1"/>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ind w:left="360" w:hanging="0"/>
        <w:jc w:val="both"/>
        <w:rPr>
          <w:rFonts w:ascii="Arial" w:hAnsi="Arial" w:cs="Arial"/>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bCs/>
          <w:i/>
          <w:iCs/>
          <w:color w:val="000000"/>
          <w:sz w:val="24"/>
          <w:szCs w:val="24"/>
        </w:rPr>
        <w:t xml:space="preserve">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слова, относящиеся к внутреннему миру че</w:t>
        <w:softHyphen/>
        <w:t>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вы подчеркнули? </w:t>
      </w:r>
      <w:r>
        <w:rPr>
          <w:rFonts w:eastAsia="Times New Roman" w:cs="Times New Roman" w:ascii="Times New Roman" w:hAnsi="Times New Roman"/>
          <w:i/>
          <w:iCs/>
          <w:color w:val="000000"/>
          <w:sz w:val="24"/>
          <w:szCs w:val="24"/>
        </w:rPr>
        <w:t>(Знания, характер, мечты, переживания, настроения, мыс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2 (с. 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ступеньки познания, впишите их в клеточ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актически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под руководством учителя выясняют, какой тип па</w:t>
        <w:softHyphen/>
        <w:t>мяти у них лучше разв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ые определили, что память бывает разная. Идет урок. Учитель объяснил правило, и некоторые ученики сразу запомнили его. У таких ребят хорошая слуховая пам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том учитель записал правило на доске. Другие ученики прочитали его и тоже запомнили. У них хорошо развита память зрительн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етьи переписали правило в свою тетрадь. Им так легче за</w:t>
        <w:softHyphen/>
        <w:t>помнить материал. Этот вид памяти, связанный с двигательной активностью, называют моторной, или двигательной, памят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бывает и смешанный вид памяти, при этом ученик запоми</w:t>
        <w:softHyphen/>
        <w:t>нает лучше, когда прослушает текст, потом еще прочитает про</w:t>
        <w:softHyphen/>
        <w:t>слушанное и вспомнит рисунки в учебни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что вы лучше запоминаете: образы предметов, рисунки, прочитанный текст или устный рассказ.</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какая память у вас развита лучш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Задание на развитие зрительной памя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внимательно три раза прочитайте ряд из восьми слов, попытайтесь запомнить эти слова. Закройте написанное листом бумаги и письменно ответьте на вопрос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ова напечатаны на карточках, которые раздаются учащим</w:t>
        <w:softHyphen/>
        <w:t>ся, или записаны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ло, дом, стол, март, лапа, щека, дело, пар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второе слово с нач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в предложенных словах было существительных мужского 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авда ли, что вторым с конца было слово </w:t>
      </w:r>
      <w:r>
        <w:rPr>
          <w:rFonts w:eastAsia="Times New Roman" w:cs="Times New Roman" w:ascii="Times New Roman" w:hAnsi="Times New Roman"/>
          <w:i/>
          <w:iCs/>
          <w:color w:val="000000"/>
          <w:sz w:val="24"/>
          <w:szCs w:val="24"/>
        </w:rPr>
        <w:t>де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лова, в которых повторяется одна и та же бук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ли, что все восемь слов начинались с соглас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лово было самым коротк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слов заканчивалось на букву 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существительным какого склонения они относятс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Задание на развитие слуховой памя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лушайте следующие пары слов только один раз. Затем я буду называть первое слово пары, ваша же задача - вспо</w:t>
        <w:softHyphen/>
        <w:t>мнить втор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олод — тепло</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санки — го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епло - мороз</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зима - вес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ыжи - санки</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весна - ручь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ороз — красный нос</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горка - де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года — прогулка</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прогулка — го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Задание на развитие моторной памя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играем в игру «Дискот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делитесь на две команды, выберите по два представителя от каждой. Они будут танцевать в течение 15 секунд, а остальные члены команды и жюри - внимательно наблюдать за ними. Задача другой пары — повторить движения танцоров как можно точнее, а жюри — оценить их двигательную пам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Задание на развитие ассоциативной памя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теперь поиграем в худож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Из детей выбирается ведущий, который заранее составляет список из 20 с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ьмите лист бумаги и расчертите его на 20 больших клеток. По сигналу «Начали!» ведущий будет называть слова и после каж</w:t>
        <w:softHyphen/>
        <w:t>дого слова считать до трех. Пока он считает, вы должны успеть как угодно в одной из клеток зарисовать это слово для памяти. Пусть рисунок будет непонятным для других, лишь бы сам игрок смог потом по порядку повторить все названные предметы или явления. Выигрывает тот, кто запомнил больше всех сл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одит игр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подсчитайте количество угаданных слов. 18 оч</w:t>
        <w:softHyphen/>
        <w:t>ков — хороший результат, 20 очков — наивысший результа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вам было легче выполн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 пытайтесь оценивать свою память по результатам лишь одного теста. Память может временно ухудшаться из-за утомления или плохого настро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 сожалению, еще не придумано такое лекарство, которое делало бы память хорошей. Но можно дать несколько советов, как развить и укрепить свою память.</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памятки «Как укрепить память».)</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color w:val="000000"/>
          <w:sz w:val="24"/>
          <w:szCs w:val="24"/>
        </w:rPr>
        <w:t>Как укрепить пам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ервое. </w:t>
      </w:r>
      <w:r>
        <w:rPr>
          <w:rFonts w:eastAsia="Times New Roman" w:cs="Times New Roman" w:ascii="Times New Roman" w:hAnsi="Times New Roman"/>
          <w:color w:val="000000"/>
          <w:sz w:val="24"/>
          <w:szCs w:val="24"/>
        </w:rPr>
        <w:t>Прежде всего, определи, какой тип памяти у тебя лучше раз</w:t>
        <w:softHyphen/>
        <w:t>вит. Потренируйся, понаблюдай, как тебе легче запоминать материал. Обычно у каждого человека из многих типов памяти сильнее развиты один или два, остальные — слабее. Чаще встречаются сочетания зритель</w:t>
        <w:softHyphen/>
        <w:t>но-слуховой и зрительно-двигательной памя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Второе. </w:t>
      </w:r>
      <w:r>
        <w:rPr>
          <w:rFonts w:eastAsia="Times New Roman" w:cs="Times New Roman" w:ascii="Times New Roman" w:hAnsi="Times New Roman"/>
          <w:color w:val="000000"/>
          <w:sz w:val="24"/>
          <w:szCs w:val="24"/>
        </w:rPr>
        <w:t>Необходимо тренировать все типы памяти, усваивать мате</w:t>
        <w:softHyphen/>
        <w:t>риал разными способами. Например, сегодня ты готовил задания, молча читая учебник, стараясь зрительно охватить и запомнить содержание статьи. Завтра проговаривай прочитанное всл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Третье. </w:t>
      </w:r>
      <w:r>
        <w:rPr>
          <w:rFonts w:eastAsia="Times New Roman" w:cs="Times New Roman" w:ascii="Times New Roman" w:hAnsi="Times New Roman"/>
          <w:color w:val="000000"/>
          <w:sz w:val="24"/>
          <w:szCs w:val="24"/>
        </w:rPr>
        <w:t>Перед усвоением нового материала сосредоточься и припо</w:t>
        <w:softHyphen/>
        <w:t>мни, что тебе уже известно по данному вопросу. Если необходимо, про</w:t>
        <w:softHyphen/>
        <w:t>смотри этот материал в учебнике. Это поможет установить связь между уже усвоенным и новым материалом. Знания прочно останутся в памяти. Необходимое условие запоминания - понимание матери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ступая к изучению нового, необходимо сосредоточиться, скон</w:t>
        <w:softHyphen/>
        <w:t>центрировать свое внимание, не отвлека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Четвертое. </w:t>
      </w:r>
      <w:r>
        <w:rPr>
          <w:rFonts w:eastAsia="Times New Roman" w:cs="Times New Roman" w:ascii="Times New Roman" w:hAnsi="Times New Roman"/>
          <w:color w:val="000000"/>
          <w:sz w:val="24"/>
          <w:szCs w:val="24"/>
        </w:rPr>
        <w:t>Чередуй чтение и пересказ прочитанного материала по памяти. Если ты не можешь полно пересказать содержание, загляни в учебник. Потом перескажи, стараясь не заглядывать в текст. Когда ты только пробегаешь текст глазами, кажется, ты все знаешь. Но для при</w:t>
        <w:softHyphen/>
        <w:t>поминания нужно сделать усил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ятое. </w:t>
      </w:r>
      <w:r>
        <w:rPr>
          <w:rFonts w:eastAsia="Times New Roman" w:cs="Times New Roman" w:ascii="Times New Roman" w:hAnsi="Times New Roman"/>
          <w:color w:val="000000"/>
          <w:sz w:val="24"/>
          <w:szCs w:val="24"/>
        </w:rPr>
        <w:t>Можно составлять план (устно или письменно) прочитан</w:t>
        <w:softHyphen/>
        <w:t>ного текста, выделяя в каждой части главное. Потом просмотреть свой план и постараться запомнить последовательность его пунктов. В данном случае развивается смысловая пам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Шестое. </w:t>
      </w:r>
      <w:r>
        <w:rPr>
          <w:rFonts w:eastAsia="Times New Roman" w:cs="Times New Roman" w:ascii="Times New Roman" w:hAnsi="Times New Roman"/>
          <w:color w:val="000000"/>
          <w:sz w:val="24"/>
          <w:szCs w:val="24"/>
        </w:rPr>
        <w:t>Более прочному запоминанию помогает также самостоя</w:t>
        <w:softHyphen/>
        <w:t>тельное составление всевозможных схем, таблиц, рисунков. В схемати</w:t>
        <w:softHyphen/>
        <w:t>ческом рисунке ты тоже выделяешь главное — значит, срабатывает смыс</w:t>
        <w:softHyphen/>
        <w:t>ловая память. А потом ты стараешься сам запомнить рисунок или схему, и тренируется зрительная пам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нообразное повторение одного и того же вредно для запоминания, срабатывает тормоз. Мозг человека как бы отключа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дело за тобой. Лучше, если ты не будешь откладывать на завтра и начнешь следовать этим советам уже сегод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мни: главное — желание, настойчивость и сила воли, и тогда все получитс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аблюдайте за своими сверстниками. Постарайтесь описать проявления внутреннего мира человека. За какие душевные качества вы цените этого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ботают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судите в группах, как формируется богатый внутренний мир челове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челове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0—14, ответить на вопросы раздела «Проверь себя» на с. 1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тая тетрадь: № 4 (с. 7).</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ши проекты: «Богатства, отданные людя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ть представление о людях, наделенных богатым вну</w:t>
        <w:softHyphen/>
        <w:t>тренним миром и отдающих эти богатства друг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находить пути решения поднимаемой проблемы, работать в группах, сравнивать, обобщать, делать выводы на основе полученной информации, пользоваться результатами собственной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портрет Леонардо да Винчи, репродукции его картин, рисунки его изобретений.</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сходит в вашей Вообразилии? Расскажи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тупеньки познания вам помогли выполнить зада</w:t>
        <w:softHyphen/>
        <w:t>ние № 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ем человек отличается от других живых су</w:t>
        <w:softHyphen/>
        <w:t>щест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чего складывается внутренний мир человека? </w:t>
      </w:r>
      <w:r>
        <w:rPr>
          <w:rFonts w:eastAsia="Times New Roman" w:cs="Times New Roman" w:ascii="Times New Roman" w:hAnsi="Times New Roman"/>
          <w:i/>
          <w:iCs/>
          <w:color w:val="000000"/>
          <w:sz w:val="24"/>
          <w:szCs w:val="24"/>
        </w:rPr>
        <w:t>(Из мыс</w:t>
        <w:softHyphen/>
        <w:t>лей, желаний, интересов, мечтаний, характера, человеческих качест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ваших желаниях, мечт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человеческих, душевных качествах вашего друга (подруги). В какой жизненной ситуации проявились эти кач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ногие люди, наделенные богатым внутренним миром, щед</w:t>
        <w:softHyphen/>
        <w:t>ро делятся этими богатствами с другими. Это проявляется в их по</w:t>
        <w:softHyphen/>
        <w:t>ступках в семье, в общении с друзьями, в профессиональной деятельности, в подвигах, которые они совершают. Сегодня на уроке мы познакомимся с некоторыми из этих людей.</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 xml:space="preserve">Беседа </w:t>
      </w:r>
      <w:r>
        <w:rPr>
          <w:rFonts w:eastAsia="Times New Roman" w:cs="Times New Roman" w:ascii="Times New Roman" w:hAnsi="Times New Roman"/>
          <w:i/>
          <w:iCs/>
          <w:color w:val="000000"/>
          <w:sz w:val="24"/>
          <w:szCs w:val="24"/>
        </w:rPr>
        <w:t>Леонардо да Вин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Я </w:t>
      </w:r>
      <w:r>
        <w:rPr>
          <w:rFonts w:eastAsia="Times New Roman" w:cs="Times New Roman" w:ascii="Times New Roman" w:hAnsi="Times New Roman"/>
          <w:color w:val="000000"/>
          <w:sz w:val="24"/>
          <w:szCs w:val="24"/>
        </w:rPr>
        <w:t>расскажу вам о великом Леонардо да Винчи, которым гор</w:t>
        <w:softHyphen/>
        <w:t>дится все человечество. Свои знания, талант и внутренний мир он развил титаническим трудом и терпением. В нем соединилось все самое лучшее, на что способны люди. Это яркий пример того, каким может и должен быть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еонардо да Винчи был очень красивым, здоровым и необык</w:t>
        <w:softHyphen/>
        <w:t>новенно сильным человеком. Ни одна работа не могла его уто</w:t>
        <w:softHyphen/>
        <w:t>мить. Его друзья, жившие с ним в Италии пятьсот лет назад, гово</w:t>
        <w:softHyphen/>
        <w:t>рили, что он был одним из самых сильных людей своего време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же в двадцатипятилетнем возрасте Леонардо стал не только выдающимся живописцем и скульптором, но и замечательным ученым и изобретател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 хотел познать все и мечтал создать грандиозную энцик</w:t>
        <w:softHyphen/>
        <w:t>лопедию «Вещи природы», в которой бы говорилось обо всей Вселен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ими бы науками ни занимался этот человек, везде он делал открытия. Математика, физика, астрономия, геометрия, анатомия, ботаника, геология, военное дело, архитектура - все интересовало Леонард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учая полет птиц, он разработал летательный аппарат и па</w:t>
        <w:softHyphen/>
        <w:t>рашют; наблюдая за водоплавающими, изобрел ласты. Благодаря ему появились водолазный костюм, шлюзы для прохода кораблей по рекам, двойные борта на случай пробоины. И наконец, Леонар</w:t>
        <w:softHyphen/>
        <w:t>до да Винчи оставил нам бесценные живописные полотна, глядя на которые нельзя не воскликнуть: «Как прекрасен челове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детям портрет Леонардо да Винчи, ре</w:t>
        <w:softHyphen/>
        <w:t>продукции его картин, рисунки изобретений.)</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В.А. Сухомлинск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16. Прочитайт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ем работал В.А. Сухомлинский? Чему посвятил свою жиз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людьми он хотел вырастить своих учеников? (Учитель читает детям сказки В.А. Сухомлинского.)</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Крин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лугу, под раскидистым дубом, много лет была криница. Она дава</w:t>
        <w:softHyphen/>
        <w:t>ла людям воду. Под дубом подле криницы отдыхали путн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то раз к дубу пришел парень. Он любил баловаться. Вот он и по</w:t>
        <w:softHyphen/>
        <w:t>думал: «А что будет, если я возьму вот этот камень и кину его в криницу? Вот, наверное, булькнет силь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нял камень, кинул его в криницу. Булькнуло сильно. Парень засмеялся, побежал и забыл про свой поступ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мень упал на дно и закрыл жер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а перестала наполнять крин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риница засох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сохла трава возле криницы, и дуб засох, потому что подземные ручейки потекли куда-то в другое мест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дубу перестал вить гнездо соловей. Он полетел на другой лу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молкла соловьиная пес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устно стало на луг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ного лет миновало. Парень стал дедом. Однажды пришел он на то место, где когда-то был зеленый луг, стоял раскидистый дуб, била про</w:t>
        <w:softHyphen/>
        <w:t>хладная криница. Не стало ни луга, ни дуба, ни соловья, ни криницы. Только песок, ветер вздымает тучи пы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уда ж оно все подевалось?» — подумал дед.</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Девочка и рома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екрасным солнечным утром маленькая девочка вышла поиграть на зеленой полянке. Вдруг слышит: кто-то плач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слушалась девочка и поняла: плач доносится из-под камня, ко</w:t>
        <w:softHyphen/>
        <w:t>торый лежит на краю поляны. Камень небольшой, как голова кролика, но очень твердый. Спрашивает девоч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м плачет под камн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я, Ромашка, — послышался слабый голос. — Освободи меня, девочка, давит меня кам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кинула девочка камень и увидела нежный бледный стебелек Ро</w:t>
        <w:softHyphen/>
        <w:t>маш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 тебе, девочка, — сказала Ромашка, расправив плечи и вздохнув полной грудью. —Ты освободила меня из-под Каменного Гн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ы попала под камень? — спросила девоч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манул меня Каменный Гнет, — ответила Ромашка. — Была я ма</w:t>
        <w:softHyphen/>
        <w:t>леньким ромашкиным семенем. Осенью искала теплый уголок. Дал мне приют Каменный Гнет. Обещал оберегать от жары и холода. А когда мне захотелось увидеть Солнышко, он чуть не задавил меня. Я хочу быть тво</w:t>
        <w:softHyphen/>
        <w:t>ей, девоч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евочка приходила к Ромашке, и они вместе встречали солн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хорошо быть твоей, девочка! — часто говорила Рома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сли бы ты выросла в лесу или у края дороги? Ты была бы ни</w:t>
        <w:softHyphen/>
        <w:t>чья? — спросила девоч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ы умерла от горя, — тихо сказала Ромашка. — Ничьих цветов не бывает. Они всегда чьи-то. Вон та Огненная Маковка — она дружит с Солныш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лнышко шепчет ей: «Ты моя, Огненная Маковка». Я слышу этот шепот, когда восходит Солнышко и Маковка раскрывает лепестки. А вот</w:t>
      </w:r>
      <w:r>
        <w:rPr>
          <w:rFonts w:cs="Arial" w:ascii="Arial" w:hAnsi="Arial"/>
          <w:sz w:val="24"/>
          <w:szCs w:val="24"/>
        </w:rPr>
        <w:t xml:space="preserve"> </w:t>
      </w:r>
      <w:r>
        <w:rPr>
          <w:rFonts w:eastAsia="Times New Roman" w:cs="Times New Roman" w:ascii="Times New Roman" w:hAnsi="Times New Roman"/>
          <w:color w:val="000000"/>
          <w:sz w:val="24"/>
          <w:szCs w:val="24"/>
        </w:rPr>
        <w:t>тот Василек - друг весеннего Ветра. Он первым каждое утро прилетает к Васильку, будит его и шепчет: «Проснись!» Цветок не мог бы жить, если бы он был нич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обмениваются впечатлениями от прослушанных сказо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проек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ш проект называется «Богатства, отданные людя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среди ваших знакомых, земляков такие люди? Рас</w:t>
        <w:softHyphen/>
        <w:t>скажите о них.</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класс на команды по 5—8 человек. Дети разра</w:t>
        <w:softHyphen/>
        <w:t xml:space="preserve">батывают правила работы в группах.)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равила работы в групп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ботай в группе дружно, помни: вы одна коман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нимай активное участие в работе, не стой в сторо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е бойся высказывать свое мн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ботай тихо, не старайся всех перекричать. Уважай мнение других членов груп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Работай сам, не рассчитывай на други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Отвечай у доски громко, четко, кратк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В случае неправильного ответа не вини никого, отвечай за себя. Помни: каждый человек имеет право на ошиб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Если вы не можете выбрать того, кто будет представлять вашу группу у доски, то используйте считалку или жреб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задание на с. 17. Составьте план работы над проект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 группах обсуждают план работ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 какому плану вы будете работать. (Учитель помогает учащимся составить план рабо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План работы над проект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Аналитический (подготовительный) эта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пределим, о ком и в какой форме будем рассказывать; по</w:t>
        <w:softHyphen/>
        <w:t>смотрим, какая информация у нас есть, где можно найти недо</w:t>
        <w:softHyphen/>
        <w:t>стающие сведения; распределим, кто и за что будет отвечать; со</w:t>
        <w:softHyphen/>
        <w:t>ставим план работы каждого члена груп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актический (технологический) эта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полнение запланированной работы; внесение измен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езентационный эта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готовка презентационного материала, презентация, вы</w:t>
        <w:softHyphen/>
        <w:t>ступление перед другими учениками, родител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ефлексивный (контрольно-оценочный) эта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нализ результатов работы над проектом каждого члена груп</w:t>
        <w:softHyphen/>
        <w:t>пы, самоо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 группах обсуждают, о ком будут рассказывать, как оформят презентацию своего проекта (газета, книжка-раскла</w:t>
        <w:softHyphen/>
        <w:t>душка, устный журнал, альбом и т. д.); распределяют роли (жур</w:t>
        <w:softHyphen/>
        <w:t>налист, художник, издатель, докладчик, музыкальный редактор и т. д.). Учитель помогает группам, испытывающим затруд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ком будет ваш проект, какую форму презен</w:t>
        <w:softHyphen/>
        <w:t>тации вы выбрал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 ходу обсуждения учитель составляет план проект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лан проек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раткая биография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огатства, отданные людя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все выполнить задан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ть-чуть нам надо отдохну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 ребята, дружно встан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о косточки встряхну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вверх, назад прогну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сделаем накло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к упражнению готов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 два, три, четыре, пя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перь спинки держим ров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месте будем мы шаг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все на место сяд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кроем глаз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помним все, что повторя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з моей подсказк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м понравился урок? Ч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интересовала ли вас тема проект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течение недели подготовить проект и выступить с ним на уроке-презент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Общ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дать представление об обществ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пределять ме</w:t>
        <w:softHyphen/>
        <w:t>сто человека в окружающем мире; узнают, что такое общество, из каких частей оно состоит; научатся аргументированно отвечать, доказывать свое м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очки с заданиями; политическая карта мира; листы бумаги с контуром человека (для трех команд).</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ащимся карточки с утвержде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относится к природе? Подчеркни правильный отв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традь, здание школы, самолет, автомобиль, дорога, стадион — это все при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тения и животные, человек, моря и пароходы, фабрики и за</w:t>
        <w:softHyphen/>
        <w:t>воды — это все при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ото, камни, бактерии, грибы, растения, животные — это все при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черкни зеленым карандашом объекты живой природы, синим — объекты неживой природы, красным — объекты, сде</w:t>
        <w:softHyphen/>
        <w:t>ланные руками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Что свойственно объектам живой природы? Подчеркни правильный отв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ышат, разговаривают, питаются, растут, развиваются, дают по</w:t>
        <w:softHyphen/>
        <w:t>томство, умир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ышат, питаются, растут, развиваются, дают потомство, умир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ышат, питаются, растут, дают потомство, умираю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веди примеры объектов живой и неживой приро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тупеньки познания, дайте их характеристику. </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Восприятие — способность обнаруживать, прини</w:t>
        <w:softHyphen/>
        <w:t>мать, различать, усваивать явления внешнего мира, форми</w:t>
        <w:softHyphen/>
        <w:t>ровать их образ. Память — способность сохранять и воспро</w:t>
        <w:softHyphen/>
        <w:t>изводить в сознании прежние впечатления, опыт, знания. Мышление — способность сравнивать, классифицировать, делать выводы. Воображение — способность представить себе что-то мысленно.)</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б обществ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Человек </w:t>
      </w:r>
      <w:r>
        <w:rPr>
          <w:rFonts w:eastAsia="Times New Roman" w:cs="Times New Roman" w:ascii="Times New Roman" w:hAnsi="Times New Roman"/>
          <w:bCs/>
          <w:i/>
          <w:iCs/>
          <w:color w:val="000000"/>
          <w:sz w:val="24"/>
          <w:szCs w:val="24"/>
        </w:rPr>
        <w:t>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общ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общ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бщество — это совокупность людей, объединенных общи</w:t>
        <w:softHyphen/>
        <w:t>ми условиями жизни. Человек живет среди людей, в обществе. Будучи частью природы, он является и частью общества. Когда хотят сказать обо всех людях планеты Земля, то обычно говорят: человеческое общество или человеч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ловечество — это команда одного большого корабля. Трудно представить себе эту команду. Гораздо проще представить малень</w:t>
        <w:softHyphen/>
        <w:t>кую часть общества - свою семью. Семья - важная часть обще</w:t>
        <w:softHyphen/>
        <w:t>ства, она объединяет самых близких друг другу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то живет в вашей семье. Назовите самого старшего (молодого) члена вашей семь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18—19. Прочитайте тек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общ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человеч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ем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народ? Сколько разных народов насчитывают на Зем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различаются представители народов на иллюстрации? </w:t>
      </w:r>
      <w:r>
        <w:rPr>
          <w:rFonts w:eastAsia="Times New Roman" w:cs="Times New Roman" w:ascii="Times New Roman" w:hAnsi="Times New Roman"/>
          <w:i/>
          <w:iCs/>
          <w:color w:val="000000"/>
          <w:sz w:val="24"/>
          <w:szCs w:val="24"/>
        </w:rPr>
        <w:t>(Цветом кожи и разрезом глаз, обычаями, религией 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одной стране может быть много народов, например в од</w:t>
        <w:softHyphen/>
        <w:t>ной только России их 160. Сложно определить численность того или иного народа. Правильнее говорить о численности населе</w:t>
        <w:softHyphen/>
        <w:t>ния страны. Например, численность населения Китая превысила 1 млрд, эта страна занимает первое место в мире по численности. Второе место занимает Индия. Россия на сегодняшний день за</w:t>
        <w:softHyphen/>
        <w:t>нимает в этом списке восьмое мест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Государ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всего государств на Зем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осударства вы сможете показать на политической карте мира? Назовите столицы этих государст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ботают с политической картой ми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х в своем атлас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20. Найдите общие признаки, кото</w:t>
        <w:softHyphen/>
        <w:t>рые есть у каждого государст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сударство: территория, границы, столица, государственный язык, Государственный флаг, Государственный герб, Государственный гимн, глава государства, законы, экономика, образование, наука, культу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таблицу на с. 21. Работая в парах, найдите на политической карте каждое государство, определите, кто является главой этого госуд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могает детям найти указанные государства на кар</w:t>
        <w:softHyphen/>
        <w:t>те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на с. 21 резиденции глав государств. Назовите их особенност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зарядку, на заря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зарядку станов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чинаем бег на мес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иниш метров через две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два, раз, два! Раз, два, раз, 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ватит, хватит! Прибеж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янулись, подышал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и 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лова вы подчеркнули красной линией? </w:t>
      </w:r>
      <w:r>
        <w:rPr>
          <w:rFonts w:eastAsia="Times New Roman" w:cs="Times New Roman" w:ascii="Times New Roman" w:hAnsi="Times New Roman"/>
          <w:i/>
          <w:iCs/>
          <w:color w:val="000000"/>
          <w:sz w:val="24"/>
          <w:szCs w:val="24"/>
        </w:rPr>
        <w:t>(Совместное хозяйство, жизнь под одной крышей, забота друг о дру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лова вы подчеркнули зеленой линией? </w:t>
      </w:r>
      <w:r>
        <w:rPr>
          <w:rFonts w:eastAsia="Times New Roman" w:cs="Times New Roman" w:ascii="Times New Roman" w:hAnsi="Times New Roman"/>
          <w:i/>
          <w:iCs/>
          <w:color w:val="000000"/>
          <w:sz w:val="24"/>
          <w:szCs w:val="24"/>
        </w:rPr>
        <w:t>(Националь</w:t>
        <w:softHyphen/>
        <w:t>ный костюм, родной язык, национальные тан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слова вы подчеркнули синей линией? </w:t>
      </w:r>
      <w:r>
        <w:rPr>
          <w:rFonts w:eastAsia="Times New Roman" w:cs="Times New Roman" w:ascii="Times New Roman" w:hAnsi="Times New Roman"/>
          <w:i/>
          <w:iCs/>
          <w:color w:val="000000"/>
          <w:sz w:val="24"/>
          <w:szCs w:val="24"/>
        </w:rPr>
        <w:t>(Столица, го</w:t>
        <w:softHyphen/>
        <w:t>сударственные границы, государственный язык, территор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нимите руку, кто все выполнил правиль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спользуя политическую карту мира, приведите примеры народов и стра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ложненное задание: напишите столицу, главу государства и материк, на котором находится эта стр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еряет задание, оценивает его.)</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делитесь на три команды. Перед вами листок бумаги, на котором изображен контур человека. Мы не знаем, где живет этот человек, сколько ему лет, какой он на</w:t>
        <w:softHyphen/>
        <w:t>циональности. Он просто человек. Напишите, какими качествами характера должен обладать человек, живущий на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какие качества вы напис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се команды назвали одинаковые качества характе</w:t>
        <w:softHyphen/>
        <w:t xml:space="preserve">ра? </w:t>
      </w:r>
      <w:r>
        <w:rPr>
          <w:rFonts w:eastAsia="Times New Roman" w:cs="Times New Roman" w:ascii="Times New Roman" w:hAnsi="Times New Roman"/>
          <w:i/>
          <w:iCs/>
          <w:color w:val="000000"/>
          <w:sz w:val="24"/>
          <w:szCs w:val="24"/>
        </w:rPr>
        <w:t>(Это общечеловеческие качества, они присущи всем людям на Земле, независимо от национа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если люди будут обладать всеми этими качествами, то на Земле исчезнут войны, ссоры. Люди перестанут страдать, ненавидеть друг друг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ли вам было поня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интересно выполня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е получи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ывод в учебнике на с. 22.</w:t>
      </w:r>
    </w:p>
    <w:p>
      <w:pPr>
        <w:pStyle w:val="Normal"/>
        <w:shd w:fill="FFFFFF" w:val="clear"/>
        <w:autoSpaceDE w:val="false"/>
        <w:spacing w:lineRule="auto" w:line="240" w:before="0" w:after="0"/>
        <w:jc w:val="both"/>
        <w:rPr>
          <w:rFonts w:ascii="Times New Roman" w:hAnsi="Times New Roman" w:cs="Times New Roman"/>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8—23, ответить на вопросы раздела «Проверь себя» на с. 2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тая тетрадь: № 3 (с. 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ое задание: № 4 (рабочая тетрадь, с. 8).</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b/>
          <w:bCs/>
          <w:color w:val="000000"/>
          <w:sz w:val="24"/>
          <w:szCs w:val="24"/>
        </w:rPr>
        <w:t>Герб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стория герба началась в те времена, когда наши предки много вре</w:t>
        <w:softHyphen/>
        <w:t>мени проводили в боях. Флаг помогал воинам определить, где свои вой</w:t>
        <w:softHyphen/>
        <w:t>ска, а где вражеские. Но флаг был только один — у знаменосца. В разгар боя воинов, закованных в доспехи, различить было трудно. Как опреде</w:t>
        <w:softHyphen/>
        <w:t>лить: свой это или чуж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ы не ошибиться, рыцари придумывали разные знаки отличия, плащи разных цветов, шлемы разной формы. Но главный опознаватель</w:t>
        <w:softHyphen/>
        <w:t>ный знак наносили на щит. Щит большой, и рисунок на нем хорошо был виден издалека. Щит с таким рисунком стали называть гербом. Чаще всего рыцарь изображал на щите-гербе то животное, с которым сам себя сравнивал, на которое хотел быть похожим. Например, изображение льва говорило о том, что рыцарь считает себя сильным и храбрым, как лев. Рыцари очень дорожили своими гербами, передавали их своим детям, внукам. Гербом гордились и старались его не опозор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остые люди селились поближе к рыцарскому замку в надежде, что его хозяин и его войско защитят их в случае нападения. Постепенно вырастал целый город. И герб рыцаря-хозяина становился не только его личным, но и общегородским. Над воротами города вывешивали щит с изображением герба. Любой путешественник, увидев герб над воротами, шал, что у города есть надежная защита и хозяин этого города, например, мудр как сова, или бесстрашен как волк, или хитер как ли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же давно нет рыцарей, современные воины не используют щиты. Но гербы остались. Свой герб есть у каждой страны, города, района. Если вы внимательно рассмотрите герб какого-нибудь города, то сможете узнать много интересного. Чаще всего он по-прежнему имеет вид щита. На нем изображено то, чем город славится, гордится, дорож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олотой двуглавый орел — эмблема, или символ, России. Он изо</w:t>
        <w:softHyphen/>
        <w:t>бражен на щите красного цвета. В правой лапе орел сжимает скипетр.</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его левой лапе — держава. Скипетр — это жезл, украшенный затейливой резьбой, золотом и драгоценными камнями. Держава представляет собой золотой шар с крестом наверху. Над головами орла мы видим короны. В давние времена короны, скипетр и держава служили знаками царской власти. Сегодня они напоминают нам об историческом прошлом нашей Родины и символизируют единство Российской Федерации и независи</w:t>
        <w:softHyphen/>
        <w:t>мость ее от других государств. Необходимо обратить внимание на крылья орла. Они похожи на солнечные лучи, а сама золотая птица — на солн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груди орла помещен красный щит с изображением всадника. Это святой Георгий Победоносец. Он на белом коне, за его плечами развева</w:t>
        <w:softHyphen/>
        <w:t>ется синий плащ, в правой руке у него серебряное копье, которое помогло ему победить дракона. Ужасный черный змей — это символ зла. Он по</w:t>
        <w:softHyphen/>
        <w:t>вержен героем. Верный конь воина топчет дракона копыт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ерб России символизирует красоту и справедливость, победу добра над зл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еоргий Победоносец почитался как герой и как святой покровитель воинов, защитников Отечества. Его часто изображают на икон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давние времена дедушки и бабушки рассказывали своим внукам историю о Егории, царевне и змее, очень похожую на сказ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некотором царстве-государстве случилось великое несчастье: на</w:t>
        <w:softHyphen/>
        <w:t>пал на людей лютый змей-дракон. Поселился он в темной пещере на бе</w:t>
        <w:softHyphen/>
        <w:t>регу моря. Огнем жег он землю, разрушал дома. Взмолились жители того царства-государства. Змей же потребовал, чтобы каждый день кормили его свежим мясом. Но чудовище было прожорливым, и скоро ни у кого не осталось ни овец, ни коров, ни коз. Змей велел каждый день приводить к нему человека на съедение. Бросили жребий, и выпало идти царской дочери. Привели ее на берег морской и оставили там. В это время проез</w:t>
        <w:softHyphen/>
        <w:t>жал Егорий Храбрый на добром коне. Не мог он оставить царевну в беде, сразился со змеем и победил его».</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Флаг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временный флаг и герб, несмотря на их древнее происхождение и долгую историю, были воссозданы недавно, около 10 лет назад. До этого наша страна Россия называлась Российской Советской Федеративной Социалистической Республикой (РСФСР). Она была одной из республик огромного государства — Союза Советских Социалистических Республик (ССС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в России правил царь Алексей Михайлович, прозванный Ти</w:t>
        <w:softHyphen/>
        <w:t>шайшим, по его приказу в подмосковном селе Дединове, что на реке Оке, начали строить несколько кораблей. Главный и самый большой корабль гордо назвали «Орел». На борту разместили 22 пушки. Военный корабль был необходим для защиты торговых судов, плавающих по реке Волге и Каспийскому морю. А для военного корабля потребовался опо</w:t>
        <w:softHyphen/>
        <w:t>знавательный знак — флаг. Бело-сине-красные флаги и вымпелы этой небольшой флотилии говорили о принадлежности ее к Российскому государству. Почему царь остановил свой выбор на сочетании белого, синего и красного цветов? Возможно, он использовал древний герб мо</w:t>
        <w:softHyphen/>
        <w:t>сковских князей: белый цвет — святой Георгий Победоносец, сини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вевающийся плащ всадника, красный — фон, цвет герба. Изображе</w:t>
        <w:softHyphen/>
        <w:t>ние всадника, копьем поражающего черного дракона, означает победу справедливости, добра над зл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 те времена, и сейчас цвету придается особый смысл. Белый цвет означает мир, чистоту; синий — небо, верность, правду; красный — огонь, отваг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авославные христиане видели в расположении полос знамени строение мира. Вверху расположен божественный мир, белого небес</w:t>
        <w:softHyphen/>
        <w:t>ного цвета, ниже — синий небосвод, а под ним — мир людей, красный.</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Что такое эколо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дать представление о науке эколог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наруживать взаимосвязи в природе, между природой и человеком и изобра</w:t>
        <w:softHyphen/>
        <w:t>жать их с помощью моделей; узнают, чем занимается наука эколо</w:t>
        <w:softHyphen/>
        <w:t>гия, что называют окружающей средой; научатся анализировать, делать выводы, сравни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рисунки коровы, клевера, кошки, шмеля; нож</w:t>
        <w:softHyphen/>
        <w:t xml:space="preserve">ницы; </w:t>
      </w:r>
      <w:r>
        <w:rPr>
          <w:rFonts w:eastAsia="Times New Roman" w:cs="Times New Roman" w:ascii="Times New Roman" w:hAnsi="Times New Roman"/>
          <w:bCs/>
          <w:color w:val="000000"/>
          <w:sz w:val="24"/>
          <w:szCs w:val="24"/>
        </w:rPr>
        <w:t>клей.</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ндивидуально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руппа живущих вместе близких родственников — ... </w:t>
      </w:r>
      <w:r>
        <w:rPr>
          <w:rFonts w:eastAsia="Times New Roman" w:cs="Times New Roman" w:ascii="Times New Roman" w:hAnsi="Times New Roman"/>
          <w:i/>
          <w:iCs/>
          <w:color w:val="000000"/>
          <w:sz w:val="24"/>
          <w:szCs w:val="24"/>
        </w:rPr>
        <w:t>(сем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мблема государства, города, рода, изображаемая на флагах, мо</w:t>
        <w:softHyphen/>
        <w:t>нетах, печатях, государственных и других официальных докумен</w:t>
        <w:softHyphen/>
        <w:t xml:space="preserve">тах, —... </w:t>
      </w:r>
      <w:r>
        <w:rPr>
          <w:rFonts w:eastAsia="Times New Roman" w:cs="Times New Roman" w:ascii="Times New Roman" w:hAnsi="Times New Roman"/>
          <w:i/>
          <w:iCs/>
          <w:color w:val="000000"/>
          <w:sz w:val="24"/>
          <w:szCs w:val="24"/>
        </w:rPr>
        <w:t>(герб).</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икрепленное к древку или шнуру полотнище определенного цвета или нескольких цветов — ... </w:t>
      </w:r>
      <w:r>
        <w:rPr>
          <w:rFonts w:eastAsia="Times New Roman" w:cs="Times New Roman" w:ascii="Times New Roman" w:hAnsi="Times New Roman"/>
          <w:i/>
          <w:iCs/>
          <w:color w:val="000000"/>
          <w:sz w:val="24"/>
          <w:szCs w:val="24"/>
        </w:rPr>
        <w:t xml:space="preserve">(флаг).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селение государства, страны —... </w:t>
      </w:r>
      <w:r>
        <w:rPr>
          <w:rFonts w:eastAsia="Times New Roman" w:cs="Times New Roman" w:ascii="Times New Roman" w:hAnsi="Times New Roman"/>
          <w:i/>
          <w:iCs/>
          <w:color w:val="000000"/>
          <w:sz w:val="24"/>
          <w:szCs w:val="24"/>
        </w:rPr>
        <w:t>(нар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сновная политическая организация общества, осуществляющая управление, охрану экономической и социальной структуры, — ... </w:t>
      </w:r>
      <w:r>
        <w:rPr>
          <w:rFonts w:eastAsia="Times New Roman" w:cs="Times New Roman" w:ascii="Times New Roman" w:hAnsi="Times New Roman"/>
          <w:i/>
          <w:iCs/>
          <w:color w:val="000000"/>
          <w:sz w:val="24"/>
          <w:szCs w:val="24"/>
        </w:rPr>
        <w:t>(государств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айте характеристику места, которое занимает человек в мире. </w:t>
      </w:r>
      <w:r>
        <w:rPr>
          <w:rFonts w:eastAsia="Times New Roman" w:cs="Times New Roman" w:ascii="Times New Roman" w:hAnsi="Times New Roman"/>
          <w:i/>
          <w:iCs/>
          <w:color w:val="000000"/>
          <w:sz w:val="24"/>
          <w:szCs w:val="24"/>
        </w:rPr>
        <w:t>(Каждый человек является членом своей семьи, при</w:t>
        <w:softHyphen/>
        <w:t>надлежит определенному народу, является гражданином ка</w:t>
        <w:softHyphen/>
        <w:t>кого-либо государ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государств на Земле? Что имеет каждое государство?</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ем, какие сообщения приготовили наши ученики о народах мир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ак называется наука о связях между жи</w:t>
        <w:softHyphen/>
        <w:t xml:space="preserve">выми существами и окружающей их средой? </w:t>
      </w:r>
      <w:r>
        <w:rPr>
          <w:rFonts w:eastAsia="Times New Roman" w:cs="Times New Roman" w:ascii="Times New Roman" w:hAnsi="Times New Roman"/>
          <w:i/>
          <w:iCs/>
          <w:color w:val="000000"/>
          <w:sz w:val="24"/>
          <w:szCs w:val="24"/>
        </w:rPr>
        <w:t>(Эколог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ово «экология» образовалось из двух греческих слов: «экос» — дом и «логос» — нау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будем говорить об экологи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 ходу рассказа прикрепляет на доску рисунки ко</w:t>
        <w:softHyphen/>
        <w:t>ровы, клевера, кошки, шм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одном хозяйстве что-то плохо стали доиться коровы — мало молока давать. Да и молоко так себе, почти без сливок.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у что клевера, самого полезного, сытного корма для скота, м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 Ведь клевером засеивали огромное по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ому что клевер не уродился, опылять его цветки некому было — шмели проп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мелиные гнезда мыши в земле разори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же дел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вать на помощь кошек. Кошки переловят мышей — распло</w:t>
        <w:softHyphen/>
        <w:t>дятся шмели: будет кому опылять клевер. Опылится клевер — появятся его семена. Клевер уродится — его накосят и накормят коров. И будет вдоволь молока, да какого вкусного, жир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вязи в природе были нарушены? </w:t>
      </w:r>
      <w:r>
        <w:rPr>
          <w:rFonts w:eastAsia="Times New Roman" w:cs="Times New Roman" w:ascii="Times New Roman" w:hAnsi="Times New Roman"/>
          <w:i/>
          <w:iCs/>
          <w:color w:val="000000"/>
          <w:sz w:val="24"/>
          <w:szCs w:val="24"/>
        </w:rPr>
        <w:t>(Мыши разорили шмелиные гнезда, некому стало опылять клевер, клевера стало мало, коровам не хватает кор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выход придумал человек? </w:t>
      </w:r>
      <w:r>
        <w:rPr>
          <w:rFonts w:eastAsia="Times New Roman" w:cs="Times New Roman" w:ascii="Times New Roman" w:hAnsi="Times New Roman"/>
          <w:i/>
          <w:iCs/>
          <w:color w:val="000000"/>
          <w:sz w:val="24"/>
          <w:szCs w:val="24"/>
        </w:rPr>
        <w:t>(Позвал на помощь кошек, которые переловили мыш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было когда-то. Но в наши дни кошки шмелей, к сожа</w:t>
        <w:softHyphen/>
        <w:t>лению, больше не выручат. Нет, с мышами-то они по-прежнему справятся, но вот со стальными плугами, которые распахивают землю вместе со шмелиными гнездами, им не совладать. Ничего кошкам не поделать и с сенокосилками, после которых шмелям не остается на лугу ни цветка, ни былинки. Ведь не один же только клевер их кормит. Одно лечим, другое калеч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вязи в природе были нарушены? </w:t>
      </w:r>
      <w:r>
        <w:rPr>
          <w:rFonts w:eastAsia="Times New Roman" w:cs="Times New Roman" w:ascii="Times New Roman" w:hAnsi="Times New Roman"/>
          <w:i/>
          <w:iCs/>
          <w:color w:val="000000"/>
          <w:sz w:val="24"/>
          <w:szCs w:val="24"/>
        </w:rPr>
        <w:t>(Плуги трактора разрушают шмелиные гнезда. Сенокосилки скашивают всю траву так, что шмелям нечем пит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ыход предложите вы?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24—2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парах, проследите по схеме основные события этой истор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а острове появилось много кры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вязи в природе были нарушены? </w:t>
      </w:r>
      <w:r>
        <w:rPr>
          <w:rFonts w:eastAsia="Times New Roman" w:cs="Times New Roman" w:ascii="Times New Roman" w:hAnsi="Times New Roman"/>
          <w:i/>
          <w:iCs/>
          <w:color w:val="000000"/>
          <w:sz w:val="24"/>
          <w:szCs w:val="24"/>
        </w:rPr>
        <w:t>(Растения — та</w:t>
        <w:softHyphen/>
        <w:t xml:space="preserve">раканы — ящерицы — кошки. Погибли кошк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расплодились кры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нужно было сделать, чтобы этого не произош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ироде все взаимосвязано. Поэтому то, что человек делает в природе, должно быть всегда хорошо продумано. Если люди не продумывают заранее свои поступки, они могут нанести при</w:t>
        <w:softHyphen/>
        <w:t>роде непоправимый вр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нарушения связей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окружающая среда? </w:t>
      </w:r>
      <w:r>
        <w:rPr>
          <w:rFonts w:eastAsia="Times New Roman" w:cs="Times New Roman" w:ascii="Times New Roman" w:hAnsi="Times New Roman"/>
          <w:i/>
          <w:iCs/>
          <w:color w:val="000000"/>
          <w:sz w:val="24"/>
          <w:szCs w:val="24"/>
        </w:rPr>
        <w:t>(Все, что нас окружает и с чем мы связ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26—2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экология? Прочитайте определение.</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дохнем с тобой, друж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вим дружно руки в б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клонились влево, впра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лево, вправо, влево, впра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янулись мы на слав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ядем тихо, мой дружо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родолжим наш урок.</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8-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и выполни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са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окружающая среда? </w:t>
      </w:r>
      <w:r>
        <w:rPr>
          <w:rFonts w:eastAsia="Times New Roman" w:cs="Times New Roman" w:ascii="Times New Roman" w:hAnsi="Times New Roman"/>
          <w:i/>
          <w:iCs/>
          <w:color w:val="000000"/>
          <w:sz w:val="24"/>
          <w:szCs w:val="24"/>
        </w:rPr>
        <w:t>(Это все, что окружает жи</w:t>
        <w:softHyphen/>
        <w:t>вое существо и с чем оно связ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экология? </w:t>
      </w:r>
      <w:r>
        <w:rPr>
          <w:rFonts w:eastAsia="Times New Roman" w:cs="Times New Roman" w:ascii="Times New Roman" w:hAnsi="Times New Roman"/>
          <w:i/>
          <w:iCs/>
          <w:color w:val="000000"/>
          <w:sz w:val="24"/>
          <w:szCs w:val="24"/>
        </w:rPr>
        <w:t>(Наука о связях между живыми суще</w:t>
        <w:softHyphen/>
        <w:t>ствами и окружающей их сред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нимите руку, кто все выполнил прави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солнце, воздух, почва, клест, белка, лесная мышь.)</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усложненное задание: выберите растение и на</w:t>
        <w:softHyphen/>
        <w:t>пишите, что составляет его окружающую сред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проверяет задание, оценивает его.)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о мы поместим на первый рисунок? </w:t>
      </w:r>
      <w:r>
        <w:rPr>
          <w:rFonts w:eastAsia="Times New Roman" w:cs="Times New Roman" w:ascii="Times New Roman" w:hAnsi="Times New Roman"/>
          <w:i/>
          <w:iCs/>
          <w:color w:val="000000"/>
          <w:sz w:val="24"/>
          <w:szCs w:val="24"/>
        </w:rPr>
        <w:t>(Каба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второй? </w:t>
      </w:r>
      <w:r>
        <w:rPr>
          <w:rFonts w:eastAsia="Times New Roman" w:cs="Times New Roman" w:ascii="Times New Roman" w:hAnsi="Times New Roman"/>
          <w:i/>
          <w:iCs/>
          <w:color w:val="000000"/>
          <w:sz w:val="24"/>
          <w:szCs w:val="24"/>
        </w:rPr>
        <w:t>(Щу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на третий? </w:t>
      </w:r>
      <w:r>
        <w:rPr>
          <w:rFonts w:eastAsia="Times New Roman" w:cs="Times New Roman" w:ascii="Times New Roman" w:hAnsi="Times New Roman"/>
          <w:i/>
          <w:iCs/>
          <w:color w:val="000000"/>
          <w:sz w:val="24"/>
          <w:szCs w:val="24"/>
        </w:rPr>
        <w:t>(Осьмино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надо сделать это именно так? Докажите. (Ответы учащих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в пар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задание в учебнике на с. 27. Приведите примеры связей каждой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Первая схема: Живое -  нежив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живые предметы оказывают влияние на живые организ</w:t>
        <w:softHyphen/>
        <w:t>мы. Воздух, вода, свет и тепло солнца влияют на развитие живых организм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вые организмы оказывают влияние на неживую среду. В лесу благодаря растениям больше влаги. Ветер распространяет семена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торая схе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ения -  живот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вотные питаются растениями. Растения дают кислород, которым дышат животные. Третья схема: Природа  челове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рода — это тепло, свет, воздух, вода и пища; радость от</w:t>
        <w:softHyphen/>
        <w:t>крытий, доброта. Человек охраняет природу и уничтожает ее.</w:t>
      </w:r>
    </w:p>
    <w:p>
      <w:pPr>
        <w:pStyle w:val="Normal"/>
        <w:shd w:fill="FFFFFF" w:val="clear"/>
        <w:autoSpaceDE w:val="false"/>
        <w:spacing w:lineRule="auto" w:line="240" w:before="0" w:after="0"/>
        <w:jc w:val="both"/>
        <w:rPr>
          <w:rFonts w:ascii="Arial" w:hAnsi="Arial" w:cs="Arial"/>
        </w:rPr>
      </w:pPr>
      <w:r>
        <w:rPr>
          <w:rFonts w:eastAsia="Arial" w:cs="Arial" w:ascii="Arial" w:hAnsi="Arial"/>
          <w:b/>
          <w:bCs/>
          <w:color w:val="000000"/>
          <w:sz w:val="24"/>
          <w:szCs w:val="24"/>
        </w:rPr>
        <w:t xml:space="preserve"> </w:t>
      </w: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эколог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окружающая ср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казалось наиболее интересным?</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26-2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ое задание: найти в библиотеке книги по эко</w:t>
        <w:softHyphen/>
        <w:t>логии, прочитать выбранную книгу и подготовить по ней краткое сооб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Природа в опасности! Охрана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влиянием человека на приро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осознавать необходимость ответственного отношения к природе; узнают о Красной книге; познакомятся с влиянием человека на природу; научатся аргументированно отвеч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точки с заданиями; рисунки, фотографии цветов.</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ащимся карточки с зада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веди примеры экологических связей: Живое -  неживое, природа -  челове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веди примеры экологических связей: Неживое - живое, растение -  живот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черкни, что составляет окружающую среду лося. Почва, река, береза, пальма, мартышка, синица, черника, шиповник,</w:t>
      </w:r>
      <w:r>
        <w:rPr>
          <w:rFonts w:cs="Arial" w:ascii="Arial" w:hAnsi="Arial"/>
          <w:sz w:val="24"/>
          <w:szCs w:val="24"/>
        </w:rPr>
        <w:t xml:space="preserve"> </w:t>
      </w:r>
      <w:r>
        <w:rPr>
          <w:rFonts w:eastAsia="Times New Roman" w:cs="Times New Roman" w:ascii="Times New Roman" w:hAnsi="Times New Roman"/>
          <w:color w:val="000000"/>
          <w:sz w:val="24"/>
          <w:szCs w:val="24"/>
        </w:rPr>
        <w:t>заяц.</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окружающая ср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зучает наука эколо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ниги по экологии вы наш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будем говорить об охране природы.</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Природа в опас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рода находится в опасности. Она просит нас о помо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проблема охраны природы стала такой важной и не</w:t>
        <w:softHyphen/>
        <w:t>обходим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умрет природа, что будет на Зем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на с. 29 текст «О маленьких ран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маленькая рана у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таких маленьких ран, которые мы на</w:t>
        <w:softHyphen/>
        <w:t>носим прир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29 текст «О ранах больши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большая ра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больших ран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загрязняются воздух и реки, исчезают растения и животные? </w:t>
      </w:r>
      <w:r>
        <w:rPr>
          <w:rFonts w:eastAsia="Times New Roman" w:cs="Times New Roman" w:ascii="Times New Roman" w:hAnsi="Times New Roman"/>
          <w:i/>
          <w:iCs/>
          <w:color w:val="000000"/>
          <w:sz w:val="24"/>
          <w:szCs w:val="24"/>
        </w:rPr>
        <w:t>(Это связано с деятельностью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йчас я расскажу вам одну истор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шли дети гулять в лес и решили сделать подарок своим ма</w:t>
        <w:softHyphen/>
        <w:t>мам, насобирали охапки лесных цветов. Вроде бы дело доброе, а учительница серди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ландышей нарвали? Нельзя же. И большие лесные колокольчики нельзя! И вот эту душистую ночную фиалку, и эти желтые купальницы, 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почему? — чуть не плачут ребята. — Они же такие кра</w:t>
        <w:softHyphen/>
        <w:t>сив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 ходу рассказа выставляет на доску рисунки, фо</w:t>
        <w:softHyphen/>
        <w:t>тографии цве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почему сердится учительница. (Ответы учащихся.) Вот-вот, красота их и губит. Кто ни увидит — всякий сорв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того цветов этих и стало так мало и чуть ли не каждый пришлось взять под защиту. И правильно, а то ведь вскоре ни ландышей, ни фиалок, ни многих других цветов вовсе не остан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ромашку рвать можно? — спросила одна девоч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бы вы ответили на вопрос дево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цветок вы бы выбрали — большой и яркий или ма</w:t>
        <w:softHyphen/>
        <w:t>ленький и чахлый? (Ответы учащих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и все так. И получается: чахлые, поскольку их не рвут, плодятся, множатся, а самые крупные, самые сильные растения потомство дать так и не успевают — в букетах вянут. В общем, жад</w:t>
        <w:softHyphen/>
        <w:t>ничая, отбирая у природы самое-самое: самое красивое, крупное, яркое, душистое, — мы в результате себя же и граб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ране природы - большой или маленькой - я вам рассказ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ельзя рвать полевые цве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сделать, чтобы у вас в доме были полевые цветы? </w:t>
      </w:r>
      <w:r>
        <w:rPr>
          <w:rFonts w:eastAsia="Times New Roman" w:cs="Times New Roman" w:ascii="Times New Roman" w:hAnsi="Times New Roman"/>
          <w:i/>
          <w:iCs/>
          <w:color w:val="000000"/>
          <w:sz w:val="24"/>
          <w:szCs w:val="24"/>
        </w:rPr>
        <w:t>(Вырастить их в саду, нарисовать рисунок, сфотографиро</w:t>
        <w:softHyphen/>
        <w:t>вать 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 учебнике на с. 30—31 о животных, которые исчезли навсег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эти исчезнувшие животные? </w:t>
      </w:r>
      <w:r>
        <w:rPr>
          <w:rFonts w:eastAsia="Times New Roman" w:cs="Times New Roman" w:ascii="Times New Roman" w:hAnsi="Times New Roman"/>
          <w:i/>
          <w:iCs/>
          <w:color w:val="000000"/>
          <w:sz w:val="24"/>
          <w:szCs w:val="24"/>
        </w:rPr>
        <w:t>(Морские ко</w:t>
        <w:softHyphen/>
        <w:t>ровы, странствующие голуб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еще каких-либо исчезнувших животных. </w:t>
      </w:r>
      <w:r>
        <w:rPr>
          <w:rFonts w:eastAsia="Times New Roman" w:cs="Times New Roman" w:ascii="Times New Roman" w:hAnsi="Times New Roman"/>
          <w:i/>
          <w:iCs/>
          <w:color w:val="000000"/>
          <w:sz w:val="24"/>
          <w:szCs w:val="24"/>
        </w:rPr>
        <w:t>(Дронт, стеллеров бакл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чьей вине исчезают растения и живот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группах, составьте правила поведения на природе. (Учащиеся выполняют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авила, которые вы составили. (Ученики зачитывают правил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ебята, все запомнили эти правила? Кто их будет выполня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храна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екла по равнине речка с чистой-пречистой водой - речка Прозрачная. Построили на ее берегу завод игрушек. Для рабо</w:t>
        <w:softHyphen/>
        <w:t>ты ему нужно много воды — вот и проложили от завода к речке две трубы. По одной вода на завод вливается, по другой обратно выливается. Вливается чистая вода, прозрачная, выливается гряз</w:t>
        <w:softHyphen/>
        <w:t>ная, отработанная. Удивительно ли, что речка стала здесь, словно от стыда за творимые безобразия, алее ма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иже по течению построили еще один завод — резиновых са</w:t>
        <w:softHyphen/>
        <w:t>пог. И он чистую, прозрачную воду жадно пьет, сбрасывая по тру</w:t>
        <w:softHyphen/>
        <w:t>бе обратно грязную, отработанную воду. И стала речка здесь, слов</w:t>
        <w:softHyphen/>
        <w:t>но от досады, чернее сходящих с заводского конвейера черных резиновых сапо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ще дальше вырос на берегу третий завод — ситцевый, отчего речка сделалась здесь серо-буро-малиновой, пестрее самого пе</w:t>
        <w:softHyphen/>
        <w:t>строго сит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к-то вот: была речка чистой, называлась даже Прозрач</w:t>
        <w:softHyphen/>
        <w:t>ной, да стала грязной - Разноцветной. Была многоводной - ста</w:t>
        <w:softHyphen/>
        <w:t>ла маловодной: уж больно много воды заводы выпивают. Люди сердятся: ни постирать, ни умыться, ни жажду утолить, ни рыбы налов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нажды пожаловал на берег Разноцветной Самый Главный Санитар здешних мест. На заводах побывал, все разузнал и очень рассердился. Заводы - это, говорит, хорошо, но про людей и окру</w:t>
        <w:softHyphen/>
        <w:t>жающую их природу тоже нельзя забы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что предложил сделать санитарный врач? </w:t>
      </w:r>
      <w:r>
        <w:rPr>
          <w:rFonts w:eastAsia="Times New Roman" w:cs="Times New Roman" w:ascii="Times New Roman" w:hAnsi="Times New Roman"/>
          <w:i/>
          <w:iCs/>
          <w:color w:val="000000"/>
          <w:sz w:val="24"/>
          <w:szCs w:val="24"/>
        </w:rPr>
        <w:t>(Поставить водоочистительные сооружения. Пусть вода в них очищается и снова поступает на заводы.)</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у еще угрожает опасность? </w:t>
      </w:r>
      <w:r>
        <w:rPr>
          <w:rFonts w:eastAsia="Times New Roman" w:cs="Times New Roman" w:ascii="Times New Roman" w:hAnsi="Times New Roman"/>
          <w:i/>
          <w:iCs/>
          <w:color w:val="000000"/>
          <w:sz w:val="24"/>
          <w:szCs w:val="24"/>
        </w:rPr>
        <w:t xml:space="preserve">(Почве, воздух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храна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жите, какие меры предпринимает человек, чтобы спасти приро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об этих мерах в учебнике на с. 31—3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заносятся сведения о редких растениях и живот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охраняемые территории? </w:t>
      </w:r>
      <w:r>
        <w:rPr>
          <w:rFonts w:eastAsia="Times New Roman" w:cs="Times New Roman" w:ascii="Times New Roman" w:hAnsi="Times New Roman"/>
          <w:i/>
          <w:iCs/>
          <w:color w:val="000000"/>
          <w:sz w:val="24"/>
          <w:szCs w:val="24"/>
        </w:rPr>
        <w:t>(Заповедники и национальные парки.)</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заповедник? </w:t>
      </w:r>
      <w:r>
        <w:rPr>
          <w:rFonts w:eastAsia="Times New Roman" w:cs="Times New Roman" w:ascii="Times New Roman" w:hAnsi="Times New Roman"/>
          <w:i/>
          <w:iCs/>
          <w:color w:val="000000"/>
          <w:sz w:val="24"/>
          <w:szCs w:val="24"/>
        </w:rPr>
        <w:t>(Участок земли, вся территория ко</w:t>
        <w:softHyphen/>
        <w:t>торого находится под строгой охран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храняется в заповеднике? </w:t>
      </w:r>
      <w:r>
        <w:rPr>
          <w:rFonts w:eastAsia="Times New Roman" w:cs="Times New Roman" w:ascii="Times New Roman" w:hAnsi="Times New Roman"/>
          <w:i/>
          <w:iCs/>
          <w:color w:val="000000"/>
          <w:sz w:val="24"/>
          <w:szCs w:val="24"/>
        </w:rPr>
        <w:t>(Растения, животные, воды, почва, минеральные источники, горные по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национальный парк? </w:t>
      </w:r>
      <w:r>
        <w:rPr>
          <w:rFonts w:eastAsia="Times New Roman" w:cs="Times New Roman" w:ascii="Times New Roman" w:hAnsi="Times New Roman"/>
          <w:i/>
          <w:iCs/>
          <w:color w:val="000000"/>
          <w:sz w:val="24"/>
          <w:szCs w:val="24"/>
        </w:rPr>
        <w:t>(Участок земли, который находится под охраной. Но на территории национального парка есть места, предназначенные для отдыха, спортивных занятий, экскурс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уществуют еще охраняемые территории, которые называ</w:t>
        <w:softHyphen/>
        <w:t>ются заказниками. Это участки земли, которые подлежат охране в течение только определенного времени (5—10 л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поведники, национальные парки, заказн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Красная книг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Красной книг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лностью она называется так: «Книга редких и находящихся под угрозой исчезновения видов животных и растений: Красная книга России». Ее обложка красного цвета, и выбран он не слу</w:t>
        <w:softHyphen/>
        <w:t>чайно. Ведь красный цвет - светофор тому пример - сигнал тре</w:t>
        <w:softHyphen/>
        <w:t>воги, опас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нига предупреждает об опасности исчезновения с лица Земли многих видов животных и растений. В Красную книгу внесены те животные, которых на Земле осталось очень мало. Давайте будем охранять животных, оберегать их, а если надо, то и помогать 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ли, к примеру, большой редкостью носороги, гориллы, орангутанги, крокодилы, тигры, леопарды... Их внесли в Красную книгу и взяли под охра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Красную книгу России попали снежный барс и фламинго, дикий осел, или кулан, и беркут, джейран и белый журавль, или стерх, бухарский олень, лебеди и многие-многие другие звери и пт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66 г. Международная Красная книга была издана в очень необычном виде. У нее была красная обложка, а страницы — раз</w:t>
        <w:softHyphen/>
        <w:t>ноцветные: черные, красные, желтые, белые, серые, зеле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черных страницах рассказывается о животных и растениях, которые исчезли, на красных страницах содержится информация об исчезающих животных и растениях, на желтых — о животных и растениях, численность которых сокращается, на белых — о ред</w:t>
        <w:softHyphen/>
        <w:t>ких видах животных и растений, на серых — о мало изученных животных и растениях, на зеленых — о животных и растениях, которые удалось спа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х спасают и обязательно спасут, как уже спасли дикого быка — зубра. К 1927 г. во всем мире было всего 48 зубров, да и те жили не на воле, а в зоопарках разных стран. Зато сейчас в лесах одной только нашей страны бродит больше тысячи этих могучих косматых великанов. А все потому, что зубры уже давным-давно находятся под охраной. На них не разрешают охотиться. Работ</w:t>
        <w:softHyphen/>
        <w:t>ники заповедников следят за здоровьем каждого животного, под</w:t>
        <w:softHyphen/>
        <w:t>кармливают в голодную зиму сен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далось спасти от верной гибели и бобра. К началу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бед</w:t>
        <w:softHyphen/>
        <w:t>нягу бобра из-за его ценного меха почти совсем истребили. Чудом уцелело всего несколько сотен зверьков. Но благодаря заботам человека сейчас их много тысяч.</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охраняем не только животных, растения, но и всю окру</w:t>
        <w:softHyphen/>
        <w:t>жающую нас природу — реки, озера, леса. Заботимся о чистоте поды — ведь нам ее пить. Думаем о чистоте воздуха — ведь нам им дышать. У нас есть Закон об охране природы, и нарушать его никому не разреша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кон об охране природы должны соблюдать не только взрос</w:t>
        <w:softHyphen/>
        <w:t>лые, но и дети. Тут очень важно знать, что можно, а чего нельзя. Издали наблюдать за птичьими гнездами - можно. А вот трогать и даже близко подходить к ним — нельзя! Наблюдать за муравей</w:t>
        <w:softHyphen/>
        <w:t>ником - можно! А разрушать его - нельзя! От муравьев для леса большая польза: они уничтожают личинок насекомых, которые вредят деревьям. Мастерить кормушки для животных — можно. Л делать рогатки и всякие ловушки — нельз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еще можно делать в природе, а чего нельз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тропинке лесной как-т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ли мы все до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 осинок и берез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ду кленов и дуб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 пенечков и сосен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тропинке шли до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руг лисичку увид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лисичкой побеж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лисичку не догн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новь домой мы зашаг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тропинке по лес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ли мы дружно все до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 осинок и берез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ду кленов и дуб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 пенечков и сосенок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конец пришли домой.</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Выполнение </w:t>
      </w:r>
      <w:r>
        <w:rPr>
          <w:rFonts w:eastAsia="Times New Roman" w:cs="Times New Roman" w:ascii="Times New Roman" w:hAnsi="Times New Roman"/>
          <w:color w:val="000000"/>
          <w:sz w:val="24"/>
          <w:szCs w:val="24"/>
        </w:rPr>
        <w:t xml:space="preserve">заданий </w:t>
      </w:r>
      <w:r>
        <w:rPr>
          <w:rFonts w:eastAsia="Times New Roman" w:cs="Times New Roman" w:ascii="Times New Roman" w:hAnsi="Times New Roman"/>
          <w:b/>
          <w:bCs/>
          <w:color w:val="000000"/>
          <w:sz w:val="24"/>
          <w:szCs w:val="24"/>
        </w:rPr>
        <w:t xml:space="preserve">в рабочей </w:t>
      </w:r>
      <w:r>
        <w:rPr>
          <w:rFonts w:eastAsia="Times New Roman" w:cs="Times New Roman" w:ascii="Times New Roman" w:hAnsi="Times New Roman"/>
          <w:color w:val="000000"/>
          <w:sz w:val="24"/>
          <w:szCs w:val="24"/>
        </w:rPr>
        <w:t xml:space="preserve">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1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влияние на природу может оказывать человек? </w:t>
      </w:r>
      <w:r>
        <w:rPr>
          <w:rFonts w:eastAsia="Times New Roman" w:cs="Times New Roman" w:ascii="Times New Roman" w:hAnsi="Times New Roman"/>
          <w:i/>
          <w:iCs/>
          <w:color w:val="000000"/>
          <w:sz w:val="24"/>
          <w:szCs w:val="24"/>
        </w:rPr>
        <w:t>(От</w:t>
        <w:softHyphen/>
        <w:t>рицательное и положительн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едите свои примеры положительного и отрицательно</w:t>
        <w:softHyphen/>
        <w:t>го влияния человека на приро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1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пишите, как еще называются охраняемые территории. </w:t>
      </w:r>
      <w:r>
        <w:rPr>
          <w:rFonts w:eastAsia="Times New Roman" w:cs="Times New Roman" w:ascii="Times New Roman" w:hAnsi="Times New Roman"/>
          <w:i/>
          <w:iCs/>
          <w:color w:val="000000"/>
          <w:sz w:val="24"/>
          <w:szCs w:val="24"/>
        </w:rPr>
        <w:t>(Заказн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1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згадайте кроссвор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Работа </w:t>
      </w:r>
      <w:r>
        <w:rPr>
          <w:rFonts w:eastAsia="Times New Roman" w:cs="Times New Roman" w:ascii="Times New Roman" w:hAnsi="Times New Roman"/>
          <w:b/>
          <w:bCs/>
          <w:color w:val="000000"/>
          <w:sz w:val="24"/>
          <w:szCs w:val="24"/>
        </w:rPr>
        <w:t>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задание в учебнике на с. 32. Выполните е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люди продолжают использовать природу, хотя понимают, что она в опасности? Может быть, лучше оста</w:t>
        <w:softHyphen/>
        <w:t>новить все фабрики и заводы, прекратить заготовку дре</w:t>
        <w:softHyphen/>
        <w:t>весины - словом, превратить Землю в один огромный за</w:t>
        <w:softHyphen/>
        <w:t>поведник?</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эмоции вы испытывали на уроке? Почему?</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29-3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бочая тетрадь: № 3 (с. 1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готовить сообщения о растениях и животных своего края, занесенных в Красную книг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рупповое задание: рабочая тетрадь, № 1—2 (с. 13). (Выпол</w:t>
        <w:softHyphen/>
        <w:t>нить это задание учитель помогает после уроков.)</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Обобщение знаний по теме «Как устроен мир». Проверочн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истематизировать, обобщить, проверить знания по из</w:t>
        <w:softHyphen/>
        <w:t>ученному разде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делать сооб</w:t>
        <w:softHyphen/>
        <w:t>щения в устной форме, работать в группах, использовать знания</w:t>
      </w:r>
      <w:r>
        <w:rPr>
          <w:rFonts w:cs="Arial" w:ascii="Arial" w:hAnsi="Arial"/>
          <w:sz w:val="24"/>
          <w:szCs w:val="24"/>
        </w:rPr>
        <w:t xml:space="preserve"> </w:t>
      </w:r>
      <w:r>
        <w:rPr>
          <w:rFonts w:cs="Times New Roman" w:ascii="Times New Roman" w:hAnsi="Times New Roman"/>
          <w:color w:val="000000"/>
          <w:sz w:val="24"/>
          <w:szCs w:val="24"/>
        </w:rPr>
        <w:t xml:space="preserve">по </w:t>
      </w:r>
      <w:r>
        <w:rPr>
          <w:rFonts w:eastAsia="Times New Roman" w:cs="Times New Roman" w:ascii="Times New Roman" w:hAnsi="Times New Roman"/>
          <w:color w:val="000000"/>
          <w:sz w:val="24"/>
          <w:szCs w:val="24"/>
        </w:rPr>
        <w:t>теме в новых условиях, аргументированно отвечать, делать выводы, оценивать свои зн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акет журнала, сделанный из листов формата А4; картины, фотографии, рисунки растений, животных, нацио</w:t>
        <w:softHyphen/>
        <w:t>нальных парков и заповедников.</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общение изученного материала проходит в виде создания устного журнала «Мир вокруг нас». Учитель готовит макет жур</w:t>
        <w:softHyphen/>
        <w:t>нала (листы формата А4, скрепленные так, чтобы их можно было переворачивать) со страницами: «Царство растений», «Царство животных», «Охрана природы».)</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II</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тупеньки познания вы использовали при изучении материала? </w:t>
      </w:r>
      <w:r>
        <w:rPr>
          <w:rFonts w:eastAsia="Times New Roman" w:cs="Times New Roman" w:ascii="Times New Roman" w:hAnsi="Times New Roman"/>
          <w:i/>
          <w:iCs/>
          <w:color w:val="000000"/>
          <w:sz w:val="24"/>
          <w:szCs w:val="24"/>
        </w:rPr>
        <w:t>(Восприятие, память, мышление, вообра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лушая своих товарищей, проявите самые лучшие человече</w:t>
        <w:softHyphen/>
        <w:t>ские качества: доброту, отзывчивость, уважение к чужому мне</w:t>
        <w:softHyphen/>
        <w:t>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проверим ваши знания по теме, пролистав журнал «Мир вокруг нас». Посмотрим, знаете ли вы, как устроен мир вокруг пашей школы, в нашем крае, в нашей стр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Страница журнала «Царство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лушаем сообщение о растениях, растущих около нашей школ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иваются сообщения двух-трех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ем сообщение о растениях нашего края, занесен</w:t>
        <w:softHyphen/>
        <w:t>ных в Красную книг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иваются сообщения двух-трех учеников. Учитель записывает названия на доске, вывешивает картины, фотографии, рисунки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растения? </w:t>
      </w:r>
      <w:r>
        <w:rPr>
          <w:rFonts w:eastAsia="Times New Roman" w:cs="Times New Roman" w:ascii="Times New Roman" w:hAnsi="Times New Roman"/>
          <w:i/>
          <w:iCs/>
          <w:color w:val="000000"/>
          <w:sz w:val="24"/>
          <w:szCs w:val="24"/>
        </w:rPr>
        <w:t>(Деревья, ку</w:t>
        <w:softHyphen/>
        <w:t>старники, травы. Культурные и дикорастущ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Страница журнала «Царство животн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ем сообщение о животных, живущих около нашей школ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иваются сообщения двух-трех уче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ем сообщение о животных края, занесенных в Красную книг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иваются сообщения двух-трех учеников. Учитель записывает названия на доске и вывешивает картины, фотографии, рисунки животных.)</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животных? </w:t>
      </w:r>
      <w:r>
        <w:rPr>
          <w:rFonts w:eastAsia="Times New Roman" w:cs="Times New Roman" w:ascii="Times New Roman" w:hAnsi="Times New Roman"/>
          <w:i/>
          <w:iCs/>
          <w:color w:val="000000"/>
          <w:sz w:val="24"/>
          <w:szCs w:val="24"/>
        </w:rPr>
        <w:t>(Звери, насе</w:t>
        <w:softHyphen/>
        <w:t>комые, птицы, пресмыкающиеся, земноводные, рыб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ете ли вы, чт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рекоза съедает пищи в несколько раз больше, чем весит са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уки не относятся к насекомым, так как у них восемь но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йский жук носит название того месяца, в котором появ</w:t>
        <w:softHyphen/>
        <w:t>ля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е большое насекомое — бабочка, живущая на Соломо</w:t>
        <w:softHyphen/>
        <w:t>новых островах. Размах ее крыльев достигает 30 с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е маленькое насекомое — жучок, длина которого всего 1/3 м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ло насекомых имеет легкий, но очень прочный покров, состоящий из маленьких насечек. От этих насечек и пошло название «насеком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Страница журнала «Охрана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ем сообщение об охраняемых территориях нашего кра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иваются сообщения двух-трех учеников. Учитель вы</w:t>
        <w:softHyphen/>
        <w:t>вешивает фотографии национальных парков и заповед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экологических связ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вое - неживое, природа - человек, неживое - живое, растение - животн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ответственного отношения детей к прир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сообщение вам понравилось больше всего?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узн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эмоции вы испытывали, когда готовили 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вайте стараться жить так, чтобы земля вокруг нас оставалась щедрой и прекрасной, чтобы журчали на ней чистые ручьи, цвели цветы, летали бабочки, пели птицы. И чтобы нам не стыдно было перед ними за себя и свои поступк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по лугу прогуля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емножко отдохн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анем, глубоко вдохн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в стороны, впере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деса у нас на све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ли карликами де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все дружно в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ликанами мы ста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ружно хлопаем, ногами топае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рошо мы погуля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нисколько не уст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Продолжение работы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154. Найдите тест по разделу «Как устроен ми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 теста устно, обводя в кружок правиль</w:t>
        <w:softHyphen/>
        <w:t>ный, на ваш взгляд, отв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ерьтесь с ответами на «Страничках для самопроверки» (с. 17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и достижения с помощью данных таблицы нас. 170.</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вольны ли вы своей работ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омневался в правильности выполнения зад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оказалось для вас наиболее сложны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чувством вы уходите с урока?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Тела, вещества, част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телами и их состав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различать тела, вещества, частицы, описывать изученные вещества, доказывать предположения,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теклянная и керамическая вазы, ложка, мяч, гвоздь, молоко в стакане; кусочек сахара; пластилиновые шарики.</w:t>
      </w:r>
    </w:p>
    <w:p>
      <w:pPr>
        <w:pStyle w:val="Normal"/>
        <w:shd w:fill="FFFFFF" w:val="clear"/>
        <w:autoSpaceDE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lang w:val="en-US"/>
        </w:rPr>
        <w:t>I</w:t>
      </w:r>
      <w:r>
        <w:rPr>
          <w:rFonts w:eastAsia="Times New Roman" w:cs="Arial" w:ascii="Arial" w:hAnsi="Arial"/>
          <w:b/>
          <w:bCs/>
          <w:color w:val="000000"/>
        </w:rPr>
        <w:t>. Организационный момент</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lang w:val="en-US"/>
        </w:rPr>
        <w:t>II</w:t>
      </w:r>
      <w:r>
        <w:rPr>
          <w:rFonts w:eastAsia="Times New Roman" w:cs="Arial" w:ascii="Arial" w:hAnsi="Arial"/>
          <w:b/>
          <w:bCs/>
          <w:color w:val="000000"/>
        </w:rPr>
        <w:t>. Актуализация знаний. Проверка домашнего задания Графический диктан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утверждение правильное, ставьте знак «+», если неправильное, ставьте зна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рода — это все, что нас окружает.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Природа — все, что нас окружает и существует независимо от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рода бывает живая и нежива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нег относится к живой природ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ктерии относятся к живой природ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рдце, легкие, печень — это внутренний мир челове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Вете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облака </w:t>
      </w:r>
      <w:r>
        <w:rPr>
          <w:rFonts w:eastAsia="Times New Roman" w:cs="Times New Roman" w:ascii="Times New Roman" w:hAnsi="Times New Roman"/>
          <w:color w:val="000000"/>
          <w:sz w:val="24"/>
          <w:szCs w:val="24"/>
        </w:rPr>
        <w:t xml:space="preserve">соответствуют связи </w:t>
      </w:r>
      <w:r>
        <w:rPr>
          <w:rFonts w:eastAsia="Times New Roman" w:cs="Times New Roman" w:ascii="Times New Roman" w:hAnsi="Times New Roman"/>
          <w:i/>
          <w:iCs/>
          <w:color w:val="000000"/>
          <w:sz w:val="24"/>
          <w:szCs w:val="24"/>
        </w:rPr>
        <w:t xml:space="preserve">живое — неживое. </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самопроверка. Учитель читает утверждение, ставит знак на доске, ученики проверя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ыполнил задание правиль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утверждение показалось вам наиболее сложны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начинаем изучать новый раздел, который называется «Эта удивительная при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35. Прочитайте, чему мы будем учиться, изучая материалы этого разд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уже научились дел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ще делать не мож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вы узнаете, что такое тела, вещества и ча</w:t>
        <w:softHyphen/>
        <w:t>стицы.</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на какие группы можно разделить все предме</w:t>
        <w:softHyphen/>
        <w:t xml:space="preserve">ты, которые нас окружают. </w:t>
      </w:r>
      <w:r>
        <w:rPr>
          <w:rFonts w:eastAsia="Times New Roman" w:cs="Times New Roman" w:ascii="Times New Roman" w:hAnsi="Times New Roman"/>
          <w:i/>
          <w:iCs/>
          <w:color w:val="000000"/>
          <w:sz w:val="24"/>
          <w:szCs w:val="24"/>
        </w:rPr>
        <w:t>(Объекты природы и рукотворные объе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объекты природы. (Учитель записывает на доске.) Солнце, ель, воробей, гриб, кам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рукотворные объекты. (Учитель записывает на доске.) Машина, школа, тетрадь, мяч.</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эти предметы можно назвать одним словом - тела. (Учитель записывает на доске слово «т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тела? </w:t>
      </w:r>
      <w:r>
        <w:rPr>
          <w:rFonts w:eastAsia="Times New Roman" w:cs="Times New Roman" w:ascii="Times New Roman" w:hAnsi="Times New Roman"/>
          <w:i/>
          <w:iCs/>
          <w:color w:val="000000"/>
          <w:sz w:val="24"/>
          <w:szCs w:val="24"/>
        </w:rPr>
        <w:t>(Все предметы, окружающие на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можно ли все тела разделить на группы? Есть естественные и искусственные те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 Тела: естественные и искусствен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естественные т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скусственные т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3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тела называют небесными или космическими? </w:t>
      </w:r>
      <w:r>
        <w:rPr>
          <w:rFonts w:eastAsia="Times New Roman" w:cs="Times New Roman" w:ascii="Times New Roman" w:hAnsi="Times New Roman"/>
          <w:i/>
          <w:iCs/>
          <w:color w:val="000000"/>
          <w:sz w:val="24"/>
          <w:szCs w:val="24"/>
        </w:rPr>
        <w:t>(Солн</w:t>
        <w:softHyphen/>
        <w:t>це, Луну, планеты, кометы, звезды 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ела: естественные, искусственные, небес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Вещ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едметы, стоящие на стол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столе находятся стеклянная и керамическая вазы, ложка, мяч, гвоздь, молоко в стакане. Учитель показывает на стеклянную паз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сказать об этом предмете? </w:t>
      </w:r>
      <w:r>
        <w:rPr>
          <w:rFonts w:eastAsia="Times New Roman" w:cs="Times New Roman" w:ascii="Times New Roman" w:hAnsi="Times New Roman"/>
          <w:i/>
          <w:iCs/>
          <w:color w:val="000000"/>
          <w:sz w:val="24"/>
          <w:szCs w:val="24"/>
        </w:rPr>
        <w:t>(Это искусственное те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чего оно сделано? </w:t>
      </w:r>
      <w:r>
        <w:rPr>
          <w:rFonts w:eastAsia="Times New Roman" w:cs="Times New Roman" w:ascii="Times New Roman" w:hAnsi="Times New Roman"/>
          <w:i/>
          <w:iCs/>
          <w:color w:val="000000"/>
          <w:sz w:val="24"/>
          <w:szCs w:val="24"/>
        </w:rPr>
        <w:t xml:space="preserve">(Из стекла.) </w:t>
      </w:r>
      <w:r>
        <w:rPr>
          <w:rFonts w:eastAsia="Times New Roman" w:cs="Times New Roman" w:ascii="Times New Roman" w:hAnsi="Times New Roman"/>
          <w:color w:val="000000"/>
          <w:sz w:val="24"/>
          <w:szCs w:val="24"/>
        </w:rPr>
        <w:t>(Учитель показывает на керамическую ваз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сказать об этом предмете? </w:t>
      </w:r>
      <w:r>
        <w:rPr>
          <w:rFonts w:eastAsia="Times New Roman" w:cs="Times New Roman" w:ascii="Times New Roman" w:hAnsi="Times New Roman"/>
          <w:i/>
          <w:iCs/>
          <w:color w:val="000000"/>
          <w:sz w:val="24"/>
          <w:szCs w:val="24"/>
        </w:rPr>
        <w:t>(Это искусственное те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чего оно сделано? </w:t>
      </w:r>
      <w:r>
        <w:rPr>
          <w:rFonts w:eastAsia="Times New Roman" w:cs="Times New Roman" w:ascii="Times New Roman" w:hAnsi="Times New Roman"/>
          <w:i/>
          <w:iCs/>
          <w:color w:val="000000"/>
          <w:sz w:val="24"/>
          <w:szCs w:val="24"/>
        </w:rPr>
        <w:t xml:space="preserve">(Из глины.) </w:t>
      </w:r>
      <w:r>
        <w:rPr>
          <w:rFonts w:eastAsia="Times New Roman" w:cs="Times New Roman" w:ascii="Times New Roman" w:hAnsi="Times New Roman"/>
          <w:color w:val="000000"/>
          <w:sz w:val="24"/>
          <w:szCs w:val="24"/>
        </w:rPr>
        <w:t>(Учитель показывает на лож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сказать об этом предмете? </w:t>
      </w:r>
      <w:r>
        <w:rPr>
          <w:rFonts w:eastAsia="Times New Roman" w:cs="Times New Roman" w:ascii="Times New Roman" w:hAnsi="Times New Roman"/>
          <w:i/>
          <w:iCs/>
          <w:color w:val="000000"/>
          <w:sz w:val="24"/>
          <w:szCs w:val="24"/>
        </w:rPr>
        <w:t>(Это искусственное те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чего оно сделано? </w:t>
      </w:r>
      <w:r>
        <w:rPr>
          <w:rFonts w:eastAsia="Times New Roman" w:cs="Times New Roman" w:ascii="Times New Roman" w:hAnsi="Times New Roman"/>
          <w:i/>
          <w:iCs/>
          <w:color w:val="000000"/>
          <w:sz w:val="24"/>
          <w:szCs w:val="24"/>
        </w:rPr>
        <w:t xml:space="preserve">(Из алюминия.) </w:t>
      </w:r>
      <w:r>
        <w:rPr>
          <w:rFonts w:eastAsia="Times New Roman" w:cs="Times New Roman" w:ascii="Times New Roman" w:hAnsi="Times New Roman"/>
          <w:color w:val="000000"/>
          <w:sz w:val="24"/>
          <w:szCs w:val="24"/>
        </w:rPr>
        <w:t>(Учитель показывает на мяч.)</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сказать об этом предмете? </w:t>
      </w:r>
      <w:r>
        <w:rPr>
          <w:rFonts w:eastAsia="Times New Roman" w:cs="Times New Roman" w:ascii="Times New Roman" w:hAnsi="Times New Roman"/>
          <w:i/>
          <w:iCs/>
          <w:color w:val="000000"/>
          <w:sz w:val="24"/>
          <w:szCs w:val="24"/>
        </w:rPr>
        <w:t>(Это искусственное те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чего оно сделано? </w:t>
      </w:r>
      <w:r>
        <w:rPr>
          <w:rFonts w:eastAsia="Times New Roman" w:cs="Times New Roman" w:ascii="Times New Roman" w:hAnsi="Times New Roman"/>
          <w:i/>
          <w:iCs/>
          <w:color w:val="000000"/>
          <w:sz w:val="24"/>
          <w:szCs w:val="24"/>
        </w:rPr>
        <w:t xml:space="preserve">(Из резины.) </w:t>
      </w:r>
      <w:r>
        <w:rPr>
          <w:rFonts w:eastAsia="Times New Roman" w:cs="Times New Roman" w:ascii="Times New Roman" w:hAnsi="Times New Roman"/>
          <w:color w:val="000000"/>
          <w:sz w:val="24"/>
          <w:szCs w:val="24"/>
        </w:rPr>
        <w:t>(Учитель показывает на гвозд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сказать об этом предмете? </w:t>
      </w:r>
      <w:r>
        <w:rPr>
          <w:rFonts w:eastAsia="Times New Roman" w:cs="Times New Roman" w:ascii="Times New Roman" w:hAnsi="Times New Roman"/>
          <w:i/>
          <w:iCs/>
          <w:color w:val="000000"/>
          <w:sz w:val="24"/>
          <w:szCs w:val="24"/>
        </w:rPr>
        <w:t>(Это искусственное те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чего оно сделано? </w:t>
      </w:r>
      <w:r>
        <w:rPr>
          <w:rFonts w:eastAsia="Times New Roman" w:cs="Times New Roman" w:ascii="Times New Roman" w:hAnsi="Times New Roman"/>
          <w:i/>
          <w:iCs/>
          <w:color w:val="000000"/>
          <w:sz w:val="24"/>
          <w:szCs w:val="24"/>
        </w:rPr>
        <w:t xml:space="preserve">(Из железа.) </w:t>
      </w:r>
      <w:r>
        <w:rPr>
          <w:rFonts w:eastAsia="Times New Roman" w:cs="Times New Roman" w:ascii="Times New Roman" w:hAnsi="Times New Roman"/>
          <w:color w:val="000000"/>
          <w:sz w:val="24"/>
          <w:szCs w:val="24"/>
        </w:rPr>
        <w:t>(Учитель показывает на моло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но сказать об этом предмете? (Дети затрудняются с отве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3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вещество? </w:t>
      </w:r>
      <w:r>
        <w:rPr>
          <w:rFonts w:eastAsia="Times New Roman" w:cs="Times New Roman" w:ascii="Times New Roman" w:hAnsi="Times New Roman"/>
          <w:i/>
          <w:iCs/>
          <w:color w:val="000000"/>
          <w:sz w:val="24"/>
          <w:szCs w:val="24"/>
        </w:rPr>
        <w:t>(То, из чего состоят т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молоко? </w:t>
      </w:r>
      <w:r>
        <w:rPr>
          <w:rFonts w:eastAsia="Times New Roman" w:cs="Times New Roman" w:ascii="Times New Roman" w:hAnsi="Times New Roman"/>
          <w:i/>
          <w:iCs/>
          <w:color w:val="000000"/>
          <w:sz w:val="24"/>
          <w:szCs w:val="24"/>
        </w:rPr>
        <w:t>(Вещ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которые тела образованы одним веществом, но есть тела, которые состоят из нескольких веществ. Например, растения. И них есть вода, сахар, крахмал, глюкоза и другие вещ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бывают вещества? </w:t>
      </w:r>
      <w:r>
        <w:rPr>
          <w:rFonts w:eastAsia="Times New Roman" w:cs="Times New Roman" w:ascii="Times New Roman" w:hAnsi="Times New Roman"/>
          <w:i/>
          <w:iCs/>
          <w:color w:val="000000"/>
          <w:sz w:val="24"/>
          <w:szCs w:val="24"/>
        </w:rPr>
        <w:t xml:space="preserve">(Твердые, жидкие, газообразные.) </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щества: твердые, жидкие, газообразн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пы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ые установили, что вещества состоят из мельчайших частиц, которые видны только под микроскопом.</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же можно убедиться, что эти частицы существуют? Да</w:t>
        <w:softHyphen/>
        <w:t>вайте проведем опы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берет для опыта тело, образованное одним вещест</w:t>
        <w:softHyphen/>
        <w:t>вом, — кусочек сахара. Опускает его в стакан с водой и переме</w:t>
        <w:softHyphen/>
        <w:t>шивает ложкой. Сначала сахар хорошо виден, но постепенно становится невидим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пробуйте воду на вкус. Какая она? </w:t>
      </w:r>
      <w:r>
        <w:rPr>
          <w:rFonts w:eastAsia="Times New Roman" w:cs="Times New Roman" w:ascii="Times New Roman" w:hAnsi="Times New Roman"/>
          <w:i/>
          <w:iCs/>
          <w:color w:val="000000"/>
          <w:sz w:val="24"/>
          <w:szCs w:val="24"/>
        </w:rPr>
        <w:t xml:space="preserve">(Она сладкая.) </w:t>
      </w:r>
      <w:r>
        <w:rPr>
          <w:rFonts w:eastAsia="Times New Roman" w:cs="Times New Roman" w:ascii="Times New Roman" w:hAnsi="Times New Roman"/>
          <w:color w:val="000000"/>
          <w:sz w:val="24"/>
          <w:szCs w:val="24"/>
        </w:rPr>
        <w:t>Значит, сахар не исчез, он остался в стак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же мы не видим сахар? </w:t>
      </w:r>
      <w:r>
        <w:rPr>
          <w:rFonts w:eastAsia="Times New Roman" w:cs="Times New Roman" w:ascii="Times New Roman" w:hAnsi="Times New Roman"/>
          <w:i/>
          <w:iCs/>
          <w:color w:val="000000"/>
          <w:sz w:val="24"/>
          <w:szCs w:val="24"/>
        </w:rPr>
        <w:t>(Потому что кусочек сахара распался на мельчайшие частицы, из которых он состоял (рас</w:t>
        <w:softHyphen/>
        <w:t>творился). И эти частицы перемешались с частицами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т опыт показывает, что вещества, а значит и тела, состоят из части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ажите, раствор сахара в воде — это вещество или смесь веществ? </w:t>
      </w:r>
      <w:r>
        <w:rPr>
          <w:rFonts w:eastAsia="Times New Roman" w:cs="Times New Roman" w:ascii="Times New Roman" w:hAnsi="Times New Roman"/>
          <w:i/>
          <w:iCs/>
          <w:color w:val="000000"/>
          <w:sz w:val="24"/>
          <w:szCs w:val="24"/>
        </w:rPr>
        <w:t>(Смесь двух веще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ждое вещество состоит из особых частиц, которые по раз</w:t>
        <w:softHyphen/>
        <w:t>меру и форме отличаются от частиц других веществ. Ученые уста</w:t>
        <w:softHyphen/>
        <w:t>новили, что между частицами есть промежутки. В твердых телах эти промежутки маленькие, в жидкостях — побольше, а в газах — еще больше. В любом теле все частицы находятся в постоянном движе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 слово «частицы».)</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ривстану на нос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рошенько потяну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 наклон, два — накл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бук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сверну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прыгаю немнож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уками покруч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ою на правой нож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 головкой поверч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сяду, улыбнус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работою займусь.</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r>
        <w:rPr>
          <w:rFonts w:eastAsia="Times New Roman" w:cs="Times New Roman" w:ascii="Times New Roman" w:hAnsi="Times New Roman"/>
          <w:i/>
          <w:iCs/>
          <w:color w:val="000000"/>
          <w:sz w:val="24"/>
          <w:szCs w:val="24"/>
        </w:rPr>
        <w:t>№ 1 (с. 1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 какие группы делятся т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м ряду вы закрасили кружок? </w:t>
      </w:r>
      <w:r>
        <w:rPr>
          <w:rFonts w:eastAsia="Times New Roman" w:cs="Times New Roman" w:ascii="Times New Roman" w:hAnsi="Times New Roman"/>
          <w:i/>
          <w:iCs/>
          <w:color w:val="000000"/>
          <w:sz w:val="24"/>
          <w:szCs w:val="24"/>
        </w:rPr>
        <w:t>(В последнем.) №2 (с. 1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Какие тела называются естествен</w:t>
        <w:softHyphen/>
        <w:t>ны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ела называются искусственны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r>
        <w:rPr>
          <w:rFonts w:eastAsia="Times New Roman" w:cs="Times New Roman" w:ascii="Times New Roman" w:hAnsi="Times New Roman"/>
          <w:i/>
          <w:iCs/>
          <w:color w:val="000000"/>
          <w:sz w:val="24"/>
          <w:szCs w:val="24"/>
        </w:rPr>
        <w:t>№3(с.1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r>
        <w:rPr>
          <w:rFonts w:eastAsia="Times New Roman" w:cs="Times New Roman" w:ascii="Times New Roman" w:hAnsi="Times New Roman"/>
          <w:i/>
          <w:iCs/>
          <w:color w:val="000000"/>
          <w:sz w:val="24"/>
          <w:szCs w:val="24"/>
        </w:rPr>
        <w:t>№5(с. 1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Вещество соль — твердое, жидкое или газообразное? </w:t>
      </w:r>
      <w:r>
        <w:rPr>
          <w:rFonts w:eastAsia="Times New Roman" w:cs="Times New Roman" w:ascii="Times New Roman" w:hAnsi="Times New Roman"/>
          <w:i/>
          <w:iCs/>
          <w:color w:val="000000"/>
          <w:sz w:val="24"/>
          <w:szCs w:val="24"/>
        </w:rPr>
        <w:t>(Тверд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природный газ? </w:t>
      </w:r>
      <w:r>
        <w:rPr>
          <w:rFonts w:eastAsia="Times New Roman" w:cs="Times New Roman" w:ascii="Times New Roman" w:hAnsi="Times New Roman"/>
          <w:i/>
          <w:iCs/>
          <w:color w:val="000000"/>
          <w:sz w:val="24"/>
          <w:szCs w:val="24"/>
        </w:rPr>
        <w:t>(Газообраз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должите выполнять задание самостоятельно. (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задание в учебнике на с. 39. Выполните 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ое задание. Выполните его. Проверьте себ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равильно выполнил второ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Моделиров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детям пластилиновые шари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 с помощью модели процесс растворения кусочка сахара в вод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образите с помощью моделей расположение частиц в твердом, жидком и газообразном вещества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тело, вещество, частиц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36-39, ответить на вопросы раздела «Проверь себя» на с. 3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 6 (с. 1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ые задания: подготовить устные сообщения о М.В. Ломоносове, о поваренной соли. (См. дополнитель</w:t>
        <w:softHyphen/>
        <w:t>ный материал к уроку 10.)</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Разнообразие веще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веществами и их свойств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различать ве</w:t>
        <w:softHyphen/>
        <w:t>щества, их свойства, описывать изученные вещества, проводить наблюдения и ставить опыты, анализировать, доказывать пред</w:t>
        <w:softHyphen/>
        <w:t>положения, делать выводы.</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очки с заданиями; портрет М.В. Ломоносо</w:t>
        <w:softHyphen/>
        <w:t>ва; раствор йода, пипетки, продукты (картофель, яблоко и т. д.) для практической работы; соль, сахар и крахм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ащимся карточки с зада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дчеркни красным карандашом твердые вещества, си</w:t>
        <w:softHyphen/>
        <w:t>ним — жидкие, зеленым — газообраз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глекислый газ, соль, железо, медь, водород, серебро, молоко, в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веди примеры естественных, искусственных и небес</w:t>
        <w:softHyphen/>
        <w:t>ных те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тело? Какие бывают тела? Приведите пример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вещество? Какие бывают вещества? Приведите пример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чего состоят вещества? </w:t>
      </w:r>
      <w:r>
        <w:rPr>
          <w:rFonts w:eastAsia="Times New Roman" w:cs="Times New Roman" w:ascii="Times New Roman" w:hAnsi="Times New Roman"/>
          <w:i/>
          <w:iCs/>
          <w:color w:val="000000"/>
          <w:sz w:val="24"/>
          <w:szCs w:val="24"/>
        </w:rPr>
        <w:t xml:space="preserve">(Из молекул и атомов.) </w:t>
      </w:r>
      <w:r>
        <w:rPr>
          <w:rFonts w:eastAsia="Times New Roman" w:cs="Times New Roman" w:ascii="Times New Roman" w:hAnsi="Times New Roman"/>
          <w:color w:val="000000"/>
          <w:sz w:val="24"/>
          <w:szCs w:val="24"/>
        </w:rPr>
        <w:t>(Учитель вывешивает на доску портрет М.В. Ломоносо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рассказ о великом русском ученом М.В. Ло</w:t>
        <w:softHyphen/>
        <w:t>моносов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ранее подготовленный ученик выступает с докладо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л, что мел, потому что бе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А в руки взял - он водой побежал. </w:t>
      </w:r>
      <w:r>
        <w:rPr>
          <w:rFonts w:eastAsia="Times New Roman" w:cs="Times New Roman" w:ascii="Times New Roman" w:hAnsi="Times New Roman"/>
          <w:i/>
          <w:iCs/>
          <w:color w:val="000000"/>
          <w:sz w:val="24"/>
          <w:szCs w:val="24"/>
        </w:rPr>
        <w:t>(Сне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 лес, а шум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е конь, а бежит. </w:t>
      </w:r>
      <w:r>
        <w:rPr>
          <w:rFonts w:eastAsia="Times New Roman" w:cs="Times New Roman" w:ascii="Times New Roman" w:hAnsi="Times New Roman"/>
          <w:i/>
          <w:iCs/>
          <w:color w:val="000000"/>
          <w:sz w:val="24"/>
          <w:szCs w:val="24"/>
        </w:rPr>
        <w:t>(В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одним словом можно назвать эти понятия? </w:t>
      </w:r>
      <w:r>
        <w:rPr>
          <w:rFonts w:eastAsia="Times New Roman" w:cs="Times New Roman" w:ascii="Times New Roman" w:hAnsi="Times New Roman"/>
          <w:i/>
          <w:iCs/>
          <w:color w:val="000000"/>
          <w:sz w:val="24"/>
          <w:szCs w:val="24"/>
        </w:rPr>
        <w:t>(Ве</w:t>
        <w:softHyphen/>
        <w:t>щ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 веществах, научимся их описы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ука, которая изучает вещества, называется химией. (Учитель записывает термин на доск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Style16"/>
        <w:numPr>
          <w:ilvl w:val="0"/>
          <w:numId w:val="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Беседа </w:t>
      </w:r>
    </w:p>
    <w:p>
      <w:pPr>
        <w:pStyle w:val="Normal"/>
        <w:shd w:fill="FFFFFF" w:val="clear"/>
        <w:autoSpaceDE w:val="false"/>
        <w:spacing w:lineRule="auto" w:line="240" w:before="0" w:after="0"/>
        <w:ind w:left="360" w:hanging="0"/>
        <w:jc w:val="both"/>
        <w:rPr>
          <w:rFonts w:ascii="Arial" w:hAnsi="Arial" w:cs="Arial"/>
          <w:sz w:val="24"/>
          <w:szCs w:val="24"/>
        </w:rPr>
      </w:pPr>
      <w:r>
        <w:rPr>
          <w:rFonts w:eastAsia="Times New Roman" w:cs="Times New Roman" w:ascii="Times New Roman" w:hAnsi="Times New Roman"/>
          <w:b/>
          <w:bCs/>
          <w:i/>
          <w:iCs/>
          <w:color w:val="000000"/>
          <w:sz w:val="24"/>
          <w:szCs w:val="24"/>
        </w:rPr>
        <w:t>Разнообразие веще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рвое вещество, которое мы рассмотрим, - поваренная со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наете о со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варенная соль - это одна из минеральных солей, встречающихся в природе. Некоторые из них люди добывают и используют как удобрение для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амое важное для человека свойство поваренной соли — то, что она соленая на вкус. Поэтому ее используют для подсаливания пи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природе поваренная соль встречается не только под землей. Много ее содержится в морской воде, а также в воде соленых озер. Есть она и в почве, и в телах живых организм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заслушивают сообщение одного из учеников о пова</w:t>
        <w:softHyphen/>
        <w:t>ренной со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ледующее вещество - сах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наете о сахаре? Назовите его главное свойство. </w:t>
      </w:r>
      <w:r>
        <w:rPr>
          <w:rFonts w:eastAsia="Times New Roman" w:cs="Times New Roman" w:ascii="Times New Roman" w:hAnsi="Times New Roman"/>
          <w:i/>
          <w:iCs/>
          <w:color w:val="000000"/>
          <w:sz w:val="24"/>
          <w:szCs w:val="24"/>
        </w:rPr>
        <w:t>(Сладкий вку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Индии детишки сегодня, как и много лет назад, любят со</w:t>
        <w:softHyphen/>
        <w:t>сать сахарный тростник. Его стебель на редкость сладкий и для лакомок все равно что наши леден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Индии чуть ли не каждая семья издавна сажает на своем клочке земли сладкий тростник. И на Кубе крестьяне сажают сладкий тростник. И в других жарких стран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дет время собирать урожай, крестьяне длинным ножом — мачете — срезают тростинку за тростинкой — и в котел. Выварят на огне — получаются белые сладкие кристаллики. Индийцы называют их «саркар», а мы — похожим словом «сах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авда, у нас сахар варят не из сахарного тростника, который и наших краях не растет, а из сахарной свекл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 подумайте, будто это та самая свекла, о которой в загадке сказано: «Вверху зелено, внизу красно, в землю вросло». Нет, это другая свекла: не красная, а белая и очень сладкая. Наши пра</w:t>
        <w:softHyphen/>
        <w:t>прадедушки, бывало, нарежут ее дольками и с ней чай пьют. Как мы — с белыми кусочками сахара. А еще вместо сахара в те време</w:t>
        <w:softHyphen/>
        <w:t>на ели мед, пили сладкий сок клена, липы. Даже делали из этих соков пасти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давали сахар не в лавке, а в аптеке, вместе со всякими редкостными снадобьями. Его и принимали только как лекар</w:t>
        <w:softHyphen/>
        <w:t>ство: очень дорого стоил. Чтобы было много тростникового са</w:t>
        <w:softHyphen/>
        <w:t>хара, надо много тростника. Недаром же наши друзья-кубинцы высаживают у себя на острове целые тростниковые рощи. Ну и чтобы было много свекольного сахара, надо много сахарной свеклы.</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росят у вас в шутку: «Где растет сахар?» - смело отвечайте: «В поле!» Ведь сахарная свекла в поле растет. Комбайн ее из земли выбирает, кучками складывает. Приедет грузовик, отвезет свеклу на сахарный завод. Там-то из нее и сварят сах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з сахара у нас и дня не проходит - и чай с ним пьем, и кофе. Да и конфеты, и мороженое, и печенье без сахара не сдел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ой абзац текста в учебнике на с. 4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е сладкие вещества встречаются в природе? </w:t>
      </w:r>
      <w:r>
        <w:rPr>
          <w:rFonts w:eastAsia="Times New Roman" w:cs="Times New Roman" w:ascii="Times New Roman" w:hAnsi="Times New Roman"/>
          <w:i/>
          <w:iCs/>
          <w:color w:val="000000"/>
          <w:sz w:val="24"/>
          <w:szCs w:val="24"/>
        </w:rPr>
        <w:t>(Глю</w:t>
        <w:softHyphen/>
        <w:t>ко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в природе встречается глюкоза? </w:t>
      </w:r>
      <w:r>
        <w:rPr>
          <w:rFonts w:eastAsia="Times New Roman" w:cs="Times New Roman" w:ascii="Times New Roman" w:hAnsi="Times New Roman"/>
          <w:i/>
          <w:iCs/>
          <w:color w:val="000000"/>
          <w:sz w:val="24"/>
          <w:szCs w:val="24"/>
        </w:rPr>
        <w:t>(В различных частях ра</w:t>
        <w:softHyphen/>
        <w:t>стений. Особенно ее много в плодах винограда и в виноградном с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Крахм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рахмал — это белый порошок. Его обычно используют, ко</w:t>
        <w:softHyphen/>
        <w:t>гда варят кисель. Это одно из важнейших питательных веществ, необходимых человеку. Он содержится во многих продуктах ра</w:t>
        <w:softHyphen/>
        <w:t>стительного происхожд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ые-химики подсказали, как узнать, есть ли крахмал в том или ином продукте. Для этого нужна разбавленная водой настойка йода. Если капнуть ею на продукт, в котором содержится крахмал, настойка йода поменяет цвет на сине-фиолетовы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класс на группы по четыре человека. Каждая получает какое-нибудь тело (картофель, яблоко, хлеб, рисовая каша, груша), пипетку и раствор йода. Продукты учитель берет по своему усмотре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разбавленной настойки йода определите, есть ли крахмал в выданных вам продукт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зультаты исследования запишите и зарисуйте в рабочей тетрад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выполняют практическую работу и заполняют таблицу в рабочей тетради на с. 1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полученных результат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43—4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большая группа веществ, встречающихся на кухне? </w:t>
      </w:r>
      <w:r>
        <w:rPr>
          <w:rFonts w:eastAsia="Times New Roman" w:cs="Times New Roman" w:ascii="Times New Roman" w:hAnsi="Times New Roman"/>
          <w:i/>
          <w:iCs/>
          <w:color w:val="000000"/>
          <w:sz w:val="24"/>
          <w:szCs w:val="24"/>
        </w:rPr>
        <w:t>(Кисло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их продуктах какие содержатся кислоты? </w:t>
      </w:r>
      <w:r>
        <w:rPr>
          <w:rFonts w:eastAsia="Times New Roman" w:cs="Times New Roman" w:ascii="Times New Roman" w:hAnsi="Times New Roman"/>
          <w:i/>
          <w:iCs/>
          <w:color w:val="000000"/>
          <w:sz w:val="24"/>
          <w:szCs w:val="24"/>
        </w:rPr>
        <w:t>(В лимоне — лимонная, в яблоке</w:t>
      </w:r>
      <w:r>
        <w:rPr>
          <w:rFonts w:eastAsia="Times New Roman" w:cs="Times New Roman" w:ascii="Times New Roman" w:hAnsi="Times New Roman"/>
          <w:color w:val="000000"/>
          <w:sz w:val="24"/>
          <w:szCs w:val="24"/>
        </w:rPr>
        <w:t>—</w:t>
      </w:r>
      <w:r>
        <w:rPr>
          <w:rFonts w:eastAsia="Times New Roman" w:cs="Times New Roman" w:ascii="Times New Roman" w:hAnsi="Times New Roman"/>
          <w:i/>
          <w:iCs/>
          <w:color w:val="000000"/>
          <w:sz w:val="24"/>
          <w:szCs w:val="24"/>
        </w:rPr>
        <w:t xml:space="preserve">яблочная, в листьях щавеля — щавелевая, в прокисшем молок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олочн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вное свойство кислот. </w:t>
      </w:r>
      <w:r>
        <w:rPr>
          <w:rFonts w:eastAsia="Times New Roman" w:cs="Times New Roman" w:ascii="Times New Roman" w:hAnsi="Times New Roman"/>
          <w:i/>
          <w:iCs/>
          <w:color w:val="000000"/>
          <w:sz w:val="24"/>
          <w:szCs w:val="24"/>
        </w:rPr>
        <w:t>(Кислый вку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ислоты вы знае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юбую ли кислоту можно пробовать на вкус?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этого нельзя делать? </w:t>
      </w:r>
      <w:r>
        <w:rPr>
          <w:rFonts w:eastAsia="Times New Roman" w:cs="Times New Roman" w:ascii="Times New Roman" w:hAnsi="Times New Roman"/>
          <w:i/>
          <w:iCs/>
          <w:color w:val="000000"/>
          <w:sz w:val="24"/>
          <w:szCs w:val="24"/>
        </w:rPr>
        <w:t>(Кислоты едкие. Они разъедают кожу человека, ткани, древесин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разуются кислотные дожди? (Ответы учеников.) Основная причина возникновения кислотных дождей — эт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грязнение воздуха различными вредными газами, и одним из их источников является автомобиль. Выделяющиеся при сгорании топлива химические вещества на большой высоте но влажном воздухе превращаются в кислоты. Эти опасные ве</w:t>
        <w:softHyphen/>
        <w:t>щества, которые находятся в облаках и тучах, переносятся ветром на тысячи километров и выпадают в виде кислотных дождей. Огромный вред приносят они лесам, паркам, садам. В разгар лета у растений вдруг желтеют и опадают листья. Побеги становят</w:t>
        <w:softHyphen/>
        <w:t>ся хрупкими, словно стекло, ломаются, отмирая, до половины корн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ислота разрушает легкие людей, разъедает металлы, краски, разрушает несущие конструкции мостов, башен, антенн и даже узлы самолетов. Многие исторические памятники, существую</w:t>
        <w:softHyphen/>
        <w:t>щие веками, находятся сейчас на грани гибели из-за кислотных дожде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топаем ног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хлопаем рук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иваем голов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руки подним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руки опуск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кружимся по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потопаем ног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оп-топ-топ.</w:t>
      </w:r>
      <w:r>
        <w:rPr>
          <w:rFonts w:eastAsia="Times New Roman"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руки опуск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лоп-хлоп-хло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руки развед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обежим круго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1(с. 1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учебнике часть текста о по</w:t>
        <w:softHyphen/>
        <w:t>варенной со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лавное свойство соли. </w:t>
      </w:r>
      <w:r>
        <w:rPr>
          <w:rFonts w:eastAsia="Times New Roman" w:cs="Times New Roman" w:ascii="Times New Roman" w:hAnsi="Times New Roman"/>
          <w:i/>
          <w:iCs/>
          <w:color w:val="000000"/>
          <w:sz w:val="24"/>
          <w:szCs w:val="24"/>
        </w:rPr>
        <w:t>(Соленая на вку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встречается соль? </w:t>
      </w:r>
      <w:r>
        <w:rPr>
          <w:rFonts w:eastAsia="Times New Roman" w:cs="Times New Roman" w:ascii="Times New Roman" w:hAnsi="Times New Roman"/>
          <w:i/>
          <w:iCs/>
          <w:color w:val="000000"/>
          <w:sz w:val="24"/>
          <w:szCs w:val="24"/>
        </w:rPr>
        <w:t>(В природе, под землей, в виде кам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содержится поваренная соль? </w:t>
      </w:r>
      <w:r>
        <w:rPr>
          <w:rFonts w:eastAsia="Times New Roman" w:cs="Times New Roman" w:ascii="Times New Roman" w:hAnsi="Times New Roman"/>
          <w:i/>
          <w:iCs/>
          <w:color w:val="000000"/>
          <w:sz w:val="24"/>
          <w:szCs w:val="24"/>
        </w:rPr>
        <w:t>(В морской, озерной воде, в почве, в телах живых организм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эти сведения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уя текст учебника, аналогично запишите сведения о сахаре и кисло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1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Что в этом списке лишнее? Докажите. </w:t>
      </w:r>
      <w:r>
        <w:rPr>
          <w:rFonts w:eastAsia="Times New Roman" w:cs="Times New Roman" w:ascii="Times New Roman" w:hAnsi="Times New Roman"/>
          <w:i/>
          <w:iCs/>
          <w:color w:val="000000"/>
          <w:sz w:val="24"/>
          <w:szCs w:val="24"/>
        </w:rPr>
        <w:t>(Глюкоза —разновидность саха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1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задание в учебнике на с. 44. Составьте описание вещества в виде загадки и загадайте ее клас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ое задание на с. 44. Выполните е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только не ругают крапиву, которая виновата лишь в том, что умеет себя защищать! А ведь крапива и вкусная, и полезная. Ее бы с удовольствием съели и коровы, и козы, и овцы, и сви</w:t>
        <w:softHyphen/>
        <w:t>ньи. Да только поди-ка тронь ее. Зато, если крапиву измельчить да ошпарить кипятком, корм для скота получится такой, что, как говорится, за уши не оттащишь. Попала крапива и на стол. Весной из молодой крапивы варят отличные щи. Ведь крапива появляется раньше, чем щавель на лугах, раньше огородной зеле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еще в старину из волокон крапивных стеблей делали проч</w:t>
        <w:softHyphen/>
        <w:t>ные нитки, а из ниток ткали хол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м жалится-жжется крапива? Ведь острых шипов-колючек у нее вроде бы и нет. Есть, только они такие маленькие, что еле видны. Крапива покрыта колючими волосками. В каждом волоске спрятана крошечная закупоренная «бутылочка» со жгучей кис</w:t>
        <w:softHyphen/>
        <w:t>лотой. Горлышко бутылочки такое острое, что сразу впивается в кожу и ломается, а изнутри выливается та самая «жгучка», из-за которой на руках и ногах ребят появляются волдыри, а на гла</w:t>
        <w:softHyphen/>
        <w:t>зах — слез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Игра «Определи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b/>
          <w:bCs/>
          <w:color w:val="000000"/>
          <w:sz w:val="24"/>
          <w:szCs w:val="24"/>
        </w:rPr>
        <w:t>ощуп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на ощупь определить сахар, соль, крахмал. (Учитель проводит игр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сделать то же самое, пробуя вещество на вкус? </w:t>
      </w:r>
      <w:r>
        <w:rPr>
          <w:rFonts w:eastAsia="Times New Roman" w:cs="Times New Roman" w:ascii="Times New Roman" w:hAnsi="Times New Roman"/>
          <w:i/>
          <w:iCs/>
          <w:color w:val="000000"/>
          <w:sz w:val="24"/>
          <w:szCs w:val="24"/>
        </w:rPr>
        <w:t>(Неизвестное вещество не следует пробовать на вкус, так как оно может оказаться ядовит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вещества очень разнообразны. В повседневной жизни люди часто сталкиваются с поваренной солью, сахаром, крахма</w:t>
        <w:softHyphen/>
        <w:t>лом и различными кислотам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веществами мы сталкиваемся каждый д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вные свойства сахара, поваренной соли, крах</w:t>
        <w:softHyphen/>
        <w:t>мала, кисло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е вы узнали на уро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бник: прочитать текст на с. 41—45, ответить на вопросы раздела «Проверь себя» на с. 45.</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Михаил Васильевич Ломоносов (1711-176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омоносов родился в Архангельской губернии, в крестьянской семье. С детства он вместе с отцом ходил в море и ловил с ним рыбу. Мальчик рано научился читать. Ему страстно хотелось учиться дальше. С этой це</w:t>
        <w:softHyphen/>
        <w:t>лью Михаил Ломоносов пешком с обозом мороженой рыбы отправился и Моск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Москве, чтобы поступить в Славяно-греко-латинскую академию, ему пришлось выдать себя за сына дворянина (крестьянскому сыну туда доступа не было). А через шесть лет Михаил Ломоносов в награду за успехи в учении был направлен в Германию для изучения горного дела и хим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ды упорного труда на пути к знаниям — и Ломоносов становится крупнейшим уче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удно представить себе, как мог один человек сделать так много » самых разных областях знаний, в литературе и искусстве. Один фран</w:t>
        <w:softHyphen/>
        <w:t>цузский историк даже считал, что в России есть два Михаила Ломоно</w:t>
        <w:softHyphen/>
        <w:t>сова — поэт и хим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химиком и поэтом был один и тот же человек. А еще физиком и художником, астрономом и металлургом, географом и историком, просветителем и государственным деятел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изические и химические опыты, которые проводил Ломоносов и своей лаборатории, отличались высокой точностью. Однажды он про</w:t>
        <w:softHyphen/>
        <w:t>делал такой опыт: взвесил запаянный стеклянный сосуд со свинцовыми пластинками, прокалил его, а потом снова взвесил. Пластинки покры</w:t>
        <w:softHyphen/>
        <w:t>лись оксидом, но общая масса сосуда при этом не изменилась. Так был открыт закон сохранения материи — один из основных законов природы. Одного только этого открытия было бы достаточно, чтобы назвать Ло</w:t>
        <w:softHyphen/>
        <w:t>моносова великим уче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Ломоносов сконструировал и построил </w:t>
      </w:r>
      <w:r>
        <w:rPr>
          <w:rFonts w:eastAsia="Times New Roman" w:cs="Times New Roman" w:ascii="Times New Roman" w:hAnsi="Times New Roman"/>
          <w:i/>
          <w:iCs/>
          <w:color w:val="000000"/>
          <w:sz w:val="24"/>
          <w:szCs w:val="24"/>
        </w:rPr>
        <w:t xml:space="preserve">телескоп </w:t>
      </w:r>
      <w:r>
        <w:rPr>
          <w:rFonts w:eastAsia="Times New Roman" w:cs="Times New Roman" w:ascii="Times New Roman" w:hAnsi="Times New Roman"/>
          <w:color w:val="000000"/>
          <w:sz w:val="24"/>
          <w:szCs w:val="24"/>
        </w:rPr>
        <w:t xml:space="preserve">для наблюдения </w:t>
      </w:r>
      <w:r>
        <w:rPr>
          <w:rFonts w:eastAsia="Times New Roman" w:cs="Times New Roman" w:ascii="Times New Roman" w:hAnsi="Times New Roman"/>
          <w:i/>
          <w:iCs/>
          <w:color w:val="000000"/>
          <w:sz w:val="24"/>
          <w:szCs w:val="24"/>
        </w:rPr>
        <w:t xml:space="preserve">звёзд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планет. </w:t>
      </w:r>
      <w:r>
        <w:rPr>
          <w:rFonts w:eastAsia="Times New Roman" w:cs="Times New Roman" w:ascii="Times New Roman" w:hAnsi="Times New Roman"/>
          <w:color w:val="000000"/>
          <w:sz w:val="24"/>
          <w:szCs w:val="24"/>
        </w:rPr>
        <w:t xml:space="preserve">С помощью этого телескопа он открыл, что планета </w:t>
      </w:r>
      <w:r>
        <w:rPr>
          <w:rFonts w:eastAsia="Times New Roman" w:cs="Times New Roman" w:ascii="Times New Roman" w:hAnsi="Times New Roman"/>
          <w:i/>
          <w:iCs/>
          <w:color w:val="000000"/>
          <w:sz w:val="24"/>
          <w:szCs w:val="24"/>
        </w:rPr>
        <w:t xml:space="preserve">Венера </w:t>
      </w:r>
      <w:r>
        <w:rPr>
          <w:rFonts w:eastAsia="Times New Roman" w:cs="Times New Roman" w:ascii="Times New Roman" w:hAnsi="Times New Roman"/>
          <w:color w:val="000000"/>
          <w:sz w:val="24"/>
          <w:szCs w:val="24"/>
        </w:rPr>
        <w:t>окружена атмосферой, как и наша Земля. Лишь через сто с лишним лет астрономы смогли подтвердить это наблюдение.</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омоносов всю жизнь неустанно боролся с отсталостью и невеже</w:t>
        <w:softHyphen/>
        <w:t>ством за торжество науки. Он утверждал, что Вселенная бесконечна, а обитаемых миров в ней бесчисленное множество, что как наша Земля, так и все существующее в природе не неизменно, а непрерывно меняет</w:t>
        <w:softHyphen/>
        <w:t>ся и развивается. Никто не заботился так, как Ломоносов, о практиче</w:t>
        <w:softHyphen/>
        <w:t>ском применении астрономии. Ломоносов справедливо считается одним из крупнейших астрономов своего време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Ломоносов считал, что все тела состоят из мельчайших подвижных частиц — </w:t>
      </w:r>
      <w:r>
        <w:rPr>
          <w:rFonts w:eastAsia="Times New Roman" w:cs="Times New Roman" w:ascii="Times New Roman" w:hAnsi="Times New Roman"/>
          <w:i/>
          <w:iCs/>
          <w:color w:val="000000"/>
          <w:sz w:val="24"/>
          <w:szCs w:val="24"/>
        </w:rPr>
        <w:t xml:space="preserve">молекул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 xml:space="preserve">атомов, </w:t>
      </w:r>
      <w:r>
        <w:rPr>
          <w:rFonts w:eastAsia="Times New Roman" w:cs="Times New Roman" w:ascii="Times New Roman" w:hAnsi="Times New Roman"/>
          <w:color w:val="000000"/>
          <w:sz w:val="24"/>
          <w:szCs w:val="24"/>
        </w:rPr>
        <w:t>которые при нагревании тела движутся бы</w:t>
        <w:softHyphen/>
        <w:t>стрее, а при охлаждении — медленне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о Ломоносова книги в России писали в основном на церковносла</w:t>
        <w:softHyphen/>
        <w:t>вянском языке. Михаил Васильевич изучил живой разговорный язык и написал первую подлинно научную грамматику русского языка. Кра</w:t>
        <w:softHyphen/>
        <w:t>соту и силу русского языка он показал в своих собственных стих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далеко от Петербурга Ломоносов построил фабрику, на которой по его рецептам изготавливали стекло разных цветов и оттенков. Из разно</w:t>
        <w:softHyphen/>
        <w:t>цветных стеклышек Ломоносов создал несколько прекрасных картин-моза</w:t>
        <w:softHyphen/>
        <w:t xml:space="preserve">ик, например изображение знаменитого Полтавского боя и портрет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мало сил приложил Михаил Васильевич, чтобы добиться открытия первого в России высшего учебного заведения — университета в Москве. Московский государственный университет — один из лучших в мире — с гордостью носит имя М.В. Ломоносова.</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Со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варенную соль, или, как сказали бы химики, хлористый натрий, назвать обычным веществом нельзя. Свойства у нее удивительные и судь</w:t>
        <w:softHyphen/>
        <w:t>ба очень интересная. В Древнем Риме караваны с солью медленно брели по главной торговой дороге - Виа Солариа, что означает «соляной путь». Караваны сопровождали отряды воинов, чтобы соль — драгоценное со</w:t>
        <w:softHyphen/>
        <w:t>кровище — не стала добычей разбойников. В древности соль ценилась буквально на вес зол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ля человека соль жизненно необходима. Если ее долго не хватает ор</w:t>
        <w:softHyphen/>
        <w:t>ганизму, человек может погибнуть. Нехватка соли вызывала и народные волнения — в истории известны «соляные бунты». Солью расплачивались вместо монет, из-за соли страны воевали друг с друг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ремена эти прошли, сейчас соль добывают в достаточном количе</w:t>
        <w:softHyphen/>
        <w:t>стве. И запасы ее на Земле поистине неисчерпаемы. Гигантские купо</w:t>
        <w:softHyphen/>
        <w:t>лообразные глыбы, целые соляные горы есть и в недрах Земли, и на ее поверхности. Например, гора Ходжа-Мумин в Таджикистане, сплошь состоящая из каменной соли, поднимается на 900 м над уровнем мо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растворенном состоянии соль содержится в воде морей и океанов: в минеральных озерах, соленых ручьях. Вся эта соль в твердом состоя</w:t>
        <w:softHyphen/>
        <w:t>нии заняла бы около 70 млн кубических километров. Таким количест</w:t>
        <w:softHyphen/>
        <w:t>вом можно покрыть всю Землю слоем, толщина которого превышала бы 30-этажный дом! Соль добывают выпариванием, а также в соляных шахтах — примерно так же, как и каменный уголь. Кроме того, в соляных шахтах устраивают подземные санатории для больных астмой: соляной воздух в них целебен.</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Воздух и его охра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составом и свойствами возду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с помощью опытов исследовать свойства воздуха, анализировать, доказывать предположения, делать выводы, использовать тексты и иллюст</w:t>
        <w:softHyphen/>
        <w:t>рации учебника для поиска ответов на вопрос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колба с трубкой; спиртовка; тряпочка для опы</w:t>
        <w:softHyphen/>
        <w:t>та; лист какого-либо дерев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ещества используют при приготовлении супа? </w:t>
      </w:r>
      <w:r>
        <w:rPr>
          <w:rFonts w:eastAsia="Times New Roman" w:cs="Times New Roman" w:ascii="Times New Roman" w:hAnsi="Times New Roman"/>
          <w:i/>
          <w:iCs/>
          <w:color w:val="000000"/>
          <w:sz w:val="24"/>
          <w:szCs w:val="24"/>
        </w:rPr>
        <w:t>(Со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аренья? </w:t>
      </w:r>
      <w:r>
        <w:rPr>
          <w:rFonts w:eastAsia="Times New Roman" w:cs="Times New Roman" w:ascii="Times New Roman" w:hAnsi="Times New Roman"/>
          <w:i/>
          <w:iCs/>
          <w:color w:val="000000"/>
          <w:sz w:val="24"/>
          <w:szCs w:val="24"/>
        </w:rPr>
        <w:t>(Сах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нсервирования огурцов? </w:t>
      </w:r>
      <w:r>
        <w:rPr>
          <w:rFonts w:eastAsia="Times New Roman" w:cs="Times New Roman" w:ascii="Times New Roman" w:hAnsi="Times New Roman"/>
          <w:i/>
          <w:iCs/>
          <w:color w:val="000000"/>
          <w:sz w:val="24"/>
          <w:szCs w:val="24"/>
        </w:rPr>
        <w:t>(Соль, уксусную кисло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ления огурцов? </w:t>
      </w:r>
      <w:r>
        <w:rPr>
          <w:rFonts w:eastAsia="Times New Roman" w:cs="Times New Roman" w:ascii="Times New Roman" w:hAnsi="Times New Roman"/>
          <w:i/>
          <w:iCs/>
          <w:color w:val="000000"/>
          <w:sz w:val="24"/>
          <w:szCs w:val="24"/>
        </w:rPr>
        <w:t>(Со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иселя? </w:t>
      </w:r>
      <w:r>
        <w:rPr>
          <w:rFonts w:eastAsia="Times New Roman" w:cs="Times New Roman" w:ascii="Times New Roman" w:hAnsi="Times New Roman"/>
          <w:i/>
          <w:iCs/>
          <w:color w:val="000000"/>
          <w:sz w:val="24"/>
          <w:szCs w:val="24"/>
        </w:rPr>
        <w:t>(Крахма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вещество? Какие бывают вещества? Приведите приме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чего состоят вещества? </w:t>
      </w:r>
      <w:r>
        <w:rPr>
          <w:rFonts w:eastAsia="Times New Roman" w:cs="Times New Roman" w:ascii="Times New Roman" w:hAnsi="Times New Roman"/>
          <w:i/>
          <w:iCs/>
          <w:color w:val="000000"/>
          <w:sz w:val="24"/>
          <w:szCs w:val="24"/>
        </w:rPr>
        <w:t>(Из молекул и атом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ещества вы знаете? Назовите их основные свойств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рез нос проходит в груд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обратный держит пу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 невидимый, но все 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Без него мы жить не можем. </w:t>
      </w:r>
      <w:r>
        <w:rPr>
          <w:rFonts w:eastAsia="Times New Roman" w:cs="Times New Roman" w:ascii="Times New Roman" w:hAnsi="Times New Roman"/>
          <w:i/>
          <w:iCs/>
          <w:color w:val="000000"/>
          <w:sz w:val="24"/>
          <w:szCs w:val="24"/>
        </w:rPr>
        <w:t>(Возд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дух наполняет все пространство вокруг нас. Без него мы не могли бы ни дышать, ни слышать, ни ощущать запах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 воздухе, о его состав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Что такое </w:t>
      </w:r>
      <w:r>
        <w:rPr>
          <w:rFonts w:eastAsia="Times New Roman" w:cs="Times New Roman" w:ascii="Times New Roman" w:hAnsi="Times New Roman"/>
          <w:i/>
          <w:iCs/>
          <w:color w:val="000000"/>
          <w:sz w:val="24"/>
          <w:szCs w:val="24"/>
        </w:rPr>
        <w:t>возд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роме Атлантического, Тихого, Индийского и Северного Ле</w:t>
        <w:softHyphen/>
        <w:t>довитого океанов, есть на свете еще один океан — самый большой</w:t>
      </w:r>
      <w:r>
        <w:rPr>
          <w:rFonts w:cs="Arial" w:ascii="Arial" w:hAnsi="Arial"/>
          <w:sz w:val="24"/>
          <w:szCs w:val="24"/>
        </w:rPr>
        <w:t xml:space="preserve"> </w:t>
      </w:r>
      <w:r>
        <w:rPr>
          <w:rFonts w:eastAsia="Times New Roman" w:cs="Times New Roman" w:ascii="Times New Roman" w:hAnsi="Times New Roman"/>
          <w:color w:val="000000"/>
          <w:sz w:val="24"/>
          <w:szCs w:val="24"/>
        </w:rPr>
        <w:t>на нашей планете, и вы каждый день, каждый час, каждую минуту, сами того не замечая, «купаетесь» в н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кеан этот не соленый, не пресный и к тому же без берегов и без воды. Словно огромные серебристые рыбы, проплывают по его просторам самоле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этот оке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воздушный океан. Пятый океан, очень важный для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пробуйте глубоко вдохнуть, закрыть ладошкой рот, нос и считать про себя: раз, два, три... До шестидесяти не досчи</w:t>
        <w:softHyphen/>
        <w:t>таете, как нестерпимо захочется убрать ладошку и глотнуть свежего воздуха. Воздухом дышим мы с вами, дышат и звери, и птицы, и растения — все живое на Земле не может обойтись без не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человек опускается глубоко под воду или собирается в космический полет, он обязательно берет с собой запас воздуха. А если бы пятый океан вдруг исчез, наша Земля всего через не</w:t>
        <w:softHyphen/>
        <w:t>сколько минут стала бы безжизненной планет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ажен пятый океан еще и вот почему. Воздушная оболочка Земли — это ее удивительная голубая «рубашка». В такой «рубаш</w:t>
        <w:softHyphen/>
        <w:t>ке» наша планета не перегревается от солнечного жара, не стынет от космического холода, как, например, Луна и планета Мерку</w:t>
        <w:softHyphen/>
        <w:t>рий, у них-то такой «рубашки» н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роме того, воздушная оболочка, словно боевая кольчуга, защищает Землю от космических снарядов - метеоритов. Когда небесные камни обстреливают Землю, они сначала сталкиваются с ее воздушной «броней», которая тормозит, замедляет их полет. При этом метеориты так сильно раскаляются, что, не достигнув Земли, сгорают. Некоторым из них, особенно крупным, все-таки удается пробить «броню», но их удары уже не могут причинить большого вр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ятый океан защищает нас и от космических лучей-невиди</w:t>
        <w:softHyphen/>
        <w:t>мок. Они бы давно уничтожили на Земле все живое, да воздух их не пропуск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к что воздушная «рубашка» Земле просто необходима, и только благодаря ей на Земле, единственной планете во всей Солнечной системе, существует разумная жиз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имеет воздух для растений, животных, чело</w:t>
        <w:softHyphen/>
        <w:t xml:space="preserve">века? </w:t>
      </w:r>
      <w:r>
        <w:rPr>
          <w:rFonts w:eastAsia="Times New Roman" w:cs="Times New Roman" w:ascii="Times New Roman" w:hAnsi="Times New Roman"/>
          <w:i/>
          <w:iCs/>
          <w:color w:val="000000"/>
          <w:sz w:val="24"/>
          <w:szCs w:val="24"/>
        </w:rPr>
        <w:t>(Нужен для дыхания, защищает Землю от перегревания и охлаждения, метеоритных осадков, от вредных солнечных лучей.)</w:t>
      </w:r>
    </w:p>
    <w:p>
      <w:pPr>
        <w:pStyle w:val="Style16"/>
        <w:numPr>
          <w:ilvl w:val="0"/>
          <w:numId w:val="4"/>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Практическая работа </w:t>
      </w:r>
    </w:p>
    <w:p>
      <w:pPr>
        <w:pStyle w:val="Normal"/>
        <w:shd w:fill="FFFFFF" w:val="clear"/>
        <w:autoSpaceDE w:val="false"/>
        <w:spacing w:lineRule="auto" w:line="240" w:before="0" w:after="0"/>
        <w:ind w:left="360" w:hanging="0"/>
        <w:jc w:val="both"/>
        <w:rPr>
          <w:rFonts w:ascii="Arial" w:hAnsi="Arial" w:cs="Arial"/>
          <w:sz w:val="24"/>
          <w:szCs w:val="24"/>
        </w:rPr>
      </w:pPr>
      <w:r>
        <w:rPr>
          <w:rFonts w:eastAsia="Times New Roman" w:cs="Times New Roman" w:ascii="Times New Roman" w:hAnsi="Times New Roman"/>
          <w:b/>
          <w:bCs/>
          <w:i/>
          <w:iCs/>
          <w:color w:val="000000"/>
          <w:sz w:val="24"/>
          <w:szCs w:val="24"/>
        </w:rPr>
        <w:t>Состав и свойства возду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воздух? </w:t>
      </w:r>
      <w:r>
        <w:rPr>
          <w:rFonts w:eastAsia="Times New Roman" w:cs="Times New Roman" w:ascii="Times New Roman" w:hAnsi="Times New Roman"/>
          <w:i/>
          <w:iCs/>
          <w:color w:val="000000"/>
          <w:sz w:val="24"/>
          <w:szCs w:val="24"/>
        </w:rPr>
        <w:t>(Воздух — это смесь многих газов. Боль</w:t>
        <w:softHyphen/>
        <w:t>ше всего в воздухе азота, также он состоит из кислорода, и меньше всего в нем углекислого га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ми свойствами обладает возд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дух прозрачен или непрозрачен? Докажите. (</w:t>
      </w:r>
      <w:r>
        <w:rPr>
          <w:rFonts w:eastAsia="Times New Roman" w:cs="Times New Roman" w:ascii="Times New Roman" w:hAnsi="Times New Roman"/>
          <w:i/>
          <w:iCs/>
          <w:color w:val="000000"/>
          <w:sz w:val="24"/>
          <w:szCs w:val="24"/>
        </w:rPr>
        <w:t>Через воз</w:t>
        <w:softHyphen/>
        <w:t>дух мы видим все окружающие нас предметы, значит, воздух прозраче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 Воздух прозраче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цвет имеет воздух? Докажите. </w:t>
      </w:r>
      <w:r>
        <w:rPr>
          <w:rFonts w:eastAsia="Times New Roman" w:cs="Times New Roman" w:ascii="Times New Roman" w:hAnsi="Times New Roman"/>
          <w:i/>
          <w:iCs/>
          <w:color w:val="000000"/>
          <w:sz w:val="24"/>
          <w:szCs w:val="24"/>
        </w:rPr>
        <w:t>(Шкаф коричневый, мел белый, комнатные растения зеленые. Воздух не имеет цвета, значит, бесцвете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 Воздух бесцвете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запах имеет воздух? </w:t>
      </w:r>
      <w:r>
        <w:rPr>
          <w:rFonts w:eastAsia="Times New Roman" w:cs="Times New Roman" w:ascii="Times New Roman" w:hAnsi="Times New Roman"/>
          <w:i/>
          <w:iCs/>
          <w:color w:val="000000"/>
          <w:sz w:val="24"/>
          <w:szCs w:val="24"/>
        </w:rPr>
        <w:t>(Мы замечали, что в разных по</w:t>
        <w:softHyphen/>
        <w:t>мещениях пахнет по-разному. В столовой, парикмахерской, аптеке частицы пахучих веществ смешиваются с частица</w:t>
        <w:softHyphen/>
        <w:t>ми воздуха. И мы ощущаем разные запахи. Но чистый воздух не имеет запах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дух не имеет запа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то происходит с воздухом при нагревании и охлаждении? Узнаем это с помощью опы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Цель: </w:t>
      </w:r>
      <w:r>
        <w:rPr>
          <w:rFonts w:eastAsia="Times New Roman" w:cs="Times New Roman" w:ascii="Times New Roman" w:hAnsi="Times New Roman"/>
          <w:color w:val="000000"/>
          <w:sz w:val="24"/>
          <w:szCs w:val="24"/>
        </w:rPr>
        <w:t>узнать, что происходит с воздухом при нагрев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ьмем колбу с трубкой. Опустим трубку в воду. Заметим, что пода не входит в трубку - ее не пускает воздух. Будем нагревать колбу. Из трубки стали выходить пузырьки возду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при нагревании воздух расширя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пыт </w:t>
      </w:r>
      <w:r>
        <w:rPr>
          <w:rFonts w:eastAsia="Times New Roman" w:cs="Times New Roman" w:ascii="Times New Roman" w:hAnsi="Times New Roman"/>
          <w:i/>
          <w:iCs/>
          <w:color w:val="000000"/>
          <w:sz w:val="24"/>
          <w:szCs w:val="24"/>
        </w:rPr>
        <w:t>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Цель: </w:t>
      </w:r>
      <w:r>
        <w:rPr>
          <w:rFonts w:eastAsia="Times New Roman" w:cs="Times New Roman" w:ascii="Times New Roman" w:hAnsi="Times New Roman"/>
          <w:color w:val="000000"/>
          <w:sz w:val="24"/>
          <w:szCs w:val="24"/>
        </w:rPr>
        <w:t>узнать, что происходит с воздухом при охлажд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ложим на колбу холодную влажную тряпочку. Мы увидим, как вода будет подниматься в трубке. Воздух как бы уступает воде часть своего ме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при охлаждении воздух сжимае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ри нагревании воздух расширяется, при охлаждении сжима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воздуха есть еще одно интересное свойство - он плохо проводит тепло. Многие растения, зимующие под снегом, не замерзают, потому что между холодными частицами снега много воздуха и снежный сугроб напоминает теплое одеяло, укрывающее стеб</w:t>
        <w:softHyphen/>
        <w:t>ли и корни растений. Осенью белочка, заяц, волк, лиса и другие звери линяют. Зимний мех гуще и пышнее, чем летний. Между густыми волосками задерживается больше воздуха, и животным в заснеженном лесу не страшен мороз.</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дух плохо проводит теп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какие свойства имеет возду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нимает руки класс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ра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вернулась голов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д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вниз, вперед смотр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тр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в стороны поши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вернули на четы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силой их к плечам прижа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п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м ребятам дружно сес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шесть.</w:t>
      </w:r>
    </w:p>
    <w:p>
      <w:pPr>
        <w:pStyle w:val="Normal"/>
        <w:shd w:fill="FFFFFF" w:val="clear"/>
        <w:autoSpaceDE w:val="false"/>
        <w:spacing w:lineRule="auto" w:line="240" w:before="0" w:after="0"/>
        <w:jc w:val="both"/>
        <w:rPr>
          <w:rFonts w:ascii="Arial" w:hAnsi="Arial" w:eastAsia="Times New Roman" w:cs="Arial"/>
          <w:b/>
          <w:b/>
          <w:bCs/>
          <w:color w:val="000000"/>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 xml:space="preserve">Закрепление изученного материала Выполнение заданий в рабочей тетрад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bCs/>
          <w:i/>
          <w:iCs/>
          <w:color w:val="000000"/>
          <w:sz w:val="24"/>
          <w:szCs w:val="24"/>
        </w:rPr>
        <w:t>1 (с. 1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ок и подпишите на схеме, какие газообразные вещества входят в состав воз</w:t>
        <w:softHyphen/>
        <w:t>дух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самопроверка. Дети сравнивают свою схему со схемой в учебнике на с. 46.)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1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Запишите свойства воздуха. (После выполнения задания проводится самопроверка. Де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авнивают свои записи с записями на доск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1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Какие свойства воздуха нужно учиты</w:t>
        <w:softHyphen/>
        <w:t xml:space="preserve">вать, чтобы правильно выполнить задание? </w:t>
      </w:r>
      <w:r>
        <w:rPr>
          <w:rFonts w:eastAsia="Times New Roman" w:cs="Times New Roman" w:ascii="Times New Roman" w:hAnsi="Times New Roman"/>
          <w:i/>
          <w:iCs/>
          <w:color w:val="000000"/>
          <w:sz w:val="24"/>
          <w:szCs w:val="24"/>
        </w:rPr>
        <w:t>(При нагревании воздух расширяется, при охлаждении сжима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ъяснить, что воздух при нагревании расширяется? Что происходит с частицами, из которых он состоит? </w:t>
      </w:r>
      <w:r>
        <w:rPr>
          <w:rFonts w:eastAsia="Times New Roman" w:cs="Times New Roman" w:ascii="Times New Roman" w:hAnsi="Times New Roman"/>
          <w:i/>
          <w:iCs/>
          <w:color w:val="000000"/>
          <w:sz w:val="24"/>
          <w:szCs w:val="24"/>
        </w:rPr>
        <w:t>(Ча</w:t>
        <w:softHyphen/>
        <w:t>стицы начинают двигаться быстрее, и промежутки между ними увеличиваю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в первом прямоугольнике, как располагаются частицы воздуха при нагрева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ъяснить, что воздух при охлаждении сжимается? Что происходит с частицами, из которых он состоит? </w:t>
      </w:r>
      <w:r>
        <w:rPr>
          <w:rFonts w:eastAsia="Times New Roman" w:cs="Times New Roman" w:ascii="Times New Roman" w:hAnsi="Times New Roman"/>
          <w:i/>
          <w:iCs/>
          <w:color w:val="000000"/>
          <w:sz w:val="24"/>
          <w:szCs w:val="24"/>
        </w:rPr>
        <w:t>(Частицы начинают двигаться медленнее, и промежутки между ними уменьшаю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рисуйте во втором прямоугольнике, как располагаются частицы воздуха при охлажден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1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Какое свойство воздуха объясняет это явление? </w:t>
      </w:r>
      <w:r>
        <w:rPr>
          <w:rFonts w:eastAsia="Times New Roman" w:cs="Times New Roman" w:ascii="Times New Roman" w:hAnsi="Times New Roman"/>
          <w:i/>
          <w:iCs/>
          <w:color w:val="000000"/>
          <w:sz w:val="24"/>
          <w:szCs w:val="24"/>
        </w:rPr>
        <w:t>(Воздух плохо проводит тепло.)</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задание в учебнике на с. 48. Попробуйте объяснить свойства воздух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объясняют друг другу, затем всему классу, потом про</w:t>
        <w:softHyphen/>
        <w:t>меряют себя на «Страничках для самопровер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ое задание на с. 48. Выполните 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агрязняет воздух? </w:t>
      </w:r>
      <w:r>
        <w:rPr>
          <w:rFonts w:eastAsia="Times New Roman" w:cs="Times New Roman" w:ascii="Times New Roman" w:hAnsi="Times New Roman"/>
          <w:i/>
          <w:iCs/>
          <w:color w:val="000000"/>
          <w:sz w:val="24"/>
          <w:szCs w:val="24"/>
        </w:rPr>
        <w:t>(Промышленные предприятия, транс</w:t>
        <w:softHyphen/>
        <w:t>пор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rPr>
        <w:t xml:space="preserve">2. </w:t>
      </w:r>
      <w:r>
        <w:rPr>
          <w:rFonts w:eastAsia="Times New Roman" w:cs="Arial" w:ascii="Arial" w:hAnsi="Arial"/>
          <w:b/>
          <w:bCs/>
          <w:color w:val="000000"/>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подалеку от моего дома есть фабрика. Из моих окон видна высокая кирпичная труба. Из нее день и ночь валят черные густые клубы дыма, отчего горизонт вечно прячется за плотной серо</w:t>
        <w:softHyphen/>
        <w:t>зной завесой. Порой так и кажется, будто это заядлый куриль</w:t>
        <w:softHyphen/>
        <w:t>щик окуривает город своей неугасаемой гулливерской трубкой. Мы все кашляем, чихаем, кое-кого приходится даже укладывать в больницу. А «курильщику» хоть бы что: знай себе пых да пых, пых да п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ети плачут: противная фабрика! Взрослые сердятся: немед</w:t>
        <w:softHyphen/>
        <w:t>ленно закры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в ответ все слышат: как так «противная»?! Как так «за</w:t>
        <w:softHyphen/>
        <w:t>крыть»?! Наша фабрика товары для людей выпускает. А, к сожа</w:t>
        <w:softHyphen/>
        <w:t>лению, дыма без огня не бывает. Загасим пламя топок - фабрика остановится, товаров не буд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то поутру проснулась я, глянула в окно - не дымит! Перестал великан курить, фабрика на месте, труба по-прежнему тор</w:t>
        <w:softHyphen/>
        <w:t>чит, а дыма нет. Интересно, надолго ли? Однако вижу: и завтра не дымит, и послезавтра, и послепослезавтра... Неужто фабрику вовсе закрыли?</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дым куда же подевался? Сами ведь говорили, что дыма без огня не быв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коре выяснилось: услышали наконец бесконечные наши жалобы — приладили к фабричной трубе дымоуловители, дымо</w:t>
        <w:softHyphen/>
        <w:t>ловку, которая не позволяет частичкам сажи вылетать из труб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от что интересно. Казалось бы, никому не нужный и даже вредный дым заставили делать доброе дело. Его (вернее, сажу) теперь здесь бережно собирают и отправляют на завод пластмасс. Кто знает, быть может, этот мой фломастер как раз из той самой сажи, пойманной дымоловками. Словом, польза от дымоловок всем: и нам, горожанам (мы больше не болеем), и самой фабрике (она сажу продает, а не пускает, как прежде, на ветер), и покупа</w:t>
        <w:softHyphen/>
        <w:t>телям пластмассовых изделий (в том числе фломастер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пособы охраны чистоты воздуха. </w:t>
      </w:r>
      <w:r>
        <w:rPr>
          <w:rFonts w:eastAsia="Times New Roman" w:cs="Times New Roman" w:ascii="Times New Roman" w:hAnsi="Times New Roman"/>
          <w:i/>
          <w:iCs/>
          <w:color w:val="000000"/>
          <w:sz w:val="24"/>
          <w:szCs w:val="24"/>
        </w:rPr>
        <w:t>(Установки для очистки воздуха, электромоби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бы очистить воздух, люди сажают деревья. Почему? </w:t>
      </w:r>
      <w:r>
        <w:rPr>
          <w:rFonts w:eastAsia="Times New Roman" w:cs="Times New Roman" w:ascii="Times New Roman" w:hAnsi="Times New Roman"/>
          <w:i/>
          <w:iCs/>
          <w:color w:val="000000"/>
          <w:sz w:val="24"/>
          <w:szCs w:val="24"/>
        </w:rPr>
        <w:t>(Ра</w:t>
        <w:softHyphen/>
        <w:t>стения поглощают углекислый газ, а выделяют кислор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вайте внимательно рассмотрим листочек дерева. Нижняя поверхность листа покрыта прозрачной пленочкой и усеяна очень мелкими отверстиями. Их называют «устьица», хорошенько раз</w:t>
        <w:softHyphen/>
        <w:t>глядеть их можно только в лупу. Они то открываются, то закрыва</w:t>
        <w:softHyphen/>
        <w:t>ются, собирая углекислый газ. При свете солнца из воды, которая поднимается от корней по стеблям растений, и углекислого газа в зеленых листьях образуются сахар, крахмал, кислор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 зря растения называют «легкими плане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ой чудесный воздух в лесу! В нем много кислорода и полез</w:t>
        <w:softHyphen/>
        <w:t>ных веществ. Ведь деревья выделяют особые летучие вещества — фитонциды, которые убивают бактерии. Смолистые запахи ели и сосны, аромат березы, дуба, лиственницы очень полезны для человека. А вот в городах воздух совсем другой. Он пахнет бензи</w:t>
        <w:softHyphen/>
        <w:t>ном, выхлопными газами, ведь в городах много машин, работают фабрики, заводы, которые тоже загрязняют воздух. Дышать таким воздухом человеку вредно. Чтобы очистить воздух, мы сажаем де</w:t>
        <w:softHyphen/>
        <w:t>ревья, кустарники: липы, тополя, сирен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возд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войства возду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46—50, ответить на вопросы раздела «Проверь себя» на с. 5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5 (с. 20).</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о свойствами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с помощью опы</w:t>
        <w:softHyphen/>
        <w:t>тов исследовать свойства воды, анализировать, доказывать пред</w:t>
        <w:softHyphen/>
        <w:t>положения, делать выводы, использовать тексты и иллюстрации учебника для поиска ответов на вопрос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стакан с водой, ложка; полоски цветной бумаги (серая, зеленая, желтая, красная, белая); соль (или сахар), глина (или измельченный мел); стакан с мутной водой, чистый стакан, воронка, стеклянная палочка, фильтр, бумажный круг; колба с трубкой, заполненная подкрашенной водой, тарелка, лед (или снег); распечатки таблицы.</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1.</w:t>
      </w:r>
      <w:r>
        <w:rPr>
          <w:rFonts w:eastAsia="Times New Roman" w:cs="Times New Roman" w:ascii="Times New Roman" w:hAnsi="Times New Roman"/>
          <w:b/>
          <w:bCs/>
          <w:color w:val="000000"/>
          <w:sz w:val="24"/>
          <w:szCs w:val="24"/>
        </w:rPr>
        <w:t>Тес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ого газа в воздухе больше вс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ислорода</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3)</w:t>
      </w:r>
      <w:r>
        <w:rPr>
          <w:rFonts w:eastAsia="Times New Roman" w:cs="Times New Roman" w:ascii="Times New Roman" w:hAnsi="Times New Roman"/>
          <w:color w:val="000000"/>
          <w:sz w:val="24"/>
          <w:szCs w:val="24"/>
        </w:rPr>
        <w:t>аз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глекислого газа</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4)</w:t>
      </w:r>
      <w:r>
        <w:rPr>
          <w:rFonts w:eastAsia="Times New Roman" w:cs="Times New Roman" w:ascii="Times New Roman" w:hAnsi="Times New Roman"/>
          <w:color w:val="000000"/>
          <w:sz w:val="24"/>
          <w:szCs w:val="24"/>
        </w:rPr>
        <w:t>водор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кой газ выделяют при дыхании живые сущест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ислород</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3) </w:t>
      </w:r>
      <w:r>
        <w:rPr>
          <w:rFonts w:eastAsia="Times New Roman" w:cs="Times New Roman" w:ascii="Times New Roman" w:hAnsi="Times New Roman"/>
          <w:color w:val="000000"/>
          <w:sz w:val="24"/>
          <w:szCs w:val="24"/>
        </w:rPr>
        <w:t>азо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дород</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4) </w:t>
      </w:r>
      <w:r>
        <w:rPr>
          <w:rFonts w:eastAsia="Times New Roman" w:cs="Times New Roman" w:ascii="Times New Roman" w:hAnsi="Times New Roman"/>
          <w:color w:val="000000"/>
          <w:sz w:val="24"/>
          <w:szCs w:val="24"/>
        </w:rPr>
        <w:t>углекислый газ</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ое свойство воздуха указано невер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здух прозрачен</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3) </w:t>
      </w:r>
      <w:r>
        <w:rPr>
          <w:rFonts w:eastAsia="Times New Roman" w:cs="Times New Roman" w:ascii="Times New Roman" w:hAnsi="Times New Roman"/>
          <w:color w:val="000000"/>
          <w:sz w:val="24"/>
          <w:szCs w:val="24"/>
        </w:rPr>
        <w:t>воздух не имеет запах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здух голубого цвета</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4) </w:t>
      </w:r>
      <w:r>
        <w:rPr>
          <w:rFonts w:eastAsia="Times New Roman" w:cs="Times New Roman" w:ascii="Times New Roman" w:hAnsi="Times New Roman"/>
          <w:color w:val="000000"/>
          <w:sz w:val="24"/>
          <w:szCs w:val="24"/>
        </w:rPr>
        <w:t>воздух бесцвете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Что при нагревании происходит с воздух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н кипит</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3) </w:t>
      </w:r>
      <w:r>
        <w:rPr>
          <w:rFonts w:eastAsia="Times New Roman" w:cs="Times New Roman" w:ascii="Times New Roman" w:hAnsi="Times New Roman"/>
          <w:color w:val="000000"/>
          <w:sz w:val="24"/>
          <w:szCs w:val="24"/>
        </w:rPr>
        <w:t>он сжимае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н расширяется</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4) </w:t>
      </w:r>
      <w:r>
        <w:rPr>
          <w:rFonts w:eastAsia="Times New Roman" w:cs="Times New Roman" w:ascii="Times New Roman" w:hAnsi="Times New Roman"/>
          <w:color w:val="000000"/>
          <w:sz w:val="24"/>
          <w:szCs w:val="24"/>
        </w:rPr>
        <w:t>он превращается в вод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ое свойство воздуха позволяет не замерзать растениям зимой под снег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здух при нагревании расширяе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оздух при охлаждении сжимае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оздух плохо проводит тепл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оздух прозраче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его загрязняется возду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дитель выключает мотор во время останов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школьники высаживают в парках деревь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 фабрике ставят установки, улавливающие ядовитые газ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величивается количество автомобилей на Земл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очему леса называют «легкими планет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стения при дыхании поглощают много кислор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лесах легко дыши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стения выделяют кислоро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стения очищают возду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Почему из горящего помещения надо выбираться ползк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ислород опускается вниз</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гарный газ поднимается ввер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низу меньше гори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низу лучше видно выхо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Воздух плохо проводит тепло. Как человек использует это свойство воздух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имой носят шерстяную и пуховую одежд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помещениях ставят двойные ра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олодые саженцы в садах укрывают снег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ушные помещения проветриваю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свойства воздух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газ из воздуха мы поглощаем при дыха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чего загрязняется возду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до делать для охраны чистоты воздух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амую главную жидкость на земле. </w:t>
      </w:r>
      <w:r>
        <w:rPr>
          <w:rFonts w:eastAsia="Times New Roman" w:cs="Times New Roman" w:ascii="Times New Roman" w:hAnsi="Times New Roman"/>
          <w:i/>
          <w:iCs/>
          <w:color w:val="000000"/>
          <w:sz w:val="24"/>
          <w:szCs w:val="24"/>
        </w:rPr>
        <w:t>(В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ода? Докажи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будем говорить о воде и ее свойства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Что такое 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быстро раскрутить глобус, покажется, будто он одно</w:t>
        <w:softHyphen/>
        <w:t>цветный — голубой. А все потому, что этой краски на нем много больше, чем желтой, белой, зеленой, коричневой. Голубой крас</w:t>
        <w:softHyphen/>
        <w:t>кой изображена на глобусе вода — все моря и океаны нашей пла</w:t>
        <w:softHyphen/>
        <w:t>неты. Они занимают в два раза больше места, чем суш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кеаны, моря, бесчисленные озера и реки, речки... Не ели ком ли много на свете воды? Нет, как раз столько, сколько ну но, чтобы наша планета не замерзла. Ведь Мировой океан что-то вроде гигантского котла центрального отопления Земли ! Солнце все лето греет его воду, а зимой эта прогретая вода степенно отдает свое тепло Земле. Чем не отопление? Без неё на Земле наступят такие жестокие морозы, что погибнет все живое: и звери, и птицы, и леса, и пол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 у Мирового океана и другая великая забота — поить Землю. Воду пьют все на свете поля, все на свете леса. Без нее не могут жить ни звери, ни птицы, ни лю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вода не только всех поит, она еще и кормит. Моря-океаны днем и ночью бороздят тысячи больших и малых рыболовных су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а работает на гидроэлектростанциях — добывает электри</w:t>
        <w:softHyphen/>
        <w:t>ческий т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моет всех тоже вода. Умываются люди, умываются машины, принимают душ города и доро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еще вода — самая широкая, самая удобная дорога. По бес</w:t>
        <w:softHyphen/>
        <w:t>численным рекам, по океанам и морям день и ночь плывут суда— плывут тяжелые грузы и пассажир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з воды не замесить тесто для хлеба, не приготовить бетон идя стройки, не сделать ни бумагу для книжек и тетрадок, ни ткань для одежды, ни резину, ни металл, ни пластмассу, ни лекарства, ни конфеты — ничего не сделаешь без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она какая, в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оль играет вода на Земле? </w:t>
      </w:r>
      <w:r>
        <w:rPr>
          <w:rFonts w:eastAsia="Times New Roman" w:cs="Times New Roman" w:ascii="Times New Roman" w:hAnsi="Times New Roman"/>
          <w:i/>
          <w:iCs/>
          <w:color w:val="000000"/>
          <w:sz w:val="24"/>
          <w:szCs w:val="24"/>
        </w:rPr>
        <w:t>(Вода греет, поит, кор</w:t>
        <w:softHyphen/>
        <w:t>мит, моет Землю, добывает электрический ток, вода — это дорога, вода нужна на промышленных предприятия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5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роме Мирового океана, где еще есть вода? </w:t>
      </w:r>
      <w:r>
        <w:rPr>
          <w:rFonts w:eastAsia="Times New Roman" w:cs="Times New Roman" w:ascii="Times New Roman" w:hAnsi="Times New Roman"/>
          <w:i/>
          <w:iCs/>
          <w:color w:val="000000"/>
          <w:sz w:val="24"/>
          <w:szCs w:val="24"/>
        </w:rPr>
        <w:t>(Вода входит в состав любого живого организм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узнать, сколько воды в организме человека </w:t>
      </w:r>
      <w:r>
        <w:rPr>
          <w:rFonts w:eastAsia="Times New Roman" w:cs="Times New Roman" w:ascii="Times New Roman" w:hAnsi="Times New Roman"/>
          <w:i/>
          <w:iCs/>
          <w:color w:val="000000"/>
          <w:sz w:val="24"/>
          <w:szCs w:val="24"/>
        </w:rPr>
        <w:t>? (Нужно массу тела разделить на 3, а полученное число умножить на 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числите, сколько воды в вашем организме. (Ученики выполняют задани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Практическая работ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Свойства воды Опыт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умайте, как можно проверить прозрачность воды. Ка</w:t>
        <w:softHyphen/>
        <w:t>кой опыт можно прове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rPr>
        <w:t>стакан с водой опустим лож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идна ли она? О каком свойстве воды это говор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вода прозрач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Опыт 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ого цвета в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оле у вас лежат полоски цветной бумаги. С их помощью определим цвет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равните цвет воды и цвет каждой полоски.</w:t>
      </w:r>
      <w:r>
        <w:rPr>
          <w:rFonts w:eastAsia="Times New Roman"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но ли сказать, что вода синяя? серая? зеленая? желтая? красная? белая?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идите, вода не окрашена ни в один из этих цветов. Каков же цвет вод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вода бесцвет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Опыт 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 запах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мама печет пироги, аппетитный запах мы чувствуем за дверями квартиры. Тонкий аромат издают духи, цвет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ем пахнет чистая вода? Понюхайте ее и сделайте вывод.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вода не имеет запа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а — растворитель. Насыпаем в один стакан с водой соли или сахара, а в другой -столько же глины или измельченного мела. Перемешаем вод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заметить? О чем говорит этот опыт? </w:t>
      </w:r>
      <w:r>
        <w:rPr>
          <w:rFonts w:eastAsia="Times New Roman" w:cs="Times New Roman" w:ascii="Times New Roman" w:hAnsi="Times New Roman"/>
          <w:i/>
          <w:iCs/>
          <w:color w:val="000000"/>
          <w:sz w:val="24"/>
          <w:szCs w:val="24"/>
        </w:rPr>
        <w:t>(Вода рас</w:t>
        <w:softHyphen/>
        <w:t>творила кристаллы соли и сахара, а часть мела и глины осела на д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вода - растворитель, но не все вещества в ней раство</w:t>
        <w:softHyphen/>
        <w:t>ряю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а — универсальный растворитель. Растворяет почти все, даже металлы, например серебро. С давних пор известно народное средство, которым залечивали наружные раны и лечили желудоч</w:t>
        <w:softHyphen/>
        <w:t>но-кишечные заболевания. Эту воду можно получить в домашних условиях: опустить в стакан с водой серебряную ложку. Через не</w:t>
        <w:softHyphen/>
        <w:t>которое время мельчайшие частицы серебра растворятся — этого глазом увидеть нельз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умайте, где в быту, в жизни человек использует эти свойство воды. </w:t>
      </w:r>
      <w:r>
        <w:rPr>
          <w:rFonts w:eastAsia="Times New Roman" w:cs="Times New Roman" w:ascii="Times New Roman" w:hAnsi="Times New Roman"/>
          <w:i/>
          <w:iCs/>
          <w:color w:val="000000"/>
          <w:sz w:val="24"/>
          <w:szCs w:val="24"/>
        </w:rPr>
        <w:t>(Умываемся, моем руки, стираем белье, готовим растворимый кофе, какао.)</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i/>
          <w:iCs/>
          <w:color w:val="000000"/>
        </w:rPr>
        <w:t>Опыт 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можно ли очистить мутную меловую воду или воду с примесями песка и гли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готовим стакан с мутной водой, чистый стакан, воронку, стеклянную палочку и фильт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ильтр — это приспособление для очистки воды. Наш фильтр сделан из специальной бумаг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ьмите из лотка бумажный круг, сложите его пополам? и еще раз попол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это часть круга? </w:t>
      </w:r>
      <w:r>
        <w:rPr>
          <w:rFonts w:eastAsia="Times New Roman" w:cs="Times New Roman" w:ascii="Times New Roman" w:hAnsi="Times New Roman"/>
          <w:i/>
          <w:iCs/>
          <w:color w:val="000000"/>
          <w:sz w:val="24"/>
          <w:szCs w:val="24"/>
        </w:rPr>
        <w:t>(Четвертая ча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колько таких частей в круге? </w:t>
      </w:r>
      <w:r>
        <w:rPr>
          <w:rFonts w:eastAsia="Times New Roman" w:cs="Times New Roman" w:ascii="Times New Roman" w:hAnsi="Times New Roman"/>
          <w:i/>
          <w:iCs/>
          <w:color w:val="000000"/>
          <w:sz w:val="24"/>
          <w:szCs w:val="24"/>
        </w:rPr>
        <w:t>(В круге четыре такие ча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ложите из фильтра ворон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стеклянной палочке вливайте в воронку мутную воду. Наблюдайте за водой, которая вытекает из воронки. Про</w:t>
        <w:softHyphen/>
        <w:t>верьте ее на прозрач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растворенные вещества остались на фильтре. Такая очистка моды называется фильтрованием. В быту для очистки воды при</w:t>
        <w:softHyphen/>
        <w:t>меняются более совершенные фильтры, чем наш.</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нерастворившиеся вещества остаются на фильтре, и пода проходит через не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е происходит с водой при нагревании и охлаждении? Колбу с трубкой, заполненную подкрашенной водой, опустим</w:t>
      </w:r>
      <w:r>
        <w:rPr>
          <w:rFonts w:cs="Arial" w:ascii="Arial" w:hAnsi="Arial"/>
          <w:sz w:val="24"/>
          <w:szCs w:val="24"/>
        </w:rPr>
        <w:t xml:space="preserve"> в</w:t>
      </w:r>
      <w:r>
        <w:rPr>
          <w:rFonts w:eastAsia="Times New Roman" w:cs="Times New Roman" w:ascii="Times New Roman" w:hAnsi="Times New Roman"/>
          <w:color w:val="000000"/>
          <w:sz w:val="24"/>
          <w:szCs w:val="24"/>
        </w:rPr>
        <w:t xml:space="preserve"> горячую воду. Мы увидим, что вода в трубке поднимае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у же колбу поставим в тарелку со льдом (снегом). Вода в трубке опускае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это объясни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 xml:space="preserve">вода при нагревании расширяется, при охлаждении сжимаетс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оизойдет с водой, если ее вылить из посуды? </w:t>
      </w:r>
      <w:r>
        <w:rPr>
          <w:rFonts w:eastAsia="Times New Roman" w:cs="Times New Roman" w:ascii="Times New Roman" w:hAnsi="Times New Roman"/>
          <w:i/>
          <w:iCs/>
          <w:color w:val="000000"/>
          <w:sz w:val="24"/>
          <w:szCs w:val="24"/>
        </w:rPr>
        <w:t>(Она растекается в разные сторо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удет происходить с водой, если наклонить эту поверх</w:t>
        <w:softHyphen/>
        <w:t xml:space="preserve">ность? </w:t>
      </w:r>
      <w:r>
        <w:rPr>
          <w:rFonts w:eastAsia="Times New Roman" w:cs="Times New Roman" w:ascii="Times New Roman" w:hAnsi="Times New Roman"/>
          <w:i/>
          <w:iCs/>
          <w:color w:val="000000"/>
          <w:sz w:val="24"/>
          <w:szCs w:val="24"/>
        </w:rPr>
        <w:t>(Вода стекает под укло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ожно ли воду из одного стакана перелить в друг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 всех этих случаях проявляется одно и то же свойство</w:t>
      </w:r>
      <w:r>
        <w:rPr>
          <w:rFonts w:cs="Arial" w:ascii="Arial" w:hAnsi="Arial"/>
          <w:sz w:val="24"/>
          <w:szCs w:val="24"/>
        </w:rPr>
        <w:t xml:space="preserve"> </w:t>
      </w:r>
      <w:r>
        <w:rPr>
          <w:rFonts w:eastAsia="Times New Roman" w:cs="Times New Roman" w:ascii="Times New Roman" w:hAnsi="Times New Roman"/>
          <w:color w:val="000000"/>
          <w:sz w:val="24"/>
          <w:szCs w:val="24"/>
        </w:rPr>
        <w:t>воды. Как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вода течет (свойство - текуче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Как</w:t>
      </w:r>
      <w:r>
        <w:rPr>
          <w:rFonts w:eastAsia="Times New Roman" w:cs="Times New Roman" w:ascii="Times New Roman" w:hAnsi="Times New Roman"/>
          <w:color w:val="000000"/>
          <w:sz w:val="24"/>
          <w:szCs w:val="24"/>
        </w:rPr>
        <w:t xml:space="preserve">им свойством воды мы пользуемся, когда умываемся, пьем чай. Итак, перечислите свойства воды. </w:t>
      </w:r>
      <w:r>
        <w:rPr>
          <w:rFonts w:eastAsia="Times New Roman" w:cs="Times New Roman" w:ascii="Times New Roman" w:hAnsi="Times New Roman"/>
          <w:i/>
          <w:iCs/>
          <w:color w:val="000000"/>
          <w:sz w:val="24"/>
          <w:szCs w:val="24"/>
        </w:rPr>
        <w:t>(Вода прозрачна, бес</w:t>
        <w:softHyphen/>
        <w:t>цветна, не имеет запаха, текуча, вода — растворитель, при нагревании расширяется, при охлаждении сжимаетс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болоте две подруж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е зеленые лягу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тром рано умыва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отенцем растира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жками потоп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чками похлоп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лево, вправо наклоня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братно возвраща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здоровья в чем секре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м друзьям физкультприве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Выполнение заданий в рабочей </w:t>
      </w:r>
      <w:r>
        <w:rPr>
          <w:rFonts w:eastAsia="Times New Roman" w:cs="Times New Roman" w:ascii="Times New Roman" w:hAnsi="Times New Roman"/>
          <w:color w:val="000000"/>
          <w:sz w:val="24"/>
          <w:szCs w:val="24"/>
        </w:rPr>
        <w:t>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2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2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Какие свойства воды нужно знать, чтобы правильно выполнить задание? </w:t>
      </w:r>
      <w:r>
        <w:rPr>
          <w:rFonts w:eastAsia="Times New Roman" w:cs="Times New Roman" w:ascii="Times New Roman" w:hAnsi="Times New Roman"/>
          <w:i/>
          <w:iCs/>
          <w:color w:val="000000"/>
          <w:sz w:val="24"/>
          <w:szCs w:val="24"/>
        </w:rPr>
        <w:t>(При нагревании вода расширяется, при охлаждении сжима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объяснить, что вода при нагревании расширяется? Что происходит с частицами, из которых она состоит? (</w:t>
      </w:r>
      <w:r>
        <w:rPr>
          <w:rFonts w:eastAsia="Times New Roman" w:cs="Times New Roman" w:ascii="Times New Roman" w:hAnsi="Times New Roman"/>
          <w:i/>
          <w:iCs/>
          <w:color w:val="000000"/>
          <w:sz w:val="24"/>
          <w:szCs w:val="24"/>
        </w:rPr>
        <w:t>Частицы начинают двигаться быстрее, и промежутки между ними увеличиваю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в первом прямоугольнике, как располагаются частицы воды при нагрев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ъяснить, что вода при охлаждении сжимается? Что; происходит с частицами, из которых она состоит? (</w:t>
      </w:r>
      <w:r>
        <w:rPr>
          <w:rFonts w:eastAsia="Times New Roman" w:cs="Times New Roman" w:ascii="Times New Roman" w:hAnsi="Times New Roman"/>
          <w:i/>
          <w:iCs/>
          <w:color w:val="000000"/>
          <w:sz w:val="24"/>
          <w:szCs w:val="24"/>
        </w:rPr>
        <w:t>Частицы начинают двигаться медленнее, и промежутки между ними уменьшаю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рисуйте во втором прямоугольнике, как располагаются частицы воды при охлаждении.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 Учитель раздает детям распечатки таблиц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с таблицей</w:t>
      </w:r>
    </w:p>
    <w:p>
      <w:pPr>
        <w:pStyle w:val="Normal"/>
        <w:shd w:fill="FFFFFF" w:val="clear"/>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  </w:t>
      </w:r>
      <w:r>
        <w:rPr>
          <w:rFonts w:eastAsia="Times New Roman" w:cs="Arial" w:ascii="Arial" w:hAnsi="Arial"/>
          <w:color w:val="000000"/>
          <w:sz w:val="24"/>
          <w:szCs w:val="24"/>
        </w:rPr>
        <w:t>Какие свойства имеют воздух и вода? Выберите из табли</w:t>
        <w:softHyphen/>
        <w:t>цы эти свойства и запишите ответы соответствующими цифрами.</w:t>
      </w:r>
    </w:p>
    <w:tbl>
      <w:tblPr>
        <w:tblW w:w="7513" w:type="dxa"/>
        <w:jc w:val="left"/>
        <w:tblInd w:w="-7" w:type="dxa"/>
        <w:tblLayout w:type="fixed"/>
        <w:tblCellMar>
          <w:top w:w="0" w:type="dxa"/>
          <w:left w:w="40" w:type="dxa"/>
          <w:bottom w:w="0" w:type="dxa"/>
          <w:right w:w="40" w:type="dxa"/>
        </w:tblCellMar>
      </w:tblPr>
      <w:tblGrid>
        <w:gridCol w:w="1134"/>
        <w:gridCol w:w="1900"/>
        <w:gridCol w:w="4479"/>
      </w:tblGrid>
      <w:tr>
        <w:trPr>
          <w:trHeight w:val="27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вет</w:t>
            </w:r>
          </w:p>
        </w:tc>
        <w:tc>
          <w:tcPr>
            <w:tcW w:w="4479"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войства</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дух</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479" w:type="dxa"/>
            <w:tcBorders>
              <w:top w:val="single" w:sz="6" w:space="0" w:color="000000"/>
              <w:lef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ез цве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ез запах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сширяется при нагрева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жимается при охлажде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Растворител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лохо проводит тепло</w:t>
            </w:r>
          </w:p>
        </w:tc>
      </w:tr>
      <w:tr>
        <w:trPr>
          <w:trHeight w:val="100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а</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479" w:type="dxa"/>
            <w:tcBorders>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 xml:space="preserve">VII. </w:t>
      </w:r>
      <w:r>
        <w:rPr>
          <w:rFonts w:eastAsia="Times New Roman" w:cs="Times New Roman" w:ascii="Times New Roman" w:hAnsi="Times New Roman"/>
          <w:b/>
          <w:bCs/>
          <w:color w:val="000000"/>
          <w:sz w:val="24"/>
          <w:szCs w:val="24"/>
        </w:rPr>
        <w:t>Рефлексия Работа в групп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ое задание в учебнике на с. 53. Выполните его.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вода — одно из главных богатств на Земле. Трудно представить, что стало бы с нашей планетой, если бы исчезла пресная вода. А такая угроза существует. От загрязнения воды страдает живое, опасно это и для жизни человека. Поэтому воду — наше главное богатство — надо береч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ода — самая главная жидкость на св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51—54, ответить на вопросы раздела «Проверь себя» на с. 5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1, 2, 4 (с. 20-2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ые задания: подготовить устные сообщения на темы «Снег — что это такое?», «О чем может рассказать сугроб», «О чем трещит костер», «Осадки». (См. дополни</w:t>
        <w:softHyphen/>
        <w:t>тельный материал к уроку 12.)</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Превращения и круговорот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круговоротом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увязывать круговорот воды с ее свойствами, моделировать круговорот воды, использовать тексты и иллюстрации учебника для поиска ответов ин вопросы, доказывать предположения, делать выводы, готовить устные сообщ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очки с заданиями; две тарелки, лед.</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пиши слова, характеризующие свойства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ода ... </w:t>
      </w:r>
      <w:r>
        <w:rPr>
          <w:rFonts w:eastAsia="Times New Roman" w:cs="Times New Roman" w:ascii="Times New Roman" w:hAnsi="Times New Roman"/>
          <w:i/>
          <w:iCs/>
          <w:color w:val="000000"/>
          <w:sz w:val="24"/>
          <w:szCs w:val="24"/>
        </w:rPr>
        <w:t xml:space="preserve">(прозрачна),... (бесцветна),... (не имеет запаха),... (текуча), </w:t>
      </w:r>
      <w:r>
        <w:rPr>
          <w:rFonts w:eastAsia="Times New Roman" w:cs="Times New Roman" w:ascii="Times New Roman" w:hAnsi="Times New Roman"/>
          <w:color w:val="000000"/>
          <w:sz w:val="24"/>
          <w:szCs w:val="24"/>
        </w:rPr>
        <w:t xml:space="preserve"> вода- ... </w:t>
      </w:r>
      <w:r>
        <w:rPr>
          <w:rFonts w:eastAsia="Times New Roman" w:cs="Times New Roman" w:ascii="Times New Roman" w:hAnsi="Times New Roman"/>
          <w:i/>
          <w:iCs/>
          <w:color w:val="000000"/>
          <w:sz w:val="24"/>
          <w:szCs w:val="24"/>
        </w:rPr>
        <w:t xml:space="preserve">(растворитель), </w:t>
      </w:r>
      <w:r>
        <w:rPr>
          <w:rFonts w:eastAsia="Times New Roman" w:cs="Times New Roman" w:ascii="Times New Roman" w:hAnsi="Times New Roman"/>
          <w:color w:val="000000"/>
          <w:sz w:val="24"/>
          <w:szCs w:val="24"/>
        </w:rPr>
        <w:t xml:space="preserve">при нагревании... </w:t>
      </w:r>
      <w:r>
        <w:rPr>
          <w:rFonts w:eastAsia="Times New Roman" w:cs="Times New Roman" w:ascii="Times New Roman" w:hAnsi="Times New Roman"/>
          <w:i/>
          <w:iCs/>
          <w:color w:val="000000"/>
          <w:sz w:val="24"/>
          <w:szCs w:val="24"/>
        </w:rPr>
        <w:t xml:space="preserve">(расширяется), </w:t>
      </w:r>
      <w:r>
        <w:rPr>
          <w:rFonts w:eastAsia="Times New Roman" w:cs="Times New Roman" w:ascii="Times New Roman" w:hAnsi="Times New Roman"/>
          <w:color w:val="000000"/>
          <w:sz w:val="24"/>
          <w:szCs w:val="24"/>
        </w:rPr>
        <w:t>при охлажде</w:t>
        <w:softHyphen/>
        <w:t xml:space="preserve">нии ... </w:t>
      </w:r>
      <w:r>
        <w:rPr>
          <w:rFonts w:eastAsia="Times New Roman" w:cs="Times New Roman" w:ascii="Times New Roman" w:hAnsi="Times New Roman"/>
          <w:i/>
          <w:iCs/>
          <w:color w:val="000000"/>
          <w:sz w:val="24"/>
          <w:szCs w:val="24"/>
        </w:rPr>
        <w:t>(сжимае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очитай предложения. Вместо точек впиши пропущенные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ода... </w:t>
      </w:r>
      <w:r>
        <w:rPr>
          <w:rFonts w:eastAsia="Times New Roman" w:cs="Times New Roman" w:ascii="Times New Roman" w:hAnsi="Times New Roman"/>
          <w:i/>
          <w:iCs/>
          <w:color w:val="000000"/>
          <w:sz w:val="24"/>
          <w:szCs w:val="24"/>
        </w:rPr>
        <w:t xml:space="preserve">(расширяется) </w:t>
      </w:r>
      <w:r>
        <w:rPr>
          <w:rFonts w:eastAsia="Times New Roman" w:cs="Times New Roman" w:ascii="Times New Roman" w:hAnsi="Times New Roman"/>
          <w:color w:val="000000"/>
          <w:sz w:val="24"/>
          <w:szCs w:val="24"/>
        </w:rPr>
        <w:t xml:space="preserve">при нагревании и... </w:t>
      </w:r>
      <w:r>
        <w:rPr>
          <w:rFonts w:eastAsia="Times New Roman" w:cs="Times New Roman" w:ascii="Times New Roman" w:hAnsi="Times New Roman"/>
          <w:i/>
          <w:iCs/>
          <w:color w:val="000000"/>
          <w:sz w:val="24"/>
          <w:szCs w:val="24"/>
        </w:rPr>
        <w:t xml:space="preserve">(сжимается) </w:t>
      </w:r>
      <w:r>
        <w:rPr>
          <w:rFonts w:eastAsia="Times New Roman" w:cs="Times New Roman" w:ascii="Times New Roman" w:hAnsi="Times New Roman"/>
          <w:color w:val="000000"/>
          <w:sz w:val="24"/>
          <w:szCs w:val="24"/>
        </w:rPr>
        <w:t>при охлажде</w:t>
        <w:softHyphen/>
        <w:t xml:space="preserve">нии В воде растворяются некоторые вещества, поэтому вода — хороший </w:t>
      </w:r>
      <w:r>
        <w:rPr>
          <w:rFonts w:eastAsia="Times New Roman" w:cs="Times New Roman" w:ascii="Times New Roman" w:hAnsi="Times New Roman"/>
          <w:i/>
          <w:iCs/>
          <w:color w:val="000000"/>
          <w:sz w:val="24"/>
          <w:szCs w:val="24"/>
        </w:rPr>
        <w:t xml:space="preserve">(растворитель). </w:t>
      </w:r>
      <w:r>
        <w:rPr>
          <w:rFonts w:eastAsia="Times New Roman" w:cs="Times New Roman" w:ascii="Times New Roman" w:hAnsi="Times New Roman"/>
          <w:color w:val="000000"/>
          <w:sz w:val="24"/>
          <w:szCs w:val="24"/>
        </w:rPr>
        <w:t xml:space="preserve">Воду можно очистить с помощью ... </w:t>
      </w:r>
      <w:r>
        <w:rPr>
          <w:rFonts w:eastAsia="Times New Roman" w:cs="Times New Roman" w:ascii="Times New Roman" w:hAnsi="Times New Roman"/>
          <w:i/>
          <w:iCs/>
          <w:color w:val="000000"/>
          <w:sz w:val="24"/>
          <w:szCs w:val="24"/>
        </w:rPr>
        <w:t>(фильтр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ие свойства имеет в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роль воды в жизни организм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но очистить загрязненную воду? </w:t>
      </w:r>
      <w:r>
        <w:rPr>
          <w:rFonts w:eastAsia="Times New Roman" w:cs="Times New Roman" w:ascii="Times New Roman" w:hAnsi="Times New Roman"/>
          <w:i/>
          <w:iCs/>
          <w:color w:val="000000"/>
          <w:sz w:val="24"/>
          <w:szCs w:val="24"/>
        </w:rPr>
        <w:t>(Сначала про</w:t>
        <w:softHyphen/>
        <w:t>пустить воду через бумажный или многослойный тканевый фильтр, затем прокипятить или добавить несколько кри</w:t>
        <w:softHyphen/>
        <w:t>сталлов марганцовк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изменяется ли количество воды на планете?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му вопросу мы посвятим наш урок.</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Три состояния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ушистый ковер - не руками ткан, не шелком ши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ри солнце, при месяце серебром горит. </w:t>
      </w:r>
      <w:r>
        <w:rPr>
          <w:rFonts w:eastAsia="Times New Roman" w:cs="Times New Roman" w:ascii="Times New Roman" w:hAnsi="Times New Roman"/>
          <w:i/>
          <w:iCs/>
          <w:color w:val="000000"/>
          <w:sz w:val="24"/>
          <w:szCs w:val="24"/>
        </w:rPr>
        <w:t>(Сне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 снег и не ле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А серебром деревья уберет. </w:t>
      </w:r>
      <w:r>
        <w:rPr>
          <w:rFonts w:eastAsia="Times New Roman" w:cs="Times New Roman" w:ascii="Times New Roman" w:hAnsi="Times New Roman"/>
          <w:i/>
          <w:iCs/>
          <w:color w:val="000000"/>
          <w:sz w:val="24"/>
          <w:szCs w:val="24"/>
        </w:rPr>
        <w:t>(Ин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то раз средь бела дн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манул шалун мен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рятал поле, луг, стог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чку, лес и берег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азалось мне вначал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 они гурьбой сбеж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шь седой шутник исчез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ъявились луг и ле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наружились стог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е, речка, берег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яснились небес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новь видна земли крас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ли не чудеса?! (</w:t>
      </w:r>
      <w:r>
        <w:rPr>
          <w:rFonts w:eastAsia="Times New Roman" w:cs="Times New Roman" w:ascii="Times New Roman" w:hAnsi="Times New Roman"/>
          <w:i/>
          <w:iCs/>
          <w:color w:val="000000"/>
          <w:sz w:val="24"/>
          <w:szCs w:val="24"/>
        </w:rPr>
        <w:t>Тума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шла туча на прогул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зяла с собой шкатул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уча бегала, резвила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шкатулочка открыла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ассыпался вниз — ох!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руглый ледяной горох. </w:t>
      </w:r>
      <w:r>
        <w:rPr>
          <w:rFonts w:eastAsia="Times New Roman" w:cs="Times New Roman" w:ascii="Times New Roman" w:hAnsi="Times New Roman"/>
          <w:i/>
          <w:iCs/>
          <w:color w:val="000000"/>
          <w:sz w:val="24"/>
          <w:szCs w:val="24"/>
        </w:rPr>
        <w:t>(Гра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гда с утра идешь по 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вой след становится тем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ее ты попадаешь в пле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рюки мокнут до коле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десь на лугу звенит коса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Торопится, пока... </w:t>
      </w:r>
      <w:r>
        <w:rPr>
          <w:rFonts w:eastAsia="Times New Roman" w:cs="Times New Roman" w:ascii="Times New Roman" w:hAnsi="Times New Roman"/>
          <w:i/>
          <w:iCs/>
          <w:color w:val="000000"/>
          <w:sz w:val="24"/>
          <w:szCs w:val="24"/>
        </w:rPr>
        <w:t>(рос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Чт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объединяет эти явления? </w:t>
      </w:r>
      <w:r>
        <w:rPr>
          <w:rFonts w:eastAsia="Times New Roman" w:cs="Times New Roman" w:ascii="Times New Roman" w:hAnsi="Times New Roman"/>
          <w:i/>
          <w:iCs/>
          <w:color w:val="000000"/>
          <w:sz w:val="24"/>
          <w:szCs w:val="24"/>
        </w:rPr>
        <w:t>(Это все вода. Вода в трех со</w:t>
        <w:softHyphen/>
        <w:t>стояниях: твердом, жидком, газообразн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воды в природе, находящейся в твер</w:t>
        <w:softHyphen/>
        <w:t xml:space="preserve">дом состоянии. </w:t>
      </w:r>
      <w:r>
        <w:rPr>
          <w:rFonts w:eastAsia="Times New Roman" w:cs="Times New Roman" w:ascii="Times New Roman" w:hAnsi="Times New Roman"/>
          <w:i/>
          <w:iCs/>
          <w:color w:val="000000"/>
          <w:sz w:val="24"/>
          <w:szCs w:val="24"/>
        </w:rPr>
        <w:t>(Лед, град, снег, сосуль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сказывают о снеге, снежинках, граде, сугроб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 какой температуре воздуха вода из жидкого состояния переходит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твердое? </w:t>
      </w:r>
      <w:r>
        <w:rPr>
          <w:rFonts w:eastAsia="Times New Roman" w:cs="Times New Roman" w:ascii="Times New Roman" w:hAnsi="Times New Roman"/>
          <w:i/>
          <w:iCs/>
          <w:color w:val="000000"/>
          <w:sz w:val="24"/>
          <w:szCs w:val="24"/>
        </w:rPr>
        <w:t>(При температуре О °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воды в природе, находящейся в газо</w:t>
        <w:softHyphen/>
        <w:t xml:space="preserve">образном состоянии. </w:t>
      </w:r>
      <w:r>
        <w:rPr>
          <w:rFonts w:eastAsia="Times New Roman" w:cs="Times New Roman" w:ascii="Times New Roman" w:hAnsi="Times New Roman"/>
          <w:i/>
          <w:iCs/>
          <w:color w:val="000000"/>
          <w:sz w:val="24"/>
          <w:szCs w:val="24"/>
        </w:rPr>
        <w:t>(П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протерли мокрой тряпкой классную доску. Прошло несколько минут, и доска стала сухой. Вода испарилась, то есть пре</w:t>
        <w:softHyphen/>
        <w:t>кратилась в пар — прозрачный, бесцветный газ. Водяной пар — это вода в газообразном состоя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природе вода постоянно испаряется с поверхности морей, рек, озер, почвы. Поэтому в воздухе всегда содержится невидимый водяной па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5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трех состояниях вода находится в природе? </w:t>
      </w:r>
      <w:r>
        <w:rPr>
          <w:rFonts w:eastAsia="Times New Roman" w:cs="Times New Roman" w:ascii="Times New Roman" w:hAnsi="Times New Roman"/>
          <w:i/>
          <w:iCs/>
          <w:color w:val="000000"/>
          <w:sz w:val="24"/>
          <w:szCs w:val="24"/>
        </w:rPr>
        <w:t>(Жид</w:t>
        <w:softHyphen/>
        <w:t>ком, твердом, газообразн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сскажите, как образуется снег. </w:t>
      </w:r>
      <w:r>
        <w:rPr>
          <w:rFonts w:eastAsia="Times New Roman" w:cs="Times New Roman" w:ascii="Times New Roman" w:hAnsi="Times New Roman"/>
          <w:i/>
          <w:iCs/>
          <w:color w:val="000000"/>
          <w:sz w:val="24"/>
          <w:szCs w:val="24"/>
        </w:rPr>
        <w:t>(Вода превращается в лед. Крошечные льдинки высоко в облаках увеличиваются и пре</w:t>
        <w:softHyphen/>
        <w:t>вращаются в снежи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ранее подготовленные ученики выступают с устными со</w:t>
        <w:softHyphen/>
        <w:t>чинениями на темы «Снег - что это такое?», «О чем может рассказать сугроб».)</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вода испаряется»? </w:t>
      </w:r>
      <w:r>
        <w:rPr>
          <w:rFonts w:eastAsia="Times New Roman" w:cs="Times New Roman" w:ascii="Times New Roman" w:hAnsi="Times New Roman"/>
          <w:i/>
          <w:iCs/>
          <w:color w:val="000000"/>
          <w:sz w:val="24"/>
          <w:szCs w:val="24"/>
        </w:rPr>
        <w:t xml:space="preserve">(Превращается в пар.) </w:t>
      </w:r>
      <w:r>
        <w:rPr>
          <w:rFonts w:eastAsia="Times New Roman" w:cs="Times New Roman" w:ascii="Times New Roman" w:hAnsi="Times New Roman"/>
          <w:color w:val="000000"/>
          <w:sz w:val="24"/>
          <w:szCs w:val="24"/>
        </w:rPr>
        <w:t>(Заранее подготовленный ученик выступает с устным сооб</w:t>
        <w:softHyphen/>
        <w:t>щением на тему «О чем трещит костер».)</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Практическая работ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Круговорот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наблюдаем, что происходит с водой при нагрева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д тарелкой с водой закрепляет тарелку со льдом и нагревает воду до кип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Что мы видим под верхней тарелкой? </w:t>
      </w:r>
      <w:r>
        <w:rPr>
          <w:rFonts w:eastAsia="Times New Roman" w:cs="Times New Roman" w:ascii="Times New Roman" w:hAnsi="Times New Roman"/>
          <w:i/>
          <w:iCs/>
          <w:color w:val="000000"/>
          <w:sz w:val="24"/>
          <w:szCs w:val="24"/>
        </w:rPr>
        <w:t xml:space="preserve">(Тарелка запотела.) </w:t>
      </w:r>
      <w:r>
        <w:rPr>
          <w:rFonts w:eastAsia="Times New Roman" w:cs="Times New Roman" w:ascii="Times New Roman" w:hAnsi="Times New Roman"/>
          <w:color w:val="000000"/>
          <w:sz w:val="24"/>
          <w:szCs w:val="24"/>
        </w:rPr>
        <w:t xml:space="preserve">Что происходит через некоторое время? </w:t>
      </w:r>
      <w:r>
        <w:rPr>
          <w:rFonts w:eastAsia="Times New Roman" w:cs="Times New Roman" w:ascii="Times New Roman" w:hAnsi="Times New Roman"/>
          <w:i/>
          <w:iCs/>
          <w:color w:val="000000"/>
          <w:sz w:val="24"/>
          <w:szCs w:val="24"/>
        </w:rPr>
        <w:t>(Появились капель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color w:val="000000"/>
          <w:sz w:val="24"/>
          <w:szCs w:val="24"/>
        </w:rPr>
        <w:t>Капельки становятся все более крупными и больше не могут  удерживаться на дне, падают обратно, в нижнюю тарел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ак капли появились на дне тарелки? </w:t>
      </w:r>
      <w:r>
        <w:rPr>
          <w:rFonts w:eastAsia="Times New Roman" w:cs="Times New Roman" w:ascii="Times New Roman" w:hAnsi="Times New Roman"/>
          <w:i/>
          <w:iCs/>
          <w:color w:val="000000"/>
          <w:sz w:val="24"/>
          <w:szCs w:val="24"/>
        </w:rPr>
        <w:t>(Они испарились с по</w:t>
        <w:softHyphen/>
        <w:t>верхности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акую работу в этом процессе выполняет лед? </w:t>
      </w:r>
      <w:r>
        <w:rPr>
          <w:rFonts w:eastAsia="Times New Roman" w:cs="Times New Roman" w:ascii="Times New Roman" w:hAnsi="Times New Roman"/>
          <w:i/>
          <w:iCs/>
          <w:color w:val="000000"/>
          <w:sz w:val="24"/>
          <w:szCs w:val="24"/>
        </w:rPr>
        <w:t xml:space="preserve">(Охлаждает пар. Пар превращается в капельки воды.) </w:t>
      </w:r>
      <w:r>
        <w:rPr>
          <w:rFonts w:eastAsia="Times New Roman" w:cs="Times New Roman" w:ascii="Times New Roman" w:hAnsi="Times New Roman"/>
          <w:color w:val="000000"/>
          <w:sz w:val="24"/>
          <w:szCs w:val="24"/>
        </w:rPr>
        <w:t xml:space="preserve">Как происходит движение капель? </w:t>
      </w:r>
      <w:r>
        <w:rPr>
          <w:rFonts w:eastAsia="Times New Roman" w:cs="Times New Roman" w:ascii="Times New Roman" w:hAnsi="Times New Roman"/>
          <w:i/>
          <w:iCs/>
          <w:color w:val="000000"/>
          <w:sz w:val="24"/>
          <w:szCs w:val="24"/>
        </w:rPr>
        <w:t>(По кругу.)</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лучился круговорот во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 доске записывает: круговоро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вода в виде пара поднимается вверх, остывает, пар пре</w:t>
        <w:softHyphen/>
        <w:t>вращается в капельки воды, они снова падают вниз. Таким обра</w:t>
        <w:softHyphen/>
        <w:t>зом, вода совершила круговоро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личество воды изменилось? </w:t>
      </w:r>
      <w:r>
        <w:rPr>
          <w:rFonts w:eastAsia="Times New Roman" w:cs="Times New Roman" w:ascii="Times New Roman" w:hAnsi="Times New Roman"/>
          <w:i/>
          <w:iCs/>
          <w:color w:val="000000"/>
          <w:sz w:val="24"/>
          <w:szCs w:val="24"/>
        </w:rPr>
        <w:t>(Нет, так как происходит круговоро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5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уются облака? </w:t>
      </w:r>
      <w:r>
        <w:rPr>
          <w:rFonts w:eastAsia="Times New Roman" w:cs="Times New Roman" w:ascii="Times New Roman" w:hAnsi="Times New Roman"/>
          <w:i/>
          <w:iCs/>
          <w:color w:val="000000"/>
          <w:sz w:val="24"/>
          <w:szCs w:val="24"/>
        </w:rPr>
        <w:t>(Пар поднимается от земли, охла</w:t>
        <w:softHyphen/>
        <w:t>ждается и образует множество водяных капелек или крошеч</w:t>
        <w:softHyphen/>
        <w:t>ных льдинок. Из этих капелек и льдинок образуются обла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идет дождь? </w:t>
      </w:r>
      <w:r>
        <w:rPr>
          <w:rFonts w:eastAsia="Times New Roman" w:cs="Times New Roman" w:ascii="Times New Roman" w:hAnsi="Times New Roman"/>
          <w:i/>
          <w:iCs/>
          <w:color w:val="000000"/>
          <w:sz w:val="24"/>
          <w:szCs w:val="24"/>
        </w:rPr>
        <w:t>(Пар в облаках охлаждается, превра</w:t>
        <w:softHyphen/>
        <w:t>щается в воду, капли падают на землю в виде дожд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меняется ли количество воды в природе? </w:t>
      </w:r>
      <w:r>
        <w:rPr>
          <w:rFonts w:eastAsia="Times New Roman" w:cs="Times New Roman" w:ascii="Times New Roman" w:hAnsi="Times New Roman"/>
          <w:i/>
          <w:iCs/>
          <w:color w:val="000000"/>
          <w:sz w:val="24"/>
          <w:szCs w:val="24"/>
        </w:rPr>
        <w:t xml:space="preserve">(Не изменяется.) </w:t>
      </w:r>
      <w:r>
        <w:rPr>
          <w:rFonts w:eastAsia="Times New Roman" w:cs="Times New Roman" w:ascii="Times New Roman" w:hAnsi="Times New Roman"/>
          <w:color w:val="000000"/>
          <w:sz w:val="24"/>
          <w:szCs w:val="24"/>
        </w:rPr>
        <w:t>(Заранее подготовленный ученик выступает с устным сооб</w:t>
        <w:softHyphen/>
        <w:t>щением на тему «Осадк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квой Л расставим ног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в пляске — руки в бо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клонились влево, впра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лево, впра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учается на слав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в стороны, в кулач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жимай — и на боч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вверх поднима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тихонько опуска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2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зовите три состояния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иведенные примеры. Напишите, какое это состояние вод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2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Что происходит с частицами воды при испарении? </w:t>
      </w:r>
      <w:r>
        <w:rPr>
          <w:rFonts w:eastAsia="Times New Roman" w:cs="Times New Roman" w:ascii="Times New Roman" w:hAnsi="Times New Roman"/>
          <w:i/>
          <w:iCs/>
          <w:color w:val="000000"/>
          <w:sz w:val="24"/>
          <w:szCs w:val="24"/>
        </w:rPr>
        <w:t>(При переходе воды в пар расстояние между ча</w:t>
        <w:softHyphen/>
        <w:t>стицами увеличивает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образите это с помощью схематического рисун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2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Угадайте, во что превратилась вод </w:t>
      </w:r>
      <w:r>
        <w:rPr>
          <w:rFonts w:eastAsia="Times New Roman" w:cs="Times New Roman" w:ascii="Times New Roman" w:hAnsi="Times New Roman"/>
          <w:i/>
          <w:iCs/>
          <w:color w:val="000000"/>
          <w:sz w:val="24"/>
          <w:szCs w:val="24"/>
        </w:rPr>
        <w:t>(Пар, лед, дождь, облако, капля, снежинка, туман, туч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2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рисуйте схему круговорота воды в природ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в групп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используя опорные слова, о круговороте воды. (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спарение. Образование облаков. Выпадение осадков. Просачивание воды в землю. Стекание в водое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вода находится в природе в трех состояниях: жидком, твердом и газообразном. Вода постоянно совершает круго</w:t>
        <w:softHyphen/>
        <w:t>ворот: испаряется с поверхности земли, образует облака, в виде дождя и снега возвращается на землю.</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меняется ли количество воды на плане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трех состояниях воды вы узна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показалось наиболее интересным?</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55-58, ответить на вопросы раздела «Проверь себя» на с. 5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5 (с. 25).</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Снег - что это так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воздухе всегда содержится большее или меньшее количество водя</w:t>
        <w:softHyphen/>
        <w:t>ных паров. Когда воздух вместе с паром поднимается в заоблачные выси, с ним происходят странные явления. Обычно пар от охлаждения пре</w:t>
        <w:softHyphen/>
        <w:t>вращается в воду, а вода на морозе замерзает, образуя лед. В заоблачных высотах водяной пар, не успев перейти в воду, мгновенно превращается крохотные кристаллики льда. Они малы, как пылинки, ученые называют их алмазной пылью. Если мороз не очень сильный, ледяные пылинки, попав в тучу, обрастают новыми кристалликами, становятся все больше и больше и принимают вид знакомых нам снежин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погода стоит сравнительно теплая, снежинки слипаются и образуют густые, пушистые хлопья. Потому-то и снег часто называют пу</w:t>
        <w:softHyphen/>
        <w:t>шистым, мохнат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знаете вы, сколько весит одна снежи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к мало, что в одном грамме снега насчитывается несколько тысяч снежинок!</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гда ли снег бел? А что вы слышали о красном снеге, о зеленом, синем и даже... черн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расный снег не раз выпадал в Европе, а несколько лет назад его наблюдали в Груз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уеверные люди видели в таком снеге какое-то грозное и таинствен</w:t>
        <w:softHyphen/>
        <w:t>ное предзнаменование; иногда его даже рассматривали как проявление нечистой сил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дело, оказывается, в одной водоросли красного цвета, которая не боится холода. Называется она первопузырником. Занесет ветер эту водоросль, пригреет потом солнце, и она начинает быстро размножаться на снегу. За несколько часов первопузырник может покрыть большую площадь красным нале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 и другие водоросли, придающие снегу зеленый и синий цвет. В Татрах (горы в Словакии, Польше) однажды видели черный снег, ви</w:t>
        <w:softHyphen/>
        <w:t>новником которого была водорос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59 г. на южном склоне Кавказских гор тоже выпал черный снег. В тот день ветер принес из промышленных районов Азербайджана сажу, грязь и другие частицы черного цвета. Они стали центрами образования ледяных кристалликов; так возникли черные снежинки.</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О чем может рассказать сугроб</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и зима подходит к концу. Хотите вспомнить, какой она была: как часто мели метели, как стужу сменяли оттепе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 сможете узнать об этом по записям, которые вел любой снежный сугроб. Но для этого надо взять лопатку и разрезать сугроб пополам. Тогда вы увидите, что сугроб весь полосатый, слоистый: серый слой, потом белый, белый да серый, серый да бел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 чем же расскажет серый слой? О днях, когда свежий, чистый снег) не выпадал, а старый успел загрязниться, стать сер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о чем расскажет белый слой? О небе, в котором роились снежинки. Чем толще белый слой, тем больше упало на землю в те дни снежных пушистых звездоч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льдистая корочка поперек сугроба? О чем расскажет она? Об от</w:t>
        <w:softHyphen/>
        <w:t>тепе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сухая ветка, что вмерзла в снег? О буре, сорвавшей ее с дере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Так всю погоду за зиму записал снежный сугроб. И все он нам </w:t>
      </w:r>
      <w:r>
        <w:rPr>
          <w:rFonts w:eastAsia="Times New Roman" w:cs="Times New Roman" w:ascii="Times New Roman" w:hAnsi="Times New Roman"/>
          <w:color w:val="000000"/>
          <w:sz w:val="24"/>
          <w:szCs w:val="24"/>
          <w:lang w:val="en-US"/>
        </w:rPr>
        <w:t>pac</w:t>
      </w:r>
      <w:r>
        <w:rPr>
          <w:rFonts w:eastAsia="Times New Roman" w:cs="Times New Roman" w:ascii="Times New Roman" w:hAnsi="Times New Roman"/>
          <w:color w:val="000000"/>
          <w:sz w:val="24"/>
          <w:szCs w:val="24"/>
        </w:rPr>
        <w:t>скажет, надо только уметь его спрашивать. Да поторопитесь вовремя спросить, пока не растаял.</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О чем трещит косте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же в самых сухих ветках и сучьях, которые бросают в костер, есть очень много влаги. Поэтому во время горения костра эта влага от высо</w:t>
        <w:softHyphen/>
        <w:t>кой температуры начинает усиленно испаряться — превращаться в пар.  А пар по своему объему занимает места почти в 1700 раз больше, чем вода, из которой он возник. Ясно, что этот пар с силой и треском разрывает горящую древесину. Кроме пара, в горящем дереве образуются горючие газы, которые, скапливаясь в щелях, вспыхивают, взрываются и с треском расщепляют древесину.</w:t>
      </w:r>
    </w:p>
    <w:p>
      <w:pPr>
        <w:pStyle w:val="Normal"/>
        <w:shd w:fill="FFFFFF" w:val="clear"/>
        <w:autoSpaceDE w:val="false"/>
        <w:spacing w:lineRule="auto" w:line="240" w:before="0" w:after="0"/>
        <w:jc w:val="center"/>
        <w:rPr>
          <w:rFonts w:ascii="Arial" w:hAnsi="Arial" w:cs="Arial"/>
          <w:b/>
          <w:b/>
          <w:sz w:val="24"/>
          <w:szCs w:val="24"/>
        </w:rPr>
      </w:pPr>
      <w:r>
        <w:rPr>
          <w:rFonts w:eastAsia="Times New Roman" w:cs="Times New Roman" w:ascii="Times New Roman" w:hAnsi="Times New Roman"/>
          <w:b/>
          <w:color w:val="000000"/>
          <w:sz w:val="24"/>
          <w:szCs w:val="24"/>
        </w:rPr>
        <w:t>Осад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солнце нагревает воду на поверхности морей, океанов, в реках и горах, вода превращается в прозрачный, невидимый пар. Вместе с теплыми потоками воздуха он устремляется вверх. Там воздух холоднее, чем на поверхности земли. Охлаждаясь, водяной пар сгущается, и образуются мельчайшие капельки воды. Эти капельки кажутся нам с земли белыми пёрышками, которые переносит ветер. Если эти капельки сольются друг с другом, то они станут крупными и тяжелыми и упадут на землю моросящим или ливневым дожд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жаркий летний день вместе с потоками теплого воздуха водяной па</w:t>
      </w:r>
      <w:r>
        <w:rPr>
          <w:rFonts w:eastAsia="Times New Roman" w:cs="Times New Roman" w:ascii="Times New Roman" w:hAnsi="Times New Roman"/>
          <w:color w:val="000000"/>
          <w:sz w:val="24"/>
          <w:szCs w:val="24"/>
          <w:lang w:val="en-US"/>
        </w:rPr>
        <w:t>p</w:t>
      </w:r>
      <w:r>
        <w:rPr>
          <w:rFonts w:eastAsia="Times New Roman" w:cs="Times New Roman" w:ascii="Times New Roman" w:hAnsi="Times New Roman"/>
          <w:color w:val="000000"/>
          <w:sz w:val="24"/>
          <w:szCs w:val="24"/>
        </w:rPr>
        <w:t xml:space="preserve"> может быстро подняться на высоту 7—9 км. В высоких слоях атмосферы температура очень низкая —40—50 °С. Капли воды там замерзают, и круглые льдинки — град — вместе с холодным ливневым дождем падают ни земл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З</w:t>
      </w:r>
      <w:r>
        <w:rPr>
          <w:rFonts w:eastAsia="Times New Roman" w:cs="Times New Roman" w:ascii="Times New Roman" w:hAnsi="Times New Roman"/>
          <w:color w:val="000000"/>
          <w:sz w:val="24"/>
          <w:szCs w:val="24"/>
        </w:rPr>
        <w:t>имой в северных и умеренных климатических областях Земли ветер гонит облака со стороны более теплых океанов и морей к суше. Над сушей</w:t>
      </w:r>
      <w:r>
        <w:rPr>
          <w:rFonts w:cs="Arial" w:ascii="Arial" w:hAnsi="Arial"/>
          <w:sz w:val="24"/>
          <w:szCs w:val="24"/>
        </w:rPr>
        <w:t xml:space="preserve"> облака </w:t>
      </w:r>
      <w:r>
        <w:rPr>
          <w:rFonts w:eastAsia="Times New Roman" w:cs="Times New Roman" w:ascii="Times New Roman" w:hAnsi="Times New Roman"/>
          <w:color w:val="000000"/>
          <w:sz w:val="24"/>
          <w:szCs w:val="24"/>
        </w:rPr>
        <w:t>постепенно охлаждаются, в них образуются мельчайшие легкие кристаллики. На их поверхности оседают и охлаждаются новые частицы</w:t>
      </w:r>
      <w:r>
        <w:rPr>
          <w:rFonts w:cs="Arial" w:ascii="Arial" w:hAnsi="Arial"/>
          <w:sz w:val="24"/>
          <w:szCs w:val="24"/>
        </w:rPr>
        <w:t xml:space="preserve"> </w:t>
      </w:r>
      <w:r>
        <w:rPr>
          <w:rFonts w:eastAsia="Times New Roman" w:cs="Times New Roman" w:ascii="Times New Roman" w:hAnsi="Times New Roman"/>
          <w:color w:val="000000"/>
          <w:sz w:val="24"/>
          <w:szCs w:val="24"/>
        </w:rPr>
        <w:t>водяного пара. И наконец, вырастают сложные кристаллы льда, которые мы называем снежинк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Н</w:t>
      </w:r>
      <w:r>
        <w:rPr>
          <w:rFonts w:eastAsia="Times New Roman" w:cs="Times New Roman" w:ascii="Times New Roman" w:hAnsi="Times New Roman"/>
          <w:color w:val="000000"/>
          <w:sz w:val="24"/>
          <w:szCs w:val="24"/>
        </w:rPr>
        <w:t>о водяной пар может охлаждаться и около самой земли. Летними вечерами после жаркого дня в воздухе накапливается много водяного пара. Над  лугами и болотами, над реками и озерами, куда стекает более холодный воздух, появляется туман. Он висит низко над землей и оседает</w:t>
      </w:r>
      <w:r>
        <w:rPr>
          <w:rFonts w:cs="Arial" w:ascii="Arial" w:hAnsi="Arial"/>
          <w:sz w:val="24"/>
          <w:szCs w:val="24"/>
        </w:rPr>
        <w:t xml:space="preserve"> </w:t>
      </w:r>
      <w:r>
        <w:rPr>
          <w:rFonts w:eastAsia="Times New Roman" w:cs="Times New Roman" w:ascii="Times New Roman" w:hAnsi="Times New Roman"/>
          <w:color w:val="000000"/>
          <w:sz w:val="24"/>
          <w:szCs w:val="24"/>
        </w:rPr>
        <w:t>листьях и траве каплями рос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З</w:t>
      </w:r>
      <w:r>
        <w:rPr>
          <w:rFonts w:eastAsia="Times New Roman" w:cs="Times New Roman" w:ascii="Times New Roman" w:hAnsi="Times New Roman"/>
          <w:color w:val="000000"/>
          <w:sz w:val="24"/>
          <w:szCs w:val="24"/>
        </w:rPr>
        <w:t>имой во время сильного мороза стволы и ветви деревьев, стены домов становятся очень холодными. Если ветер приносит более сырой и теплый воздух, то деревья, стены, провода покрывает иней. Иней —это тоже</w:t>
      </w:r>
      <w:r>
        <w:rPr>
          <w:rFonts w:cs="Arial" w:ascii="Arial" w:hAnsi="Arial"/>
          <w:sz w:val="24"/>
          <w:szCs w:val="24"/>
        </w:rPr>
        <w:t xml:space="preserve"> </w:t>
      </w:r>
      <w:r>
        <w:rPr>
          <w:rFonts w:cs="Times New Roman" w:ascii="Times New Roman" w:hAnsi="Times New Roman"/>
          <w:sz w:val="24"/>
          <w:szCs w:val="24"/>
        </w:rPr>
        <w:t>снеж</w:t>
      </w:r>
      <w:r>
        <w:rPr>
          <w:rFonts w:eastAsia="Times New Roman" w:cs="Times New Roman" w:ascii="Times New Roman" w:hAnsi="Times New Roman"/>
          <w:color w:val="000000"/>
          <w:sz w:val="24"/>
          <w:szCs w:val="24"/>
        </w:rPr>
        <w:t>инки, но они образуются не в воздухе, а не на поверхности предме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Тема:  Берегите во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о значением воды в жизни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i/>
          <w:iCs/>
          <w:color w:val="000000"/>
          <w:sz w:val="24"/>
          <w:szCs w:val="24"/>
        </w:rPr>
        <w:t>Пла</w:t>
      </w:r>
      <w:r>
        <w:rPr>
          <w:rFonts w:eastAsia="Times New Roman" w:cs="Times New Roman" w:ascii="Times New Roman" w:hAnsi="Times New Roman"/>
          <w:b/>
          <w:i/>
          <w:iCs/>
          <w:color w:val="000000"/>
          <w:sz w:val="24"/>
          <w:szCs w:val="24"/>
        </w:rPr>
        <w:t>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обнаруживать взаимосвязи между живой и неживой природой, моделировать</w:t>
      </w:r>
      <w:r>
        <w:rPr>
          <w:rFonts w:cs="Arial" w:ascii="Arial" w:hAnsi="Arial"/>
          <w:sz w:val="24"/>
          <w:szCs w:val="24"/>
        </w:rPr>
        <w:t xml:space="preserve"> </w:t>
      </w:r>
      <w:r>
        <w:rPr>
          <w:rFonts w:cs="Times New Roman" w:ascii="Times New Roman" w:hAnsi="Times New Roman"/>
          <w:sz w:val="24"/>
          <w:szCs w:val="24"/>
        </w:rPr>
        <w:t>их и</w:t>
      </w:r>
      <w:r>
        <w:rPr>
          <w:rFonts w:cs="Arial" w:ascii="Arial" w:hAnsi="Arial"/>
          <w:sz w:val="24"/>
          <w:szCs w:val="24"/>
        </w:rPr>
        <w:t xml:space="preserve"> </w:t>
      </w:r>
      <w:r>
        <w:rPr>
          <w:rFonts w:eastAsia="Times New Roman" w:cs="Times New Roman" w:ascii="Times New Roman" w:hAnsi="Times New Roman"/>
          <w:color w:val="000000"/>
          <w:sz w:val="24"/>
          <w:szCs w:val="24"/>
        </w:rPr>
        <w:t>использовать для объяснения необходимости бережного отношения к прир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печатки таблицы; пластилин.</w:t>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lang w:val="en-US"/>
        </w:rPr>
        <w:t>I</w:t>
      </w:r>
      <w:r>
        <w:rPr>
          <w:rFonts w:eastAsia="Times New Roman" w:cs="Times New Roman" w:ascii="Times New Roman" w:hAnsi="Times New Roman"/>
          <w:b/>
          <w:color w:val="000000"/>
          <w:sz w:val="24"/>
          <w:szCs w:val="24"/>
        </w:rPr>
        <w:t xml:space="preserve"> Организационный момент</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Актуа</w:t>
      </w:r>
      <w:r>
        <w:rPr>
          <w:rFonts w:eastAsia="Times New Roman" w:cs="Times New Roman" w:ascii="Times New Roman" w:hAnsi="Times New Roman"/>
          <w:b/>
          <w:bCs/>
          <w:color w:val="000000"/>
          <w:sz w:val="24"/>
          <w:szCs w:val="24"/>
        </w:rPr>
        <w:t xml:space="preserve">лизация знаний. Проверка домашнего задания </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en-US"/>
        </w:rPr>
        <w:t>I</w:t>
      </w:r>
      <w:r>
        <w:rPr>
          <w:rFonts w:eastAsia="Times New Roman" w:cs="Times New Roman" w:ascii="Times New Roman" w:hAnsi="Times New Roman"/>
          <w:b/>
          <w:bCs/>
          <w:color w:val="000000"/>
          <w:sz w:val="24"/>
          <w:szCs w:val="24"/>
        </w:rPr>
        <w:t xml:space="preserve"> Индивидуальные задания </w:t>
      </w:r>
      <w:r>
        <w:rPr>
          <w:rFonts w:eastAsia="Times New Roman" w:cs="Times New Roman" w:ascii="Times New Roman" w:hAnsi="Times New Roman"/>
          <w:color w:val="000000"/>
          <w:sz w:val="24"/>
          <w:szCs w:val="24"/>
        </w:rPr>
        <w:t>(Учитель раздает ученикам распечатки таблицы.)</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Заполни таблицу. Установи соответствие между элементами правого и левого столбиков.</w:t>
      </w:r>
    </w:p>
    <w:tbl>
      <w:tblPr>
        <w:tblW w:w="7655" w:type="dxa"/>
        <w:jc w:val="left"/>
        <w:tblInd w:w="-7" w:type="dxa"/>
        <w:tblLayout w:type="fixed"/>
        <w:tblCellMar>
          <w:top w:w="0" w:type="dxa"/>
          <w:left w:w="40" w:type="dxa"/>
          <w:bottom w:w="0" w:type="dxa"/>
          <w:right w:w="40" w:type="dxa"/>
        </w:tblCellMar>
      </w:tblPr>
      <w:tblGrid>
        <w:gridCol w:w="581"/>
        <w:gridCol w:w="562"/>
        <w:gridCol w:w="605"/>
        <w:gridCol w:w="2505"/>
        <w:gridCol w:w="3402"/>
      </w:tblGrid>
      <w:tr>
        <w:trPr>
          <w:trHeight w:val="264" w:hRule="atLeas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Состояние воды</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ри температуре</w:t>
            </w:r>
          </w:p>
        </w:tc>
      </w:tr>
      <w:tr>
        <w:trPr>
          <w:trHeight w:val="672" w:hRule="atLeast"/>
        </w:trPr>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верд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азообраз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Жидко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A. </w:t>
            </w:r>
            <w:r>
              <w:rPr>
                <w:rFonts w:eastAsia="Times New Roman" w:cs="Times New Roman" w:ascii="Times New Roman" w:hAnsi="Times New Roman"/>
                <w:color w:val="000000"/>
                <w:sz w:val="24"/>
                <w:szCs w:val="24"/>
              </w:rPr>
              <w:t>Выше 100 °С Б. 0 °С и ниж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B. </w:t>
            </w:r>
            <w:r>
              <w:rPr>
                <w:rFonts w:eastAsia="Times New Roman" w:cs="Times New Roman" w:ascii="Times New Roman" w:hAnsi="Times New Roman"/>
                <w:color w:val="000000"/>
                <w:sz w:val="24"/>
                <w:szCs w:val="24"/>
              </w:rPr>
              <w:t>Выше 0 °С</w:t>
            </w:r>
          </w:p>
        </w:tc>
      </w:tr>
      <w:tr>
        <w:trPr>
          <w:trHeight w:val="274" w:hRule="atLeas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3</w:t>
            </w:r>
          </w:p>
        </w:tc>
        <w:tc>
          <w:tcPr>
            <w:tcW w:w="5907"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907"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ед легче воды. Превращаясь в лед, вода расширяется Какое значение имеет это свойство льда в природе? </w:t>
      </w:r>
      <w:r>
        <w:rPr>
          <w:rFonts w:eastAsia="Times New Roman" w:cs="Times New Roman" w:ascii="Times New Roman" w:hAnsi="Times New Roman"/>
          <w:i/>
          <w:iCs/>
          <w:color w:val="000000"/>
          <w:sz w:val="24"/>
          <w:szCs w:val="24"/>
        </w:rPr>
        <w:t>(Лед, находящийся на поверхности, не оседает на дно и защищает водоем от промерзания. Подо льдом продолжается жиз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стакане находится мутная, загрязненная вода. Как ее очистим? </w:t>
      </w:r>
      <w:r>
        <w:rPr>
          <w:rFonts w:eastAsia="Times New Roman" w:cs="Times New Roman" w:ascii="Times New Roman" w:hAnsi="Times New Roman"/>
          <w:i/>
          <w:iCs/>
          <w:color w:val="000000"/>
          <w:sz w:val="24"/>
          <w:szCs w:val="24"/>
        </w:rPr>
        <w:t>(Сначала профильтруем воду через бумажный или многослойный тканевый фильтр, затем прокипятим или добавив в воду несколько кристаллов марганцов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этот способ очистки? (</w:t>
      </w:r>
      <w:r>
        <w:rPr>
          <w:rFonts w:eastAsia="Times New Roman" w:cs="Times New Roman" w:ascii="Times New Roman" w:hAnsi="Times New Roman"/>
          <w:i/>
          <w:iCs/>
          <w:color w:val="000000"/>
          <w:sz w:val="24"/>
          <w:szCs w:val="24"/>
        </w:rPr>
        <w:t>Такой способ очистки называется фильтрование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трех состояниях находится вода в прир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ведите примеры воды в природе, находящейся в ком состоянии. </w:t>
      </w:r>
      <w:r>
        <w:rPr>
          <w:rFonts w:eastAsia="Times New Roman" w:cs="Times New Roman" w:ascii="Times New Roman" w:hAnsi="Times New Roman"/>
          <w:i/>
          <w:iCs/>
          <w:color w:val="000000"/>
          <w:sz w:val="24"/>
          <w:szCs w:val="24"/>
        </w:rPr>
        <w:t>(Водоемы наземные, водоемы подземные дождь, рос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ведите примеры воды в природе, находящейся в твердом состоянии. </w:t>
      </w:r>
      <w:r>
        <w:rPr>
          <w:rFonts w:eastAsia="Times New Roman" w:cs="Times New Roman" w:ascii="Times New Roman" w:hAnsi="Times New Roman"/>
          <w:i/>
          <w:iCs/>
          <w:color w:val="000000"/>
          <w:sz w:val="24"/>
          <w:szCs w:val="24"/>
        </w:rPr>
        <w:t>(Снег, иней, ледник на вершине горы, град ле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ведите примеры воды в природе, находящейся в газ образном состоянии. </w:t>
      </w:r>
      <w:r>
        <w:rPr>
          <w:rFonts w:eastAsia="Times New Roman" w:cs="Times New Roman" w:ascii="Times New Roman" w:hAnsi="Times New Roman"/>
          <w:i/>
          <w:iCs/>
          <w:color w:val="000000"/>
          <w:sz w:val="24"/>
          <w:szCs w:val="24"/>
        </w:rPr>
        <w:t>(Пар, тум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жите, как происходит круговорот воды в природ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Земле воды очень много, вода покрывает большую часть планеты. Но мы говорим, что вода находится в опасности. Почему?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б охране воды.</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Бережное отношение к в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ы на Земле одновременно и много, и мало. Ее много в морях и океанах, но морская соленая вода непригодна для</w:t>
      </w:r>
      <w:r>
        <w:rPr>
          <w:rFonts w:cs="Arial" w:ascii="Arial" w:hAnsi="Arial"/>
          <w:sz w:val="24"/>
          <w:szCs w:val="24"/>
        </w:rPr>
        <w:t xml:space="preserve"> </w:t>
      </w:r>
      <w:r>
        <w:rPr>
          <w:rFonts w:eastAsia="Times New Roman" w:cs="Times New Roman" w:ascii="Times New Roman" w:hAnsi="Times New Roman"/>
          <w:color w:val="000000"/>
          <w:sz w:val="24"/>
          <w:szCs w:val="24"/>
        </w:rPr>
        <w:t>питья, а также для многих технических производств и сельского хозяйства. Для людей и промышленности нужна пресная чистая 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есной воды существенно меньше, и треть населения земли испытывает в ней острый недостаток. Основные запасы пресной воды сосредоточены в полярных льдах. Ограниченные запасы  пресной воды еще больше сокращаются из-за загряз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ним из главных свойств воды является то, что она — растворител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льзуясь схемой, как твердые вещества попа</w:t>
        <w:softHyphen/>
        <w:t>дают в организм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хема представлена на до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Твердое вещество, растворяясь в воде, попадает в растение. Растениями питаются животные. Растительной и живот</w:t>
        <w:softHyphen/>
        <w:t>ной пищей питается челове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зойдет, если в воду попадет ядовитое вещество? Расскажите, пользуясь схем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хема представлена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 xml:space="preserve">(Нельзя допускать, чтобы вредные вещества попадали в воду.) </w:t>
      </w:r>
      <w:r>
        <w:rPr>
          <w:rFonts w:eastAsia="Times New Roman" w:cs="Times New Roman" w:ascii="Times New Roman" w:hAnsi="Times New Roman"/>
          <w:color w:val="000000"/>
          <w:sz w:val="24"/>
          <w:szCs w:val="24"/>
        </w:rPr>
        <w:t>И последние столетия, помимо естественного загрязнения природных источников частицами почвы, горными породами, минеральными солями и т. д., возникла проблема коммуналь</w:t>
        <w:softHyphen/>
        <w:t>ного, промышленного, сельскохозяйственного загрязнения им. Учитель читает сказку.)</w:t>
      </w:r>
      <w:r>
        <w:rPr>
          <w:rFonts w:cs="Arial" w:ascii="Arial" w:hAnsi="Arial"/>
          <w:color w:val="000000"/>
          <w:sz w:val="24"/>
          <w:szCs w:val="24"/>
        </w:rPr>
        <w:t xml:space="preserve"> </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Жила-была Р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ла-была Река. Сначала она была маленьким веселым ручейком, который прятался среди высоких стройных елей и белоствольных берез. И все говорили: какая вкусная, какая чистая вода в этом ручье! Затем ру</w:t>
        <w:softHyphen/>
        <w:t>чей превратился в настоящую речку. Вода в ней текла уже не так быстро, но все еще была прозрачной и чист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ека очень любила путешествовать. Однажды она очутилась в городе. Здесь не росли ели и березы, зато стояли огромные дома, в которых жили люди. Много людей. Они обрадовались Реке и попросили ее остаться в городе. Река согласилась, и ее заковали в каменные берега. По ней ста</w:t>
        <w:softHyphen/>
        <w:t>ли ходить пароходы и лодки, на берегах загорали люди. Река поила весь гор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ли годы. Люди привыкли к Реке и уже ни о чем ее не просили, а делали все, что им вздумается. Однажды на ее берегах построили огром</w:t>
        <w:softHyphen/>
        <w:t>ный завод, из труб которого в Реку потекли грязные потоки. Потемнела Река от печали, стала грязной и мутной. Никто уже не говорил: «Какая чистая, красивая речка!» Никто не гулял на ее берегах. В ней мыли ма</w:t>
        <w:softHyphen/>
        <w:t>шины, стирали белье. И никто из горожан не подумал, что Речка тоже живая. А она очень переживала. «Почему люди плохо ко мне относятся? Ведь я их поила, крутила турбины», - думала о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ло время. Люди все больше загрязняли Реку, и она все терпела, ждала, когда они наконец опомнятся. Однажды по реке проплыл боль</w:t>
        <w:softHyphen/>
        <w:t>шой танкер, из которого в воду вылилось много нефти. Покрылась Река черной пленкой, стали ее жители — растения и животные — задыхаться без воздуха. Совсем заболела Р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 — думает, — не могу больше оставаться с людьми. Надо ухо</w:t>
        <w:softHyphen/>
        <w:t>дить от них, иначе я стану мертвой рекой». Позвала она на помощь своих жителей. «Я всегда была для вас родным домом, а теперь пришла беда, ваш дом разрушили люди, а я заболела. Помогите мне выздоро</w:t>
        <w:softHyphen/>
        <w:t>веть, и мы уйдем отсюда в другие края, подальше от неблагодарных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брались речные жители - и растения, и рыбы, и улитки, и зве</w:t>
        <w:softHyphen/>
        <w:t>ри, — очистили свой дом от грязи, вылечили Речку. И побежала она в край своего детства, туда, где росли ели и березы, где человек — редкий г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жители города на следующий день обнаружили, что остались одни, без Реки. Не стало в домах света, остановились заводы, исчезла вода из кранов... Нечем умыться, нечем напиться, не из чего суп сварить. Остановилась жизнь в городе. Стали ее жители настолько грязными, что перестали узнавать друг друга. Впрочем, это было неважно, все равно по вечерам не было св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от однажды наступил день, когда горожане съели все свои запасы еды. Тогда самый старый и мудрый горожанин сказал: «Дорогие согра</w:t>
        <w:softHyphen/>
        <w:t>ждане! Я знаю, почему от нас ушла Речка. Когда я был совсем маленький, я купался в ее чистой воде. Она всегда была нам другом и помощником, а мы не ценили этого и относились к ней плохо. Мы несправедливо обидели Речку и должны попросить у нее прощения. Я предлагаю от</w:t>
        <w:softHyphen/>
        <w:t>правиться в дальние страны на поклон к нашей кормилице. Вы должны</w:t>
      </w:r>
      <w:r>
        <w:rPr>
          <w:rFonts w:cs="Arial" w:ascii="Arial" w:hAnsi="Arial"/>
          <w:sz w:val="24"/>
          <w:szCs w:val="24"/>
        </w:rPr>
        <w:t xml:space="preserve"> </w:t>
      </w:r>
      <w:r>
        <w:rPr>
          <w:rFonts w:eastAsia="Times New Roman" w:cs="Times New Roman" w:ascii="Times New Roman" w:hAnsi="Times New Roman"/>
          <w:color w:val="000000"/>
          <w:sz w:val="24"/>
          <w:szCs w:val="24"/>
        </w:rPr>
        <w:t>извиниться перед ней и пообещать свою дружбу. Может, тогда она вер</w:t>
        <w:softHyphen/>
        <w:t>нё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правились самые сильные и выносливые горожане искать Речку. Долго искали и нашли, но не сразу узнали, ведь она стала чистой и прозрачной. Попросили люди Реку поскорее вернуться в город, рассказали, что им плохо без нее, пообещали свою заботу. Река была доброй и не по</w:t>
        <w:softHyphen/>
        <w:t>мнила зла. К тому же она стала скучать без полей, к которым за долгие годы привыкла в гор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рнулась Река в город помогать его жителям. А люди убрали весь мусор, очистили стоки завода и даже выделили специальных ученых следить за здоровьем и самочувствием Реки. С тех пор в том городе люди и Река живут друж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недавно Реку сделали самым почетным гражданином города, а день ее возвращения отмечают как самый главный праздник.</w:t>
      </w:r>
    </w:p>
    <w:p>
      <w:pPr>
        <w:pStyle w:val="Normal"/>
        <w:shd w:fill="FFFFFF" w:val="clear"/>
        <w:autoSpaceDE w:val="false"/>
        <w:spacing w:lineRule="auto" w:line="240" w:before="0" w:after="0"/>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Н.</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Рыж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пишите реку, какой она была до того, как встретилась с людьми. Видели вы такую реку? Как речка помогала людям? Как люди относились к реке? Как вы считаете, правильно ли они себя вели или нет? Почему? Что случилось с горожанами, когда река ушла? Представьте, что все реки обиделись бы на людей и ушли. Что случилось бы с нами? Смогли бы мы жить без них? Сравните речку, какой она была до того, как встретилась с людьми, и какой стала после. Какие изменения с ней про</w:t>
        <w:softHyphen/>
        <w:t>изош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авильно ли поступили люди в конце сказки? Что они еще могли бы сделать для своей ре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что вы могли бы сделать для своей реки, озера, которые находятся рядом с в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люди вашего города относятся к рекам — так же, как и люди из сказки, или по-другому?</w:t>
      </w:r>
      <w:r>
        <w:rPr>
          <w:rFonts w:eastAsia="Times New Roman"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Не надо загрязнять водоемы. От загрязне</w:t>
        <w:softHyphen/>
        <w:t>ния воды страдает все жив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Cs/>
          <w:color w:val="000000"/>
          <w:sz w:val="24"/>
          <w:szCs w:val="24"/>
        </w:rPr>
        <w:t>П</w:t>
      </w:r>
      <w:r>
        <w:rPr>
          <w:rFonts w:eastAsia="Times New Roman" w:cs="Times New Roman" w:ascii="Times New Roman" w:hAnsi="Times New Roman"/>
          <w:color w:val="000000"/>
          <w:sz w:val="24"/>
          <w:szCs w:val="24"/>
        </w:rPr>
        <w:t xml:space="preserve">рочитайте в учебнике текст на с. 59. Сколько воды в день нужно человеку для разных нужд? </w:t>
      </w:r>
      <w:r>
        <w:rPr>
          <w:rFonts w:eastAsia="Times New Roman" w:cs="Times New Roman" w:ascii="Times New Roman" w:hAnsi="Times New Roman"/>
          <w:i/>
          <w:iCs/>
          <w:color w:val="000000"/>
          <w:sz w:val="24"/>
          <w:szCs w:val="24"/>
        </w:rPr>
        <w:t>(20-50 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С</w:t>
      </w:r>
      <w:r>
        <w:rPr>
          <w:rFonts w:eastAsia="Times New Roman" w:cs="Times New Roman" w:ascii="Times New Roman" w:hAnsi="Times New Roman"/>
          <w:color w:val="000000"/>
          <w:sz w:val="24"/>
          <w:szCs w:val="24"/>
        </w:rPr>
        <w:t xml:space="preserve">колько воды в день нужно семье из четырех человек? </w:t>
      </w:r>
      <w:r>
        <w:rPr>
          <w:rFonts w:eastAsia="Times New Roman" w:cs="Times New Roman" w:ascii="Times New Roman" w:hAnsi="Times New Roman"/>
          <w:i/>
          <w:iCs/>
          <w:color w:val="000000"/>
          <w:sz w:val="24"/>
          <w:szCs w:val="24"/>
        </w:rPr>
        <w:t xml:space="preserve">(80-200 л.) </w:t>
      </w:r>
      <w:r>
        <w:rPr>
          <w:rFonts w:eastAsia="Times New Roman" w:cs="Times New Roman" w:ascii="Times New Roman" w:hAnsi="Times New Roman"/>
          <w:iCs/>
          <w:color w:val="000000"/>
          <w:sz w:val="24"/>
          <w:szCs w:val="24"/>
        </w:rPr>
        <w:t>Ес</w:t>
      </w:r>
      <w:r>
        <w:rPr>
          <w:rFonts w:eastAsia="Times New Roman" w:cs="Times New Roman" w:ascii="Times New Roman" w:hAnsi="Times New Roman"/>
          <w:i/>
          <w:iCs/>
          <w:color w:val="000000"/>
          <w:sz w:val="24"/>
          <w:szCs w:val="24"/>
        </w:rPr>
        <w:t>л</w:t>
      </w:r>
      <w:r>
        <w:rPr>
          <w:rFonts w:eastAsia="Times New Roman" w:cs="Times New Roman" w:ascii="Times New Roman" w:hAnsi="Times New Roman"/>
          <w:color w:val="000000"/>
          <w:sz w:val="24"/>
          <w:szCs w:val="24"/>
        </w:rPr>
        <w:t>и это количество воды налить в литровые банки, то придётся заставить всю комнат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очему нельзя пить воду из реки, озера, пруда? Прочитайте текст на с. 60—62.</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люди охраняют воду от загряз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каждый человек должен беречь вод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 речке быстро мы спустили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клонились и умыли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 два, три, четыр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как славно освежили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теперь поплыли друж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елать так руками нуж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месте — раз, это брас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ной, другой — это кро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как один плывем, как дельф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шли на берег крут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отправились домо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я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1 (с. 2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сточники загрязнения во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гра-конкурс «Правила безопасного поведения на в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к приятно в жаркий летний день окунуться в прохладную воду. Но и здесь надо соблюдать правила безопасного поведения. Давайте проверим, сможете ли вы самостоятельно отдохнуть на реке. Вам предстоит посоревноваться в знаниях прав поведения на пляже, катания на лодках и куп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делитесь на три команды. Вспомните все правила, называйте их по очереди. Будьте внимательны, чтобы не был повторений. Если команда в течение 5 секунд не дает ответа, то выбывает из игры, соревнование продолжают оставшиеся команды. Чья команда последней называет правило, та и признается победительницей в игре-конкурс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равила, которые должны назвать учащие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упаться приятнее и безопаснее со взрослы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упайся только в хорошо известных, безопасных, специально отведенных для этого мест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дя на пляж, не беги сразу купаться, сначала немного побудь на берег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Если в жаркий день долго находиться в прохладной воде то можно простудиться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заболе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е ныряй, не прыгай в воду в незнакомом тебе месте, как под водой могут быть посторонние предметы (например, арматура, коряга, битые бутыл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е заплывай за буй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Не купайся в судоходных местах, не подплывай к судам, моторкам, даже к небольшим гребным лод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8. Чтобы избежать переохлаждения и судорог, чаще меняй стиль плав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При судорогах не паникуй, сделай глубокий вдох, помасси</w:t>
        <w:softHyphen/>
        <w:t>руй сведенную ногу или руку и плыви к берег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Во всех ситуациях сохраняй хладнокровие. Вдохни поболь</w:t>
        <w:softHyphen/>
        <w:t>ше воздуха и представь, что ты поплаво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Не шали на воде! Не топи другого, даже в шут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Старайся держаться подальше от групп незнакомых тебе люд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Не отплывай далеко от берега на надувном матрасе, круге, лод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Кататься на лодке одному опасно! Можно случайно упасть за борт или перевернуть лодку. Лучше всего кататься со взрослы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При посадке в лодку и высадке из нее один из вас, обычно самый старший и сильный, должен держать ее за бор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6. </w:t>
      </w:r>
      <w:r>
        <w:rPr>
          <w:rFonts w:eastAsia="Times New Roman" w:cs="Times New Roman" w:ascii="Times New Roman" w:hAnsi="Times New Roman"/>
          <w:color w:val="000000"/>
          <w:sz w:val="24"/>
          <w:szCs w:val="24"/>
        </w:rPr>
        <w:t>В лодку нужно входить по одному, ступая на середину на</w:t>
        <w:softHyphen/>
        <w:t>стила и не раскачивая 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7. </w:t>
      </w:r>
      <w:r>
        <w:rPr>
          <w:rFonts w:eastAsia="Times New Roman" w:cs="Times New Roman" w:ascii="Times New Roman" w:hAnsi="Times New Roman"/>
          <w:color w:val="000000"/>
          <w:sz w:val="24"/>
          <w:szCs w:val="24"/>
        </w:rPr>
        <w:t>Во время движения лодки нельзя меняться местами, садить</w:t>
        <w:softHyphen/>
        <w:t>ся на борт или ныря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8. </w:t>
      </w:r>
      <w:r>
        <w:rPr>
          <w:rFonts w:eastAsia="Times New Roman" w:cs="Times New Roman" w:ascii="Times New Roman" w:hAnsi="Times New Roman"/>
          <w:color w:val="000000"/>
          <w:sz w:val="24"/>
          <w:szCs w:val="24"/>
        </w:rPr>
        <w:t>В ветреную погоду лучше не кататься на лодке, а если волны поднялись внезапно, то старайся держать нос или корму лодки перпендикулярно вол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9. </w:t>
      </w:r>
      <w:r>
        <w:rPr>
          <w:rFonts w:eastAsia="Times New Roman" w:cs="Times New Roman" w:ascii="Times New Roman" w:hAnsi="Times New Roman"/>
          <w:color w:val="000000"/>
          <w:sz w:val="24"/>
          <w:szCs w:val="24"/>
        </w:rPr>
        <w:t>Если человек тонет, а ты находишься в лодке один, то ни и коем случае нельзя прыгать за борт, иначе неуправляемую лодку может отнести течением, тогда помощь будет необ</w:t>
        <w:softHyphen/>
        <w:t>ходима уже обои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0. </w:t>
      </w:r>
      <w:r>
        <w:rPr>
          <w:rFonts w:eastAsia="Times New Roman" w:cs="Times New Roman" w:ascii="Times New Roman" w:hAnsi="Times New Roman"/>
          <w:color w:val="000000"/>
          <w:sz w:val="24"/>
          <w:szCs w:val="24"/>
        </w:rPr>
        <w:t>Утопающему нужно бросить спасательный круг, или канат (веревку), или любые предметы, которые помогут ему удер</w:t>
        <w:softHyphen/>
        <w:t>жаться на вод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 Из лодки тонущему человеку можно протянуть весло или шест, чтобы он мог ухватиться за него. Лодку нужно подводить к тонущему кормой или носом, но не бортом, иначе при подъеме человека через борт лодка может пе</w:t>
        <w:softHyphen/>
        <w:t xml:space="preserve">ревернутьс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22. Долгое время находиться на солнце опасно для здоровья. Можно получить ожог или солнечный уда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3. </w:t>
      </w:r>
      <w:r>
        <w:rPr>
          <w:rFonts w:eastAsia="Times New Roman" w:cs="Times New Roman" w:ascii="Times New Roman" w:hAnsi="Times New Roman"/>
          <w:color w:val="000000"/>
          <w:sz w:val="24"/>
          <w:szCs w:val="24"/>
        </w:rPr>
        <w:t>Лучше утолять жажду водой, чаем, сочными фруктами, а не подслащенными напитками.</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color w:val="000000"/>
          <w:sz w:val="24"/>
          <w:szCs w:val="24"/>
        </w:rPr>
        <w:t>Мы</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 вами говорили о том, как надо себя вести, чтобы не слу</w:t>
        <w:softHyphen/>
        <w:t xml:space="preserve">чилось несчастья. Но если все-таки что-то произошло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на ваших глазах кто-то тонет, не надо бросаться в воду. Спасти утопающего непросто даже взрослому. Что же дела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в речке тонет дру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ли он идет на д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инь ему веревку, круг,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алку, мяч или брев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до делать в первую очередь? </w:t>
      </w:r>
      <w:r>
        <w:rPr>
          <w:rFonts w:eastAsia="Times New Roman" w:cs="Times New Roman" w:ascii="Times New Roman" w:hAnsi="Times New Roman"/>
          <w:i/>
          <w:iCs/>
          <w:color w:val="000000"/>
          <w:sz w:val="24"/>
          <w:szCs w:val="24"/>
        </w:rPr>
        <w:t>(Кричать: «Человек то</w:t>
        <w:softHyphen/>
        <w:t>нет!», кинуть какой-либо предмет, который поможет чело веку удержаться на в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возможно, надо помочь человеку. Но если вы плохо плаваете, то не лезьте в воду. Иначе спасать придется уже двои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задание в учебнике на с. 62. Назови источники загрязнения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второе задание. Назовите дополнительные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с</w:t>
      </w:r>
      <w:r>
        <w:rPr>
          <w:rFonts w:eastAsia="Times New Roman" w:cs="Times New Roman" w:ascii="Times New Roman" w:hAnsi="Times New Roman"/>
          <w:color w:val="000000"/>
          <w:sz w:val="24"/>
          <w:szCs w:val="24"/>
        </w:rPr>
        <w:t>точники загрязнения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изображено на указанных фотографиях в учебнике. Какие мысли вызывают у вас фотограф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Моделиро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пластилина изготовьте модель «Источники загрязнения воды». Расскажите с ее помощью о загрязнении во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людям требуется очень много воды. Загрязнение водоемов опасно для всего живого. Чтобы уберечь водоемы от загрязнения, сточные воды пропускают через очистные сооружения. Каждый человек должен беречь вод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ы говорим, что вода находится в опас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пасно загрязнение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люди охраняют воду от загрязн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каждый человек должен беречь во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чувствами вы уходите с урок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59—63, ответить на вопросы раздела «Проверь себя» на с. 6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2 (с. 26).</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Что такое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почвой — верхним плодородном слоем зем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w:t>
      </w:r>
      <w:r>
        <w:rPr>
          <w:rFonts w:eastAsia="Times New Roman" w:cs="Times New Roman" w:ascii="Times New Roman" w:hAnsi="Times New Roman"/>
          <w:i/>
          <w:iCs/>
          <w:color w:val="000000"/>
          <w:sz w:val="24"/>
          <w:szCs w:val="24"/>
        </w:rPr>
        <w:t xml:space="preserve">результаты: </w:t>
      </w:r>
      <w:r>
        <w:rPr>
          <w:rFonts w:eastAsia="Times New Roman" w:cs="Times New Roman" w:ascii="Times New Roman" w:hAnsi="Times New Roman"/>
          <w:color w:val="000000"/>
          <w:sz w:val="24"/>
          <w:szCs w:val="24"/>
        </w:rPr>
        <w:t>учащиеся научатся с помощью опы</w:t>
        <w:softHyphen/>
        <w:t>та исследовать основные свойства почвы, выдвигать гипотезы и показывать их, исследовать почву с помощью опытов, моделировать связи почвы и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точки с заданиями; спиртовка, стакан, стек</w:t>
        <w:softHyphen/>
        <w:t>ло, стеклянная палочка, образец почвы.</w:t>
      </w:r>
    </w:p>
    <w:p>
      <w:pPr>
        <w:pStyle w:val="Normal"/>
        <w:shd w:fill="FFFFFF" w:val="clear"/>
        <w:autoSpaceDE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lang w:val="en-US"/>
        </w:rPr>
        <w:t>I</w:t>
      </w:r>
      <w:r>
        <w:rPr>
          <w:rFonts w:eastAsia="Times New Roman" w:cs="Arial" w:ascii="Arial" w:hAnsi="Arial"/>
          <w:b/>
          <w:bCs/>
          <w:color w:val="000000"/>
        </w:rPr>
        <w:t xml:space="preserve"> 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 рисунки, рассказывающие о правилах экономного</w:t>
      </w:r>
      <w:r>
        <w:rPr>
          <w:rFonts w:cs="Arial" w:ascii="Arial" w:hAnsi="Arial"/>
          <w:sz w:val="24"/>
          <w:szCs w:val="24"/>
        </w:rPr>
        <w:t xml:space="preserve"> </w:t>
      </w:r>
      <w:r>
        <w:rPr>
          <w:rFonts w:eastAsia="Times New Roman" w:cs="Times New Roman" w:ascii="Times New Roman" w:hAnsi="Times New Roman"/>
          <w:color w:val="000000"/>
          <w:sz w:val="24"/>
          <w:szCs w:val="24"/>
        </w:rPr>
        <w:t>расходования воды.  Объясни смысл пословиц о в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да и мельницу лом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да путь найд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да студена — тело ядре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чего загрязняется вода в реках, морях, озерах? Чем опасно загрязнение воды? Как люди охраняют воду от загрязнений? Назовите правила бережного расходования воды. (Проводится выставка плакатов на тему «Береги воду».)</w:t>
      </w:r>
    </w:p>
    <w:p>
      <w:pPr>
        <w:pStyle w:val="Normal"/>
        <w:shd w:fill="FFFFFF" w:val="clear"/>
        <w:autoSpaceDE w:val="false"/>
        <w:spacing w:lineRule="auto" w:line="240" w:before="0" w:after="0"/>
        <w:jc w:val="both"/>
        <w:rPr>
          <w:rFonts w:ascii="Arial" w:hAnsi="Arial" w:cs="Arial"/>
        </w:rPr>
      </w:pPr>
      <w:r>
        <w:rPr>
          <w:rFonts w:eastAsia="Arial" w:cs="Arial" w:ascii="Arial" w:hAnsi="Arial"/>
          <w:b/>
          <w:bCs/>
          <w:color w:val="000000"/>
        </w:rPr>
        <w:t xml:space="preserve"> </w:t>
      </w:r>
      <w:r>
        <w:rPr>
          <w:rFonts w:eastAsia="Times New Roman" w:cs="Arial" w:ascii="Arial" w:hAnsi="Arial"/>
          <w:b/>
          <w:bCs/>
          <w:color w:val="000000"/>
          <w:lang w:val="en-US"/>
        </w:rPr>
        <w:t>III</w:t>
      </w:r>
      <w:r>
        <w:rPr>
          <w:rFonts w:eastAsia="Times New Roman" w:cs="Arial" w:ascii="Arial" w:hAnsi="Arial"/>
          <w:b/>
          <w:bCs/>
          <w:color w:val="000000"/>
        </w:rPr>
        <w:t xml:space="preserve"> 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 расскажу вам об одной волшебной кладовой. Положишь</w:t>
      </w:r>
      <w:r>
        <w:rPr>
          <w:rFonts w:cs="Arial" w:ascii="Arial" w:hAnsi="Arial"/>
          <w:sz w:val="24"/>
          <w:szCs w:val="24"/>
        </w:rPr>
        <w:t xml:space="preserve"> </w:t>
      </w:r>
      <w:r>
        <w:rPr>
          <w:rFonts w:cs="Times New Roman" w:ascii="Times New Roman" w:hAnsi="Times New Roman"/>
          <w:sz w:val="24"/>
          <w:szCs w:val="24"/>
        </w:rPr>
        <w:t>г</w:t>
      </w:r>
      <w:r>
        <w:rPr>
          <w:rFonts w:eastAsia="Times New Roman" w:cs="Times New Roman" w:ascii="Times New Roman" w:hAnsi="Times New Roman"/>
          <w:color w:val="000000"/>
          <w:sz w:val="24"/>
          <w:szCs w:val="24"/>
        </w:rPr>
        <w:t>орстку зерна — получишь взамен сто горстей. Спрячешь</w:t>
      </w:r>
      <w:r>
        <w:rPr>
          <w:rFonts w:cs="Arial" w:ascii="Arial" w:hAnsi="Arial"/>
          <w:sz w:val="24"/>
          <w:szCs w:val="24"/>
        </w:rPr>
        <w:t xml:space="preserve"> </w:t>
      </w:r>
      <w:r>
        <w:rPr>
          <w:rFonts w:cs="Times New Roman" w:ascii="Times New Roman" w:hAnsi="Times New Roman"/>
          <w:sz w:val="24"/>
          <w:szCs w:val="24"/>
        </w:rPr>
        <w:t>картофе</w:t>
      </w:r>
      <w:r>
        <w:rPr>
          <w:rFonts w:eastAsia="Times New Roman" w:cs="Times New Roman" w:ascii="Times New Roman" w:hAnsi="Times New Roman"/>
          <w:color w:val="000000"/>
          <w:sz w:val="24"/>
          <w:szCs w:val="24"/>
        </w:rPr>
        <w:t>лину — вытащишь много-много картофелин. Маленькое</w:t>
      </w:r>
      <w:r>
        <w:rPr>
          <w:rFonts w:cs="Arial" w:ascii="Arial" w:hAnsi="Arial"/>
          <w:sz w:val="24"/>
          <w:szCs w:val="24"/>
        </w:rPr>
        <w:t xml:space="preserve"> </w:t>
      </w:r>
      <w:r>
        <w:rPr>
          <w:rFonts w:cs="Times New Roman" w:ascii="Times New Roman" w:hAnsi="Times New Roman"/>
          <w:sz w:val="24"/>
          <w:szCs w:val="24"/>
        </w:rPr>
        <w:t>огуре</w:t>
      </w:r>
      <w:r>
        <w:rPr>
          <w:rFonts w:eastAsia="Times New Roman" w:cs="Times New Roman" w:ascii="Times New Roman" w:hAnsi="Times New Roman"/>
          <w:color w:val="000000"/>
          <w:sz w:val="24"/>
          <w:szCs w:val="24"/>
        </w:rPr>
        <w:t>чное семечко обернется в ней целой семейкой огурцов. Крошечное яблоневое семечко - горой румяных ябл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ак называется эта волшебная кладовая? </w:t>
      </w:r>
      <w:r>
        <w:rPr>
          <w:rFonts w:eastAsia="Times New Roman" w:cs="Times New Roman" w:ascii="Times New Roman" w:hAnsi="Times New Roman"/>
          <w:i/>
          <w:iCs/>
          <w:color w:val="000000"/>
          <w:sz w:val="24"/>
          <w:szCs w:val="24"/>
        </w:rPr>
        <w:t xml:space="preserve">(Земля.) </w:t>
      </w:r>
      <w:r>
        <w:rPr>
          <w:rFonts w:eastAsia="Times New Roman" w:cs="Times New Roman" w:ascii="Times New Roman" w:hAnsi="Times New Roman"/>
          <w:color w:val="000000"/>
          <w:sz w:val="24"/>
          <w:szCs w:val="24"/>
        </w:rPr>
        <w:t>Поссешь в землю один мешок пшеницы, снимешь урожай — гору на грузовике везти. Чем не волшебная кладовка! Да только она тогда добра и щедра, когда  люди к ней добры, когда они умело землю обрабатывают: Пашут, удобряют, поливают. Иначе земля хлеб родить перестанет, в овощах, фруктах, ягодах.</w:t>
      </w:r>
      <w:r>
        <w:rPr>
          <w:rFonts w:cs="Arial" w:ascii="Arial" w:hAnsi="Arial"/>
          <w:color w:val="000000"/>
          <w:sz w:val="24"/>
          <w:szCs w:val="24"/>
        </w:rPr>
        <w:t xml:space="preserve"> </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И правильно. Как это так: все у нее брать, а взамен ничего не давать? Да тут мигом опустеет любая кладовка.</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Так и с волшебной кладовкой - землей.</w:t>
      </w:r>
    </w:p>
    <w:p>
      <w:pPr>
        <w:pStyle w:val="Normal"/>
        <w:shd w:fill="FFFFFF" w:val="clear"/>
        <w:autoSpaceDE w:val="false"/>
        <w:spacing w:lineRule="auto" w:line="240" w:before="0" w:after="0"/>
        <w:ind w:firstLine="708"/>
        <w:jc w:val="both"/>
        <w:rPr>
          <w:rFonts w:ascii="Arial" w:hAnsi="Arial" w:cs="Arial"/>
          <w:sz w:val="24"/>
          <w:szCs w:val="24"/>
        </w:rPr>
      </w:pPr>
      <w:r>
        <w:rPr>
          <w:rFonts w:eastAsia="Times New Roman" w:cs="Times New Roman" w:ascii="Times New Roman" w:hAnsi="Times New Roman"/>
          <w:color w:val="000000"/>
          <w:sz w:val="24"/>
          <w:szCs w:val="24"/>
        </w:rPr>
        <w:t>У слова «земля» несколько значений. Одно из них — почва — верхний слой коры нашей планеты, поверхность. Сегодня объек</w:t>
        <w:softHyphen/>
        <w:t>том нашего изучения будет почва. Вы узнаете ее состав и свойств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Style16"/>
        <w:numPr>
          <w:ilvl w:val="0"/>
          <w:numId w:val="3"/>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Бесед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Что такое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иллюстрацию в учебнике на с. 64. Что такое почва? </w:t>
      </w:r>
      <w:r>
        <w:rPr>
          <w:rFonts w:eastAsia="Times New Roman" w:cs="Times New Roman" w:ascii="Times New Roman" w:hAnsi="Times New Roman"/>
          <w:i/>
          <w:iCs/>
          <w:color w:val="000000"/>
          <w:sz w:val="24"/>
          <w:szCs w:val="24"/>
        </w:rPr>
        <w:t>(Верхний плодородный слой зем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она имеет для растений и живот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животные живут в поч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почва плодородна? Докажите. (Ответы учеников.) Ваши ответы-предположения называются </w:t>
      </w:r>
      <w:r>
        <w:rPr>
          <w:rFonts w:eastAsia="Times New Roman" w:cs="Times New Roman" w:ascii="Times New Roman" w:hAnsi="Times New Roman"/>
          <w:b/>
          <w:bCs/>
          <w:color w:val="000000"/>
          <w:sz w:val="24"/>
          <w:szCs w:val="24"/>
        </w:rPr>
        <w:t xml:space="preserve">гипотезами. </w:t>
      </w:r>
      <w:r>
        <w:rPr>
          <w:rFonts w:eastAsia="Times New Roman" w:cs="Times New Roman" w:ascii="Times New Roman" w:hAnsi="Times New Roman"/>
          <w:color w:val="000000"/>
          <w:sz w:val="24"/>
          <w:szCs w:val="24"/>
        </w:rPr>
        <w:t>(Учитель записывает термин на доске.) Выдвигаем гипотезу: в почве содержится то, что необходим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ениям для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какие условия нужны для развития растения. </w:t>
      </w:r>
      <w:r>
        <w:rPr>
          <w:rFonts w:eastAsia="Times New Roman" w:cs="Times New Roman" w:ascii="Times New Roman" w:hAnsi="Times New Roman"/>
          <w:i/>
          <w:iCs/>
          <w:color w:val="000000"/>
          <w:sz w:val="24"/>
          <w:szCs w:val="24"/>
        </w:rPr>
        <w:t>(Воздух, вода, питательные вещества — со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верим, есть ли эти вещества в почве. Чтобы это узнать, изучим ее соста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ьмем стакан с водой и бросим туда комочек поч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видите? </w:t>
      </w:r>
      <w:r>
        <w:rPr>
          <w:rFonts w:eastAsia="Times New Roman" w:cs="Times New Roman" w:ascii="Times New Roman" w:hAnsi="Times New Roman"/>
          <w:i/>
          <w:iCs/>
          <w:color w:val="000000"/>
          <w:sz w:val="24"/>
          <w:szCs w:val="24"/>
        </w:rPr>
        <w:t xml:space="preserve">(Из почвы выходят пузырьки воздуха.) Вывод: </w:t>
      </w:r>
      <w:r>
        <w:rPr>
          <w:rFonts w:eastAsia="Times New Roman" w:cs="Times New Roman" w:ascii="Times New Roman" w:hAnsi="Times New Roman"/>
          <w:color w:val="000000"/>
          <w:sz w:val="24"/>
          <w:szCs w:val="24"/>
        </w:rPr>
        <w:t>в почве есть возд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мешаем почву палочкой и отставим стакан в сторону. Про</w:t>
        <w:softHyphen/>
        <w:t>должим изучение поч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много свежей почвы нагреем на огне. Над почвой подер</w:t>
        <w:softHyphen/>
        <w:t>жим холодное стекло. Стекло становится влаж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в почве есть в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окончании этого опыта почву продолжают нагре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удем продолжать нагревать поч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видите и чувствуете? </w:t>
      </w:r>
      <w:r>
        <w:rPr>
          <w:rFonts w:eastAsia="Times New Roman" w:cs="Times New Roman" w:ascii="Times New Roman" w:hAnsi="Times New Roman"/>
          <w:i/>
          <w:iCs/>
          <w:color w:val="000000"/>
          <w:sz w:val="24"/>
          <w:szCs w:val="24"/>
        </w:rPr>
        <w:t xml:space="preserve">(Над почвой появился дым. </w:t>
      </w:r>
      <w:r>
        <w:rPr>
          <w:rFonts w:eastAsia="Times New Roman" w:cs="Times New Roman" w:ascii="Times New Roman" w:hAnsi="Times New Roman"/>
          <w:bCs/>
          <w:i/>
          <w:iCs/>
          <w:color w:val="000000"/>
          <w:sz w:val="24"/>
          <w:szCs w:val="24"/>
        </w:rPr>
        <w:t>В</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классе распространяется неприятный зап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Это сгорает </w:t>
      </w:r>
      <w:r>
        <w:rPr>
          <w:rFonts w:eastAsia="Times New Roman" w:cs="Times New Roman" w:ascii="Times New Roman" w:hAnsi="Times New Roman"/>
          <w:b/>
          <w:bCs/>
          <w:color w:val="000000"/>
          <w:sz w:val="24"/>
          <w:szCs w:val="24"/>
        </w:rPr>
        <w:t xml:space="preserve">перегной, </w:t>
      </w:r>
      <w:r>
        <w:rPr>
          <w:rFonts w:eastAsia="Times New Roman" w:cs="Times New Roman" w:ascii="Times New Roman" w:hAnsi="Times New Roman"/>
          <w:color w:val="000000"/>
          <w:sz w:val="24"/>
          <w:szCs w:val="24"/>
        </w:rPr>
        <w:t>который образовался из остатков расте</w:t>
        <w:softHyphen/>
        <w:t>ний или животных. Именно перегной придает темный цвет почве. Плодородие почвы определяется количеством в ней перегно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почву. Что вы в ней видите? </w:t>
      </w:r>
      <w:r>
        <w:rPr>
          <w:rFonts w:eastAsia="Times New Roman" w:cs="Times New Roman" w:ascii="Times New Roman" w:hAnsi="Times New Roman"/>
          <w:i/>
          <w:iCs/>
          <w:color w:val="000000"/>
          <w:sz w:val="24"/>
          <w:szCs w:val="24"/>
        </w:rPr>
        <w:t xml:space="preserve">(В почве есть мелкие корешки, стебельки, остатки листьев, встречаются части насекомых, черве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это перегной, или гумус.) Вывод: </w:t>
      </w:r>
      <w:r>
        <w:rPr>
          <w:rFonts w:eastAsia="Times New Roman" w:cs="Times New Roman" w:ascii="Times New Roman" w:hAnsi="Times New Roman"/>
          <w:color w:val="000000"/>
          <w:sz w:val="24"/>
          <w:szCs w:val="24"/>
        </w:rPr>
        <w:t>в почве есть перегной. Чем больше перегноя, тем пло</w:t>
        <w:softHyphen/>
        <w:t>дороднее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каленную почву, в которой весь перегной сгорел (она се</w:t>
        <w:softHyphen/>
        <w:t>рого цвета), насыпаем в стакан с водой, размешаем. Через неко</w:t>
        <w:softHyphen/>
        <w:t>торое время на дно осядут песок и гл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в почве есть песок и гл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фильтруем воду, в которой долго находилась почва. Не</w:t>
        <w:softHyphen/>
        <w:t>сколько капель поместим на стекло. Подержим стекло над огнем. Вода быстро испарилась, а на стекле остался белый налет. Это</w:t>
      </w:r>
      <w:r>
        <w:rPr>
          <w:rFonts w:cs="Arial" w:ascii="Arial" w:hAnsi="Arial"/>
          <w:sz w:val="24"/>
          <w:szCs w:val="24"/>
        </w:rPr>
        <w:t xml:space="preserve"> </w:t>
      </w:r>
      <w:r>
        <w:rPr>
          <w:rFonts w:eastAsia="Times New Roman" w:cs="Times New Roman" w:ascii="Times New Roman" w:hAnsi="Times New Roman"/>
          <w:color w:val="000000"/>
          <w:sz w:val="24"/>
          <w:szCs w:val="24"/>
        </w:rPr>
        <w:t>минеральные со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оли - это питательные вещества, необходимые для роста и развития растений. Образуются они благодаря перегною под действием микробов, которые живут в почве. </w:t>
      </w:r>
      <w:r>
        <w:rPr>
          <w:rFonts w:eastAsia="Times New Roman" w:cs="Times New Roman" w:ascii="Times New Roman" w:hAnsi="Times New Roman"/>
          <w:i/>
          <w:iCs/>
          <w:color w:val="000000"/>
          <w:sz w:val="24"/>
          <w:szCs w:val="24"/>
        </w:rPr>
        <w:t xml:space="preserve">Вывод: </w:t>
      </w:r>
      <w:r>
        <w:rPr>
          <w:rFonts w:eastAsia="Times New Roman" w:cs="Times New Roman" w:ascii="Times New Roman" w:hAnsi="Times New Roman"/>
          <w:color w:val="000000"/>
          <w:sz w:val="24"/>
          <w:szCs w:val="24"/>
        </w:rPr>
        <w:t>в почве есть соли. — Итак, из чего состоит почва? (Ученики диктуют, а учитель записывает на доске.) Почва: воздух, вода, перегной, песок, глина, минеральные соли. Мы выдвинули гипотезу о том, что в почве содержится то, что необходимо растениям для жизни. Доказали с помощью исследо</w:t>
        <w:softHyphen/>
        <w:t>ваний, что в почве содержатся вода, воздух, минеральные соли, то есть то, что необходимо для роста растений. Итак, мы выдвинули гипотезу и доказали 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6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растения получают из почв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о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лагодаря чему запас солей в почве постоянно пополня</w:t>
        <w:softHyphen/>
        <w:t>ется?</w:t>
      </w:r>
      <w:r>
        <w:rPr>
          <w:rFonts w:eastAsia="Times New Roman"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животные повышают плодородие почв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Как образовалась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йчас вы будете моими помощниками в сочинении сказ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образовалась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мой расска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Жила-была маленькая гора. Ее согревало ласковое... </w:t>
      </w:r>
      <w:r>
        <w:rPr>
          <w:rFonts w:eastAsia="Times New Roman" w:cs="Times New Roman" w:ascii="Times New Roman" w:hAnsi="Times New Roman"/>
          <w:i/>
          <w:iCs/>
          <w:color w:val="000000"/>
          <w:sz w:val="24"/>
          <w:szCs w:val="24"/>
        </w:rPr>
        <w:t xml:space="preserve">(солнышко), </w:t>
      </w:r>
      <w:r>
        <w:rPr>
          <w:rFonts w:eastAsia="Times New Roman" w:cs="Times New Roman" w:ascii="Times New Roman" w:hAnsi="Times New Roman"/>
          <w:color w:val="000000"/>
          <w:sz w:val="24"/>
          <w:szCs w:val="24"/>
        </w:rPr>
        <w:t xml:space="preserve">нежно обнимал легкий... </w:t>
      </w:r>
      <w:r>
        <w:rPr>
          <w:rFonts w:eastAsia="Times New Roman" w:cs="Times New Roman" w:ascii="Times New Roman" w:hAnsi="Times New Roman"/>
          <w:i/>
          <w:iCs/>
          <w:color w:val="000000"/>
          <w:sz w:val="24"/>
          <w:szCs w:val="24"/>
        </w:rPr>
        <w:t xml:space="preserve">(ветерок). </w:t>
      </w:r>
      <w:r>
        <w:rPr>
          <w:rFonts w:eastAsia="Times New Roman" w:cs="Times New Roman" w:ascii="Times New Roman" w:hAnsi="Times New Roman"/>
          <w:color w:val="000000"/>
          <w:sz w:val="24"/>
          <w:szCs w:val="24"/>
        </w:rPr>
        <w:t xml:space="preserve">Гору часто поливал теплый... </w:t>
      </w:r>
      <w:r>
        <w:rPr>
          <w:rFonts w:eastAsia="Times New Roman" w:cs="Times New Roman" w:ascii="Times New Roman" w:hAnsi="Times New Roman"/>
          <w:i/>
          <w:iCs/>
          <w:color w:val="000000"/>
          <w:sz w:val="24"/>
          <w:szCs w:val="24"/>
        </w:rPr>
        <w:t>(дождик).</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о вот пришла разноцветная ... </w:t>
      </w:r>
      <w:r>
        <w:rPr>
          <w:rFonts w:eastAsia="Times New Roman" w:cs="Times New Roman" w:ascii="Times New Roman" w:hAnsi="Times New Roman"/>
          <w:i/>
          <w:iCs/>
          <w:color w:val="000000"/>
          <w:sz w:val="24"/>
          <w:szCs w:val="24"/>
        </w:rPr>
        <w:t xml:space="preserve">(осень). </w:t>
      </w:r>
      <w:r>
        <w:rPr>
          <w:rFonts w:eastAsia="Times New Roman" w:cs="Times New Roman" w:ascii="Times New Roman" w:hAnsi="Times New Roman"/>
          <w:color w:val="000000"/>
          <w:sz w:val="24"/>
          <w:szCs w:val="24"/>
        </w:rPr>
        <w:t xml:space="preserve">Днем гору еще согревало ... </w:t>
      </w:r>
      <w:r>
        <w:rPr>
          <w:rFonts w:eastAsia="Times New Roman" w:cs="Times New Roman" w:ascii="Times New Roman" w:hAnsi="Times New Roman"/>
          <w:i/>
          <w:iCs/>
          <w:color w:val="000000"/>
          <w:sz w:val="24"/>
          <w:szCs w:val="24"/>
        </w:rPr>
        <w:t xml:space="preserve">(солнышко). </w:t>
      </w:r>
      <w:r>
        <w:rPr>
          <w:rFonts w:eastAsia="Times New Roman" w:cs="Times New Roman" w:ascii="Times New Roman" w:hAnsi="Times New Roman"/>
          <w:color w:val="000000"/>
          <w:sz w:val="24"/>
          <w:szCs w:val="24"/>
        </w:rPr>
        <w:t xml:space="preserve">Но ночью прилетал злой северный ... </w:t>
      </w:r>
      <w:r>
        <w:rPr>
          <w:rFonts w:eastAsia="Times New Roman" w:cs="Times New Roman" w:ascii="Times New Roman" w:hAnsi="Times New Roman"/>
          <w:i/>
          <w:iCs/>
          <w:color w:val="000000"/>
          <w:sz w:val="24"/>
          <w:szCs w:val="24"/>
        </w:rPr>
        <w:t xml:space="preserve">(ветер). </w:t>
      </w:r>
      <w:r>
        <w:rPr>
          <w:rFonts w:eastAsia="Times New Roman" w:cs="Times New Roman" w:ascii="Times New Roman" w:hAnsi="Times New Roman"/>
          <w:color w:val="000000"/>
          <w:sz w:val="24"/>
          <w:szCs w:val="24"/>
        </w:rPr>
        <w:t xml:space="preserve">Он приносил с собой холодный ... </w:t>
      </w:r>
      <w:r>
        <w:rPr>
          <w:rFonts w:eastAsia="Times New Roman" w:cs="Times New Roman" w:ascii="Times New Roman" w:hAnsi="Times New Roman"/>
          <w:i/>
          <w:iCs/>
          <w:color w:val="000000"/>
          <w:sz w:val="24"/>
          <w:szCs w:val="24"/>
        </w:rPr>
        <w:t>(дожд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сень сменила морозная, метельная ... </w:t>
      </w:r>
      <w:r>
        <w:rPr>
          <w:rFonts w:eastAsia="Times New Roman" w:cs="Times New Roman" w:ascii="Times New Roman" w:hAnsi="Times New Roman"/>
          <w:i/>
          <w:iCs/>
          <w:color w:val="000000"/>
          <w:sz w:val="24"/>
          <w:szCs w:val="24"/>
        </w:rPr>
        <w:t xml:space="preserve">(зима). </w:t>
      </w:r>
      <w:r>
        <w:rPr>
          <w:rFonts w:eastAsia="Times New Roman" w:cs="Times New Roman" w:ascii="Times New Roman" w:hAnsi="Times New Roman"/>
          <w:color w:val="000000"/>
          <w:sz w:val="24"/>
          <w:szCs w:val="24"/>
        </w:rPr>
        <w:t xml:space="preserve">И снова наступила долгожданная ... </w:t>
      </w:r>
      <w:r>
        <w:rPr>
          <w:rFonts w:eastAsia="Times New Roman" w:cs="Times New Roman" w:ascii="Times New Roman" w:hAnsi="Times New Roman"/>
          <w:i/>
          <w:iCs/>
          <w:color w:val="000000"/>
          <w:sz w:val="24"/>
          <w:szCs w:val="24"/>
        </w:rPr>
        <w:t xml:space="preserve">(весна), </w:t>
      </w:r>
      <w:r>
        <w:rPr>
          <w:rFonts w:eastAsia="Times New Roman" w:cs="Times New Roman" w:ascii="Times New Roman" w:hAnsi="Times New Roman"/>
          <w:color w:val="000000"/>
          <w:sz w:val="24"/>
          <w:szCs w:val="24"/>
        </w:rPr>
        <w:t>днем с веселыми ручейками и ласковым сол</w:t>
        <w:softHyphen/>
        <w:t>нышком, ночью с холод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х, как не нравились горе эти перемены! Ночью приходилось съежи</w:t>
        <w:softHyphen/>
        <w:t>ваться от холода, а днем греться на солнышке. Все это не прошло даром: у горы появились морщины — трещи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а очень переживала и плакала, а трещины становились все глуб</w:t>
        <w:softHyphen/>
        <w:t>же и глубже... Ветер часто проносил над горой тучи песка. Многие пес</w:t>
        <w:softHyphen/>
        <w:t>чинки прятались от ветра в трещинах горы. Однажды там спряталось и зернышко травы... Вскоре дождик полил его, и выросла зеленая трав</w:t>
        <w:softHyphen/>
        <w:t xml:space="preserve">ка. Осенью она пожелтела. А потом и вовсе упала. Зимой под снегом высеялись новые зернышки, а стебельки сгнили.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color w:val="000000"/>
          <w:sz w:val="24"/>
          <w:szCs w:val="24"/>
        </w:rPr>
        <w:t>так повторялось тысячи 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 перегнившей травки, мхов и лишайников образовалась почва. Она все укреплялась, выращивая новые травы, цветы и деревья: ведь она была молодая и сильная. В ней поселились различные животные: насе</w:t>
        <w:softHyphen/>
        <w:t>комые, дождевые черви, жуки, кроты, землеройки и др. Они повышали плодородие. Поселились и живые организмы — микробы. Под действием микробов остатки растений превращались в перег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гора, теперь уже старая и добрая, уступала почве место. Вскоре от горы ничего не осталось, кроме маленьких камешков и песка, среди густых трав и молодых деревьев... Вот так и образовалась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Охрана поч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те схем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ерегной — минеральные соли — ... </w:t>
      </w:r>
      <w:r>
        <w:rPr>
          <w:rFonts w:eastAsia="Times New Roman" w:cs="Times New Roman" w:ascii="Times New Roman" w:hAnsi="Times New Roman"/>
          <w:i/>
          <w:iCs/>
          <w:color w:val="000000"/>
          <w:sz w:val="24"/>
          <w:szCs w:val="24"/>
        </w:rPr>
        <w:t xml:space="preserve">(растения) </w:t>
      </w:r>
      <w:r>
        <w:rPr>
          <w:rFonts w:eastAsia="Times New Roman" w:cs="Times New Roman" w:ascii="Times New Roman" w:hAnsi="Times New Roman"/>
          <w:color w:val="000000"/>
          <w:sz w:val="24"/>
          <w:szCs w:val="24"/>
        </w:rPr>
        <w:t>— животные — перег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помогает перегною превращаться в минеральные соли? </w:t>
      </w:r>
      <w:r>
        <w:rPr>
          <w:rFonts w:eastAsia="Times New Roman" w:cs="Times New Roman" w:ascii="Times New Roman" w:hAnsi="Times New Roman"/>
          <w:i/>
          <w:iCs/>
          <w:color w:val="000000"/>
          <w:sz w:val="24"/>
          <w:szCs w:val="24"/>
        </w:rPr>
        <w:t>(Бактер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помогает умершим растениям и животным превращать</w:t>
        <w:softHyphen/>
        <w:t xml:space="preserve">ся в перегной? </w:t>
      </w:r>
      <w:r>
        <w:rPr>
          <w:rFonts w:eastAsia="Times New Roman" w:cs="Times New Roman" w:ascii="Times New Roman" w:hAnsi="Times New Roman"/>
          <w:i/>
          <w:iCs/>
          <w:color w:val="000000"/>
          <w:sz w:val="24"/>
          <w:szCs w:val="24"/>
        </w:rPr>
        <w:t>(Бактер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начит, бактерии являются составной частью поч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м сх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ва: воздух, вода, перегной, песок, глина, минеральные соли, бактер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узнали еще об одном круговороте веществ в природе — круговороте веществ в поч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вещество делает почву плодородной? </w:t>
      </w:r>
      <w:r>
        <w:rPr>
          <w:rFonts w:eastAsia="Times New Roman" w:cs="Times New Roman" w:ascii="Times New Roman" w:hAnsi="Times New Roman"/>
          <w:i/>
          <w:iCs/>
          <w:color w:val="000000"/>
          <w:sz w:val="24"/>
          <w:szCs w:val="24"/>
        </w:rPr>
        <w:t xml:space="preserve">(Перегной.) </w:t>
      </w:r>
      <w:r>
        <w:rPr>
          <w:rFonts w:eastAsia="Times New Roman" w:cs="Times New Roman" w:ascii="Times New Roman" w:hAnsi="Times New Roman"/>
          <w:color w:val="000000"/>
          <w:sz w:val="24"/>
          <w:szCs w:val="24"/>
        </w:rPr>
        <w:t>Чем больше перегноя, тем плодороднее почва. Самая пло</w:t>
        <w:softHyphen/>
        <w:t xml:space="preserve">дородная почва называется </w:t>
      </w:r>
      <w:r>
        <w:rPr>
          <w:rFonts w:eastAsia="Times New Roman" w:cs="Times New Roman" w:ascii="Times New Roman" w:hAnsi="Times New Roman"/>
          <w:b/>
          <w:bCs/>
          <w:color w:val="000000"/>
          <w:sz w:val="24"/>
          <w:szCs w:val="24"/>
        </w:rPr>
        <w:t xml:space="preserve">черноземом. </w:t>
      </w:r>
      <w:r>
        <w:rPr>
          <w:rFonts w:eastAsia="Times New Roman" w:cs="Times New Roman" w:ascii="Times New Roman" w:hAnsi="Times New Roman"/>
          <w:color w:val="000000"/>
          <w:sz w:val="24"/>
          <w:szCs w:val="24"/>
        </w:rPr>
        <w:t>Есть еще и другие виды почвы: красноземы, сероземы, подзолистые, солон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ин сантиметр почвы образуется в природе за 250—300 лет, 20 см — за 5—6 тыс. лет. Вот почему нельзя допускать разрушения, уничтожения поч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вот разрушаться по вине людей она может очень быстро. Там, где люди уничтожили растения, почву размывает вода, вы</w:t>
        <w:softHyphen/>
        <w:t xml:space="preserve">дувает сильный ветер. Этот процесс называется </w:t>
      </w:r>
      <w:r>
        <w:rPr>
          <w:rFonts w:eastAsia="Times New Roman" w:cs="Times New Roman" w:ascii="Times New Roman" w:hAnsi="Times New Roman"/>
          <w:b/>
          <w:bCs/>
          <w:color w:val="000000"/>
          <w:sz w:val="24"/>
          <w:szCs w:val="24"/>
        </w:rPr>
        <w:t xml:space="preserve">эрозией </w:t>
      </w:r>
      <w:r>
        <w:rPr>
          <w:rFonts w:eastAsia="Times New Roman" w:cs="Times New Roman" w:ascii="Times New Roman" w:hAnsi="Times New Roman"/>
          <w:color w:val="000000"/>
          <w:sz w:val="24"/>
          <w:szCs w:val="24"/>
        </w:rPr>
        <w:t>поч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тобы защитить почву на полях, необходимо сажать лесные полосы, правильно распахивать почву на склонах, а зимой про</w:t>
        <w:softHyphen/>
        <w:t>водить снегозадерж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ва многого боится. Например, ядохимикатов. Если их бе</w:t>
        <w:softHyphen/>
        <w:t>рут больше нормы, они накапливаются в почве, загрязняют ее. В результате гибнут черви, личинки насекомых, микробы, без которых почва теряет плодородие. Если в почву вносят слишком много удобрений или ее слишком обильно поливают, в ней на</w:t>
        <w:softHyphen/>
        <w:t>капливается избыток солей. А это вредно для растений и для всего живого в поч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лой почвы толщиной 18 см в лесу вода сможет смыть за 500 тыс. лет, на лугу — за 3225 лет, а там, где нет растений, — всего за 15 лет! О чем говорят эти расчеты уче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люди начинают строить дорогу, завод, жилой дом, не</w:t>
        <w:softHyphen/>
        <w:t>обходимо снять слой почвы. Его можно будет потом использо</w:t>
        <w:softHyphen/>
        <w:t>вать, например, при озеленении территории. То же самое нужно делать и перед добычей полезных ископаемых в карьерах. Когда использованный карьер закапывают (а делать это необходимо), слой почвы кладут на прежнее место. Надо, чтобы эти важные правила всегда строго выполнялис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шагаем друг за дру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сом и зеленым лу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ылья пестрые мелькаю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оле бабочки летаю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два, три, четыре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летели, закружилис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 xml:space="preserve">1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2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самопроверка по учебни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 xml:space="preserve">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2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С помощью учебника найдите в тексте определение почвы и запишите его. </w:t>
      </w:r>
      <w:r>
        <w:rPr>
          <w:rFonts w:eastAsia="Times New Roman" w:cs="Times New Roman" w:ascii="Times New Roman" w:hAnsi="Times New Roman"/>
          <w:i/>
          <w:iCs/>
          <w:color w:val="000000"/>
          <w:sz w:val="24"/>
          <w:szCs w:val="24"/>
        </w:rPr>
        <w:t>(Почва — это верхний плодородный слой земли.)</w:t>
      </w:r>
      <w:r>
        <w:rPr>
          <w:rFonts w:cs="Arial" w:ascii="Arial" w:hAnsi="Arial"/>
          <w:color w:val="000000"/>
          <w:sz w:val="24"/>
          <w:szCs w:val="24"/>
          <w:u w:val="single"/>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едлагает желающим участвовать в сценке, распре</w:t>
        <w:softHyphen/>
        <w:t>деляет роли — составные части почвы. Остальные дети должны отгадать эти части. Разыгрывается с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Сце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мой рассказ о приключениях Жука. Глубоко-глубоко в земле жил маленький Жучок. Был он оч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лавный, неугомонный и любознательный. Но скучно, грустно и одиноко ему было. «Неужели эта черная сырая и противная зем</w:t>
        <w:softHyphen/>
        <w:t>ля — мой дом?!» — постоянно думал о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решил он отправиться в путешествие, прокладывая себе путь наверх. И... неожиданно в пути он обнаружил других оби</w:t>
        <w:softHyphen/>
        <w:t>тател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ними и вы сейчас встретите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ченик  1. Я помогаю корням растений дышать. </w:t>
      </w:r>
      <w:r>
        <w:rPr>
          <w:rFonts w:eastAsia="Times New Roman" w:cs="Times New Roman" w:ascii="Times New Roman" w:hAnsi="Times New Roman"/>
          <w:i/>
          <w:iCs/>
          <w:color w:val="000000"/>
          <w:sz w:val="24"/>
          <w:szCs w:val="24"/>
        </w:rPr>
        <w:t>(Возд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ченик 2. Я помогаю растениям пить, жить и развиваться. </w:t>
      </w:r>
      <w:r>
        <w:rPr>
          <w:rFonts w:eastAsia="Times New Roman" w:cs="Times New Roman" w:ascii="Times New Roman" w:hAnsi="Times New Roman"/>
          <w:i/>
          <w:iCs/>
          <w:color w:val="000000"/>
          <w:sz w:val="24"/>
          <w:szCs w:val="24"/>
        </w:rPr>
        <w:t>(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ик 3. Я являюсь хорошим разрыхлителем. Обеспечи</w:t>
        <w:softHyphen/>
        <w:t xml:space="preserve">ваю доступ воздуха к корням растений. </w:t>
      </w:r>
      <w:r>
        <w:rPr>
          <w:rFonts w:eastAsia="Times New Roman" w:cs="Times New Roman" w:ascii="Times New Roman" w:hAnsi="Times New Roman"/>
          <w:i/>
          <w:iCs/>
          <w:color w:val="000000"/>
          <w:sz w:val="24"/>
          <w:szCs w:val="24"/>
        </w:rPr>
        <w:t>(Пес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ченик 4. Я хорошо удерживаю воду. </w:t>
      </w:r>
      <w:r>
        <w:rPr>
          <w:rFonts w:eastAsia="Times New Roman" w:cs="Times New Roman" w:ascii="Times New Roman" w:hAnsi="Times New Roman"/>
          <w:i/>
          <w:iCs/>
          <w:color w:val="000000"/>
          <w:sz w:val="24"/>
          <w:szCs w:val="24"/>
        </w:rPr>
        <w:t>(Гл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ченики 5, 6. Мы являемся питательными веществами, необходимыми для роста и развития растений. </w:t>
      </w:r>
      <w:r>
        <w:rPr>
          <w:rFonts w:eastAsia="Times New Roman" w:cs="Times New Roman" w:ascii="Times New Roman" w:hAnsi="Times New Roman"/>
          <w:i/>
          <w:iCs/>
          <w:color w:val="000000"/>
          <w:sz w:val="24"/>
          <w:szCs w:val="24"/>
        </w:rPr>
        <w:t>(Минеральные со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ики 7, 8. Мы — остатки растений и животных. Все</w:t>
        <w:softHyphen/>
        <w:t xml:space="preserve">гда дружим. Вместе образуем вещество темного цвета. </w:t>
      </w:r>
      <w:r>
        <w:rPr>
          <w:rFonts w:eastAsia="Times New Roman" w:cs="Times New Roman" w:ascii="Times New Roman" w:hAnsi="Times New Roman"/>
          <w:i/>
          <w:iCs/>
          <w:color w:val="000000"/>
          <w:sz w:val="24"/>
          <w:szCs w:val="24"/>
        </w:rPr>
        <w:t>(Перег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ченики 9, 1 0. Мы —живые организмы, превращающие перегной и умершие организмы в минеральные соли. </w:t>
      </w:r>
      <w:r>
        <w:rPr>
          <w:rFonts w:eastAsia="Times New Roman" w:cs="Times New Roman" w:ascii="Times New Roman" w:hAnsi="Times New Roman"/>
          <w:i/>
          <w:iCs/>
          <w:color w:val="000000"/>
          <w:sz w:val="24"/>
          <w:szCs w:val="24"/>
        </w:rPr>
        <w:t>(Бактер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ченик 11. Сделал дыру, вырыл нору, солнце сияет, а я и не знаю. </w:t>
      </w:r>
      <w:r>
        <w:rPr>
          <w:rFonts w:eastAsia="Times New Roman" w:cs="Times New Roman" w:ascii="Times New Roman" w:hAnsi="Times New Roman"/>
          <w:i/>
          <w:iCs/>
          <w:color w:val="000000"/>
          <w:sz w:val="24"/>
          <w:szCs w:val="24"/>
        </w:rPr>
        <w:t>(Кро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ик 12. Мой хвост не отличишь от головы. Меня в зем</w:t>
        <w:softHyphen/>
        <w:t xml:space="preserve">ле найдете вы. </w:t>
      </w:r>
      <w:r>
        <w:rPr>
          <w:rFonts w:eastAsia="Times New Roman" w:cs="Times New Roman" w:ascii="Times New Roman" w:hAnsi="Times New Roman"/>
          <w:i/>
          <w:iCs/>
          <w:color w:val="000000"/>
          <w:sz w:val="24"/>
          <w:szCs w:val="24"/>
        </w:rPr>
        <w:t>(Червя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из вас догадался, что же является домом для этих оби</w:t>
        <w:softHyphen/>
        <w:t xml:space="preserve">тателей? </w:t>
      </w:r>
      <w:r>
        <w:rPr>
          <w:rFonts w:eastAsia="Times New Roman" w:cs="Times New Roman" w:ascii="Times New Roman" w:hAnsi="Times New Roman"/>
          <w:i/>
          <w:iCs/>
          <w:color w:val="000000"/>
          <w:sz w:val="24"/>
          <w:szCs w:val="24"/>
        </w:rPr>
        <w:t>(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чень обрадовался жучок: «Теперь-то я знаю, что и мой дом — почва и я здесь живу среди друзе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чего состоит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уется почва? </w:t>
      </w:r>
      <w:r>
        <w:rPr>
          <w:rFonts w:eastAsia="Times New Roman" w:cs="Times New Roman" w:ascii="Times New Roman" w:hAnsi="Times New Roman"/>
          <w:i/>
          <w:iCs/>
          <w:color w:val="000000"/>
          <w:sz w:val="24"/>
          <w:szCs w:val="24"/>
        </w:rPr>
        <w:t>(За счет разрушения горных пор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особенно понравилось на уро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64—67, ответить на вопросы раздела «Проверь себя» на с. 6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2-3 (с. 28).</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Разнообразие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сновной классификацией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классифици</w:t>
        <w:softHyphen/>
        <w:t>ровать растения, определять их с помощью атласа-определителя, аргументированно отвечать, доказывать свое м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точки с заданиями; распечатки таблицы.</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ставь пропущенные сло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Горы)... </w:t>
      </w:r>
      <w:r>
        <w:rPr>
          <w:rFonts w:eastAsia="Times New Roman" w:cs="Times New Roman" w:ascii="Times New Roman" w:hAnsi="Times New Roman"/>
          <w:color w:val="000000"/>
          <w:sz w:val="24"/>
          <w:szCs w:val="24"/>
        </w:rPr>
        <w:t xml:space="preserve">разрушаются. Из... </w:t>
      </w:r>
      <w:r>
        <w:rPr>
          <w:rFonts w:eastAsia="Times New Roman" w:cs="Times New Roman" w:ascii="Times New Roman" w:hAnsi="Times New Roman"/>
          <w:i/>
          <w:iCs/>
          <w:color w:val="000000"/>
          <w:sz w:val="24"/>
          <w:szCs w:val="24"/>
        </w:rPr>
        <w:t>(камней),... (песк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глины),... (расте</w:t>
        <w:softHyphen/>
        <w:t xml:space="preserve">ний), ... (живыхорганизмов) </w:t>
      </w:r>
      <w:r>
        <w:rPr>
          <w:rFonts w:eastAsia="Times New Roman" w:cs="Times New Roman" w:ascii="Times New Roman" w:hAnsi="Times New Roman"/>
          <w:color w:val="000000"/>
          <w:sz w:val="24"/>
          <w:szCs w:val="24"/>
        </w:rPr>
        <w:t>образуется слой, который называется почв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бери правильные утвержд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очва образуется от разрушения зем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чва образуется от разрушения гор, скал, камн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чва — это верхний плодородный слой земли, состоящий из мел</w:t>
        <w:softHyphen/>
        <w:t>ких камешков, песка, глины, перегноя, живых организм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чва — это верхний слой земли, состоящий из камешков, песка и гли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Образуется почва очень медлен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Образуется почва очень быстр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1, 3, 5.)</w:t>
      </w:r>
      <w:r>
        <w:rPr>
          <w:rFonts w:eastAsia="Times New Roman"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плодородие почвы? Как его поддерживать? </w:t>
      </w:r>
      <w:r>
        <w:rPr>
          <w:rFonts w:eastAsia="Times New Roman" w:cs="Times New Roman" w:ascii="Times New Roman" w:hAnsi="Times New Roman"/>
          <w:i/>
          <w:iCs/>
          <w:color w:val="000000"/>
          <w:sz w:val="24"/>
          <w:szCs w:val="24"/>
        </w:rPr>
        <w:t>(Пло</w:t>
        <w:softHyphen/>
        <w:t>дородие — это свойство почвы, способность давать высокий урожай. Надо чередовать культуры на одном поле, правильно вспахивать поле, препятствовать росту оврагов, выдуванию почвы, правильно применять химические удобр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связь существует между горными породами, животны</w:t>
        <w:softHyphen/>
        <w:t xml:space="preserve">ми, почвой? </w:t>
      </w:r>
      <w:r>
        <w:rPr>
          <w:rFonts w:eastAsia="Times New Roman" w:cs="Times New Roman" w:ascii="Times New Roman" w:hAnsi="Times New Roman"/>
          <w:i/>
          <w:iCs/>
          <w:color w:val="000000"/>
          <w:sz w:val="24"/>
          <w:szCs w:val="24"/>
        </w:rPr>
        <w:t>(Почва образуется из горных пород, в состав ко</w:t>
        <w:softHyphen/>
        <w:t xml:space="preserve">торых входят песок, глина. Растения, животны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ерегн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очва?</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чего состоит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образуется почва? </w:t>
      </w:r>
      <w:r>
        <w:rPr>
          <w:rFonts w:eastAsia="Times New Roman" w:cs="Times New Roman" w:ascii="Times New Roman" w:hAnsi="Times New Roman"/>
          <w:i/>
          <w:iCs/>
          <w:color w:val="000000"/>
          <w:sz w:val="24"/>
          <w:szCs w:val="24"/>
        </w:rPr>
        <w:t>(За счет разрушения горных пор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живые существа обитают в поч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и влияют на ее плодороди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оит дерево, цветом зелено; в этом дереве четыре угодья: пер</w:t>
        <w:softHyphen/>
        <w:t>вое — больным на здоровье, другое — от тьмы свет, третье — дрях</w:t>
        <w:softHyphen/>
        <w:t xml:space="preserve">лых пеленание, а четвертое — людям колодец. </w:t>
      </w:r>
      <w:r>
        <w:rPr>
          <w:rFonts w:eastAsia="Times New Roman" w:cs="Times New Roman" w:ascii="Times New Roman" w:hAnsi="Times New Roman"/>
          <w:i/>
          <w:iCs/>
          <w:color w:val="000000"/>
          <w:sz w:val="24"/>
          <w:szCs w:val="24"/>
        </w:rPr>
        <w:t xml:space="preserve">(Дере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ереза; четыре угодья: банный веник, лучина, связывание берестой битых горшков, березовый с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расно, а не кумач;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угло, а не мяч;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исло, а не ква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 болот, а не бекас. </w:t>
      </w:r>
      <w:r>
        <w:rPr>
          <w:rFonts w:eastAsia="Times New Roman" w:cs="Times New Roman" w:ascii="Times New Roman" w:hAnsi="Times New Roman"/>
          <w:i/>
          <w:iCs/>
          <w:color w:val="000000"/>
          <w:sz w:val="24"/>
          <w:szCs w:val="24"/>
        </w:rPr>
        <w:t>(Клюк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ок — как бубенч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енький венч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ет он не пыш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Звенит ли — не слышно. </w:t>
      </w:r>
      <w:r>
        <w:rPr>
          <w:rFonts w:eastAsia="Times New Roman" w:cs="Times New Roman" w:ascii="Times New Roman" w:hAnsi="Times New Roman"/>
          <w:i/>
          <w:iCs/>
          <w:color w:val="000000"/>
          <w:sz w:val="24"/>
          <w:szCs w:val="24"/>
        </w:rPr>
        <w:t>(Подснежн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общего между отгадками? </w:t>
      </w:r>
      <w:r>
        <w:rPr>
          <w:rFonts w:eastAsia="Times New Roman" w:cs="Times New Roman" w:ascii="Times New Roman" w:hAnsi="Times New Roman"/>
          <w:i/>
          <w:iCs/>
          <w:color w:val="000000"/>
          <w:sz w:val="24"/>
          <w:szCs w:val="24"/>
        </w:rPr>
        <w:t>(Относятся к царству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еще представителей царства растений. Сегодня на уроке мы научимся классифицировать растени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Style16"/>
        <w:numPr>
          <w:ilvl w:val="0"/>
          <w:numId w:val="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Бесед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Разнообразие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ения на Земле встречаются повсюду. Вы, наверное, слы</w:t>
        <w:softHyphen/>
        <w:t>шали выражение: «Растения — зеленая одежда Земли». И действи</w:t>
        <w:softHyphen/>
        <w:t>тельно, на Земле почти повсюду есть представители этого царства живой природы. Зеленый наряд делает нашу планету удивительно красивой!</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 </w:t>
      </w:r>
      <w:r>
        <w:rPr>
          <w:rFonts w:eastAsia="Times New Roman" w:cs="Arial" w:ascii="Arial" w:hAnsi="Arial"/>
          <w:color w:val="000000"/>
          <w:sz w:val="24"/>
          <w:szCs w:val="24"/>
        </w:rPr>
        <w:t>Рассмотрите схему на доске.</w:t>
      </w:r>
    </w:p>
    <w:tbl>
      <w:tblPr>
        <w:tblW w:w="5866" w:type="dxa"/>
        <w:jc w:val="left"/>
        <w:tblInd w:w="0" w:type="dxa"/>
        <w:tblLayout w:type="fixed"/>
        <w:tblCellMar>
          <w:top w:w="0" w:type="dxa"/>
          <w:left w:w="40" w:type="dxa"/>
          <w:bottom w:w="0" w:type="dxa"/>
          <w:right w:w="40" w:type="dxa"/>
        </w:tblCellMar>
      </w:tblPr>
      <w:tblGrid>
        <w:gridCol w:w="1771"/>
        <w:gridCol w:w="264"/>
        <w:gridCol w:w="230"/>
        <w:gridCol w:w="658"/>
        <w:gridCol w:w="672"/>
        <w:gridCol w:w="202"/>
        <w:gridCol w:w="293"/>
        <w:gridCol w:w="432"/>
        <w:gridCol w:w="1344"/>
      </w:tblGrid>
      <w:tr>
        <w:trPr>
          <w:trHeight w:val="336" w:hRule="atLeast"/>
        </w:trPr>
        <w:tc>
          <w:tcPr>
            <w:tcW w:w="2265" w:type="dxa"/>
            <w:gridSpan w:val="3"/>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ения</w:t>
            </w:r>
          </w:p>
        </w:tc>
        <w:tc>
          <w:tcPr>
            <w:tcW w:w="927" w:type="dxa"/>
            <w:gridSpan w:val="3"/>
            <w:tcBorders>
              <w:lef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344" w:type="dxa"/>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54" w:hRule="atLeast"/>
        </w:trPr>
        <w:tc>
          <w:tcPr>
            <w:tcW w:w="2265" w:type="dxa"/>
            <w:gridSpan w:val="3"/>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58"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72"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27" w:type="dxa"/>
            <w:gridSpan w:val="3"/>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344" w:type="dxa"/>
            <w:tcBorders>
              <w:bottom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9" w:hRule="atLeast"/>
        </w:trPr>
        <w:tc>
          <w:tcPr>
            <w:tcW w:w="177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p>
        </w:tc>
        <w:tc>
          <w:tcPr>
            <w:tcW w:w="2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0" w:type="dxa"/>
            <w:tcBorders>
              <w:top w:val="single" w:sz="6" w:space="0" w:color="000000"/>
              <w:lef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p>
        </w:tc>
        <w:tc>
          <w:tcPr>
            <w:tcW w:w="1532" w:type="dxa"/>
            <w:gridSpan w:val="3"/>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32" w:type="dxa"/>
            <w:tcBorders>
              <w:top w:val="single" w:sz="6" w:space="0" w:color="000000"/>
              <w:lef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p>
        </w:tc>
        <w:tc>
          <w:tcPr>
            <w:tcW w:w="1344" w:type="dxa"/>
            <w:tcBorders>
              <w:top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02" w:hRule="atLeast"/>
        </w:trPr>
        <w:tc>
          <w:tcPr>
            <w:tcW w:w="1771"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w:t>
            </w:r>
          </w:p>
        </w:tc>
        <w:tc>
          <w:tcPr>
            <w:tcW w:w="2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0" w:type="dxa"/>
            <w:tcBorders>
              <w:lef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w:t>
            </w:r>
          </w:p>
        </w:tc>
        <w:tc>
          <w:tcPr>
            <w:tcW w:w="1532" w:type="dxa"/>
            <w:gridSpan w:val="3"/>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32" w:type="dxa"/>
            <w:tcBorders>
              <w:lef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w:t>
            </w:r>
          </w:p>
        </w:tc>
        <w:tc>
          <w:tcPr>
            <w:tcW w:w="1344" w:type="dxa"/>
            <w:tcBorders>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74" w:hRule="atLeast"/>
        </w:trPr>
        <w:tc>
          <w:tcPr>
            <w:tcW w:w="1771"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3.</w:t>
            </w:r>
          </w:p>
        </w:tc>
        <w:tc>
          <w:tcPr>
            <w:tcW w:w="26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0"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3</w:t>
            </w:r>
          </w:p>
        </w:tc>
        <w:tc>
          <w:tcPr>
            <w:tcW w:w="1532" w:type="dxa"/>
            <w:gridSpan w:val="3"/>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432" w:type="dxa"/>
            <w:tcBorders>
              <w:left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3.</w:t>
            </w:r>
          </w:p>
        </w:tc>
        <w:tc>
          <w:tcPr>
            <w:tcW w:w="1344"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а какие три группы можно разделить все растения? </w:t>
      </w:r>
      <w:r>
        <w:rPr>
          <w:rFonts w:eastAsia="Times New Roman" w:cs="Times New Roman" w:ascii="Times New Roman" w:hAnsi="Times New Roman"/>
          <w:i/>
          <w:iCs/>
          <w:color w:val="000000"/>
          <w:sz w:val="24"/>
          <w:szCs w:val="24"/>
        </w:rPr>
        <w:t>(Де</w:t>
        <w:softHyphen/>
        <w:t>ревья, кустарники, тра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ополните схему. Напишите названия растений в каждой групп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частей состоят все растения? </w:t>
      </w:r>
      <w:r>
        <w:rPr>
          <w:rFonts w:eastAsia="Times New Roman" w:cs="Times New Roman" w:ascii="Times New Roman" w:hAnsi="Times New Roman"/>
          <w:i/>
          <w:iCs/>
          <w:color w:val="000000"/>
          <w:sz w:val="24"/>
          <w:szCs w:val="24"/>
        </w:rPr>
        <w:t>(Из корня, стебля, листа, цветка, плода с семен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рган находится в почве, растет вниз. </w:t>
      </w:r>
      <w:r>
        <w:rPr>
          <w:rFonts w:eastAsia="Times New Roman" w:cs="Times New Roman" w:ascii="Times New Roman" w:hAnsi="Times New Roman"/>
          <w:i/>
          <w:iCs/>
          <w:color w:val="000000"/>
          <w:sz w:val="24"/>
          <w:szCs w:val="24"/>
        </w:rPr>
        <w:t>(Кор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рганы растут на побегах, при их помощи растения питаются и дышат. </w:t>
      </w:r>
      <w:r>
        <w:rPr>
          <w:rFonts w:eastAsia="Times New Roman" w:cs="Times New Roman" w:ascii="Times New Roman" w:hAnsi="Times New Roman"/>
          <w:i/>
          <w:iCs/>
          <w:color w:val="000000"/>
          <w:sz w:val="24"/>
          <w:szCs w:val="24"/>
        </w:rPr>
        <w:t>(Лист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рган образуется на стебле, из него развиваются плоды. </w:t>
      </w:r>
      <w:r>
        <w:rPr>
          <w:rFonts w:eastAsia="Times New Roman" w:cs="Times New Roman" w:ascii="Times New Roman" w:hAnsi="Times New Roman"/>
          <w:i/>
          <w:iCs/>
          <w:color w:val="000000"/>
          <w:sz w:val="24"/>
          <w:szCs w:val="24"/>
        </w:rPr>
        <w:t>(Цвет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рган образуется из цветка, в нем развиваются семена. </w:t>
      </w:r>
      <w:r>
        <w:rPr>
          <w:rFonts w:eastAsia="Times New Roman" w:cs="Times New Roman" w:ascii="Times New Roman" w:hAnsi="Times New Roman"/>
          <w:i/>
          <w:iCs/>
          <w:color w:val="000000"/>
          <w:sz w:val="24"/>
          <w:szCs w:val="24"/>
        </w:rPr>
        <w:t>(Пл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рган растет вверх, по нему проходят питательные вещ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и вода. </w:t>
      </w:r>
      <w:r>
        <w:rPr>
          <w:rFonts w:eastAsia="Times New Roman" w:cs="Times New Roman" w:ascii="Times New Roman" w:hAnsi="Times New Roman"/>
          <w:i/>
          <w:iCs/>
          <w:color w:val="000000"/>
          <w:sz w:val="24"/>
          <w:szCs w:val="24"/>
        </w:rPr>
        <w:t>(Стеб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рганы находятся в плодах, ими растение размножается. </w:t>
      </w:r>
      <w:r>
        <w:rPr>
          <w:rFonts w:eastAsia="Times New Roman" w:cs="Times New Roman" w:ascii="Times New Roman" w:hAnsi="Times New Roman"/>
          <w:i/>
          <w:iCs/>
          <w:color w:val="000000"/>
          <w:sz w:val="24"/>
          <w:szCs w:val="24"/>
        </w:rPr>
        <w:t>(Семе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в учебнике иллюстрацию на с. 69. Сравните растения, то есть найдите сходства и различия. </w:t>
      </w:r>
      <w:r>
        <w:rPr>
          <w:rFonts w:eastAsia="Times New Roman" w:cs="Times New Roman" w:ascii="Times New Roman" w:hAnsi="Times New Roman"/>
          <w:i/>
          <w:iCs/>
          <w:color w:val="000000"/>
          <w:sz w:val="24"/>
          <w:szCs w:val="24"/>
        </w:rPr>
        <w:t>(У одних растений есть цветки, у других нет. У одних растений игол</w:t>
        <w:softHyphen/>
        <w:t xml:space="preserve">ки — видоизмененные листья, у других листья. Одни растения живут в воде, другие на суше.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7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делится царство растений? </w:t>
      </w:r>
      <w:r>
        <w:rPr>
          <w:rFonts w:eastAsia="Times New Roman" w:cs="Times New Roman" w:ascii="Times New Roman" w:hAnsi="Times New Roman"/>
          <w:i/>
          <w:iCs/>
          <w:color w:val="000000"/>
          <w:sz w:val="24"/>
          <w:szCs w:val="24"/>
        </w:rPr>
        <w:t>(Водоросли, мхи, папоротники, хвойные растения, цветковые раст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наука о растениях? </w:t>
      </w:r>
      <w:r>
        <w:rPr>
          <w:rFonts w:eastAsia="Times New Roman" w:cs="Times New Roman" w:ascii="Times New Roman" w:hAnsi="Times New Roman"/>
          <w:i/>
          <w:iCs/>
          <w:color w:val="000000"/>
          <w:sz w:val="24"/>
          <w:szCs w:val="24"/>
        </w:rPr>
        <w:t>(Ботан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растут водоросли? </w:t>
      </w:r>
      <w:r>
        <w:rPr>
          <w:rFonts w:eastAsia="Times New Roman" w:cs="Times New Roman" w:ascii="Times New Roman" w:hAnsi="Times New Roman"/>
          <w:i/>
          <w:iCs/>
          <w:color w:val="000000"/>
          <w:sz w:val="24"/>
          <w:szCs w:val="24"/>
        </w:rPr>
        <w:t>(В вод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можно встретить мхи? </w:t>
      </w:r>
      <w:r>
        <w:rPr>
          <w:rFonts w:eastAsia="Times New Roman" w:cs="Times New Roman" w:ascii="Times New Roman" w:hAnsi="Times New Roman"/>
          <w:i/>
          <w:iCs/>
          <w:color w:val="000000"/>
          <w:sz w:val="24"/>
          <w:szCs w:val="24"/>
        </w:rPr>
        <w:t>(Во влажных мест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узнать папоротники? </w:t>
      </w:r>
      <w:r>
        <w:rPr>
          <w:rFonts w:eastAsia="Times New Roman" w:cs="Times New Roman" w:ascii="Times New Roman" w:hAnsi="Times New Roman"/>
          <w:i/>
          <w:iCs/>
          <w:color w:val="000000"/>
          <w:sz w:val="24"/>
          <w:szCs w:val="24"/>
        </w:rPr>
        <w:t>(По красивым листьям, похож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на перь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хвойные растения. </w:t>
      </w:r>
      <w:r>
        <w:rPr>
          <w:rFonts w:eastAsia="Times New Roman" w:cs="Times New Roman" w:ascii="Times New Roman" w:hAnsi="Times New Roman"/>
          <w:i/>
          <w:iCs/>
          <w:color w:val="000000"/>
          <w:sz w:val="24"/>
          <w:szCs w:val="24"/>
        </w:rPr>
        <w:t>(Сосна, ель, кедр и т. 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из групп наиболее разнообразна? </w:t>
      </w:r>
      <w:r>
        <w:rPr>
          <w:rFonts w:eastAsia="Times New Roman" w:cs="Times New Roman" w:ascii="Times New Roman" w:hAnsi="Times New Roman"/>
          <w:i/>
          <w:iCs/>
          <w:color w:val="000000"/>
          <w:sz w:val="24"/>
          <w:szCs w:val="24"/>
        </w:rPr>
        <w:t>(Цветковые ра</w:t>
        <w:softHyphen/>
        <w:t>ст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2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 На каждом рисунке изображены представители разных групццарства растений. Найдите их отличительные признаки, пронуме</w:t>
        <w:softHyphen/>
        <w:t xml:space="preserve">руйте рисунки. </w:t>
      </w:r>
      <w:r>
        <w:rPr>
          <w:rFonts w:eastAsia="Times New Roman" w:cs="Times New Roman" w:ascii="Times New Roman" w:hAnsi="Times New Roman"/>
          <w:i/>
          <w:iCs/>
          <w:color w:val="000000"/>
          <w:sz w:val="24"/>
          <w:szCs w:val="24"/>
        </w:rPr>
        <w:t>(2, 4, 5, 1, 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о разнообразии растени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2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черкните лишнее в каждом ряду. Обоснуйте ответ. </w:t>
      </w:r>
      <w:r>
        <w:rPr>
          <w:rFonts w:eastAsia="Times New Roman" w:cs="Times New Roman" w:ascii="Times New Roman" w:hAnsi="Times New Roman"/>
          <w:i/>
          <w:iCs/>
          <w:color w:val="000000"/>
          <w:sz w:val="24"/>
          <w:szCs w:val="24"/>
        </w:rPr>
        <w:t>(В первом ряду лишнее — морская капуста. Она от</w:t>
        <w:softHyphen/>
        <w:t xml:space="preserve">носится к водорослям, остальные — цветковые. Во втором ряду лишнее — липа. Она относится к цветковым растениям, остальны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 хвойным.)</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предложить детям усложненное задание по аналогии составить свое задание и предложить выполнить егс другим ученик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7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й группе относятся растения, изображенные на ил</w:t>
        <w:softHyphen/>
        <w:t xml:space="preserve">люстрации? </w:t>
      </w:r>
      <w:r>
        <w:rPr>
          <w:rFonts w:eastAsia="Times New Roman" w:cs="Times New Roman" w:ascii="Times New Roman" w:hAnsi="Times New Roman"/>
          <w:i/>
          <w:iCs/>
          <w:color w:val="000000"/>
          <w:sz w:val="24"/>
          <w:szCs w:val="24"/>
        </w:rPr>
        <w:t>(Кгруппе цветков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колько видов растений на иллюстрации? (</w:t>
      </w:r>
      <w:r>
        <w:rPr>
          <w:rFonts w:eastAsia="Times New Roman" w:cs="Times New Roman" w:ascii="Times New Roman" w:hAnsi="Times New Roman"/>
          <w:i/>
          <w:iCs/>
          <w:color w:val="000000"/>
          <w:sz w:val="24"/>
          <w:szCs w:val="24"/>
        </w:rPr>
        <w:t>Три: одуванчик, подорожник, клеве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сходства и различия между этими растениями. </w:t>
      </w:r>
      <w:r>
        <w:rPr>
          <w:rFonts w:eastAsia="Times New Roman" w:cs="Times New Roman" w:ascii="Times New Roman" w:hAnsi="Times New Roman"/>
          <w:i/>
          <w:iCs/>
          <w:color w:val="000000"/>
          <w:sz w:val="24"/>
          <w:szCs w:val="24"/>
        </w:rPr>
        <w:t xml:space="preserve">(Сходства: части растений одинаковые, размножени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ло</w:t>
        <w:softHyphen/>
        <w:t>ды с семенами. Различия: разные по форме листья, цвет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ым сейчас известно около 500 тыс. видов растений. Из них почти 250 тыс. цветковые. Мхов на свете около 27 тыс.; видов, папоротников - более 10 тыс. А вот хвойных всего около 600 вид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3(с.2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Запишите, сколько растений каждого вида показано на рисунке в учебнике (с. 72).</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3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Запишите по три примера различных видов раст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им группам они относятс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вы о них знает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5 (с. </w:t>
      </w:r>
      <w:r>
        <w:rPr>
          <w:rFonts w:eastAsia="Times New Roman" w:cs="Times New Roman" w:ascii="Times New Roman" w:hAnsi="Times New Roman"/>
          <w:bCs/>
          <w:i/>
          <w:iCs/>
          <w:color w:val="000000"/>
          <w:sz w:val="24"/>
          <w:szCs w:val="24"/>
        </w:rPr>
        <w:t>30-3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группе растений относятся яблоня и дуб? </w:t>
      </w:r>
      <w:r>
        <w:rPr>
          <w:rFonts w:eastAsia="Times New Roman" w:cs="Times New Roman" w:ascii="Times New Roman" w:hAnsi="Times New Roman"/>
          <w:i/>
          <w:iCs/>
          <w:color w:val="000000"/>
          <w:sz w:val="24"/>
          <w:szCs w:val="24"/>
        </w:rPr>
        <w:t>(К группе, цветковых раст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о яблоня и дуб - это растения разных ... </w:t>
      </w:r>
      <w:r>
        <w:rPr>
          <w:rFonts w:eastAsia="Times New Roman" w:cs="Times New Roman" w:ascii="Times New Roman" w:hAnsi="Times New Roman"/>
          <w:i/>
          <w:iCs/>
          <w:color w:val="000000"/>
          <w:sz w:val="24"/>
          <w:szCs w:val="24"/>
        </w:rPr>
        <w:t>(вид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После выполнения задания проводится 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клееной лужайке выш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нимали ноги выш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кустики и к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ветви и пене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из нас вот так шагал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споткнулся, не уп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мы в лес приш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ый гриб наш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грибок, другой грибок.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ложу их в кузовок.</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 Практическая раб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детям распечатки таблицы.) — Заполните таблицу, пользуясь текстом учебника и атласом-определителем «От земли до неба».</w:t>
      </w:r>
    </w:p>
    <w:p>
      <w:pPr>
        <w:pStyle w:val="Normal"/>
        <w:shd w:fill="FFFFFF" w:val="clear"/>
        <w:autoSpaceDE w:val="false"/>
        <w:spacing w:lineRule="auto" w:line="24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t>Разнообразие растений</w:t>
      </w:r>
    </w:p>
    <w:tbl>
      <w:tblPr>
        <w:tblW w:w="10632" w:type="dxa"/>
        <w:jc w:val="left"/>
        <w:tblInd w:w="-7" w:type="dxa"/>
        <w:tblLayout w:type="fixed"/>
        <w:tblCellMar>
          <w:top w:w="0" w:type="dxa"/>
          <w:left w:w="40" w:type="dxa"/>
          <w:bottom w:w="0" w:type="dxa"/>
          <w:right w:w="40" w:type="dxa"/>
        </w:tblCellMar>
      </w:tblPr>
      <w:tblGrid>
        <w:gridCol w:w="1843"/>
        <w:gridCol w:w="1418"/>
        <w:gridCol w:w="1134"/>
        <w:gridCol w:w="1417"/>
        <w:gridCol w:w="1701"/>
        <w:gridCol w:w="3119"/>
      </w:tblGrid>
      <w:tr>
        <w:trPr>
          <w:trHeight w:val="44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Группа расте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Корен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Стебел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Листь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Размноже</w:t>
              <w:softHyphen/>
              <w:t>ние</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Особенности жиз</w:t>
              <w:softHyphen/>
              <w:t>недеятельности</w:t>
            </w:r>
          </w:p>
        </w:tc>
      </w:tr>
      <w:tr>
        <w:trPr>
          <w:trHeight w:val="46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о</w:t>
              <w:softHyphen/>
              <w:t>росл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х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45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апо</w:t>
              <w:softHyphen/>
              <w:t>рот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456"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вой</w:t>
              <w:softHyphen/>
              <w:t>ны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475"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ко</w:t>
              <w:softHyphen/>
              <w:t>вы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jc w:val="both"/>
        <w:rPr>
          <w:rFonts w:ascii="Arial" w:hAnsi="Arial" w:eastAsia="Times New Roman" w:cs="Arial"/>
          <w:i/>
          <w:i/>
          <w:iCs/>
          <w:color w:val="000000"/>
          <w:sz w:val="24"/>
          <w:szCs w:val="24"/>
        </w:rPr>
      </w:pPr>
      <w:r>
        <w:rPr>
          <w:rFonts w:eastAsia="Times New Roman" w:cs="Arial" w:ascii="Arial" w:hAnsi="Arial"/>
          <w:i/>
          <w:iCs/>
          <w:color w:val="000000"/>
          <w:sz w:val="24"/>
          <w:szCs w:val="24"/>
        </w:rPr>
        <w:t>Ответ.</w:t>
      </w:r>
    </w:p>
    <w:tbl>
      <w:tblPr>
        <w:tblW w:w="10632" w:type="dxa"/>
        <w:jc w:val="left"/>
        <w:tblInd w:w="-7" w:type="dxa"/>
        <w:tblLayout w:type="fixed"/>
        <w:tblCellMar>
          <w:top w:w="0" w:type="dxa"/>
          <w:left w:w="40" w:type="dxa"/>
          <w:bottom w:w="0" w:type="dxa"/>
          <w:right w:w="40" w:type="dxa"/>
        </w:tblCellMar>
      </w:tblPr>
      <w:tblGrid>
        <w:gridCol w:w="1276"/>
        <w:gridCol w:w="1134"/>
        <w:gridCol w:w="1134"/>
        <w:gridCol w:w="1276"/>
        <w:gridCol w:w="1984"/>
        <w:gridCol w:w="3828"/>
      </w:tblGrid>
      <w:tr>
        <w:trPr>
          <w:trHeight w:val="44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Группа раст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Корен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ебел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Листь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Размноже</w:t>
              <w:softHyphen/>
              <w:t>ние</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Особенности жиз</w:t>
              <w:softHyphen/>
              <w:t>недеятельности</w:t>
            </w:r>
          </w:p>
        </w:tc>
      </w:tr>
      <w:tr>
        <w:trPr>
          <w:trHeight w:val="46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о</w:t>
              <w:softHyphen/>
              <w:t>росл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орами</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вут в основ</w:t>
              <w:softHyphen/>
              <w:t>ном в воде</w:t>
            </w:r>
          </w:p>
        </w:tc>
      </w:tr>
      <w:tr>
        <w:trPr>
          <w:trHeight w:val="83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х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орами</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вут в сырых местах, жиз</w:t>
              <w:softHyphen/>
              <w:t>неспособны, не имеют цветков</w:t>
            </w:r>
          </w:p>
        </w:tc>
      </w:tr>
      <w:tr>
        <w:trPr>
          <w:trHeight w:val="84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апо</w:t>
              <w:softHyphen/>
              <w:t>ротни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орами</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вут в сырых местах, жиз</w:t>
              <w:softHyphen/>
              <w:t>неспособны, не имеют цветков</w:t>
            </w:r>
          </w:p>
        </w:tc>
      </w:tr>
      <w:tr>
        <w:trPr>
          <w:trHeight w:val="102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вой</w:t>
              <w:softHyphen/>
              <w:t>ны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ерж</w:t>
              <w:softHyphen/>
              <w:t>невая или моч</w:t>
              <w:softHyphen/>
              <w:t>коватая систем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ере</w:t>
              <w:softHyphen/>
              <w:t>венел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виде иголок (хвоя)</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мена образуются в шишках</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ти все отно</w:t>
              <w:softHyphen/>
              <w:t>сятся к вечнозе</w:t>
              <w:softHyphen/>
              <w:t>леным</w:t>
            </w:r>
          </w:p>
        </w:tc>
      </w:tr>
      <w:tr>
        <w:trPr>
          <w:trHeight w:val="104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ко</w:t>
              <w:softHyphen/>
              <w:t>вы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ерж</w:t>
              <w:softHyphen/>
              <w:t>невая или моч</w:t>
              <w:softHyphen/>
              <w:t>коватая систем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авя</w:t>
              <w:softHyphen/>
              <w:t>нистый или оде</w:t>
              <w:softHyphen/>
              <w:t>ревене</w:t>
              <w:softHyphen/>
              <w:t>лы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и</w:t>
              <w:softHyphen/>
              <w:t>стовая пласти</w:t>
              <w:softHyphen/>
              <w:t>на с че</w:t>
              <w:softHyphen/>
              <w:t>решко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 цветков образуются плоды с се</w:t>
              <w:softHyphen/>
              <w:t>менами</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чень разнооб</w:t>
              <w:softHyphen/>
              <w:t>разны и много</w:t>
              <w:softHyphen/>
              <w:t>численны</w:t>
            </w:r>
          </w:p>
        </w:tc>
      </w:tr>
    </w:tbl>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 xml:space="preserve">VII.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роводится в групп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им группам растений относятся: роза, лиственница, морская капуста, клен, кед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подобное задание для своих одноклассников. Проверьте, научились ли они классифицировать 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 помощью атласа-определителя 2—3 растения в классе, в других помещениях школы или возле школы (по вашему выбору). Проверьте, правильно ли определили растения другие ребят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группы делятся 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растений разных груп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растений разных видов, но одной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собенно вам понравилось на уро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69—73, ответить на вопросы раздела «Проверь себя» на с. 7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7-8 (с. 31).</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Викторина «Кто я та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ного интересного рассказывают о себе лесные обитатели. Послу</w:t>
        <w:softHyphen/>
        <w:t>шайте их рассказы, определите, кто эти герои, к какой группе растений относя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самой дороги расту, у всех на виду красуюсь. Интересно, сорвет меня кто-нибуд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ейчас погадаю: сорвут — не сорвут, сорвут — не сорвут, сорвут — не сорвут... Теперь ясно — не сорвут: ни лепестка не осталось! </w:t>
      </w:r>
      <w:r>
        <w:rPr>
          <w:rFonts w:eastAsia="Times New Roman" w:cs="Times New Roman" w:ascii="Times New Roman" w:hAnsi="Times New Roman"/>
          <w:i/>
          <w:iCs/>
          <w:color w:val="000000"/>
          <w:sz w:val="24"/>
          <w:szCs w:val="24"/>
        </w:rPr>
        <w:t>(Ромаш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Посадил ты меня в землю, а теперь обижаешься — отчего, дескать, медленно расту? Невдомек тебе, что расту я в обе стороны. Кверху ство</w:t>
        <w:softHyphen/>
        <w:t>лик тянется с веточками. А вниз — становой корень уходит, землю бура</w:t>
        <w:softHyphen/>
        <w:t xml:space="preserve">вит. И корень этот куда длиннее, чем ствол. И работа у него тяжелая — землю раздвигать, до глубокой воды добираться... А вот как доберется, укрепится, начнет воду качать — тогда и я пойду в рост. Будет у меня веток — сотни, листьев — тысячи, желудей — тьма-тьмущая... И стоять буду крепко... </w:t>
      </w:r>
      <w:r>
        <w:rPr>
          <w:rFonts w:eastAsia="Times New Roman" w:cs="Times New Roman" w:ascii="Times New Roman" w:hAnsi="Times New Roman"/>
          <w:i/>
          <w:iCs/>
          <w:color w:val="000000"/>
          <w:sz w:val="24"/>
          <w:szCs w:val="24"/>
        </w:rPr>
        <w:t>(Дуб.)</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ы и ростом невелички, и цветы у нас капельные, и запаха прият</w:t>
        <w:softHyphen/>
        <w:t xml:space="preserve">ного нет. А ты нас все равно не забудешь. Увидишь голубое небо весной — нас вспомнишь. Встретишь голубое чистое озеро — нас вспомнишь. Глаза у кого-нибудь увидишь голубые - опять нас вспомнишь. </w:t>
      </w:r>
      <w:r>
        <w:rPr>
          <w:rFonts w:eastAsia="Times New Roman" w:cs="Times New Roman" w:ascii="Times New Roman" w:hAnsi="Times New Roman"/>
          <w:i/>
          <w:iCs/>
          <w:color w:val="000000"/>
          <w:sz w:val="24"/>
          <w:szCs w:val="24"/>
        </w:rPr>
        <w:t>(Незабуд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алеко-далеко внизу, у корней моих, ручеек в траве позванива</w:t>
        <w:softHyphen/>
        <w:t>ет. Вровень с поясом березки да осинки стоят. До плеч моих только ели</w:t>
      </w:r>
      <w:r>
        <w:rPr>
          <w:rFonts w:cs="Arial" w:ascii="Arial" w:hAnsi="Arial"/>
          <w:sz w:val="24"/>
          <w:szCs w:val="24"/>
        </w:rPr>
        <w:t xml:space="preserve"> </w:t>
      </w:r>
      <w:r>
        <w:rPr>
          <w:rFonts w:cs="Times New Roman" w:ascii="Times New Roman" w:hAnsi="Times New Roman"/>
          <w:sz w:val="24"/>
          <w:szCs w:val="24"/>
        </w:rPr>
        <w:t>ста</w:t>
      </w:r>
      <w:r>
        <w:rPr>
          <w:rFonts w:eastAsia="Times New Roman" w:cs="Times New Roman" w:ascii="Times New Roman" w:hAnsi="Times New Roman"/>
          <w:color w:val="000000"/>
          <w:sz w:val="24"/>
          <w:szCs w:val="24"/>
        </w:rPr>
        <w:t xml:space="preserve">рые дотянулись. А выше моей головы только лишь облако ходячее на синем небе... Не по мне коротышкой быть, в тени сидеть — свет люблю, ясное небушко... Я бы еще не так вымахала, но ведь мы, деревья, иг круглый год растем. Вот только два весенних месяца кверху тянусь, и гам — стоп! Все. Другими делами надо заниматься: шишки завязывать, иною обновлять, почки новые закладывать. Зато и вырастаю же я за эти два месяца — будто подпрыгиваю. </w:t>
      </w:r>
      <w:r>
        <w:rPr>
          <w:rFonts w:eastAsia="Times New Roman" w:cs="Times New Roman" w:ascii="Times New Roman" w:hAnsi="Times New Roman"/>
          <w:i/>
          <w:iCs/>
          <w:color w:val="000000"/>
          <w:sz w:val="24"/>
          <w:szCs w:val="24"/>
        </w:rPr>
        <w:t>(Сос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читается, что мое научное название — кампанула — связано с появлением колокола у первых христиан в итальянской провинции Кампа</w:t>
        <w:softHyphen/>
        <w:t>нии. Об этом повествует старинная леген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л некогда епископ Паулиний, любивший по вечерам прогуливаться среди полей, отдыхая от земных дел. В один из летних вечеров, когда воздух был напоен запахом полевых трав и они тихо шелестели, раскачиваясь от легкого дуновения ветерка, епископ был так очарован красотой окружающей его природы, что опустился на колени и стал мигать молитву, вознося хвалу Богу за ниспосланную ему благодать. Вдруг откуда-то донесся мелодичный звон. Епископ посмотрел вокруг и увидел недалеко плавно раскачивающийся лиловый цветок. Божественное совершенство формы этого цветка так поразило его, что, придя домой, Паулиний велел изготовить гигантское подобие цветка — колокол, который подняли на башню местного собора. Назови мое имя. (</w:t>
      </w:r>
      <w:r>
        <w:rPr>
          <w:rFonts w:eastAsia="Times New Roman" w:cs="Times New Roman" w:ascii="Times New Roman" w:hAnsi="Times New Roman"/>
          <w:i/>
          <w:iCs/>
          <w:color w:val="000000"/>
          <w:sz w:val="24"/>
          <w:szCs w:val="24"/>
        </w:rPr>
        <w:t>Колокольч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 преданию, я появился из слез морской царевны Волховы, полюбившей юношу Садко. Однажды, узнав о его любви к другой, царевна вышла из морской пучины, чтобы в последний раз послушать земные песни Садко. Она шла, и слезы из глаз ее капали на землю, рассыпаясь жемчужинами, и на этом месте вырастали прекрасные лес</w:t>
        <w:softHyphen/>
        <w:t>ные растения. Особенно меня почитали древние германцы и посвятили меня богине зари. Научное же мое название в переводе с греческого означает «лилия долин, цветущая в мае». Единого толкования моего русского названия нет. Однако существует мнение, что оно произо</w:t>
        <w:softHyphen/>
        <w:t xml:space="preserve">шло от слова «гладыш» (гладкой является поверхность листа). Ты узнал меня? </w:t>
      </w:r>
      <w:r>
        <w:rPr>
          <w:rFonts w:eastAsia="Times New Roman" w:cs="Times New Roman" w:ascii="Times New Roman" w:hAnsi="Times New Roman"/>
          <w:i/>
          <w:iCs/>
          <w:color w:val="000000"/>
          <w:sz w:val="24"/>
          <w:szCs w:val="24"/>
        </w:rPr>
        <w:t>(Ландыш.)</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1. </w:t>
      </w:r>
      <w:r>
        <w:rPr>
          <w:rFonts w:eastAsia="Times New Roman" w:cs="Times New Roman" w:ascii="Times New Roman" w:hAnsi="Times New Roman"/>
          <w:color w:val="000000"/>
          <w:sz w:val="24"/>
          <w:szCs w:val="24"/>
        </w:rPr>
        <w:t>В старину сапоги для русских солдат делали особым способом: в подметку между двумя слоями кожи вставляли прослойку из моей коры. Она не пропускала внутрь сапога влагу. И в сырую погоду воины редко простужались и редко болели. В наше время таблетки, изготовленные из моей древесины, применяются при отравлениях, так как очищают весь организм. А деготь входит в состав мази Вишневского и лечит даже страшные ожоги. Но самая приятная польза от меня заключается в том, чтобы попариться веником в бане и выпить сока после банной про</w:t>
        <w:softHyphen/>
        <w:t xml:space="preserve">цедуры. Назови мое имя. </w:t>
      </w:r>
      <w:r>
        <w:rPr>
          <w:rFonts w:eastAsia="Times New Roman" w:cs="Times New Roman" w:ascii="Times New Roman" w:hAnsi="Times New Roman"/>
          <w:i/>
          <w:iCs/>
          <w:color w:val="000000"/>
          <w:sz w:val="24"/>
          <w:szCs w:val="24"/>
        </w:rPr>
        <w:t>(Берез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Известно предание, что самые отважные воины древности — викинги — перед боем выпивали отвар из моих «веток» и корней. Это приводило их в сильное нервное возбуждение, в состояние, близкое к опья</w:t>
        <w:softHyphen/>
        <w:t>нению. Сражаясь одновременно двумя мечами, обнаженные по пояс, они не чувствовали боли и бились с врагом особенно яростно.</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А еще я украшаю лес и служу лекарством для лосей. Люди тоже научились делать из меня лечебные препараты. Но я украшаю не только лес. Фигурки, изображающие меня, можно встретить на новогодней елке и детской площадке. Ты узнал меня? </w:t>
      </w:r>
      <w:r>
        <w:rPr>
          <w:rFonts w:eastAsia="Times New Roman" w:cs="Times New Roman" w:ascii="Times New Roman" w:hAnsi="Times New Roman"/>
          <w:i/>
          <w:iCs/>
          <w:color w:val="000000"/>
          <w:sz w:val="24"/>
          <w:szCs w:val="24"/>
        </w:rPr>
        <w:t>(Мухомор.)</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Солнце, растения и мы с в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дыханием и питанием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наруживать взаимосвязи между неживой природой, растениями и человеке моделировать их и использовать для объяснения необходимости бережного отношения к растения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распечатки таблиц; конверты, карточки с на; званиями или рисунками растений; пластилин.</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Times New Roman" w:cs="Arial" w:ascii="Arial" w:hAnsi="Arial"/>
          <w:color w:val="000000"/>
          <w:sz w:val="24"/>
          <w:szCs w:val="24"/>
        </w:rPr>
        <w:t>Учитель раздает ученикам распечатки таблиц.) — Дополните таблицу.</w:t>
      </w:r>
    </w:p>
    <w:tbl>
      <w:tblPr>
        <w:tblW w:w="10490" w:type="dxa"/>
        <w:jc w:val="left"/>
        <w:tblInd w:w="-7" w:type="dxa"/>
        <w:tblLayout w:type="fixed"/>
        <w:tblCellMar>
          <w:top w:w="0" w:type="dxa"/>
          <w:left w:w="40" w:type="dxa"/>
          <w:bottom w:w="0" w:type="dxa"/>
          <w:right w:w="40" w:type="dxa"/>
        </w:tblCellMar>
      </w:tblPr>
      <w:tblGrid>
        <w:gridCol w:w="1276"/>
        <w:gridCol w:w="1418"/>
        <w:gridCol w:w="992"/>
        <w:gridCol w:w="1417"/>
        <w:gridCol w:w="1985"/>
        <w:gridCol w:w="3402"/>
      </w:tblGrid>
      <w:tr>
        <w:trPr>
          <w:trHeight w:val="43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уппа растен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рен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ебел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исть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множе</w:t>
              <w:softHyphen/>
              <w:t>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обенности жиз</w:t>
              <w:softHyphen/>
              <w:t>недеятельности</w:t>
            </w:r>
          </w:p>
        </w:tc>
      </w:tr>
      <w:tr>
        <w:trPr>
          <w:trHeight w:val="254"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оросл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орам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83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орам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вут в сырых местах, жиз</w:t>
              <w:softHyphen/>
              <w:t>неспособны, не имеют цветков</w:t>
            </w:r>
          </w:p>
        </w:tc>
      </w:tr>
      <w:tr>
        <w:trPr>
          <w:trHeight w:val="446"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апорот</w:t>
              <w:softHyphen/>
              <w:t>ник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орам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102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ерж</w:t>
              <w:softHyphen/>
              <w:t>невая или моч</w:t>
              <w:softHyphen/>
              <w:t>коватая систем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виде иголок (хво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мена образуют</w:t>
              <w:softHyphen/>
              <w:t>ся в шиш</w:t>
              <w:softHyphen/>
              <w:t>ках</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1037"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ко</w:t>
              <w:softHyphen/>
              <w:t>вы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авя</w:t>
              <w:softHyphen/>
              <w:t>нистый или оде</w:t>
              <w:softHyphen/>
              <w:t>ревене</w:t>
              <w:softHyphen/>
              <w:t>лый</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 цветков образуют</w:t>
              <w:softHyphen/>
              <w:t>ся плоды с семенам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чень разнооб</w:t>
              <w:softHyphen/>
              <w:t>разны и много</w:t>
              <w:softHyphen/>
              <w:t>численны</w:t>
            </w:r>
          </w:p>
        </w:tc>
      </w:tr>
    </w:tbl>
    <w:p>
      <w:pPr>
        <w:pStyle w:val="Normal"/>
        <w:shd w:fill="FFFFFF" w:val="clear"/>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 </w:t>
      </w:r>
      <w:r>
        <w:rPr>
          <w:rFonts w:eastAsia="Times New Roman" w:cs="Arial" w:ascii="Arial" w:hAnsi="Arial"/>
          <w:color w:val="000000"/>
          <w:sz w:val="24"/>
          <w:szCs w:val="24"/>
        </w:rPr>
        <w:t>Рядом с названиями растений напишите цифры, соответ</w:t>
        <w:softHyphen/>
        <w:t>ствующие названиям органов, употребляемых в пищу.</w:t>
      </w:r>
    </w:p>
    <w:tbl>
      <w:tblPr>
        <w:tblW w:w="6663" w:type="dxa"/>
        <w:jc w:val="left"/>
        <w:tblInd w:w="-7" w:type="dxa"/>
        <w:tblLayout w:type="fixed"/>
        <w:tblCellMar>
          <w:top w:w="0" w:type="dxa"/>
          <w:left w:w="40" w:type="dxa"/>
          <w:bottom w:w="0" w:type="dxa"/>
          <w:right w:w="40" w:type="dxa"/>
        </w:tblCellMar>
      </w:tblPr>
      <w:tblGrid>
        <w:gridCol w:w="2268"/>
        <w:gridCol w:w="2410"/>
        <w:gridCol w:w="1985"/>
      </w:tblGrid>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е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рганы расте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ифра</w:t>
            </w:r>
          </w:p>
        </w:tc>
      </w:tr>
      <w:tr>
        <w:trPr>
          <w:trHeight w:val="565"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пуста</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ло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еме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орн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Листь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Стебл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лива</w:t>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гурец</w:t>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ох</w:t>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орковь</w:t>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укуруза</w:t>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Капуста - 4, слива - 1, огурец — 1, горох - 2, мор</w:t>
        <w:softHyphen/>
        <w:t>ковь — 3, кукуруза - 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гра «Классификация раст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детям конверты, внутри которых карточки с названиями или рисунками растений. Ученики должны класси</w:t>
        <w:softHyphen/>
        <w:t>фицировать 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Конверт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реза, акация, волчье лыко, брусника, борщевик, валериана, липа, кукушкин лен, морская капуста, можжевельник, папоротник, бересклет, черемуха, сирень, ветреница, горох, сфагнум, лиственн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Конверт 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лен, ромашка, магнолия, кукушкин лен, рожь, морская капуста, папоротник, малина, гречиха, сфагнум, ель, ива, чертополох, сосна, кислица, орешник, боярышник, герань, дуб.</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дставителей группы каких растений у вас получилось больше всего? </w:t>
      </w:r>
      <w:r>
        <w:rPr>
          <w:rFonts w:eastAsia="Times New Roman" w:cs="Times New Roman" w:ascii="Times New Roman" w:hAnsi="Times New Roman"/>
          <w:i/>
          <w:iCs/>
          <w:color w:val="000000"/>
          <w:sz w:val="24"/>
          <w:szCs w:val="24"/>
        </w:rPr>
        <w:t>(Цветков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астения называют «зеленой одеждой плане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группы растений. Приведите примеры пред</w:t>
        <w:softHyphen/>
        <w:t>ставителей этих груп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различных видов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вания каких растений вы определили до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каком-либо растени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хара и крахмала нет в почве, а в растениях они есть. Как растения получают эти питательные вещ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ответим на этот вопрос.</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lang w:val="en-US"/>
        </w:rPr>
        <w:t>I</w:t>
      </w: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Дыхание и питание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слова «солнце», «растения», «человек» распределить на две группы? </w:t>
      </w:r>
      <w:r>
        <w:rPr>
          <w:rFonts w:eastAsia="Times New Roman" w:cs="Times New Roman" w:ascii="Times New Roman" w:hAnsi="Times New Roman"/>
          <w:i/>
          <w:iCs/>
          <w:color w:val="000000"/>
          <w:sz w:val="24"/>
          <w:szCs w:val="24"/>
        </w:rPr>
        <w:t>(Солнце — неживая природа; растения, чело</w:t>
        <w:softHyphen/>
        <w:t xml:space="preserve">век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живая природа.)</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изнаки живой природы. </w:t>
      </w:r>
      <w:r>
        <w:rPr>
          <w:rFonts w:eastAsia="Times New Roman" w:cs="Times New Roman" w:ascii="Times New Roman" w:hAnsi="Times New Roman"/>
          <w:i/>
          <w:iCs/>
          <w:color w:val="000000"/>
          <w:sz w:val="24"/>
          <w:szCs w:val="24"/>
        </w:rPr>
        <w:t>(Движение, питание, дыхание, рост и развитие, размно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ышат растения?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тения дышат так: из воздуха они поглощают кислород и выделяют углекислый газ.</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исует на доске схему дыхания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же растения питаются? </w:t>
      </w:r>
      <w:r>
        <w:rPr>
          <w:rFonts w:eastAsia="Times New Roman" w:cs="Times New Roman" w:ascii="Times New Roman" w:hAnsi="Times New Roman"/>
          <w:i/>
          <w:iCs/>
          <w:color w:val="000000"/>
          <w:sz w:val="24"/>
          <w:szCs w:val="24"/>
        </w:rPr>
        <w:t>(Своими корнями растения вса</w:t>
        <w:softHyphen/>
        <w:t>сывают из почвы воду с растворенными в ней минеральными сол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как же растения получают главные питательные ве</w:t>
        <w:softHyphen/>
        <w:t>щества - сахар, крахмал? Ведь их нет в почве, а в растениях они е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же самые знаменитые ученые долго не могли разгадать эту тайну. Но сейчас она разгадана. Выяснилось, что листья расте</w:t>
        <w:softHyphen/>
        <w:t>ний - это удивительные «повара», которые из воды и углекислого газа «готовят» пищу — сахар, крахм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запомните: работает эта чудесная «кухня» только на све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ему же для работы «кухни» требуется свет? Дело в том, что солнечный свет несет энергию, без которой чудесная «кухня» перестала бы работать. Энергия нужна для жизни любого живого сущ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люди разгадали тайну питания растений, они поня</w:t>
        <w:softHyphen/>
        <w:t>ли, что животные и люди не смогли бы жить без растений. Ведь ни одно животное, ни один человек не может из воды и углекис</w:t>
        <w:softHyphen/>
        <w:t>лого газа получить сахар и другие питательные вещества. Это де</w:t>
        <w:softHyphen/>
        <w:t>лают только растения. Животные и человек едят растения и таким образом добывают для себя необходимые питательные вещества, а вместе с этими веществами - и необходимую им для жизни энерг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исходит вот что: растения улавливают энергию солнеч</w:t>
        <w:softHyphen/>
        <w:t>ного света, запасают ее в питательных веществах, а затем как бы передают эту энергию животным и нам с в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ые сделали еще и другое открытие: в зеленой «кухне» вместе с питательными веществами образуется и кислород! Ра</w:t>
        <w:softHyphen/>
        <w:t>стения выделяют его в воздух. Если бы не было растений, в воздухе не было бы кислорода, а значит, необходимо бережно относиться ко всем растения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 доске рисует схему питания раст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две схемы: «Питание растений» и «Дыхание ра</w:t>
        <w:softHyphen/>
        <w:t>ст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они похожи? Чем отличаются? </w:t>
      </w:r>
      <w:r>
        <w:rPr>
          <w:rFonts w:eastAsia="Times New Roman" w:cs="Times New Roman" w:ascii="Times New Roman" w:hAnsi="Times New Roman"/>
          <w:i/>
          <w:iCs/>
          <w:color w:val="000000"/>
          <w:sz w:val="24"/>
          <w:szCs w:val="24"/>
        </w:rPr>
        <w:t>(Растения дышат кис</w:t>
        <w:softHyphen/>
        <w:t>лородом, но и образуют его при питании. Причем при питании растения выделяют значительно больше кислорода, чем поглощают при дыха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льзуясь схемой, как питаются и дышат ра</w:t>
        <w:softHyphen/>
        <w:t>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послушайте сказ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чень любила Маринка ходить по лесу и удивляться: запоет птица — Маринке удивительно, почему у нее не такие песни, как у других. Скачет по веткам белка — Маринке интересно знать, куда и зачем она скач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то однажды, умаявшись, села девочка отдохнуть под старым дубом, а глаза, хоть и тоже устали, все равно зорко смотрели вокруг, а уши слуш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очему это листья такие зеленые и о чем они все время перешеп</w:t>
        <w:softHyphen/>
        <w:t>тываются?» — подумала Марин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друг почудились ей в шелесте тихие голоса и показалось, будто она стала эти голоса поним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й, малыш-ш-ш-ш, что глядишь-шь-шь? — лопотали над ней ли</w:t>
        <w:softHyphen/>
        <w:t>стья. — Разве ты нас поймешь-шь-ш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йму, — решительно сказала девоч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если не спишь-шь-шь, тогда слушай, — зашептали листья. — Мы потому ш-ше-лестим, ш-шепчемся, что солнышку радуемся. А зеленые мы оттого, что в каждом листе полным-полно чудесных зеленых хлоро</w:t>
        <w:softHyphen/>
        <w:t>филловых зерен. Зерна так малы, что не разглядеть. И тем не менее каж</w:t>
        <w:softHyphen/>
        <w:t>дое такое зернышко как бы крохотный заводик. Спрятанные у нас, ли</w:t>
        <w:softHyphen/>
        <w:t>стьев, под кожицей, эти крохотные заводики готовят пищу всему дере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от и нет, — прошептала сквозь сон Маринка. — Я знаю — дерево кормят кор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смыш-ш-шленыш-ш-ш! — наперебой зашелестели листья. — Корни само собой. Без корней тоже не прожить: они из земли воду вы</w:t>
        <w:softHyphen/>
        <w:t>сасывают, выкачивают. В той воде растворено много необходимых ра</w:t>
        <w:softHyphen/>
        <w:t>стениям веществ, и все-таки из того, что добывают под землей корни, не то что ствол или сук — даже малой веточки не построить. Вот потому-то и работает в листьях бессчетное множество хлорофилловых зерен. Они берут из воздуха невидимый углекислый газ. Из этого газа, воды и раство</w:t>
        <w:softHyphen/>
        <w:t>ренных в ней веществ, добытых корнями, чудесные зернышки-заводики и делают строительный материал для новых веток, почек, корешков и, конечно, для самого ствола. Как не подняться новому дому без бетона и Кирпича, так не вырасти и дереву без материала, который готовят зе</w:t>
        <w:softHyphen/>
        <w:t>леные зернышки-завод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да, вы уж скажете, — засомневалась Маринка. - Заводам, пускай даже самым маленьким, нужно электричество. Или жаркий ого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но говоришь-шь-шь, - зашелестели листья. - Заводам для ра</w:t>
        <w:softHyphen/>
        <w:t>боты обязательно нужна энергия: либо электричество, либо тепло, либо то и другое. Ну а нашим зеленым заводикам энергию дает солнце. Для каждого листа, для каждой травинки солнечный свет - самое главное! Крохотные хлорофилловые зерна с утра до вечера ловят свет. С его-то помощью они и соединяют различные вещества в одно чудесное — живое.</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лагодаря нам, листьям, а вернее, спрятанным в нас хлорофилловым зернам из маленького, слабенького ростка вырастает высоченная сосна, или капуста, или яблоня, гнущаяся под тяжестью сочных плодов, или золотая пшеница, или такой могучий дуб, как наш...</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д Маринкой сквозь листья поблескивало яркое солнце. Такое яр</w:t>
        <w:softHyphen/>
        <w:t>кое, что пришлось зажмури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 сказала Маринка. — Выходит, если я ем яблоко или картошку, значит, я ем то, что приготовили за лето зеленые заводики? Значит, во мне тоже пойманное ими солныш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лныш-шко, солныш-шко, солныш-шко... — наперебой повто</w:t>
        <w:softHyphen/>
        <w:t>ряли листья над головой дево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кроме этого слова, Маринка ничего не смогла различить в зеленом шелес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рассказали зеленые листочки Марин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берут из воздуха клетки листа? </w:t>
      </w:r>
      <w:r>
        <w:rPr>
          <w:rFonts w:eastAsia="Times New Roman" w:cs="Times New Roman" w:ascii="Times New Roman" w:hAnsi="Times New Roman"/>
          <w:i/>
          <w:iCs/>
          <w:color w:val="000000"/>
          <w:sz w:val="24"/>
          <w:szCs w:val="24"/>
        </w:rPr>
        <w:t>(Углекислый га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те вещества, которые вырабатывают клет</w:t>
        <w:softHyphen/>
        <w:t xml:space="preserve">ки? </w:t>
      </w:r>
      <w:r>
        <w:rPr>
          <w:rFonts w:eastAsia="Times New Roman" w:cs="Times New Roman" w:ascii="Times New Roman" w:hAnsi="Times New Roman"/>
          <w:i/>
          <w:iCs/>
          <w:color w:val="000000"/>
          <w:sz w:val="24"/>
          <w:szCs w:val="24"/>
        </w:rPr>
        <w:t>(Крахмал и сах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ля чего они нужны клеткам? </w:t>
      </w:r>
      <w:r>
        <w:rPr>
          <w:rFonts w:eastAsia="Times New Roman" w:cs="Times New Roman" w:ascii="Times New Roman" w:hAnsi="Times New Roman"/>
          <w:i/>
          <w:iCs/>
          <w:color w:val="000000"/>
          <w:sz w:val="24"/>
          <w:szCs w:val="24"/>
        </w:rPr>
        <w:t>(Для роста 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дает энергию зеленым листьям? </w:t>
      </w:r>
      <w:r>
        <w:rPr>
          <w:rFonts w:eastAsia="Times New Roman" w:cs="Times New Roman" w:ascii="Times New Roman" w:hAnsi="Times New Roman"/>
          <w:i/>
          <w:iCs/>
          <w:color w:val="000000"/>
          <w:sz w:val="24"/>
          <w:szCs w:val="24"/>
        </w:rPr>
        <w:t>(Солнц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74—7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ышат 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таются растени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 наверное, у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 тогда все дружно в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жками потоп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чками похлоп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ружились, поверте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 парты все усе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азки крепко закрыва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ужно до пяти считае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крываем, поморгае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работать продолжае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3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режьте из приложения дет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оглощают растения при дыхании? Что выделяют? </w:t>
      </w:r>
      <w:r>
        <w:rPr>
          <w:rFonts w:eastAsia="Times New Roman" w:cs="Times New Roman" w:ascii="Times New Roman" w:hAnsi="Times New Roman"/>
          <w:i/>
          <w:iCs/>
          <w:color w:val="000000"/>
          <w:sz w:val="24"/>
          <w:szCs w:val="24"/>
        </w:rPr>
        <w:t>(По</w:t>
        <w:softHyphen/>
        <w:t>глощают кислород, выделяют углекислый га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роисходит при питании? </w:t>
      </w:r>
      <w:r>
        <w:rPr>
          <w:rFonts w:eastAsia="Times New Roman" w:cs="Times New Roman" w:ascii="Times New Roman" w:hAnsi="Times New Roman"/>
          <w:i/>
          <w:iCs/>
          <w:color w:val="000000"/>
          <w:sz w:val="24"/>
          <w:szCs w:val="24"/>
        </w:rPr>
        <w:t>(Воду и углекислый газ расте</w:t>
        <w:softHyphen/>
        <w:t>ние перерабатывает в крахмал и сахар. Выделяют кислоро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cs="Times New Roman" w:ascii="Times New Roman" w:hAnsi="Times New Roman"/>
          <w:i/>
          <w:iCs/>
          <w:color w:val="000000"/>
          <w:sz w:val="24"/>
          <w:szCs w:val="24"/>
        </w:rPr>
        <w:t>9 2 (</w:t>
      </w:r>
      <w:r>
        <w:rPr>
          <w:rFonts w:eastAsia="Times New Roman" w:cs="Times New Roman" w:ascii="Times New Roman" w:hAnsi="Times New Roman"/>
          <w:i/>
          <w:iCs/>
          <w:color w:val="000000"/>
          <w:sz w:val="24"/>
          <w:szCs w:val="24"/>
        </w:rPr>
        <w:t>с. 3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Впишите названия газов. </w:t>
      </w:r>
      <w:r>
        <w:rPr>
          <w:rFonts w:eastAsia="Times New Roman" w:cs="Times New Roman" w:ascii="Times New Roman" w:hAnsi="Times New Roman"/>
          <w:i/>
          <w:iCs/>
          <w:color w:val="000000"/>
          <w:sz w:val="24"/>
          <w:szCs w:val="24"/>
        </w:rPr>
        <w:t>(При дыха</w:t>
        <w:softHyphen/>
        <w:t>нии растение поглощает кислород, а выделяет углекислый газ. При питании растение поглощает углекислый газ, а выделяет кислоро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З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Соедините стрелками определение и название процесс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3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Соедините листья, чтобы получились названия веществ, которые образуются в растении. </w:t>
      </w:r>
      <w:r>
        <w:rPr>
          <w:rFonts w:eastAsia="Times New Roman" w:cs="Times New Roman" w:ascii="Times New Roman" w:hAnsi="Times New Roman"/>
          <w:i/>
          <w:iCs/>
          <w:color w:val="000000"/>
          <w:sz w:val="24"/>
          <w:szCs w:val="24"/>
        </w:rPr>
        <w:t>(Сахар, крахмал.)</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авните схемы дыхания и питания растений: в чем сход</w:t>
        <w:softHyphen/>
        <w:t>ство и различие? Свой ответ обсудите в класс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Моделиро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основе схем учебника изготовьте модели, показываю</w:t>
        <w:softHyphen/>
        <w:t>щие дыхание и питание растений. Вылепите из пластилина дерево, шарики красного цвета — кислород, шарики белого цвета - углекислый газ, лепешечки желтого цвета - крах</w:t>
        <w:softHyphen/>
        <w:t>мал и саха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лепят из пластилина моде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с помощью изготовленных моделей о процессах питания и дыхания. Проверьте друг друга. При необходи</w:t>
        <w:softHyphen/>
        <w:t>мости исправьте ошибки, перемещая детали моделе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ахара и крахмала нет в почве, а в растениях они есть. Как растения получают эти питательные вещества? </w:t>
      </w:r>
      <w:r>
        <w:rPr>
          <w:rFonts w:eastAsia="Times New Roman" w:cs="Times New Roman" w:ascii="Times New Roman" w:hAnsi="Times New Roman"/>
          <w:i/>
          <w:iCs/>
          <w:color w:val="000000"/>
          <w:sz w:val="24"/>
          <w:szCs w:val="24"/>
        </w:rPr>
        <w:t>(Они обра</w:t>
        <w:softHyphen/>
        <w:t>зуются на свету из углекислого газа и воды при питании ра</w:t>
        <w:softHyphen/>
        <w:t>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ышат 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итаются 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люди и животные не могли бы жить без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настроением вы уходите с урок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74-77, ответить на вопросы раздела «Проверь себя» на с. 77, выполнить задания для до</w:t>
        <w:softHyphen/>
        <w:t>машней работы на с. 77.</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5 (с. 3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ое задание: подготовить устное сообщение на тему «Как распространяются семена растений». (См. до</w:t>
        <w:softHyphen/>
        <w:t>полнительный материал к уроку 17.)</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Размножение и развитие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размножением и развитием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w:t>
      </w:r>
      <w:r>
        <w:rPr>
          <w:rFonts w:eastAsia="Times New Roman" w:cs="Times New Roman" w:ascii="Times New Roman" w:hAnsi="Times New Roman"/>
          <w:b/>
          <w:i/>
          <w:iCs/>
          <w:color w:val="000000"/>
          <w:sz w:val="24"/>
          <w:szCs w:val="24"/>
        </w:rPr>
        <w:t>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объяснять, что такое опыление, как распространяются плоды и семена, обна</w:t>
        <w:softHyphen/>
        <w:t>руживать взаимосвязи в живой природе, моделировать их и ис</w:t>
        <w:softHyphen/>
        <w:t>пользовать для объяснения необходимости бережного отношения к прир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ластилин.</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дыхании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питании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астения не могут жить без солнечного св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животные и люди не могут жить на Земле без ра</w:t>
        <w:softHyphen/>
        <w:t>стени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тит — гуд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ядет — молч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Целый день в труд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в лугах, то в сад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кто ей друг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т всегда с медк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то ей не люб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пасайся бегом! </w:t>
      </w:r>
      <w:r>
        <w:rPr>
          <w:rFonts w:eastAsia="Times New Roman" w:cs="Times New Roman" w:ascii="Times New Roman" w:hAnsi="Times New Roman"/>
          <w:i/>
          <w:iCs/>
          <w:color w:val="000000"/>
          <w:sz w:val="24"/>
          <w:szCs w:val="24"/>
        </w:rPr>
        <w:t>(Пч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рвяком она бы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олько ела и сп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теряла аппет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мотришь - по небу летит. </w:t>
      </w:r>
      <w:r>
        <w:rPr>
          <w:rFonts w:eastAsia="Times New Roman" w:cs="Times New Roman" w:ascii="Times New Roman" w:hAnsi="Times New Roman"/>
          <w:i/>
          <w:iCs/>
          <w:color w:val="000000"/>
          <w:sz w:val="24"/>
          <w:szCs w:val="24"/>
        </w:rPr>
        <w:t>(Бабоч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го фигура подвел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раздо толще, чем пче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лоски словно у ос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брюшке — капельки рос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мотри, он плюхнулся на хмел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Большой мохнатый толстый ... </w:t>
      </w:r>
      <w:r>
        <w:rPr>
          <w:rFonts w:eastAsia="Times New Roman" w:cs="Times New Roman" w:ascii="Times New Roman" w:hAnsi="Times New Roman"/>
          <w:i/>
          <w:iCs/>
          <w:color w:val="000000"/>
          <w:sz w:val="24"/>
          <w:szCs w:val="24"/>
        </w:rPr>
        <w:t>(шмел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ищит над ухом он всю ноч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укусить тебя не проч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 и зануда, вот кошмар,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исклявый, маленький... </w:t>
      </w:r>
      <w:r>
        <w:rPr>
          <w:rFonts w:eastAsia="Times New Roman" w:cs="Times New Roman" w:ascii="Times New Roman" w:hAnsi="Times New Roman"/>
          <w:i/>
          <w:iCs/>
          <w:color w:val="000000"/>
          <w:sz w:val="24"/>
          <w:szCs w:val="24"/>
        </w:rPr>
        <w:t>(ком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экологические связи «насекомые - растения».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 том, как растения раз</w:t>
        <w:softHyphen/>
        <w:t>множаются.</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 xml:space="preserve">Размножение </w:t>
      </w:r>
      <w:r>
        <w:rPr>
          <w:rFonts w:eastAsia="Times New Roman" w:cs="Times New Roman" w:ascii="Times New Roman" w:hAnsi="Times New Roman"/>
          <w:b/>
          <w:bCs/>
          <w:color w:val="000000"/>
          <w:sz w:val="24"/>
          <w:szCs w:val="24"/>
        </w:rPr>
        <w:t>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изнаки жизни растений вы знаете? </w:t>
      </w:r>
      <w:r>
        <w:rPr>
          <w:rFonts w:eastAsia="Times New Roman" w:cs="Times New Roman" w:ascii="Times New Roman" w:hAnsi="Times New Roman"/>
          <w:i/>
          <w:iCs/>
          <w:color w:val="000000"/>
          <w:sz w:val="24"/>
          <w:szCs w:val="24"/>
        </w:rPr>
        <w:t>(Они дышат, питаются, растут, развиваются, размножаются, умир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ак размножаются водоросли, мхи и папорот</w:t>
        <w:softHyphen/>
        <w:t xml:space="preserve">ники. </w:t>
      </w:r>
      <w:r>
        <w:rPr>
          <w:rFonts w:eastAsia="Times New Roman" w:cs="Times New Roman" w:ascii="Times New Roman" w:hAnsi="Times New Roman"/>
          <w:i/>
          <w:iCs/>
          <w:color w:val="000000"/>
          <w:sz w:val="24"/>
          <w:szCs w:val="24"/>
        </w:rPr>
        <w:t>(Спор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как размножаются хвойные и цветковые расте</w:t>
        <w:softHyphen/>
        <w:t xml:space="preserve">ния. </w:t>
      </w:r>
      <w:r>
        <w:rPr>
          <w:rFonts w:eastAsia="Times New Roman" w:cs="Times New Roman" w:ascii="Times New Roman" w:hAnsi="Times New Roman"/>
          <w:i/>
          <w:iCs/>
          <w:color w:val="000000"/>
          <w:sz w:val="24"/>
          <w:szCs w:val="24"/>
        </w:rPr>
        <w:t>(Семен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 цветками растений всегда летают пчелы, шмели, ба</w:t>
        <w:softHyphen/>
        <w:t xml:space="preserve">бочки. Почему? </w:t>
      </w:r>
      <w:r>
        <w:rPr>
          <w:rFonts w:eastAsia="Times New Roman" w:cs="Times New Roman" w:ascii="Times New Roman" w:hAnsi="Times New Roman"/>
          <w:i/>
          <w:iCs/>
          <w:color w:val="000000"/>
          <w:sz w:val="24"/>
          <w:szCs w:val="24"/>
        </w:rPr>
        <w:t>(Они кормятся сладким цветочным соком — нектаром и при этом опыляют 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опыление? </w:t>
      </w:r>
      <w:r>
        <w:rPr>
          <w:rFonts w:eastAsia="Times New Roman" w:cs="Times New Roman" w:ascii="Times New Roman" w:hAnsi="Times New Roman"/>
          <w:i/>
          <w:iCs/>
          <w:color w:val="000000"/>
          <w:sz w:val="24"/>
          <w:szCs w:val="24"/>
        </w:rPr>
        <w:t xml:space="preserve">(Опылени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перенос пыльцы с ты</w:t>
        <w:softHyphen/>
        <w:t>чинок цветка на рыльце пестика, где происходит оплодотво</w:t>
        <w:softHyphen/>
        <w:t>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тобы у растений появились семена, нужно перенести пыль</w:t>
        <w:softHyphen/>
        <w:t>цу с одного цветка на другой. Это как раз и делают насекомые. Прилетит бабочка за сладкой капелькой нектара, сядет на цве</w:t>
        <w:softHyphen/>
        <w:t>ток, к ней пыльца и прилипнет. Потом бабочка сядет на соседнее растение и приставшей к ее лапкам пыльцой опылит его цвет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к переносят пыльцу не только бабочки, но и другие насеко</w:t>
        <w:softHyphen/>
        <w:t>мые. Только кому-то нравятся одни цветы, кому-то — другие. Вот, например, пчела или шмель на ландыш не сядет. Зато комару ко</w:t>
        <w:softHyphen/>
        <w:t>локольчик ландыша — и стол, и дом. Цветок, который называется львиным зевом, мелкие насекомые облетят стороной: им в цветок не забраться, силенок не хватит. А пчела или шмель - пожалуй</w:t>
        <w:softHyphen/>
        <w:t>ста: упрется спинкой в верхнюю часть цветка, отогнет лапками нижнюю и заберется внутр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секомые никогда не перепутают цветы: летят только к тем, что содержат подходящую для них пищу, которую можно добы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ногие цветы раскрываются и источают ароматы только к ве</w:t>
        <w:softHyphen/>
        <w:t>черу. Обычно эти цветы белые: белый цвет в сумерках заметнее всего. Кого же приманивают они? Бабочек! Только уж теперь</w:t>
      </w:r>
      <w:r>
        <w:rPr>
          <w:rFonts w:cs="Arial" w:ascii="Arial" w:hAnsi="Arial"/>
          <w:sz w:val="24"/>
          <w:szCs w:val="24"/>
        </w:rPr>
        <w:t xml:space="preserve"> </w:t>
      </w:r>
      <w:r>
        <w:rPr>
          <w:rFonts w:eastAsia="Times New Roman" w:cs="Times New Roman" w:ascii="Times New Roman" w:hAnsi="Times New Roman"/>
          <w:color w:val="000000"/>
          <w:sz w:val="24"/>
          <w:szCs w:val="24"/>
        </w:rPr>
        <w:t>не дневных, а ночных. Так днем и ночью, от весны до осени идет в природе великая работа: бесчисленное множество доброволь</w:t>
        <w:softHyphen/>
        <w:t>ных рассыльных переносят и переносят пыльцу. Отцветают одни растения, появляются цветы на других. Весной на сады словно бы опускаются бело-розовые облака — столько цветов на яблонях и вишн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ждое дерево тихонько гудит от множества насекомых. Но проходит время, и там, где были цветы, появляются румяные яблоки, сочные ягоды. А участвовали в создании этого изоби</w:t>
        <w:softHyphen/>
        <w:t>лия пчелы, шмели и другие насекомые. Не будь их, не стало бы и плод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7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опыление? </w:t>
      </w:r>
      <w:r>
        <w:rPr>
          <w:rFonts w:eastAsia="Times New Roman" w:cs="Times New Roman" w:ascii="Times New Roman" w:hAnsi="Times New Roman"/>
          <w:i/>
          <w:iCs/>
          <w:color w:val="000000"/>
          <w:sz w:val="24"/>
          <w:szCs w:val="24"/>
        </w:rPr>
        <w:t>(Перенос пыльцы с одного растения на друг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выполняет эту рабо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зойдет, если цветок не будет опыле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3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зовите слова в левом столбике. Вы</w:t>
        <w:softHyphen/>
        <w:t>берите из правого столбика пояснение к каждому сло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ервое слово </w:t>
      </w:r>
      <w:r>
        <w:rPr>
          <w:rFonts w:eastAsia="Times New Roman" w:cs="Times New Roman" w:ascii="Times New Roman" w:hAnsi="Times New Roman"/>
          <w:i/>
          <w:iCs/>
          <w:color w:val="000000"/>
          <w:sz w:val="24"/>
          <w:szCs w:val="24"/>
        </w:rPr>
        <w:t xml:space="preserve">нектар. </w:t>
      </w:r>
      <w:r>
        <w:rPr>
          <w:rFonts w:eastAsia="Times New Roman" w:cs="Times New Roman" w:ascii="Times New Roman" w:hAnsi="Times New Roman"/>
          <w:color w:val="000000"/>
          <w:sz w:val="24"/>
          <w:szCs w:val="24"/>
        </w:rPr>
        <w:t xml:space="preserve">Какое определение подойдет к этому слову? </w:t>
      </w:r>
      <w:r>
        <w:rPr>
          <w:rFonts w:eastAsia="Times New Roman" w:cs="Times New Roman" w:ascii="Times New Roman" w:hAnsi="Times New Roman"/>
          <w:i/>
          <w:iCs/>
          <w:color w:val="000000"/>
          <w:sz w:val="24"/>
          <w:szCs w:val="24"/>
        </w:rPr>
        <w:t>(Нектар — сладкий цветочный с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едините стрелкой слово </w:t>
      </w:r>
      <w:r>
        <w:rPr>
          <w:rFonts w:eastAsia="Times New Roman" w:cs="Times New Roman" w:ascii="Times New Roman" w:hAnsi="Times New Roman"/>
          <w:i/>
          <w:iCs/>
          <w:color w:val="000000"/>
          <w:sz w:val="24"/>
          <w:szCs w:val="24"/>
        </w:rPr>
        <w:t xml:space="preserve">нектар </w:t>
      </w:r>
      <w:r>
        <w:rPr>
          <w:rFonts w:eastAsia="Times New Roman" w:cs="Times New Roman" w:ascii="Times New Roman" w:hAnsi="Times New Roman"/>
          <w:color w:val="000000"/>
          <w:sz w:val="24"/>
          <w:szCs w:val="24"/>
        </w:rPr>
        <w:t>и пояс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торое слово </w:t>
      </w:r>
      <w:r>
        <w:rPr>
          <w:rFonts w:eastAsia="Times New Roman" w:cs="Times New Roman" w:ascii="Times New Roman" w:hAnsi="Times New Roman"/>
          <w:i/>
          <w:iCs/>
          <w:color w:val="000000"/>
          <w:sz w:val="24"/>
          <w:szCs w:val="24"/>
        </w:rPr>
        <w:t xml:space="preserve">пыльца. </w:t>
      </w:r>
      <w:r>
        <w:rPr>
          <w:rFonts w:eastAsia="Times New Roman" w:cs="Times New Roman" w:ascii="Times New Roman" w:hAnsi="Times New Roman"/>
          <w:color w:val="000000"/>
          <w:sz w:val="24"/>
          <w:szCs w:val="24"/>
        </w:rPr>
        <w:t xml:space="preserve">К этому слову подберите пояснение. </w:t>
      </w:r>
      <w:r>
        <w:rPr>
          <w:rFonts w:eastAsia="Times New Roman" w:cs="Times New Roman" w:ascii="Times New Roman" w:hAnsi="Times New Roman"/>
          <w:i/>
          <w:iCs/>
          <w:color w:val="000000"/>
          <w:sz w:val="24"/>
          <w:szCs w:val="24"/>
        </w:rPr>
        <w:t xml:space="preserve">(Пыльц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елкие желтые крупинки в цветк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едините стрелкой слово </w:t>
      </w:r>
      <w:r>
        <w:rPr>
          <w:rFonts w:eastAsia="Times New Roman" w:cs="Times New Roman" w:ascii="Times New Roman" w:hAnsi="Times New Roman"/>
          <w:i/>
          <w:iCs/>
          <w:color w:val="000000"/>
          <w:sz w:val="24"/>
          <w:szCs w:val="24"/>
        </w:rPr>
        <w:t xml:space="preserve">пыльца </w:t>
      </w:r>
      <w:r>
        <w:rPr>
          <w:rFonts w:eastAsia="Times New Roman" w:cs="Times New Roman" w:ascii="Times New Roman" w:hAnsi="Times New Roman"/>
          <w:color w:val="000000"/>
          <w:sz w:val="24"/>
          <w:szCs w:val="24"/>
        </w:rPr>
        <w:t>и пояс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кончите выполнение задания самостоятельно. </w:t>
      </w:r>
      <w:r>
        <w:rPr>
          <w:rFonts w:eastAsia="Times New Roman" w:cs="Times New Roman" w:ascii="Times New Roman" w:hAnsi="Times New Roman"/>
          <w:i/>
          <w:iCs/>
          <w:color w:val="000000"/>
          <w:sz w:val="24"/>
          <w:szCs w:val="24"/>
        </w:rPr>
        <w:t>(Опыле</w:t>
        <w:softHyphen/>
        <w:t xml:space="preserve">ние — перенос пыльцы с одного цветка на другой. Насекомые-опылител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животные, которые опыляют цвет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3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Рассмотрите рисунки. Подпишите названия насекомых-опылителей. </w:t>
      </w:r>
      <w:r>
        <w:rPr>
          <w:rFonts w:eastAsia="Times New Roman" w:cs="Times New Roman" w:ascii="Times New Roman" w:hAnsi="Times New Roman"/>
          <w:i/>
          <w:iCs/>
          <w:color w:val="000000"/>
          <w:sz w:val="24"/>
          <w:szCs w:val="24"/>
        </w:rPr>
        <w:t>(Пчела, шмель, бабоч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лоды путешествуют. Практическая раб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о время практической работы учащиеся заполняют таблицу в рабочей тетради на с. 35, № 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же распространяются семе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лоды растений — настоящие путешественники. Если пригля</w:t>
        <w:softHyphen/>
        <w:t>деться к ним, то можно догадаться, как они путешеству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рзиночка с семенами репейника путешествует на чужих но</w:t>
        <w:softHyphen/>
        <w:t>гах. Пройдет лошадь, корзиночка с семенами — цап! — шипами-колючками за лошадиную шерсть - и поехала. Где-нибудь семена отцепятся от лошадиной шерсти и упадут на землю. И на козах, и на лошадях «ездят» репейнички, и, конечно, на собаках. Вот для чего репейнику колючки-цеплю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утешествуют семена и других растений. Налетит ветер, подхватит семена-парашютики одуванчика и понесет. И березе, и клену, и елке ветер тоже помогает — крутятся их летучие семена, словно вертолетики, и улетают далеко-дале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у а если семена нелетучие? и неколючие? Тут выручают птицы. Станут птицы клевать семена и растащат, разроняют по всему ле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есть растения, которые своими семенами стреляют! Напри</w:t>
        <w:softHyphen/>
        <w:t>мер, бешеный огурец. Плоды этого заморского огурца и вправду похожи на маленькие огурчики. Созреет такой огурчик, и стоит его чуть задеть, как он тотчас выстрелит семенами. Семена у него мокрые, клейкие — в кого угодит, тот их с собой и унесет. Потом подсохнут семена и отваля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еляющих растений у нас много: и недотрога, и анютины глазки, и кислица, и душистый горош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 учебнике на картинке (с. 79) плоды с семе</w:t>
        <w:softHyphen/>
        <w:t>нами клена, липы, березы, одуванчика. У этих плодов есть крылышки, парашют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как путешествуют эти плоды? </w:t>
      </w:r>
      <w:r>
        <w:rPr>
          <w:rFonts w:eastAsia="Times New Roman" w:cs="Times New Roman" w:ascii="Times New Roman" w:hAnsi="Times New Roman"/>
          <w:i/>
          <w:iCs/>
          <w:color w:val="000000"/>
          <w:sz w:val="24"/>
          <w:szCs w:val="24"/>
        </w:rPr>
        <w:t>(Их разносит ветр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названия этих растений и нарисуйте плоды в ра</w:t>
        <w:softHyphen/>
        <w:t>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теперь посмотрите на плоды репейника, череды. Как они распространяются? </w:t>
      </w:r>
      <w:r>
        <w:rPr>
          <w:rFonts w:eastAsia="Times New Roman" w:cs="Times New Roman" w:ascii="Times New Roman" w:hAnsi="Times New Roman"/>
          <w:i/>
          <w:iCs/>
          <w:color w:val="000000"/>
          <w:sz w:val="24"/>
          <w:szCs w:val="24"/>
        </w:rPr>
        <w:t>(У этих плодов есть крючочки, зубчики. Ими они цепляются за одежду человека, шерсть зверей и пу</w:t>
        <w:softHyphen/>
        <w:t>тешествуют, пока не упадут.)</w:t>
      </w:r>
      <w:r>
        <w:rPr>
          <w:rFonts w:eastAsia="Times New Roman" w:cs="Arial" w:ascii="Arial" w:hAnsi="Arial"/>
          <w:i/>
          <w:i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названия этих растений и нарисуйте плоды в ра</w:t>
        <w:softHyphen/>
        <w:t>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у некоторых растений семена распространяются самораз</w:t>
        <w:softHyphen/>
        <w:t>брызгиванием, например у кисл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название растения и нарисуйте плоды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плодам необходимо путешество</w:t>
        <w:softHyphen/>
        <w:t>вать?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одном растении плодов бывает очень много. Если бы все они упали возле растения, на котором образовались, то молодые ростки просто погибли бы — им не хватило бы места, света, питания. Вот растения и расселяются с помощью ветра, животных и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ранее подготовленный ученик выступает с устным сообще</w:t>
        <w:softHyphen/>
        <w:t>нием на тему «Как распространяются семена раст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Как развивается раст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льшая часть растений вырастает из упавших на землю се</w:t>
        <w:softHyphen/>
        <w:t>мян. Для прорастания семян нужны тепло, вода, воздух. Весной почва сырая и теплая, от этого каждое семя набухает и начинает расти. Сначала появляется корень, затем росток. Этот процесс называется проращиванием. Прорастая, семя раскрывается и вы</w:t>
        <w:softHyphen/>
        <w:t>пускает корень. Зеленый побег устремляется сквозь почву к свету. Молодые листочки помогают растению вырабатывать свою соб</w:t>
        <w:softHyphen/>
        <w:t>ственную пищ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на с. 80 текст «Как развивается ра</w:t>
        <w:softHyphen/>
        <w:t>стение из семе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мя — это живое или неживое тело? Объясн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мена растений обычно хранят в пакетиках. Почему се</w:t>
        <w:softHyphen/>
        <w:t>мена при этом не прораст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сной в цветущие сады часто выносят ульи с пчелами. Для чего это делаю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подняли и покача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деревья в ле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согнули, кисти встряхну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тер сбивает ро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тороны руки, плавно помаше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к нам птицы летя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они тихо садятся, покаже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рылья сложили назад.</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3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Используя текст учебника, напишите, что необходимо для прорастания семян. </w:t>
      </w:r>
      <w:r>
        <w:rPr>
          <w:rFonts w:eastAsia="Times New Roman" w:cs="Times New Roman" w:ascii="Times New Roman" w:hAnsi="Times New Roman"/>
          <w:i/>
          <w:iCs/>
          <w:color w:val="000000"/>
          <w:sz w:val="24"/>
          <w:szCs w:val="24"/>
        </w:rPr>
        <w:t>(Для прорастания семян нужны тепло, вода, возду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5(с.3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сной многие выращивают рассаду. Вы, наверное, на</w:t>
        <w:softHyphen/>
        <w:t>блюдали за этим процессом. Нарисуйте, как развивается растение из семе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оявляется сначала? </w:t>
      </w:r>
      <w:r>
        <w:rPr>
          <w:rFonts w:eastAsia="Times New Roman" w:cs="Times New Roman" w:ascii="Times New Roman" w:hAnsi="Times New Roman"/>
          <w:i/>
          <w:iCs/>
          <w:color w:val="000000"/>
          <w:sz w:val="24"/>
          <w:szCs w:val="24"/>
        </w:rPr>
        <w:t>(Кореш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потом? </w:t>
      </w:r>
      <w:r>
        <w:rPr>
          <w:rFonts w:eastAsia="Times New Roman" w:cs="Times New Roman" w:ascii="Times New Roman" w:hAnsi="Times New Roman"/>
          <w:i/>
          <w:iCs/>
          <w:color w:val="000000"/>
          <w:sz w:val="24"/>
          <w:szCs w:val="24"/>
        </w:rPr>
        <w:t>(Стебелек с листочками.)  (с. 3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ждая пчелка принесла буквы. Составьте из этих букв слово, и вы узнаете, какую работу выполняют пчелки. </w:t>
      </w:r>
      <w:r>
        <w:rPr>
          <w:rFonts w:eastAsia="Times New Roman" w:cs="Times New Roman" w:ascii="Times New Roman" w:hAnsi="Times New Roman"/>
          <w:i/>
          <w:iCs/>
          <w:color w:val="000000"/>
          <w:sz w:val="24"/>
          <w:szCs w:val="24"/>
        </w:rPr>
        <w:t>(Опыл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можно назвать этих пчелок? </w:t>
      </w:r>
      <w:r>
        <w:rPr>
          <w:rFonts w:eastAsia="Times New Roman" w:cs="Times New Roman" w:ascii="Times New Roman" w:hAnsi="Times New Roman"/>
          <w:i/>
          <w:iCs/>
          <w:color w:val="000000"/>
          <w:sz w:val="24"/>
          <w:szCs w:val="24"/>
        </w:rPr>
        <w:t>(Насекомые-опылите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для растения имеет процесс опыл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Моделиров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роводится в групп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лепите из пластилина модели процесса развития расте</w:t>
        <w:softHyphen/>
        <w:t>ния из семени. Проверьте себя по тексту и рисунку учеб</w:t>
        <w:softHyphen/>
        <w:t>ника на с. 8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большинство растений размножается семенами. Плоды с семенами образуются на месте цветков после опыления. Они распространяются с помощью ветра, животных, человека. Из се</w:t>
        <w:softHyphen/>
        <w:t>мян в благоприятных условиях развиваются новые растени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множается большинство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процессе оплодотвор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пространяются семен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78—81, ответить на вопросы раздела «Проверь себя» на с. 8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7 (с. 3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ые задания: подготовить устные сообщения на темы «Хохлатка», «Сон-трава», «Волчье лыко», «Купаль</w:t>
        <w:softHyphen/>
        <w:t>ница», «Кувшинка». (См. дополнительный материал к уро</w:t>
        <w:softHyphen/>
        <w:t>ку 18.)</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 распространяются семена растений Колокольчик. Колокольчик раскидистый назвали так за ветвистый стебель, на котором поднимается сразу много цветков. Это растение мно</w:t>
        <w:softHyphen/>
        <w:t>голетнее. Колокольчики интересны своими плодами, а точнее — спосо</w:t>
        <w:softHyphen/>
        <w:t>бом их вскрывания. Ко времени созревания плоды становятся сухими, их относят к типу плода-коробочки. Но коробочки эти особого рода — они никогда не открываются. Семена из них высыпаются через специальные отверстия, имеющиеся в боковых стенках. Рассеивание семян происходит постепенно, небольшими порциями, обычно только тогда, когда коро</w:t>
        <w:softHyphen/>
        <w:t>бочка колеблется от ве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Рогоз. </w:t>
      </w:r>
      <w:r>
        <w:rPr>
          <w:rFonts w:eastAsia="Times New Roman" w:cs="Times New Roman" w:ascii="Times New Roman" w:hAnsi="Times New Roman"/>
          <w:color w:val="000000"/>
          <w:sz w:val="24"/>
          <w:szCs w:val="24"/>
        </w:rPr>
        <w:t>У топкого берега озера, а иногда и на краю болота возвышается стройная заросль тонких растений с черными бархатными шишками и узкими листьями. Это рого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гоз относится к семейству рогозовых. Черный початок рогоза — это соцветие женских пестичных цветков. Осенью соцветия со взрывом лопаются и из них вываливаются плоды с летучками. Ветер подхватывает их и разносит на огромные расстояния. Семена покрыты волосками и, попадая в воду, держатся на поверхности 2—3 дня, а затем опускаются на дно и прорас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Любка двулистная. </w:t>
      </w:r>
      <w:r>
        <w:rPr>
          <w:rFonts w:eastAsia="Times New Roman" w:cs="Times New Roman" w:ascii="Times New Roman" w:hAnsi="Times New Roman"/>
          <w:color w:val="000000"/>
          <w:sz w:val="24"/>
          <w:szCs w:val="24"/>
        </w:rPr>
        <w:t>Любку иногда называют ночной красавицей из-за того, что ночью она пахнет гораздо сильнее, чем днем. Аромат ее цветков острый и своеобразный, немного напоминающий запах декоративного душистого табака. Любка относится к семейству орхидных — тому само</w:t>
        <w:softHyphen/>
        <w:t>му, к которому принадлежат пышные тропические орхидеи с крупными роскошными, ярко окрашенными цвет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цветков есть одна интересная деталь — так называемый шпорец. Это тонкий и длинный отросток в виде трубочки, закрытой на одном конце. Он несколько напоминает миниатюрные ножны для шпа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утри шпорца — бесцветный сладкий нектар. Благодаря множеству торчащих во все стороны длинных шпорцев соцветие любки кажется каким-то лохмат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самое интересное в цветке любки — опыление. Как и все другие орхидные, любка опыляется насекомыми. Когда какое-либо насекомое в поисках нектара пытается проникнуть внутрь цветка, к его головке приклеивается тонкая короткая ниточка с крохотным комочком пыль</w:t>
        <w:softHyphen/>
        <w:t>цы на верхушке — поллинарий (он немного похож на усик какой-ни</w:t>
        <w:softHyphen/>
        <w:t>будь дневной бабочки с булавовидным утолщением на конце, но толь ко гораздо меньше). Посетив цветок, насекомое уносит на головке это «украшение». В чем же смысл такого «подарка» любки? Он обеспечива</w:t>
        <w:softHyphen/>
        <w:t>ет перекрестное опыление. Если насекомое проникает в другой цветок любки, то комочек пыльцы на «усике» прикасается к рыльцу пестика и происходит опыл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Копытень. </w:t>
      </w:r>
      <w:r>
        <w:rPr>
          <w:rFonts w:eastAsia="Times New Roman" w:cs="Times New Roman" w:ascii="Times New Roman" w:hAnsi="Times New Roman"/>
          <w:color w:val="000000"/>
          <w:sz w:val="24"/>
          <w:szCs w:val="24"/>
        </w:rPr>
        <w:t>Листья этого растения имеют очень характерную форму: листовая пластинка округлая, но с той стороны, где к ней подходит чере</w:t>
        <w:softHyphen/>
        <w:t>шок, глубоко вырезана. Листья похожи по форме на след копыта лошади, из-за чего растение и получило свое наз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ередине лета из цветков копытня образуются плоды. Внешне они</w:t>
      </w: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color w:val="000000"/>
          <w:sz w:val="24"/>
          <w:szCs w:val="24"/>
        </w:rPr>
        <w:t>мало отличаются от цветков. В плодах заключены буроватые блестящие семена размером с крупинку пшена. Каждое из них снабжено небольшим мясистым придатком белого цв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придаток привлекает муравьев. Найдя в лесу семя, мураве несет его в свое жилище. Конечно, далеко не все семена удается доста</w:t>
        <w:softHyphen/>
        <w:t>вить на место назначения, много их теряется в пути и остается в разных местах леса, часто далеко от материнского растения. Здесь эти семена и прораст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Кислица. </w:t>
      </w:r>
      <w:r>
        <w:rPr>
          <w:rFonts w:eastAsia="Times New Roman" w:cs="Times New Roman" w:ascii="Times New Roman" w:hAnsi="Times New Roman"/>
          <w:color w:val="000000"/>
          <w:sz w:val="24"/>
          <w:szCs w:val="24"/>
        </w:rPr>
        <w:t>Листочки кислицы, похожие на сердечко, отходят от самой земли. Обычно утром, когда листья «просыпаются», они расправлены, но, как только припечет солнце, они складываются нижними сторонами, где находятся устьица, и тем самым защищаются от испа</w:t>
        <w:softHyphen/>
        <w:t>рения. Если жара продолжается, листья бледнеют. Они складываются также в дождь, стоит только первым каплям упасть на них, при наступ</w:t>
        <w:softHyphen/>
        <w:t>лении ночи и с приходом холодов: в таком состоянии они и зимуют под сне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кислицы «стреляющие» плоды. Их можно найти летом на концах тонких цветоножек, где весной были цветки. Плоды имеют вид малень</w:t>
        <w:softHyphen/>
        <w:t>ких (чуть больше конопляного зерна) зеленоватых шариков, по бокам ко</w:t>
        <w:softHyphen/>
        <w:t>торых идут сверху вниз продольные грани. Такой плодик действительно стреляет. Слегка сожмешь его пальцами, и он словно взрывается — с си</w:t>
        <w:softHyphen/>
        <w:t>лой вылетают в разные стороны несколько мелких рыжеватых сем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мена кислицы вылетают под действием силы, заключенной в них самих (сбоку семени имеется особое приспособление, действующее как отталкивающая пруж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устырник. </w:t>
      </w:r>
      <w:r>
        <w:rPr>
          <w:rFonts w:eastAsia="Times New Roman" w:cs="Times New Roman" w:ascii="Times New Roman" w:hAnsi="Times New Roman"/>
          <w:color w:val="000000"/>
          <w:sz w:val="24"/>
          <w:szCs w:val="24"/>
        </w:rPr>
        <w:t>Траву называют так, потому что пустыри — излюбленное место ее обитания. Пустырник образует густые высокие заросли. Стоит, раскинув свои лопастные листья. А вокруг вьются, гудят пчелы. Мно</w:t>
        <w:softHyphen/>
        <w:t>го-много пчел. Они летят к пустырнику не только в хорошую погоду, но и в пасмурный, неласковый день. Ведь пустырник — это настоящая кладовая чудесного нектара. Розовые цветки его мелкие, зато их очень много. Мед из их нектара получается светло-золотистым, с особым, очень хорошим вкусом, с приятным арома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цветках пустырника есть по несколько острых зубчиков. Когда на месте цветков образуются плоды, зубчики становятся твердыми, ко</w:t>
        <w:softHyphen/>
        <w:t>лючими. Вот почему о растение, которое выглядит совсем безобидным, можно пребольно уколоться. А зубчики эти помогают плодам расселять</w:t>
        <w:softHyphen/>
        <w:t>ся — цепляются наподобие репейника за одежду человека и шерсть жи</w:t>
        <w:softHyphen/>
        <w:t>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Охрана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систематизировать знания об охране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ъяснять, по</w:t>
        <w:softHyphen/>
        <w:t>чему многие растения стали редкими и как нужно охранять расте</w:t>
        <w:softHyphen/>
        <w:t>ния, оценивать поступки людей по отношению к природе, форму</w:t>
        <w:softHyphen/>
        <w:t>лировать правила друзей природы, анализировать, делать вы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очки с заданиями; распечатки памятки.</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йди неверное утвержд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ень находится в почве, всасывает воду и питательные ве</w:t>
        <w:softHyphen/>
        <w:t>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истья растут на стебле, с их помощью растения дышат и пит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Цветок образуется на листьях, из него развиваются плоды и сем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мена образуются из цветка и плода, ими растения размнож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бери правильное описание развития растения из с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мя — проросток — растение с цветком — взрослое раст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мя — проросток с корешком — растение с плодами — взрослое растение с цвет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мя — проросток с несколькими листьями — взрослое растение с цветками — растение с пло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емя — проросток с корешком — проросток с несколькими листья</w:t>
        <w:softHyphen/>
        <w:t>ми — взрослое растение с цветками — растение с пло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 расселяются растения? Напиши после названия каж</w:t>
        <w:softHyphen/>
        <w:t>дого растения, как распространяются его семе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ен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исл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н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пейник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яб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сной в цветущие сады часто выносят ульи с пчелами. Для чего это дел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оисходит опыление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разуется на месте цветков после опы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пространяются плоды и семена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это имеет для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словия нужны для прорастания семя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тение развивается из семен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для животных и человека имеют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жно ли охранять растения? За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меры по охране растений вы знаете? Сегодня на уроке будем говорить об охране растений.</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 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Охрана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хорошо, что на Земле есть растения! Сколько радости до</w:t>
        <w:softHyphen/>
        <w:t>ставляет нам их красота! Они выделяют в воздух кислород, необхо</w:t>
        <w:softHyphen/>
        <w:t>димый для дыхания живых существ. Для животных растения — это и дом, и пищ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сожалению, хозяйственная деятельность людей изменяет условия жизни растений. К примеру, на месте леса люди строят завод или роют карьер. Много растений при этом погибает. Так постепенно человек как бы наступает на природу, губит ее. По</w:t>
        <w:softHyphen/>
        <w:t>этому растения нуждаются в охра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охраны растений вы зн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амятку. (Учитель раздает ученикам распечатки памятк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Правила охраны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сли вы оказались в лесу или на лугу, старайтесь не вытаптывать траву. Ведь хрупкие стебельки трав под ногами человек ломают</w:t>
        <w:softHyphen/>
        <w:t>ся, почва уплотняется. В ней становится мало воды и воздуха, необходимых растениям. Нужно стараться ходить только по тропин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 рвите полевые цветы и не собирайте их в букеты. Букеты можно составлять только из садовых цве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е ломайте ветки деревьев и кустарников. Дерево или куст может заболеть и погибну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 ловите насекомых-опылителей и насекомых-хищников. Ведь они опыляют растения и уничтожают тлей и других вредит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омните! Растения — живые существа! Они все бескорыстно от</w:t>
        <w:softHyphen/>
        <w:t>дают людям, но они беззащитны и нуждаются в нашей помощ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обирать лекарственные растения можно только в тех местах, где их м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которые растения становятся редкими из-за того, что люди рвут их ради красивых цветков. Такие растения не дадут плодов и семян, а значит, и потомства. Сорванные растения быстро вя</w:t>
        <w:softHyphen/>
        <w:t>нут, а в природе они еще долго могли бы радовать на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ша давняя привычка рвать цветы привела к исчезновению многих растений в местах, часто посещаемых людьми. Жертва</w:t>
        <w:softHyphen/>
        <w:t>ми нашей «любви» к цветам стали не только изначально редкие растения (ныне многие из них оказались на страницах Красной книги), но и когда-то вполне обычные, даже массовые виды, такие как ландыш, колокольчик, ветрениц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помните, выросший на лугу цветок находится у себя дома, он связан с другими обитателями луга. Например, к нему приле</w:t>
        <w:softHyphen/>
        <w:t>тают насекомые, которые питаются его нектаром. После цветения появляются плоды с семенами. Они попадут в почву, где из семян вырастут новые растения... Имеем ли мы право срывать цветок только для того, чтобы некоторое время полюбоваться им? Конеч</w:t>
        <w:softHyphen/>
        <w:t>но, нет. Для этого люди специально выращивают растения в садах, на клумбах, в оранжереях и т. д. А красивые дикорастущие цветы должны оставаться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ю в учебнике на с. 82—83. Многие из этих растений занесены в Красную книгу Рос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рассказы об удивительных раст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ранее подготовленные ученики выступают с устными со</w:t>
        <w:softHyphen/>
        <w:t>общениями на темы «Хохлатка», «Сон-трава», «Волчье лыко», «Купальница», «Кувш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Лекарственные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растения называются лекарственными? </w:t>
      </w:r>
      <w:r>
        <w:rPr>
          <w:rFonts w:eastAsia="Times New Roman" w:cs="Times New Roman" w:ascii="Times New Roman" w:hAnsi="Times New Roman"/>
          <w:i/>
          <w:iCs/>
          <w:color w:val="000000"/>
          <w:sz w:val="24"/>
          <w:szCs w:val="24"/>
        </w:rPr>
        <w:t>(Растения, при помощи которых человек лечит какое-либо заболе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лекарственные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х в учебнике на с. 8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 с. 83 правило заготовки лекарственных ра</w:t>
        <w:softHyphen/>
        <w:t>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жно собирать только те лекарственные растения, которых в вашей местности много. Часть растений нужно обязательно оставлять в природе. Лучше заготавливать те растения, которые чаще встречаются: подорожник, пастушью сумку, пижму, тыся</w:t>
        <w:softHyphen/>
        <w:t>челис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одит викторину на тему «Лекарственные расте</w:t>
        <w:softHyphen/>
        <w:t>ния» (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забывайте, что в природе все взаимосвяза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ногие растения не оставят потомства, если ребята будут ловить бабо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зойдет с деревьями, если в лесу станет мало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храна растений тесно связана с охраной насекомых-опыли</w:t>
        <w:softHyphen/>
        <w:t>телей, хищных птиц, насекомых и борьбой с загрязнением воды и воздух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ки подняли и покач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деревья в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ки согнули, кисти встряхну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тер сбивает ро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тороны руки, плавно помаш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к нам птицы лет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они тихо садятся, покаже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рылья сложили назад.</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1(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кажите, какое значение имеют для вас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названия ваших любимых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2 (с. 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говорит первый рисунок? Подберите соответству</w:t>
        <w:softHyphen/>
        <w:t>ющую зап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чему многие виды дикорастущих растений становятся редк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3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астения вносят в Красную кни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режьте и наклейте рисунки. (После выполнения задания проводится самопровер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5(с. 38).</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Выполните ег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6 (с. 3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буквы по поряд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редложение у вас получилось? </w:t>
      </w:r>
      <w:r>
        <w:rPr>
          <w:rFonts w:eastAsia="Times New Roman" w:cs="Times New Roman" w:ascii="Times New Roman" w:hAnsi="Times New Roman"/>
          <w:i/>
          <w:iCs/>
          <w:color w:val="000000"/>
          <w:sz w:val="24"/>
          <w:szCs w:val="24"/>
        </w:rPr>
        <w:t>(Берегите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надо беречь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охрана природы — наше общее дело. Это известно лю</w:t>
        <w:softHyphen/>
        <w:t>бому. Только не каждый понимает, что общее — значит и его. Ведь немногим выпадает удача принимать участие в спасении китов или тигров. А вот радость от того, что сохранил жизнь Цветку, доступна каждому.</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вайте проверим, чему мы научились на уроке. Проведем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авильное утверждение отметьте знаком «+», неправильное отметьте знак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зяйственная деятельность не влияет на жизнь растени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ые редкие растения занесены в Красную книг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тение подорожник занесено в Красную книг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готавливать нужно те лекарственные растения, которые часто встречаются в природ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лесу надо ходит по тропинкам, чтобы не уплотнять почву и не топтать растения. («+».)</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самопроверка. Уча</w:t>
        <w:softHyphen/>
        <w:t>щиеся читают и объясняют утверждения, учитель ставит знаки на доск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поведения в природе вы будете выполн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люди делают для охраны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на с. 86 статью о ботаническом саде. (Ученик читает стихотвор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земле исчезают цве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каждым годом заметнее эт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ньше радости и красо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тавляет нам каждое лет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кровенье цветов лугов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ми понято было едва 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заботно топтали мы и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ездумно, безжалостно рв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нас молчало разумное «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м казалось все мало, все ма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в толчее городск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охапку тащили уста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е видели, как из-под н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лчаливо, дыша еле-ел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реченно глядел василек,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знадежно гвоздики глядели...</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82—85, ответить на вопросы раздела «Проверь себя» на с. 8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 7 (с. 38-39).</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Хохла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охлатка как будто все время спешит: скорее выбраться из-под зем</w:t>
        <w:softHyphen/>
        <w:t>ли, скорее развернуть листья, скорее зацвести. И действительно, зацве</w:t>
        <w:softHyphen/>
        <w:t>тает она очень рано: едва снег успевает исчезну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дешь по весеннему лесу — под ногами слегка шуршит прелая листва, в ямках чернеет застоявшаяся снеговая вода. И вдруг маленькое растеньице с чудесными сиреневыми цветками, собранными в густую кисть. Присмотришься: у каждого цветочка длинный вырост — шпорец, как будто хохолок. В шпорцах спрятан сладкий нектар, а вокруг распро</w:t>
        <w:softHyphen/>
        <w:t>страняется нежный аромат. Летят к хохлатке шмели и пчелы — собирают нектар и пыльцу и опыляют цвет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го несколько дней радует нас хохлатка своей хрупкой, какой-то удивительно чистой красотой. За торопливым цветением следует быст</w:t>
        <w:softHyphen/>
        <w:t>рое увядание. И уже в конце весны мы не увидим в лесу этого растения. Исчезли не только его цветки, но и стебли и резные листо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се-таки осталась в лесу хохлатка! Под землей сохранился у нее небольшой клубень с запасом питательных веществ. Все лето, всю ос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сю зиму он будет как бы дремать, не давая знать о себе, а весной из него вырастет новое раст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у и конечно, останутся в лесу ее семена. Правда, появляющиеся из них молодые растения зацветут лишь на четвертый-пятый год своей жизни.</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Сон-тра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дивительное растение зацвело в сосновом лесу! Похоже на коло</w:t>
        <w:softHyphen/>
        <w:t>кольчик. Но хотя лепестки и фиолетовые, между собой они совсем не сра</w:t>
        <w:softHyphen/>
        <w:t>стаются, как это бывает у колокольчика. Всюду на растении нежный се</w:t>
        <w:softHyphen/>
        <w:t>ребристый пушок. Листья тоже необычные — рассечены на множество долек, как будто простреле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родное имя — сон-трава — родилось из поверья: цветок этот буд</w:t>
        <w:softHyphen/>
        <w:t>то бы навевает сны. Медицина подтвердила: в сон-траве действительно содержатся вещества, обладающие успокаивающим и снотворным дей</w:t>
        <w:softHyphen/>
        <w:t>ствием. Кое-где цветок называют сон-дремой, сончи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им именам есть еще одно объяснение: цветок, особенно молодой, почти всегда стоит поникшим, как будто спит. С возрастом он подни</w:t>
        <w:softHyphen/>
        <w:t>мается, раскрывает свои лепестки и становится похожим на большую фиолетовую звез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ет сон-трава в апреле — начале мая. Опыляют ее шмели, пчелы и другие насекомые. А после опыления образуются плодики. Они умеют ползать и зарываться в землю, не говоря уже о том, что они прекрасно летают. Секрет здесь такой: каждый плодик имеет вырост — ость, снаб</w:t>
        <w:softHyphen/>
        <w:t>женную длинными волосками. Благодаря волоскам плодик летает — легко переносится ветром. А ость очень чутко реагирует на изменения влаж</w:t>
        <w:softHyphen/>
        <w:t>ности. При этом она может закручиваться, перемещает плодик и как бы ввинчивает его в землю. Вот такие чудеса.</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Волчье лы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лчье лыко — небольшой кустарник; он обычно не превышает по</w:t>
        <w:softHyphen/>
        <w:t>ловины человеческого роста. Но если пересадить кустарник на открытое место, например на клумбу, он начинает расти гораздо лучше, обильно цветет и плодонос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ет растение ранней весной. На тонких голых прутиках появля</w:t>
        <w:softHyphen/>
        <w:t>ются небольшие розовые цветки, напоминающие цветки сирени. Но рас</w:t>
        <w:softHyphen/>
        <w:t>полагаются они на ветках совсем не так, как у сирени, — небольшими плотными кучками. Собственных стебельков-цветоножек у них нет, и кажется, будто цветки наклеены на ветки. У других наших кустарни</w:t>
        <w:softHyphen/>
        <w:t>ков такого не бывает. Нежные розовые цветки имеют приятный острый аромат, немного похожий на запах гиацин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ение волчьего лыка продолжается недолго. Венчики цветков быстро бледнеют и опадают. В это же время появляются и листья — не</w:t>
        <w:softHyphen/>
        <w:t>большие, сильно вытянут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ередине лета на месте цветков созревают плоды — блестящие крас</w:t>
        <w:softHyphen/>
        <w:t>ные ягодки. Они тоже точно приклеены к веткам. Эти красивые ягодки ядовиты. Ядовито и все растение — его листья, ветки, кор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волкам этот невысокий кустарник не имеет никакого отношения: волки, как и все другие дикие и домашние животные, обходят его стороной. Очень уж оно ядовито. Вероятно, за это и название получило. А лыко из коры этого кустарника действительно прочное и гибкое, из него рань</w:t>
        <w:softHyphen/>
        <w:t>ше в деревнях плели лап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лчье лыко и прежде встречалось нечасто, а теперь становится все более редким. В этом повинны слишком усердные сборщики весенних цветов. Увидят в лесу цветущий кустик — обязательно надо сорвать. Атак как одну ветку отломить трудно, выдергивают растение целиком, благо оно небольш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лчье лыко можно встретить в еловых лесах. Но не во всех ельниках, а лишь в некоторых — там, где более богатая почва.</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Купаль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ярче весеннее солнце, все ближе и ближе настоящее летнее теп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раз в то время, когда у одуванчиков появляются первые пуховички-парашютики, над лугами и лесными полянами поднимает свои золотые головки-бубенчики купаль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ет она в сырых местах — на лугах, среди кустарников, в лесах. Это многолетнее, корневищное растение с прямым стеблем до 50 см высотой. Цветки у нее крупные, 3—5 см в диаметре. Цветок оригинальной шаро</w:t>
        <w:softHyphen/>
        <w:t>видной формы, защищающий пыльцу от сырости, поэтому купальница никогда не склоняет цветок. Имеется только одно небольшое отверстие наверху, через которое насекомые попадают внутрь. В непогоду и по но</w:t>
        <w:softHyphen/>
        <w:t>чам они забираются в цветки купальницы и находят там временное убе</w:t>
        <w:softHyphen/>
        <w:t>жище от дождя, ветра и холода ночи - ведь в цветке на 5-6 градусов теплее, чем снаружи. Цветки имеют слабый, но очень приятный аромат, который напоминает запах мандар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звонче и звонче голоса птиц в парках и лесах... Все больше и боль</w:t>
        <w:softHyphen/>
        <w:t>ше вокруг купальниц. Лепестки купальницы сомкнуты, сжаты в кулачок, а сам цветок как бубенчик, только что не звенит. На дне, где тычинки, крошечное оранжевое солнышко. И кажется, что эти цветы-бубенчики, чуть заметно покачиваясь на ветру, тихо позванивают вслед за птицами: «динь-дилинь-бом, динь-дилинь-б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гой раз и ветра никакого нет, а цветок-бубенчик покачивается на своей высокой ножке. Постой немного около цветка. И тогда обяза</w:t>
        <w:softHyphen/>
        <w:t>тельно увидишь, как из него выберется наружу пчела или шмель. Заберет</w:t>
        <w:softHyphen/>
        <w:t>ся пчела или шмель в цветок за пыльцой и нектаром, возится внутри — вот бубенчик и раскачивается без вет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ша купальница растет в европейской части страны и очень робко заглядывает в Сибирь, а потому и называют ее — купальница европей</w:t>
        <w:softHyphen/>
        <w:t>ская. В Сибири же растет другая купальница — азиатская. Эту купальницу называют еще жарки. Цветки у жарков не желтые, а оранжевые, и когда цветут жарки, то кажется, что по полянам, опушкам, лугам и горным склонам зажгли много-много ярких огонько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Кувш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есных водоемах со стоячей и медленно текущей водой растут красивые растения с крупными блестящими темно-зелеными листьями и белыми цветками. Это кувш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vertAlign w:val="subscript"/>
        </w:rPr>
        <w:t>х</w:t>
      </w:r>
      <w:r>
        <w:rPr>
          <w:rFonts w:eastAsia="Times New Roman" w:cs="Times New Roman" w:ascii="Times New Roman" w:hAnsi="Times New Roman"/>
          <w:color w:val="000000"/>
          <w:sz w:val="24"/>
          <w:szCs w:val="24"/>
        </w:rPr>
        <w:t xml:space="preserve"> У всех народов с глубокой древности сохранились предания и легенды связанные с кувшинкой. В Древней Греции цветок кувшинки был символом красоты и красноречия. В Средние века в Европе создавались сказки об эльфах — маленьких лесных человечках, катающихся, как на ко</w:t>
        <w:softHyphen/>
        <w:t>рабликах, на чашелистиках кувши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евние славяне приписывали кувшинке таинственные свойства, особенно помогающие путешественникам: «Где ни пойдет — много добра обрящет». Когда славянин отправлялся в далекое путешествие, он за</w:t>
        <w:softHyphen/>
        <w:t>шивал в ладанку (мешочек) кусок корневища кувшинки и вешал себе на шею. При этом произносил такое заклин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олень-трава! Одолей ты злых людей: лихо бы на нас не думали, скверного не мыслили, отгони ты чародея, ябедника. Одолень-трава! Одолей мне горы высокие, долы низкие, озера синие, берега крутые, леса темные, пеньки и колоды... Спряду я тебя, одолень-трава, у рети</w:t>
        <w:softHyphen/>
        <w:t>вого сердца во вс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вшинки имеют цветки от снежно-белых, голубых, розовых до ли</w:t>
        <w:softHyphen/>
        <w:t>ловых, синих и даже желтых. Размеры цветков бывают от 4 до 12 см в диа</w:t>
        <w:softHyphen/>
        <w:t>мет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Цветки белой кувшинки имеют удивительную особенность: с начала лета до осенних холодов при ясной погоде они открываются в восьмом часу, а вечером закрываются около пяти-шести, так что по ним можно определять врем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цы лепестков кувшинок выделяют мед. Их посещают жуки, мухи и пчелы. Насекомые переносят пыльцу с цветка на цветок, опыляя пе</w:t>
        <w:softHyphen/>
        <w:t>ст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плод сгниет, семена не тонут, а плавают, так как они у белой кувшинки окружены беловатой оболочкой, наполненной воздухом. По</w:t>
        <w:softHyphen/>
        <w:t>дует ветерок, зарябит поверхность озера, и понесутся семена кувшинки к другому берегу. Оболочку семян белой кувшинки едят рыбы, которые способствуют их распространению. Воздух из оболочки постепенно выходит, и тогда семена опускаются на дно. Но часто семена попадают на дно не своего родного водоема, а какого-нибудь другого, далекого. Дело в том, что плоды кувшинки состоят из сочной, клейкой и вязкой, как тесто, массы. Эта мякоть плодов является любимым лакомством во</w:t>
        <w:softHyphen/>
        <w:t>дяных курочек. Семена налипают на лапки, клюв и перья курочек и пе</w:t>
        <w:softHyphen/>
        <w:t>реносятся ими в новые водоемы за тридевять земель.</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Викторина на тему «Лекарственные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усское название этого кустарника происходит от тюркского слова, обозначающего цвет его плодов. Казахи называют плоды этого дерева «шайтановой ягодой». Это связано с забавной легенд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гда Аллах одаривал людей растениями, то черт выпросил себе именно это, думая, что если оно рано цветет, то и плоды даст раньше всех. Но черт просчитался: созрели яблоки, груши, сливы, а плоды этого дерева оставались зелеными, кислыми, терпкими. Плюнул тогда черт с досады и отказался от подарка, а осенью люди набрали полные корзины вкусных ягод и посмеялись над чер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сушенная мякоть плодов этого кустарника повышает иммунитет, а из его древесины делают музыкальные инструме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за растение? </w:t>
      </w:r>
      <w:r>
        <w:rPr>
          <w:rFonts w:eastAsia="Times New Roman" w:cs="Times New Roman" w:ascii="Times New Roman" w:hAnsi="Times New Roman"/>
          <w:i/>
          <w:iCs/>
          <w:color w:val="000000"/>
          <w:sz w:val="24"/>
          <w:szCs w:val="24"/>
        </w:rPr>
        <w:t>(Кизи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eastAsia="Times New Roman" w:cs="Times New Roman" w:ascii="Times New Roman" w:hAnsi="Times New Roman"/>
          <w:color w:val="000000"/>
          <w:sz w:val="24"/>
          <w:szCs w:val="24"/>
        </w:rPr>
        <w:t>Острые шипы — характерная особенность этого кустарника. Это растение образует в горной местности непроходимые заросли. По народ</w:t>
        <w:softHyphen/>
        <w:t>ным поверьям, эти колючие кустарники не подпускают к себе посторон</w:t>
        <w:softHyphen/>
        <w:t>них, а потому способны защитить человека от злых духов, насылающих болезни. Древние тюрки, размахивая над колыбелями заболевших детей колючими ветками, пытались таким образом выгнать из жилища злых духов и вместе с ними болезни. Особенно ценным оказалось это растение в годы Великой Отечественной войны. Оно помогло многим раненым воинам. Плоды употреблялись в свежем виде и в виде муки, из нее в гос</w:t>
        <w:softHyphen/>
        <w:t>питалях выпекали хле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это растение. </w:t>
      </w:r>
      <w:r>
        <w:rPr>
          <w:rFonts w:eastAsia="Times New Roman" w:cs="Times New Roman" w:ascii="Times New Roman" w:hAnsi="Times New Roman"/>
          <w:i/>
          <w:iCs/>
          <w:color w:val="000000"/>
          <w:sz w:val="24"/>
          <w:szCs w:val="24"/>
        </w:rPr>
        <w:t>(Боярыш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Эта трава часто встречается по обочинам дорог. Никто не обращает на нее внимания, любой пешеход топчет ее и не задумывается, что ступает по ценному лекарственному растению. Оно обладает замечательной спо</w:t>
        <w:softHyphen/>
        <w:t>собностью останавливать кровотечение. Название свое трава получила давным-давно за то, что ее треугольные стручочки с семенами напоми</w:t>
        <w:softHyphen/>
        <w:t>нают дорожный мешок или торб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за растение? </w:t>
      </w:r>
      <w:r>
        <w:rPr>
          <w:rFonts w:eastAsia="Times New Roman" w:cs="Times New Roman" w:ascii="Times New Roman" w:hAnsi="Times New Roman"/>
          <w:i/>
          <w:iCs/>
          <w:color w:val="000000"/>
          <w:sz w:val="24"/>
          <w:szCs w:val="24"/>
        </w:rPr>
        <w:t>(Пастушья сум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Этот цветок встречается почти всюду. Он стойко переносит капри</w:t>
        <w:softHyphen/>
        <w:t xml:space="preserve">зы погоды, загрязнения почвы и воздуха. Издавна растение применяется в народной медицине. Используют его и парфюмеры — при изготовлении кремов, бальзамов, мыла, шампуней и красок для волос. Его теперешнее название ввел в обиход русский ученый А. Болотов в конце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за цветок? </w:t>
      </w:r>
      <w:r>
        <w:rPr>
          <w:rFonts w:eastAsia="Times New Roman" w:cs="Times New Roman" w:ascii="Times New Roman" w:hAnsi="Times New Roman"/>
          <w:i/>
          <w:iCs/>
          <w:color w:val="000000"/>
          <w:sz w:val="24"/>
          <w:szCs w:val="24"/>
        </w:rPr>
        <w:t>(Рома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Этот цветок, любящий простор и тепло, часто вырастает на лес</w:t>
        <w:softHyphen/>
        <w:t>ных вырубках и гарях. Размножаясь, он далеко засылает своих «развед</w:t>
        <w:softHyphen/>
        <w:t>чиков» — семена, снабженные пушистыми зонтиками. Цветок — пре</w:t>
        <w:softHyphen/>
        <w:t>красный медонос: дни напролет вьются над ним пчелы. Люди собирают съедобные корни и молодые побеги цветка, а из листьев готовят вкусный и ароматный напи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за цветок? </w:t>
      </w:r>
      <w:r>
        <w:rPr>
          <w:rFonts w:eastAsia="Times New Roman" w:cs="Times New Roman" w:ascii="Times New Roman" w:hAnsi="Times New Roman"/>
          <w:i/>
          <w:iCs/>
          <w:color w:val="000000"/>
          <w:sz w:val="24"/>
          <w:szCs w:val="24"/>
        </w:rPr>
        <w:t>(Кипрей, или иван-ча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Средневековые врачи лечили этим цветком глазные болезни, да и сейчас медики относятся к нему с уважением. Встретить его можно всюду, где светит солнце. Цветок удивительно неприхотлив: где семеч</w:t>
        <w:softHyphen/>
        <w:t>ко ляжет в землю, там и прорастет. А размножаться помогает ему ветер, потому что каждое семечко снабжено легким пуховым парашютиком. На одном растении их может быть до трех тыся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растение. </w:t>
      </w:r>
      <w:r>
        <w:rPr>
          <w:rFonts w:eastAsia="Times New Roman" w:cs="Times New Roman" w:ascii="Times New Roman" w:hAnsi="Times New Roman"/>
          <w:i/>
          <w:iCs/>
          <w:color w:val="000000"/>
          <w:sz w:val="24"/>
          <w:szCs w:val="24"/>
        </w:rPr>
        <w:t>(Одуван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Это растение — лучшее украшение окон, малых садов и газонов. Народная медицина считает, что аромат его листьев снимает головную боль, прогоняет усталость. Об этом растении есть легенда, дошедшая до наших време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бедных крестьян тяжело заболел сын. Отец с матерью варили все</w:t>
        <w:softHyphen/>
        <w:t>возможные снадобья, а больной все не выздоравливал. Опечалились родители и обратились к лекарю — цветознатцу. Осмотрел лекарь боль</w:t>
        <w:softHyphen/>
        <w:t>ного и посоветовал приобрести несколько кустиков душистого расте ния и установить в изголовье кровати больного. Наутро болезнь миновала. Это растение иначе зовут журавельником или аистни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за растение? </w:t>
      </w:r>
      <w:r>
        <w:rPr>
          <w:rFonts w:eastAsia="Times New Roman" w:cs="Times New Roman" w:ascii="Times New Roman" w:hAnsi="Times New Roman"/>
          <w:i/>
          <w:iCs/>
          <w:color w:val="000000"/>
          <w:sz w:val="24"/>
          <w:szCs w:val="24"/>
        </w:rPr>
        <w:t>(Геран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Легенда гласит: «Шли по тайге люди. Шли день, шли другой, а тай</w:t>
        <w:softHyphen/>
        <w:t>ге конца-края не видно. Продукты кончились, люди обессилели и стали впадать в отчаяние. Только какая-то птица все время порхала над ними и неустанно причитала: «Вы-жи-ви-ка!» Осердились люди на птицу, за</w:t>
        <w:softHyphen/>
        <w:t>хотели изловить ее, но когда бросились на поимку, неожиданно наткну</w:t>
        <w:softHyphen/>
        <w:t>лись на колючий кустарник, а на кустарнике ягоды черные заприметили. Взяли по ягодке-другой, а ягоды вкусные, душистые. За символической трапезой сориентировались в лесу и благополучно вышли на доро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это за растение? </w:t>
      </w:r>
      <w:r>
        <w:rPr>
          <w:rFonts w:eastAsia="Times New Roman" w:cs="Times New Roman" w:ascii="Times New Roman" w:hAnsi="Times New Roman"/>
          <w:i/>
          <w:iCs/>
          <w:color w:val="000000"/>
          <w:sz w:val="24"/>
          <w:szCs w:val="24"/>
        </w:rPr>
        <w:t>(Ежев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Ранней весной почки этого растения похожи на пики. Писатель Михаил Пришвин говорил: «Это к тому, чтобы зимой это дерево вспо</w:t>
        <w:softHyphen/>
        <w:t>мнило, как его ломали, и твердило про себя: "Не забыть, не простить и пиками не допустить!" Потом прилетит соловей и так запоет, что за</w:t>
        <w:softHyphen/>
        <w:t>будет растение свое обещание, станет добрым и мягким». Из ягод этого растения делают начинку пирогов, варят кисели, соком их подкрашивают вина и напитки. По народным приметам, зацвело это растение — пора сажать картофе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растение. </w:t>
      </w:r>
      <w:r>
        <w:rPr>
          <w:rFonts w:eastAsia="Times New Roman" w:cs="Times New Roman" w:ascii="Times New Roman" w:hAnsi="Times New Roman"/>
          <w:i/>
          <w:iCs/>
          <w:color w:val="000000"/>
          <w:sz w:val="24"/>
          <w:szCs w:val="24"/>
        </w:rPr>
        <w:t>(Черему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Разнообразие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классификацией животных и их группо</w:t>
        <w:softHyphen/>
        <w:t>выми призна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классифициро</w:t>
        <w:softHyphen/>
        <w:t>вать животных по их групповым признакам, определять их с по</w:t>
        <w:softHyphen/>
        <w:t>мощью атласа-определителя, аргументировать, делать вы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очки с заданием; распечатки таблицы.</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е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 при помощи условных знаков правила поведения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оль играют растения в жизни людей? </w:t>
      </w:r>
      <w:r>
        <w:rPr>
          <w:rFonts w:eastAsia="Times New Roman" w:cs="Times New Roman" w:ascii="Times New Roman" w:hAnsi="Times New Roman"/>
          <w:i/>
          <w:iCs/>
          <w:color w:val="000000"/>
          <w:sz w:val="24"/>
          <w:szCs w:val="24"/>
        </w:rPr>
        <w:t>(Растения выделяют кислород, которым дышат живые существа. Толь</w:t>
        <w:softHyphen/>
        <w:t>ко растения образуют на свету сахар, крахмал и другие ве</w:t>
        <w:softHyphen/>
        <w:t>щества, которыми питаются люди и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ногие виды дикорастущих растений становятся редк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растения, занесенные в Красную кни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растении, занесенном в Красную книгу России, вы подготовили сообщ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оверка задания № 7 из рабочей тетради (с. 39). Учащиеся рассказывают о растения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делают люди для охраны растений </w:t>
      </w:r>
      <w:r>
        <w:rPr>
          <w:rFonts w:eastAsia="Times New Roman" w:cs="Times New Roman" w:ascii="Times New Roman" w:hAnsi="Times New Roman"/>
          <w:i/>
          <w:iCs/>
          <w:color w:val="000000"/>
          <w:sz w:val="24"/>
          <w:szCs w:val="24"/>
        </w:rPr>
        <w:t>? (Их охраняют в за</w:t>
        <w:softHyphen/>
        <w:t>поведниках, ботанических сад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авила поведения в природе вы выполня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Самоопределение к деятельности Игра «Узнай по опис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Эти животные любят вываляться в жидкой болотной грязи. Грязь высыхает и покрывает кожу твердой, но хрупкой коркой. Затем зверь начинает тереться боком о деревья. Корка грязи от</w:t>
        <w:softHyphen/>
        <w:t>летает, а вместе с ней и различные насекомые и жучки, которые мешают животно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очень быстро бегает и легко переплывает реки. Зверь осто</w:t>
        <w:softHyphen/>
        <w:t>рожен. Хорошо слышит и различает запахи. По ночам ищет корм, а днем лежит в укромных местах на подстилке из веток, листьев и сухой травы... Кожа толстая и покрыта бурой щети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это? </w:t>
      </w:r>
      <w:r>
        <w:rPr>
          <w:rFonts w:eastAsia="Times New Roman" w:cs="Times New Roman" w:ascii="Times New Roman" w:hAnsi="Times New Roman"/>
          <w:i/>
          <w:iCs/>
          <w:color w:val="000000"/>
          <w:sz w:val="24"/>
          <w:szCs w:val="24"/>
        </w:rPr>
        <w:t>(К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Это хитрые птицы. Самец, пролетая над гнездами, распу</w:t>
        <w:softHyphen/>
        <w:t>гивает мелких птичек. Они думают, что это ястреб, и на время улетают. Самка только этого и ждет. Если птицы узнают ее, то уж и достается самцу от них! Собираются они в стайки и гонят его как можно дальше. Самка же тем временем спокойно подкладывает яйцо. При этом она часто выбрасывает одно из яиц хозяев, чтобы те не заметили подм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это? </w:t>
      </w:r>
      <w:r>
        <w:rPr>
          <w:rFonts w:eastAsia="Times New Roman" w:cs="Times New Roman" w:ascii="Times New Roman" w:hAnsi="Times New Roman"/>
          <w:i/>
          <w:iCs/>
          <w:color w:val="000000"/>
          <w:sz w:val="24"/>
          <w:szCs w:val="24"/>
        </w:rPr>
        <w:t>(Кукуш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то-то темный с гудением пронесся в воздухе и закружился вокруг деревьев. Полетав, он уселся на ветку. Весь коричневый, будто шоколадный. Такой важный! Это враг нашего леса. Только листья на березах, дубах, ивах и других деревьях да кустарниках распустятся, он тут как тут, начинает их грызть. Его личинки живут в земле и питаются корнями деревьев. От этого деревья бол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это? </w:t>
      </w:r>
      <w:r>
        <w:rPr>
          <w:rFonts w:eastAsia="Times New Roman" w:cs="Times New Roman" w:ascii="Times New Roman" w:hAnsi="Times New Roman"/>
          <w:i/>
          <w:iCs/>
          <w:color w:val="000000"/>
          <w:sz w:val="24"/>
          <w:szCs w:val="24"/>
        </w:rPr>
        <w:t>(Майский ж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 двух словах можно назвать эту группу живых существ? ____</w:t>
      </w:r>
      <w:r>
        <w:rPr>
          <w:rFonts w:eastAsia="Times New Roman" w:cs="Times New Roman" w:ascii="Times New Roman" w:hAnsi="Times New Roman"/>
          <w:i/>
          <w:iCs/>
          <w:color w:val="000000"/>
          <w:sz w:val="24"/>
          <w:szCs w:val="24"/>
        </w:rPr>
        <w:t>(Царство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представителей этого царства. Сегодня на уроке будем говорить о животных.</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еседа </w:t>
      </w:r>
      <w:r>
        <w:rPr>
          <w:rFonts w:eastAsia="Times New Roman" w:cs="Times New Roman" w:ascii="Times New Roman" w:hAnsi="Times New Roman"/>
          <w:b/>
          <w:bCs/>
          <w:i/>
          <w:iCs/>
          <w:color w:val="000000"/>
          <w:sz w:val="24"/>
          <w:szCs w:val="24"/>
        </w:rPr>
        <w:t>Классификация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Животные... Кого вы представляете себе, когда слышите это слово?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се это представители замечательного царства животных. Наука о животных называется </w:t>
      </w:r>
      <w:r>
        <w:rPr>
          <w:rFonts w:eastAsia="Times New Roman" w:cs="Times New Roman" w:ascii="Times New Roman" w:hAnsi="Times New Roman"/>
          <w:b/>
          <w:bCs/>
          <w:color w:val="000000"/>
          <w:sz w:val="24"/>
          <w:szCs w:val="24"/>
        </w:rPr>
        <w:t xml:space="preserve">зоологией. </w:t>
      </w:r>
      <w:r>
        <w:rPr>
          <w:rFonts w:eastAsia="Times New Roman" w:cs="Times New Roman" w:ascii="Times New Roman" w:hAnsi="Times New Roman"/>
          <w:color w:val="000000"/>
          <w:sz w:val="24"/>
          <w:szCs w:val="24"/>
        </w:rPr>
        <w:t>Это еще один раздел биолог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я животных. (Слова записаны на доске.) Волк, уж, глухарь, лось, белка, лягушка, нал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но назвать животных этой группы? </w:t>
      </w:r>
      <w:r>
        <w:rPr>
          <w:rFonts w:eastAsia="Times New Roman" w:cs="Times New Roman" w:ascii="Times New Roman" w:hAnsi="Times New Roman"/>
          <w:i/>
          <w:iCs/>
          <w:color w:val="000000"/>
          <w:sz w:val="24"/>
          <w:szCs w:val="24"/>
        </w:rPr>
        <w:t>(Дикие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я животных. (Слова записаны на доске.) Корова, петух, свинья, 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можно назвать животных этой группы? </w:t>
      </w:r>
      <w:r>
        <w:rPr>
          <w:rFonts w:eastAsia="Times New Roman" w:cs="Times New Roman" w:ascii="Times New Roman" w:hAnsi="Times New Roman"/>
          <w:i/>
          <w:iCs/>
          <w:color w:val="000000"/>
          <w:sz w:val="24"/>
          <w:szCs w:val="24"/>
        </w:rPr>
        <w:t>(Домашние  жи</w:t>
        <w:softHyphen/>
        <w:t>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классификация животных по месту об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начит «классифицировать животных»? </w:t>
      </w:r>
      <w:r>
        <w:rPr>
          <w:rFonts w:eastAsia="Times New Roman" w:cs="Times New Roman" w:ascii="Times New Roman" w:hAnsi="Times New Roman"/>
          <w:i/>
          <w:iCs/>
          <w:color w:val="000000"/>
          <w:sz w:val="24"/>
          <w:szCs w:val="24"/>
        </w:rPr>
        <w:t>(Разделить на группы по определенным призн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нимательно еще раз названия животных. Можно ли среди них выделить группы с похожими</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xml:space="preserve"> при</w:t>
        <w:softHyphen/>
        <w:t xml:space="preserve">знаками? </w:t>
      </w:r>
      <w:r>
        <w:rPr>
          <w:rFonts w:eastAsia="Times New Roman" w:cs="Times New Roman" w:ascii="Times New Roman" w:hAnsi="Times New Roman"/>
          <w:i/>
          <w:iCs/>
          <w:color w:val="000000"/>
          <w:sz w:val="24"/>
          <w:szCs w:val="24"/>
        </w:rPr>
        <w:t>(Да. Звери, птицы, ры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звери? </w:t>
      </w:r>
      <w:r>
        <w:rPr>
          <w:rFonts w:eastAsia="Times New Roman" w:cs="Times New Roman" w:ascii="Times New Roman" w:hAnsi="Times New Roman"/>
          <w:i/>
          <w:iCs/>
          <w:color w:val="000000"/>
          <w:sz w:val="24"/>
          <w:szCs w:val="24"/>
        </w:rPr>
        <w:t>(Тело покрыто шерстью, детенышей кор</w:t>
        <w:softHyphen/>
        <w:t>мят моло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похожи птицы? </w:t>
      </w:r>
      <w:r>
        <w:rPr>
          <w:rFonts w:eastAsia="Times New Roman" w:cs="Times New Roman" w:ascii="Times New Roman" w:hAnsi="Times New Roman"/>
          <w:i/>
          <w:iCs/>
          <w:color w:val="000000"/>
          <w:sz w:val="24"/>
          <w:szCs w:val="24"/>
        </w:rPr>
        <w:t>(Тело покрыто перьями, птенцы рожда</w:t>
        <w:softHyphen/>
        <w:t>ются из я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к какой группе можно отнести дождевого червя, морскую звезду?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ные-зоологи делят царство животных на большее число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88—90. Заполним таблицу. (Учитель раздает детям распечатки, по ходу чтения текста уча</w:t>
        <w:softHyphen/>
        <w:t>щиеся заполняют таблицу.)</w:t>
      </w:r>
    </w:p>
    <w:tbl>
      <w:tblPr>
        <w:tblW w:w="10206" w:type="dxa"/>
        <w:jc w:val="left"/>
        <w:tblInd w:w="-7" w:type="dxa"/>
        <w:tblLayout w:type="fixed"/>
        <w:tblCellMar>
          <w:top w:w="0" w:type="dxa"/>
          <w:left w:w="40" w:type="dxa"/>
          <w:bottom w:w="0" w:type="dxa"/>
          <w:right w:w="40" w:type="dxa"/>
        </w:tblCellMar>
      </w:tblPr>
      <w:tblGrid>
        <w:gridCol w:w="5103"/>
        <w:gridCol w:w="5103"/>
      </w:tblGrid>
      <w:tr>
        <w:trPr>
          <w:trHeight w:val="264"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ппа животных</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знаки</w:t>
            </w:r>
          </w:p>
        </w:tc>
      </w:tr>
      <w:tr>
        <w:trPr>
          <w:trHeight w:val="278" w:hRule="atLeast"/>
        </w:trPr>
        <w:tc>
          <w:tcPr>
            <w:tcW w:w="10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Беспозвоночные</w:t>
            </w:r>
          </w:p>
        </w:tc>
      </w:tr>
      <w:tr>
        <w:trPr>
          <w:trHeight w:val="278"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ерви: дождевой червь, пиявк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люски: улитки, слизни, ось</w:t>
              <w:softHyphen/>
              <w:t>миноги, кальмары, каракатиц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ягкое тело обычно защищено раковиной</w:t>
            </w:r>
          </w:p>
        </w:tc>
      </w:tr>
      <w:tr>
        <w:trPr>
          <w:trHeight w:val="672"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локожие: морские звезды, мор</w:t>
              <w:softHyphen/>
              <w:t>ские ежи, морские лилии, мор</w:t>
              <w:softHyphen/>
              <w:t>ские огурц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ются иглы</w:t>
            </w:r>
          </w:p>
        </w:tc>
      </w:tr>
      <w:tr>
        <w:trPr>
          <w:trHeight w:val="47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кообразные: раки, крабы, кре</w:t>
              <w:softHyphen/>
              <w:t>ветки, мокриц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укообразные: скорпионы, пау</w:t>
              <w:softHyphen/>
              <w:t>ки, клещи, сенокосц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ют 8 ног</w:t>
            </w:r>
          </w:p>
        </w:tc>
      </w:tr>
      <w:tr>
        <w:trPr>
          <w:trHeight w:val="470"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екомые: жуки, бабочки, стре</w:t>
              <w:softHyphen/>
              <w:t>козы, пчелы, мух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меют 6 ног</w:t>
            </w:r>
          </w:p>
        </w:tc>
      </w:tr>
      <w:tr>
        <w:trPr>
          <w:trHeight w:val="278" w:hRule="atLeast"/>
        </w:trPr>
        <w:tc>
          <w:tcPr>
            <w:tcW w:w="10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Позвоночные</w:t>
            </w:r>
          </w:p>
        </w:tc>
      </w:tr>
      <w:tr>
        <w:trPr>
          <w:trHeight w:val="677"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ыб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вут в воде, тело покрыто чешу</w:t>
              <w:softHyphen/>
              <w:t>ей, передвигаются при помощи плавников, дышат жабрами</w:t>
            </w:r>
          </w:p>
        </w:tc>
      </w:tr>
      <w:tr>
        <w:trPr>
          <w:trHeight w:val="47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мноводные: лягушки, жабы, тритон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жа голая, нежная. Часть жизни живут на суше, часть — в воде</w:t>
            </w:r>
          </w:p>
        </w:tc>
      </w:tr>
      <w:tr>
        <w:trPr>
          <w:trHeight w:val="672"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смыкающиеся (рептилии): ящерицы, змеи, черепахи, кроко</w:t>
              <w:softHyphen/>
              <w:t>дил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ло покрыто сухими чешуйками или панцирем</w:t>
            </w:r>
          </w:p>
        </w:tc>
      </w:tr>
      <w:tr>
        <w:trPr>
          <w:trHeight w:val="278"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тицы</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ло покрыто перьями</w:t>
            </w:r>
          </w:p>
        </w:tc>
      </w:tr>
      <w:tr>
        <w:trPr>
          <w:trHeight w:val="490"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вери, или млекопитающи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ло покрыто шерстью. Детены</w:t>
              <w:softHyphen/>
              <w:t>шей кормят молоком</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разнообрази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Работа по учебнику </w:t>
      </w:r>
      <w:r>
        <w:rPr>
          <w:rFonts w:eastAsia="Times New Roman" w:cs="Times New Roman" w:ascii="Times New Roman" w:hAnsi="Times New Roman"/>
          <w:b/>
          <w:bCs/>
          <w:i/>
          <w:iCs/>
          <w:color w:val="000000"/>
          <w:sz w:val="24"/>
          <w:szCs w:val="24"/>
        </w:rPr>
        <w:t>Виды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9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читайте, сколько на рисунке птиц каждого вид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ж спешил к себе до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с запасы он с соб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кочки еж скак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стро по лесу беж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руг он сел и изменилс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шарик круглый преврати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опять вскочил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 детишкам поспешил.</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Е. Гайтеров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bCs/>
          <w:i/>
          <w:iCs/>
          <w:color w:val="000000"/>
          <w:sz w:val="24"/>
          <w:szCs w:val="24"/>
        </w:rPr>
        <w:t>1 (с. 40).</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 на с. 40—4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Пронумеруйте рисун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2(с</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4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лишний в первом ряду животных? Почему? </w:t>
      </w:r>
      <w:r>
        <w:rPr>
          <w:rFonts w:eastAsia="Times New Roman" w:cs="Times New Roman" w:ascii="Times New Roman" w:hAnsi="Times New Roman"/>
          <w:i/>
          <w:iCs/>
          <w:color w:val="000000"/>
          <w:sz w:val="24"/>
          <w:szCs w:val="24"/>
        </w:rPr>
        <w:t>(Осьминог, это моллюс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черкните слово </w:t>
      </w:r>
      <w:r>
        <w:rPr>
          <w:rFonts w:eastAsia="Times New Roman" w:cs="Times New Roman" w:ascii="Times New Roman" w:hAnsi="Times New Roman"/>
          <w:i/>
          <w:iCs/>
          <w:color w:val="000000"/>
          <w:sz w:val="24"/>
          <w:szCs w:val="24"/>
        </w:rPr>
        <w:t>осьминог.</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звания животных во втором ряду. А здесь кто лишний? Почему? </w:t>
      </w:r>
      <w:r>
        <w:rPr>
          <w:rFonts w:eastAsia="Times New Roman" w:cs="Times New Roman" w:ascii="Times New Roman" w:hAnsi="Times New Roman"/>
          <w:i/>
          <w:iCs/>
          <w:color w:val="000000"/>
          <w:sz w:val="24"/>
          <w:szCs w:val="24"/>
        </w:rPr>
        <w:t>(Паук, группа паукообраз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черкните слово </w:t>
      </w:r>
      <w:r>
        <w:rPr>
          <w:rFonts w:eastAsia="Times New Roman" w:cs="Times New Roman" w:ascii="Times New Roman" w:hAnsi="Times New Roman"/>
          <w:i/>
          <w:iCs/>
          <w:color w:val="000000"/>
          <w:sz w:val="24"/>
          <w:szCs w:val="24"/>
        </w:rPr>
        <w:t>па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лишнее в каждом ряду. Подчеркните. </w:t>
      </w:r>
      <w:r>
        <w:rPr>
          <w:rFonts w:eastAsia="Times New Roman" w:cs="Times New Roman" w:ascii="Times New Roman" w:hAnsi="Times New Roman"/>
          <w:bCs/>
          <w:i/>
          <w:iCs/>
          <w:color w:val="000000"/>
          <w:sz w:val="24"/>
          <w:szCs w:val="24"/>
        </w:rPr>
        <w:t>(Задание</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в лягушка, группа земноводных; </w:t>
      </w:r>
      <w:r>
        <w:rPr>
          <w:rFonts w:eastAsia="Times New Roman" w:cs="Times New Roman" w:ascii="Times New Roman" w:hAnsi="Times New Roman"/>
          <w:bCs/>
          <w:i/>
          <w:iCs/>
          <w:color w:val="000000"/>
          <w:sz w:val="24"/>
          <w:szCs w:val="24"/>
        </w:rPr>
        <w:t>задание</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г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иявка, группа черве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рисунок в учебнике на с. 9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сколько птиц каждого вида изображено на ри</w:t>
        <w:softHyphen/>
        <w:t>сунк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Запишите по три названия животных различных видов.</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4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приложение к нему. Вырежь</w:t>
        <w:softHyphen/>
        <w:t>те и наклейте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задание на классификацию животных. Пред</w:t>
        <w:softHyphen/>
        <w:t>ложите его ребятам других групп. Оцените их отв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могут предложить разделить животных на группы: по размеру (маленькие и большие), по цвету (серые, рыжие и т. д.), по среде обитания (лесные, луговые, речные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 помощью атласа-определителя животных, изображенных на рисунках учебника (с. 87—91).</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ак, ученые делят царство животных на большое число групп. Среди них черви, моллюски, иглокожие, ракообразные, паукообразные, насекомые, рыбы, земноводные, пресмыкающие</w:t>
        <w:softHyphen/>
        <w:t>ся, птицы, звери. В каждой из этих групп множество видо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руппы животных вы узнали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животное и группу, представителем которой яв</w:t>
        <w:softHyphen/>
        <w:t>ляется это животно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87-92, ответить на вопросы раздела «Проверь себя» на с. 9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6 (с. 4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ое задание: подготовить устное сообщение о питании животных. (См. дополнительный материал к уро</w:t>
        <w:softHyphen/>
        <w:t>ку 20.)</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Кто что е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классификацией животных по типу пи</w:t>
        <w:softHyphen/>
        <w:t>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классифици</w:t>
        <w:softHyphen/>
        <w:t>ровать животных по типу питания, моделировать цепи питания, обнаруживать признаки приспособляемости животных к добыва</w:t>
        <w:softHyphen/>
        <w:t>нию пищи и защите от враг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печатки таблицы; карточки с заданиями; бу</w:t>
        <w:softHyphen/>
        <w:t>мажные листы, цветные карандаши, ножницы для изготовления моделей.</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распечатки таблицы.)</w:t>
      </w:r>
    </w:p>
    <w:p>
      <w:pPr>
        <w:pStyle w:val="Normal"/>
        <w:shd w:fill="FFFFFF" w:val="clear"/>
        <w:autoSpaceDE w:val="false"/>
        <w:spacing w:lineRule="auto" w:line="240" w:before="0" w:after="0"/>
        <w:jc w:val="both"/>
        <w:rPr/>
      </w:pPr>
      <w:r>
        <w:rPr/>
        <w:t xml:space="preserve">—  </w:t>
      </w:r>
      <w:r>
        <w:rPr/>
        <w:t>В каждой группе отметь цифрами особенности строения животных.</w:t>
      </w:r>
    </w:p>
    <w:tbl>
      <w:tblPr>
        <w:tblW w:w="10456" w:type="dxa"/>
        <w:jc w:val="left"/>
        <w:tblInd w:w="-113" w:type="dxa"/>
        <w:tblLayout w:type="fixed"/>
        <w:tblCellMar>
          <w:top w:w="0" w:type="dxa"/>
          <w:left w:w="108" w:type="dxa"/>
          <w:bottom w:w="0" w:type="dxa"/>
          <w:right w:w="108" w:type="dxa"/>
        </w:tblCellMar>
      </w:tblPr>
      <w:tblGrid>
        <w:gridCol w:w="1526"/>
        <w:gridCol w:w="1276"/>
        <w:gridCol w:w="1275"/>
        <w:gridCol w:w="6379"/>
      </w:tblGrid>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уппа животных</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обенности стро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Насеко</w:t>
              <w:softHyphen/>
              <w:t>мы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Пт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Звери</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Тело покрыто перь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ело покрыто шерсть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ри части тела: голова, грудь, брюшк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ва крыла, две ног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Три пары ног.</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рылья и ноги прикрепляются к груд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Развиваются из яиц.</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Рождают живых детенышей, вскармли</w:t>
              <w:softHyphen/>
              <w:t>вают их молок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Насекомые - 3, 5, 6. Птицы — 1, 4, 7. Звери — 2, 8.) (Учитель раздает ученикам карточки с зада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 на вопрос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Можно ли животных уголка живой природы, например че</w:t>
        <w:softHyphen/>
        <w:t>репаху, попугая, щегла, назвать домашни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Они относятся к особой группе: декоративные жи</w:t>
        <w:softHyphen/>
        <w:t>вотн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 каким группам животных ты отнесешь жабу, ящерицу, окуня? Опиши признаки этих групп животн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Жаба: земноводные, кожа влажная, часть жизни про</w:t>
        <w:softHyphen/>
        <w:t>водит в воде, другую на суше; ящерица: пресмыкающиеся, кожа сухая, покрыта чешуйками; окунь: рыбы, имеют плавники, тело покрыто чешу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группы животных по их групповым призна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едставителей каждой из груп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животных одной группы, но разных видо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изнаки живых организмов. </w:t>
      </w:r>
      <w:r>
        <w:rPr>
          <w:rFonts w:eastAsia="Times New Roman" w:cs="Times New Roman" w:ascii="Times New Roman" w:hAnsi="Times New Roman"/>
          <w:i/>
          <w:iCs/>
          <w:color w:val="000000"/>
          <w:sz w:val="24"/>
          <w:szCs w:val="24"/>
        </w:rPr>
        <w:t>(Дышат, пита</w:t>
        <w:softHyphen/>
        <w:t>ются, двигаются, растут, размножаются, развиваются, умир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что необходимо для роста и развития животного? </w:t>
      </w:r>
      <w:r>
        <w:rPr>
          <w:rFonts w:eastAsia="Times New Roman" w:cs="Times New Roman" w:ascii="Times New Roman" w:hAnsi="Times New Roman"/>
          <w:i/>
          <w:iCs/>
          <w:color w:val="000000"/>
          <w:sz w:val="24"/>
          <w:szCs w:val="24"/>
        </w:rPr>
        <w:t>(Пи</w:t>
        <w:softHyphen/>
        <w:t>т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питании животны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Беседа </w:t>
      </w:r>
      <w:r>
        <w:rPr>
          <w:rFonts w:eastAsia="Times New Roman" w:cs="Times New Roman" w:ascii="Times New Roman" w:hAnsi="Times New Roman"/>
          <w:i/>
          <w:iCs/>
          <w:color w:val="000000"/>
          <w:sz w:val="24"/>
          <w:szCs w:val="24"/>
        </w:rPr>
        <w:t>Питание живот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я животных. (Слова записаны на доске.) Медведь, заяц, волк, стри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чем питаются эти животные. </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Медведь всеяден, то есть ест и животную, и растительную пищу. Может есть желуди, орехи, корни, клубни и стебли ра</w:t>
        <w:softHyphen/>
        <w:t>стений. В его рацион входят насекомые (муравьи), черви, ящерицы, лягушки, мыши, суслики. Заяц летом ест травы, зимой — почки, молодые побеги, тонкие веточки, кору, семена, ягоды деревьев. Волку достаточно съесть бобра, или кролика, или мышь, или птицу, и он будет сыт. Стае нужна крупная добыча — лось или баран. Их жертвами ста</w:t>
        <w:softHyphen/>
        <w:t>новятся старые, больные или неопытные животные, поэтому волков называют санитарами леса. Стриж ловит на лету насеко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ные животные питаются разной пищей. Как вы думае</w:t>
        <w:softHyphen/>
        <w:t xml:space="preserve">те, как называются животные, которые питаются другими животными? </w:t>
      </w:r>
      <w:r>
        <w:rPr>
          <w:rFonts w:eastAsia="Times New Roman" w:cs="Times New Roman" w:ascii="Times New Roman" w:hAnsi="Times New Roman"/>
          <w:i/>
          <w:iCs/>
          <w:color w:val="000000"/>
          <w:sz w:val="24"/>
          <w:szCs w:val="24"/>
        </w:rPr>
        <w:t>(Хищные животные, или хищ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еще питаются животные? </w:t>
      </w:r>
      <w:r>
        <w:rPr>
          <w:rFonts w:eastAsia="Times New Roman" w:cs="Times New Roman" w:ascii="Times New Roman" w:hAnsi="Times New Roman"/>
          <w:i/>
          <w:iCs/>
          <w:color w:val="000000"/>
          <w:sz w:val="24"/>
          <w:szCs w:val="24"/>
        </w:rPr>
        <w:t>(Растен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животных, которые питаются расти</w:t>
        <w:softHyphen/>
        <w:t>тельной пищ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животные, которые питаются растительной пищей? </w:t>
      </w:r>
      <w:r>
        <w:rPr>
          <w:rFonts w:eastAsia="Times New Roman" w:cs="Times New Roman" w:ascii="Times New Roman" w:hAnsi="Times New Roman"/>
          <w:i/>
          <w:iCs/>
          <w:color w:val="000000"/>
          <w:sz w:val="24"/>
          <w:szCs w:val="24"/>
        </w:rPr>
        <w:t>(Растительнояд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называются животные, которые питаются насекомы</w:t>
        <w:softHyphen/>
        <w:t xml:space="preserve">ми? </w:t>
      </w:r>
      <w:r>
        <w:rPr>
          <w:rFonts w:eastAsia="Times New Roman" w:cs="Times New Roman" w:ascii="Times New Roman" w:hAnsi="Times New Roman"/>
          <w:i/>
          <w:iCs/>
          <w:color w:val="000000"/>
          <w:sz w:val="24"/>
          <w:szCs w:val="24"/>
        </w:rPr>
        <w:t>(Насекомояд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ще есть животные, которых называют всеядными. По</w:t>
        <w:softHyphen/>
        <w:t xml:space="preserve">чему их так назвали? </w:t>
      </w:r>
      <w:r>
        <w:rPr>
          <w:rFonts w:eastAsia="Times New Roman" w:cs="Times New Roman" w:ascii="Times New Roman" w:hAnsi="Times New Roman"/>
          <w:i/>
          <w:iCs/>
          <w:color w:val="000000"/>
          <w:sz w:val="24"/>
          <w:szCs w:val="24"/>
        </w:rPr>
        <w:t>(Они едят и растения, 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исует на доске схему.)</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ищник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Растительно</w:t>
        <w:softHyphen/>
        <w:t>ядные               Насекомояд</w:t>
        <w:softHyphen/>
        <w:t>ные            Всеядны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1.                      1.                                         1.                                           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2.                                         2.                                          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животных разных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их под цифрами, побуждая учеников на</w:t>
        <w:softHyphen/>
        <w:t>зывать примеры животных всех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ищники: лиса, енот, песец, ласка, паук, морская звезда, стрекоза, щука, ястре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стительноядные: дождевые черви, моллюски, большинство насе</w:t>
        <w:softHyphen/>
        <w:t>комых, карп, сом, заяц, ло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екомоядные: крот, землеройка, поползень, малиновка, уклейка, стерлядь, ящерица, выхух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ядные: белка, барсук, медведь, ворона, галка, язь (рыба), рак.</w:t>
      </w:r>
    </w:p>
    <w:p>
      <w:pPr>
        <w:pStyle w:val="Style16"/>
        <w:numPr>
          <w:ilvl w:val="0"/>
          <w:numId w:val="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Цепи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ивотные питаются растениями или другими животными, поэтому говорят, что живые существа связаны между собой в цепи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егодня мы должны научиться составлять цепи питания. Они начинаются с растений. Это </w:t>
      </w:r>
      <w:r>
        <w:rPr>
          <w:rFonts w:eastAsia="Times New Roman" w:cs="Times New Roman" w:ascii="Times New Roman" w:hAnsi="Times New Roman"/>
          <w:i/>
          <w:iCs/>
          <w:color w:val="000000"/>
          <w:sz w:val="24"/>
          <w:szCs w:val="24"/>
        </w:rPr>
        <w:t>первое зве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Второе звено </w:t>
      </w:r>
      <w:r>
        <w:rPr>
          <w:rFonts w:eastAsia="Times New Roman" w:cs="Times New Roman" w:ascii="Times New Roman" w:hAnsi="Times New Roman"/>
          <w:color w:val="000000"/>
          <w:sz w:val="24"/>
          <w:szCs w:val="24"/>
        </w:rPr>
        <w:t>цепи - это растительноядные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почему? </w:t>
      </w:r>
      <w:r>
        <w:rPr>
          <w:rFonts w:eastAsia="Times New Roman" w:cs="Times New Roman" w:ascii="Times New Roman" w:hAnsi="Times New Roman"/>
          <w:i/>
          <w:iCs/>
          <w:color w:val="000000"/>
          <w:sz w:val="24"/>
          <w:szCs w:val="24"/>
        </w:rPr>
        <w:t>(Растениями питаются раститель</w:t>
        <w:softHyphen/>
        <w:t>ноядные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Третье звено </w:t>
      </w:r>
      <w:r>
        <w:rPr>
          <w:rFonts w:eastAsia="Times New Roman" w:cs="Times New Roman" w:ascii="Times New Roman" w:hAnsi="Times New Roman"/>
          <w:color w:val="000000"/>
          <w:sz w:val="24"/>
          <w:szCs w:val="24"/>
        </w:rPr>
        <w:t>- насекомоядные или хищные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пробуем составить цепь питания белки. Шишка -»белка -&gt; ку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на с. 94—95 текст о цепях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 чего начинается цепь питания? </w:t>
      </w:r>
      <w:r>
        <w:rPr>
          <w:rFonts w:eastAsia="Times New Roman" w:cs="Times New Roman" w:ascii="Times New Roman" w:hAnsi="Times New Roman"/>
          <w:i/>
          <w:iCs/>
          <w:color w:val="000000"/>
          <w:sz w:val="24"/>
          <w:szCs w:val="24"/>
        </w:rPr>
        <w:t>(С раст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дет во втором звене? </w:t>
      </w:r>
      <w:r>
        <w:rPr>
          <w:rFonts w:eastAsia="Times New Roman" w:cs="Times New Roman" w:ascii="Times New Roman" w:hAnsi="Times New Roman"/>
          <w:i/>
          <w:iCs/>
          <w:color w:val="000000"/>
          <w:sz w:val="24"/>
          <w:szCs w:val="24"/>
        </w:rPr>
        <w:t>(Растительноядное живот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в третьем звене? </w:t>
      </w:r>
      <w:r>
        <w:rPr>
          <w:rFonts w:eastAsia="Times New Roman" w:cs="Times New Roman" w:ascii="Times New Roman" w:hAnsi="Times New Roman"/>
          <w:i/>
          <w:iCs/>
          <w:color w:val="000000"/>
          <w:sz w:val="24"/>
          <w:szCs w:val="24"/>
        </w:rPr>
        <w:t>(Насекомоядное или хищное животно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оставьте свои примеры цепей пита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то как приспособил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95—9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риспособились хищники к добыванию пищи? Приве</w:t>
        <w:softHyphen/>
        <w:t xml:space="preserve">дите примеры. </w:t>
      </w:r>
      <w:r>
        <w:rPr>
          <w:rFonts w:eastAsia="Times New Roman" w:cs="Times New Roman" w:ascii="Times New Roman" w:hAnsi="Times New Roman"/>
          <w:i/>
          <w:iCs/>
          <w:color w:val="000000"/>
          <w:sz w:val="24"/>
          <w:szCs w:val="24"/>
        </w:rPr>
        <w:t>(Лиса — тихие шаги, прекрасный слух, острые зубы. Сова — мягкое оперение делает полет бесшумным, ог</w:t>
        <w:softHyphen/>
        <w:t>ромные глаза, которые прекрасно видят ночью, острые когти, изогнутый клю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приспособились животные к защите от хищников? Приведите примеры. </w:t>
      </w:r>
      <w:r>
        <w:rPr>
          <w:rFonts w:eastAsia="Times New Roman" w:cs="Times New Roman" w:ascii="Times New Roman" w:hAnsi="Times New Roman"/>
          <w:i/>
          <w:iCs/>
          <w:color w:val="000000"/>
          <w:sz w:val="24"/>
          <w:szCs w:val="24"/>
        </w:rPr>
        <w:t>(Заяц — быстрые ноги, цвет шубки зи</w:t>
        <w:softHyphen/>
        <w:t xml:space="preserve">мой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елый, летом — серый. У ежа — иголки. Ящерицы от</w:t>
        <w:softHyphen/>
        <w:t>брасывают свой хвост. У божьей коровки — едкая кровь.)</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ок-поскок, скок-поск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йка прыгнул на пен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барабан он громко бь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чехарду играть зов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йцу холодно сид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жно лапочки погре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апки вверх, лапки вни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носочках потян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апки ставим на боч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носочках скок-скок-ск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затем вприсяд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 не мерзли лапк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4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На какие группы делятся животные по способу питания? </w:t>
      </w:r>
      <w:r>
        <w:rPr>
          <w:rFonts w:eastAsia="Times New Roman" w:cs="Times New Roman" w:ascii="Times New Roman" w:hAnsi="Times New Roman"/>
          <w:i/>
          <w:iCs/>
          <w:color w:val="000000"/>
          <w:sz w:val="24"/>
          <w:szCs w:val="24"/>
        </w:rPr>
        <w:t>(Растительноядные, насекомоядные, хищники, всеядные.)</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 первом столбике названия животных в первой ст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 втором столбике прочитайте, чем они пита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группе относятся эти животные? </w:t>
      </w:r>
      <w:r>
        <w:rPr>
          <w:rFonts w:eastAsia="Times New Roman" w:cs="Times New Roman" w:ascii="Times New Roman" w:hAnsi="Times New Roman"/>
          <w:i/>
          <w:iCs/>
          <w:color w:val="000000"/>
          <w:sz w:val="24"/>
          <w:szCs w:val="24"/>
        </w:rPr>
        <w:t>(К группе насекомояд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цветом нужно закрасить кружок? </w:t>
      </w:r>
      <w:r>
        <w:rPr>
          <w:rFonts w:eastAsia="Times New Roman" w:cs="Times New Roman" w:ascii="Times New Roman" w:hAnsi="Times New Roman"/>
          <w:i/>
          <w:iCs/>
          <w:color w:val="000000"/>
          <w:sz w:val="24"/>
          <w:szCs w:val="24"/>
        </w:rPr>
        <w:t>(Си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я животных во второй ст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ой группе относятся эти животные? </w:t>
      </w:r>
      <w:r>
        <w:rPr>
          <w:rFonts w:eastAsia="Times New Roman" w:cs="Times New Roman" w:ascii="Times New Roman" w:hAnsi="Times New Roman"/>
          <w:i/>
          <w:iCs/>
          <w:color w:val="000000"/>
          <w:sz w:val="24"/>
          <w:szCs w:val="24"/>
        </w:rPr>
        <w:t>(К группе хищ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 цветом нужно закрасить кружок? </w:t>
      </w:r>
      <w:r>
        <w:rPr>
          <w:rFonts w:eastAsia="Times New Roman" w:cs="Times New Roman" w:ascii="Times New Roman" w:hAnsi="Times New Roman"/>
          <w:i/>
          <w:iCs/>
          <w:color w:val="000000"/>
          <w:sz w:val="24"/>
          <w:szCs w:val="24"/>
        </w:rPr>
        <w:t>(Крас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полните остальные задания самостоятельно. (3 — </w:t>
      </w:r>
      <w:r>
        <w:rPr>
          <w:rFonts w:eastAsia="Times New Roman" w:cs="Times New Roman" w:ascii="Times New Roman" w:hAnsi="Times New Roman"/>
          <w:i/>
          <w:iCs/>
          <w:color w:val="000000"/>
          <w:sz w:val="24"/>
          <w:szCs w:val="24"/>
        </w:rPr>
        <w:t>всеяд</w:t>
        <w:softHyphen/>
        <w:t xml:space="preserve">ные (желтым), </w:t>
      </w:r>
      <w:r>
        <w:rPr>
          <w:rFonts w:eastAsia="Times New Roman" w:cs="Times New Roman" w:ascii="Times New Roman" w:hAnsi="Times New Roman"/>
          <w:color w:val="000000"/>
          <w:sz w:val="24"/>
          <w:szCs w:val="24"/>
        </w:rPr>
        <w:t xml:space="preserve">4 </w:t>
      </w:r>
      <w:r>
        <w:rPr>
          <w:rFonts w:eastAsia="Times New Roman" w:cs="Times New Roman" w:ascii="Times New Roman" w:hAnsi="Times New Roman"/>
          <w:i/>
          <w:iCs/>
          <w:color w:val="000000"/>
          <w:sz w:val="24"/>
          <w:szCs w:val="24"/>
        </w:rPr>
        <w:t>—растительноядные (зеле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теперь выполните усложненное задание: приведите свои примеры животных, которые питаются разной пищ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Представителей каких групп нужно записать? </w:t>
      </w:r>
      <w:r>
        <w:rPr>
          <w:rFonts w:eastAsia="Times New Roman" w:cs="Times New Roman" w:ascii="Times New Roman" w:hAnsi="Times New Roman"/>
          <w:i/>
          <w:iCs/>
          <w:color w:val="000000"/>
          <w:sz w:val="24"/>
          <w:szCs w:val="24"/>
        </w:rPr>
        <w:t>(Растительноядных и хищных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х животных мы называем растительнояд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х животных называем хищны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по три названия животных каждой группы. (После выполнения задания проводится 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4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приложение к данному за</w:t>
        <w:softHyphen/>
        <w:t>данию.</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режьте и наклейте рисунки на месте пропусков в цепях пит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4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Составьте цепь питания: волк, дуб к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ужно написать в первом квадрате? </w:t>
      </w:r>
      <w:r>
        <w:rPr>
          <w:rFonts w:eastAsia="Times New Roman" w:cs="Times New Roman" w:ascii="Times New Roman" w:hAnsi="Times New Roman"/>
          <w:i/>
          <w:iCs/>
          <w:color w:val="000000"/>
          <w:sz w:val="24"/>
          <w:szCs w:val="24"/>
        </w:rPr>
        <w:t>(Ду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во втором? </w:t>
      </w:r>
      <w:r>
        <w:rPr>
          <w:rFonts w:eastAsia="Times New Roman" w:cs="Times New Roman" w:ascii="Times New Roman" w:hAnsi="Times New Roman"/>
          <w:i/>
          <w:iCs/>
          <w:color w:val="000000"/>
          <w:sz w:val="24"/>
          <w:szCs w:val="24"/>
        </w:rPr>
        <w:t>(Каба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кабан, а не волк? </w:t>
      </w:r>
      <w:r>
        <w:rPr>
          <w:rFonts w:eastAsia="Times New Roman" w:cs="Times New Roman" w:ascii="Times New Roman" w:hAnsi="Times New Roman"/>
          <w:i/>
          <w:iCs/>
          <w:color w:val="000000"/>
          <w:sz w:val="24"/>
          <w:szCs w:val="24"/>
        </w:rPr>
        <w:t>(Кабан относится к растительно</w:t>
        <w:softHyphen/>
        <w:t>ядной группе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апишем в последнем квадрате? </w:t>
      </w:r>
      <w:r>
        <w:rPr>
          <w:rFonts w:eastAsia="Times New Roman" w:cs="Times New Roman" w:ascii="Times New Roman" w:hAnsi="Times New Roman"/>
          <w:i/>
          <w:iCs/>
          <w:color w:val="000000"/>
          <w:sz w:val="24"/>
          <w:szCs w:val="24"/>
        </w:rPr>
        <w:t>(Волк; относится к хищни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вторую цепь питания из данных представителей. Поставьте стре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последней строчке вам самим нужно подобрать три пред</w:t>
        <w:softHyphen/>
        <w:t>ставителя для цепи питания и записать е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5 (с. 4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м усложненное задание: вспомните и запишите свои примеры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готовьте из бумаги модели цепей питания, представлен</w:t>
        <w:softHyphen/>
        <w:t>ных в учебнике, или составьте свои. Проверьте друг друга с помощью иллюстраций, текста учебника на с. 94 и атласа-определителя. Если потребуется, исправьте ошибки, пере</w:t>
        <w:softHyphen/>
        <w:t>мещая детали мод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Доброе слово о хищни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о ли уничтожать хищных животных?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9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еобходимо беречь и охранять хищников? (Заранее подготовленный ученик рассказывает о питании животных. Затем второй учащийся читает стихотворени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Про всех на све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все, все на све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свете нуж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мошки не меньш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жны, чем слон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льзя обойт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з чудищ нелепы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аже без хищник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лых и свиреп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жны все на све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жны все подряд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делает мед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кто делает я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охие де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кошки без мы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мышки без кошк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лучше делиш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 если мы с кем-т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очень дружны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все-таки очень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г другу нужн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если нам кто-нибуд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шним покаже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 это, конечно,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шибкой окажется!</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Б. Заходе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цепи питания начинаются с растений? </w:t>
      </w:r>
      <w:r>
        <w:rPr>
          <w:rFonts w:eastAsia="Times New Roman" w:cs="Times New Roman" w:ascii="Times New Roman" w:hAnsi="Times New Roman"/>
          <w:i/>
          <w:iCs/>
          <w:color w:val="000000"/>
          <w:sz w:val="24"/>
          <w:szCs w:val="24"/>
        </w:rPr>
        <w:t>(Только ра</w:t>
        <w:softHyphen/>
        <w:t>стения способны использовать энергию Солнца и производить питательные вещества (сахар, крахмал и др.) из углекислого газа и 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произошло бы, если на Земле не осталось бы лягушек, змей, сов, стрекоз? </w:t>
      </w:r>
      <w:r>
        <w:rPr>
          <w:rFonts w:eastAsia="Times New Roman" w:cs="Times New Roman" w:ascii="Times New Roman" w:hAnsi="Times New Roman"/>
          <w:i/>
          <w:iCs/>
          <w:color w:val="000000"/>
          <w:sz w:val="24"/>
          <w:szCs w:val="24"/>
        </w:rPr>
        <w:t>(Не стало бы растений на Земле, их съели бы растительноядные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животные бывают растительноядные, насекомоядные, хищные, всеядные. Животные связаны между собой и с растения</w:t>
        <w:softHyphen/>
        <w:t>ми в цепи питания.</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группы делятся животные по способу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животное и группу, представителем которой оно является.</w:t>
      </w:r>
    </w:p>
    <w:p>
      <w:pPr>
        <w:pStyle w:val="Normal"/>
        <w:shd w:fill="FFFFFF" w:val="clear"/>
        <w:autoSpaceDE w:val="false"/>
        <w:spacing w:lineRule="auto" w:line="240" w:before="0" w:after="0"/>
        <w:jc w:val="both"/>
        <w:rPr>
          <w:rFonts w:ascii="Times New Roman" w:hAnsi="Times New Roman" w:cs="Times New Roman"/>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94—97, ответить на вопросы; раздела «Проверь себя» на с. 96.</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Рабочая тетрадь: № 6 (с. </w:t>
      </w:r>
      <w:r>
        <w:rPr>
          <w:rFonts w:eastAsia="Times New Roman" w:cs="Times New Roman" w:ascii="Times New Roman" w:hAnsi="Times New Roman"/>
          <w:bCs/>
          <w:color w:val="000000"/>
          <w:sz w:val="24"/>
          <w:szCs w:val="24"/>
        </w:rPr>
        <w:t>4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Правда о волке, зайце, лисе и медве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любили волка люди. И поделом: летом пастух то теленка в стаде не досчитается, то коровы. А зимой, бывало, серый разбойник ночью даже в деревню захаживал, овец таскал. Правда, если волков в округе немного и пищи им хватает, они близко к деревне не подойд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лки — отличные охотники, неутомимые бегуны и всегда найдут себе добычу в лесу. Недаром говорят: волка ноги кормят. Вот и рыщет он по полям, по лесам — где мышкой поживится, где зайчишку глупого схва</w:t>
        <w:softHyphen/>
        <w:t>тит, где тетерева поймает. Здоровый-то тетерев от серого улетит. Другое дело — больной. Жалко, конечно, птицу, но ведь ей все равно не жить, а больная, она заразит своих сородичей, тогда уж не один, а сотни тете</w:t>
        <w:softHyphen/>
        <w:t>ревов погибнут. Поэтому волка называют санитаром лес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т у зайца ни острых когтей, ни страшных клыков, зато есть длин</w:t>
        <w:softHyphen/>
        <w:t>ные чуткие уши, быстрые ноги. Врагов у зайца много, и спасение у него одно: вовремя услышать-увидеть опасность и задать стрекача. Помчится заяц во всю прыть да еще следы запутает — поди-ка распута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учается, что заяц не трус, а просто очень осторожный. Но иной раз длинноухий заяц за себя и постоять может. Вовремя заметит сову или филина — перевернется на спину, и тут уж не подходи — задние лапы у него сильные: ударит — не то что филину или сове, тут и собаке не по</w:t>
        <w:softHyphen/>
        <w:t>здорови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про лису. В сказках она самая хитрая: всех может прове</w:t>
        <w:softHyphen/>
        <w:t>сти, любого обмануть. А на самом деле лиса ничуть не хитрее многих других зверей. Если бы не ее зоркие глаза, острый слух, а главно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удивительное чутье — никакая хитрость не спасла бы лису от волков и охотничьих собак. Чтобы лягушку поймать, лисе особой хитрости не требуется. И свою главную добычу — мышей-полевок — она без всяких уловок находит, ей нос и уши помогают. Мышка пискнет под снегом — лиса тут как тут: мигом разроет снег, почует норку и ее рас</w:t>
        <w:softHyphen/>
        <w:t>коп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прочем, хитрой ее, наверное, назвали за другие проделки. Уж очень ловко она забирается в курятник. То бесшумно устроит подкоп, то лаз по соломенной крыше сделает. Придет утром хозяйка — курочки как не быва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частенько ругали хозяйки рыжую воровку напрасно. Им бы на следы посмотреть! И следы-то вовсе не лисьи. Тут другой зверь по</w:t>
        <w:softHyphen/>
        <w:t>хозяйничал — гибкий и проворный хорек, тоже большой любитель курятинки. А подумали на лису: дескать, и как она пролезла в такую щель? Вот хитрющ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лько в сказках еж живет в теремке с мышкой-норушкой и ля</w:t>
        <w:softHyphen/>
        <w:t>гушкой-квакушкой. На самом деле им втроем никогда не ужиться: съел бы ежик своих соседок — и мышь, и лягушку. Ежи даже норками не обзаводятся. Осенью натаскает еж на своих колючках сухих ли</w:t>
        <w:softHyphen/>
        <w:t>стьев в какую-нибудь ямку между корней, зароется и спит всю зиму. Ну а в сказку он попал, конечно, из-за своих колючек, ведь в наших лесах ни у одного зверя нет такой удивительной защиты. Мал ежик, а никто ему не страшен. Свернется в клубок, выставит иголки — по</w:t>
        <w:softHyphen/>
        <w:t>пробуй тро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едведь умный, ловкий, быстрый, хитрый зверь. Когда крадется </w:t>
      </w:r>
      <w:r>
        <w:rPr>
          <w:rFonts w:eastAsia="Times New Roman" w:cs="Times New Roman" w:ascii="Times New Roman" w:hAnsi="Times New Roman"/>
          <w:color w:val="000000"/>
          <w:sz w:val="24"/>
          <w:szCs w:val="24"/>
          <w:lang w:val="en-US"/>
        </w:rPr>
        <w:t>ia</w:t>
      </w:r>
      <w:r>
        <w:rPr>
          <w:rFonts w:eastAsia="Times New Roman" w:cs="Times New Roman" w:ascii="Times New Roman" w:hAnsi="Times New Roman"/>
          <w:color w:val="000000"/>
          <w:sz w:val="24"/>
          <w:szCs w:val="24"/>
        </w:rPr>
        <w:t xml:space="preserve"> добычей, ни одна веточка не хрустнет под его тяжелыми лапами. А убе</w:t>
        <w:softHyphen/>
        <w:t>гает от кого-нибудь — не догнать. Медведь и пловец отменный, и на де</w:t>
        <w:softHyphen/>
        <w:t>ревья легко взбирается — полакомиться медом диких пчел. Медведь еще рыбак. Стоит в реке — караулит. Вдруг как ударит лапой - брызги фон</w:t>
        <w:softHyphen/>
        <w:t>таном. И рыбка уже бьется на бере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ь медведь и хищник, но охотится редко. С утра до вечера бродит по лесу, ищет, чем бы поживиться. Тут корешки выкопает, там муравей</w:t>
        <w:softHyphen/>
        <w:t>ник разворотит; облепят муравьи медвежью лапу, а он их слижет. Снова облепят — снова слижет. Все идет ему в пищу: и личинки, и стебли и ко</w:t>
        <w:softHyphen/>
        <w:t>решки разных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обенно любит топтыгин ягоды. Найдет малинник, заляжет в кусты и прямо с веток обсасывает ягоды, а сам даже чмокает и урчит от удоволь</w:t>
        <w:softHyphen/>
        <w:t>ствия. Если близ леса есть овсяное поле, медведь ночью и туда непремен</w:t>
        <w:softHyphen/>
        <w:t>но пожалует: молодой овес для него тоже лакомств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осени нагуляет медведь жиру, и вдруг пропадает у него аппетит — ничего не ест. У него теперь одна забота — найти в чаще самое глухое место, где бы можно было устроить берлогу. Подыщет вывороченное дерево, подкопает немного, натаскает сухой травы, примнет свою по</w:t>
        <w:softHyphen/>
        <w:t>стель — и на боковую. До самой весны спит медведь, всю зиму не ест, не пьет. Говорят, будто он с голоду лапу сосет, но это шутка — зимой косолапому есть совсем не хочется, аппетит разыгрывается только вес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color w:val="000000"/>
          <w:sz w:val="24"/>
          <w:szCs w:val="24"/>
        </w:rPr>
        <w:t>Тема:</w:t>
      </w:r>
      <w:r>
        <w:rPr>
          <w:rFonts w:eastAsia="Times New Roman" w:cs="Times New Roman" w:ascii="Times New Roman" w:hAnsi="Times New Roman"/>
          <w:color w:val="000000"/>
          <w:sz w:val="24"/>
          <w:szCs w:val="24"/>
        </w:rPr>
        <w:t xml:space="preserve"> </w:t>
      </w:r>
      <w:r>
        <w:rPr>
          <w:rFonts w:eastAsia="Times New Roman" w:cs="Arial" w:ascii="Arial" w:hAnsi="Arial"/>
          <w:b/>
          <w:bCs/>
          <w:color w:val="000000"/>
          <w:sz w:val="24"/>
          <w:szCs w:val="24"/>
        </w:rPr>
        <w:t xml:space="preserve"> Наши проекты: «Разнообразие природы родного кр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истематизировать знания о природе родного кр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наруживать взаимосвязи между живой и неживой природой, пользоваться ат</w:t>
        <w:softHyphen/>
        <w:t>ласом-определителем для распознавания природных объектов, использовать учебник, другие источники информации для по</w:t>
        <w:softHyphen/>
        <w:t>исков ответов на вопросы, объяснений, подготовки собственных сообщ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мозаика «Карта родного края»; бумажные ли</w:t>
        <w:softHyphen/>
        <w:t>сты, цветные карандаши, ножницы для изготовления моделей.</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о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лова записаны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лк, лисица, заяц, осина, зерновые культуры, сова, мышь, канюк, зме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 названия объектов живой природы. Составь раз</w:t>
        <w:softHyphen/>
        <w:t xml:space="preserve">ные цепи питания. </w:t>
      </w:r>
      <w:r>
        <w:rPr>
          <w:rFonts w:eastAsia="Times New Roman" w:cs="Times New Roman" w:ascii="Times New Roman" w:hAnsi="Times New Roman"/>
          <w:i/>
          <w:iCs/>
          <w:color w:val="000000"/>
          <w:sz w:val="24"/>
          <w:szCs w:val="24"/>
        </w:rPr>
        <w:t xml:space="preserve">(Осина — заяц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волк. Осина — заяц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ли</w:t>
        <w:softHyphen/>
        <w:t xml:space="preserve">сица. Зерновые культуры — мыш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змея </w:t>
      </w:r>
      <w:r>
        <w:rPr>
          <w:rFonts w:eastAsia="Times New Roman" w:cs="Times New Roman" w:ascii="Times New Roman" w:hAnsi="Times New Roman"/>
          <w:color w:val="000000"/>
          <w:sz w:val="24"/>
          <w:szCs w:val="24"/>
        </w:rPr>
        <w:t>и т. 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группы делятся животные по способу пи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животное и группу, представителем которой яв</w:t>
        <w:softHyphen/>
        <w:t>ляется это животн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защищаются животные? Расскажите, используя рисун</w:t>
        <w:softHyphen/>
        <w:t>ки, данные в рабочей тетради на с. 46.</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читают текст в учебнике на с. 98.) Вот и мы с вами будем изучать разнообразие природы родного края в самой прир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колько растений, грибов, животных окружает нас! И у каж</w:t>
        <w:softHyphen/>
        <w:t>дого есть названи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 Работа над проект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элементы мозаики. Дети собирают е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у вас получилось? </w:t>
      </w:r>
      <w:r>
        <w:rPr>
          <w:rFonts w:eastAsia="Times New Roman" w:cs="Times New Roman" w:ascii="Times New Roman" w:hAnsi="Times New Roman"/>
          <w:i/>
          <w:iCs/>
          <w:color w:val="000000"/>
          <w:sz w:val="24"/>
          <w:szCs w:val="24"/>
        </w:rPr>
        <w:t>(Карта родного кр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ш проект называется «Разнообразие природы родного кр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главный вопрос мы должны ответить в ходе вы</w:t>
        <w:softHyphen/>
        <w:t xml:space="preserve">полнения проекта? </w:t>
      </w:r>
      <w:r>
        <w:rPr>
          <w:rFonts w:eastAsia="Times New Roman" w:cs="Times New Roman" w:ascii="Times New Roman" w:hAnsi="Times New Roman"/>
          <w:i/>
          <w:iCs/>
          <w:color w:val="000000"/>
          <w:sz w:val="24"/>
          <w:szCs w:val="24"/>
        </w:rPr>
        <w:t>(Какие растения и животные живут в нашем кра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ополнительные вопросы можно найти ответы?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Какие растения и животные родного края занесены в Красную книгу? Каких животных спас человек от истребления? Представители каких групп жи</w:t>
        <w:softHyphen/>
        <w:t>вотных и растений есть в нашем крае? Какое дерево самое распространенное в нашем городе? Какие растения и жи</w:t>
        <w:softHyphen/>
        <w:t>вотные живут в нашем водоеме? И т. 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класс на команды по 5—8 человек. Дети разрабатывают правила работы в групп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вторим правила работы в группах. (См. правила в тексте урока 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лан работы над проектом. (Учащиеся в группах обсуждают план рабо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 какому плану вы будете работать. (См. план в тексте урока 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чем будет ваш проект, какую форму презен</w:t>
        <w:softHyphen/>
        <w:t>тации вы выбрал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в ходе обсуждения записывает общий план проект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лан проек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знообразие природы городских улиц.</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знообразие природы па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знообразие природы ре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знообразие природы лу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судите дома со своими родителями, в какой день вы с ними сможете сходить на выбранный вами объект, что они будут делать, как будут помогать ва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зарядку, на заря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зарядку станов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чинаем бег на мес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иниш метров через две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два, раз, два! Раз, два, раз, 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ватит, хват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беж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янулись, подыш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урок? Че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интересовала ли вас тема прое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главная цель вашего проекта? </w:t>
      </w:r>
      <w:r>
        <w:rPr>
          <w:rFonts w:eastAsia="Times New Roman" w:cs="Times New Roman" w:ascii="Times New Roman" w:hAnsi="Times New Roman"/>
          <w:i/>
          <w:iCs/>
          <w:color w:val="000000"/>
          <w:sz w:val="24"/>
          <w:szCs w:val="24"/>
        </w:rPr>
        <w:t>(Узнать, какие расте</w:t>
        <w:softHyphen/>
        <w:t>ния и животные живут рядом с нами.)</w:t>
      </w:r>
    </w:p>
    <w:p>
      <w:pPr>
        <w:pStyle w:val="Normal"/>
        <w:shd w:fill="FFFFFF" w:val="clear"/>
        <w:autoSpaceDE w:val="false"/>
        <w:spacing w:lineRule="auto" w:line="240" w:before="0" w:after="0"/>
        <w:jc w:val="both"/>
        <w:rPr>
          <w:rFonts w:ascii="Times New Roman" w:hAnsi="Times New Roman" w:cs="Times New Roman"/>
          <w:b/>
          <w:b/>
        </w:rPr>
      </w:pPr>
      <w:r>
        <w:rPr>
          <w:rFonts w:cs="Arial" w:ascii="Arial" w:hAnsi="Arial"/>
          <w:b/>
          <w:color w:val="000000"/>
          <w:lang w:val="en-US"/>
        </w:rPr>
        <w:t>VII</w:t>
      </w:r>
      <w:r>
        <w:rPr>
          <w:rFonts w:cs="Arial" w:ascii="Arial" w:hAnsi="Arial"/>
          <w:b/>
          <w:color w:val="000000"/>
        </w:rPr>
        <w:t xml:space="preserve">. </w:t>
      </w:r>
      <w:r>
        <w:rPr>
          <w:rFonts w:eastAsia="Times New Roman" w:cs="Arial" w:ascii="Arial" w:hAnsi="Arial"/>
          <w:b/>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color w:val="000000"/>
          <w:sz w:val="24"/>
          <w:szCs w:val="24"/>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ечение недели приготовить проект и выступить с ним на классном час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Размножение и развитие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размножением и развитием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изображать процесс развития животных с помощью моделей, обнаруживать взаимосвязи в живой природе; узнают, как развиваются и размно</w:t>
        <w:softHyphen/>
        <w:t>жаются животные.</w:t>
      </w:r>
    </w:p>
    <w:p>
      <w:pPr>
        <w:pStyle w:val="Normal"/>
        <w:shd w:fill="FFFFFF" w:val="clear"/>
        <w:autoSpaceDE w:val="false"/>
        <w:spacing w:lineRule="auto" w:line="240" w:before="0" w:after="0"/>
        <w:jc w:val="center"/>
        <w:rPr>
          <w:rFonts w:ascii="Times New Roman" w:hAnsi="Times New Roman" w:cs="Times New Roman"/>
          <w:b/>
          <w:b/>
        </w:rPr>
      </w:pPr>
      <w:r>
        <w:rPr>
          <w:rFonts w:eastAsia="Times New Roman" w:cs="Arial" w:ascii="Arial" w:hAnsi="Arial"/>
          <w:b/>
          <w:color w:val="000000"/>
        </w:rPr>
        <w:t>Ход урока</w:t>
      </w:r>
    </w:p>
    <w:p>
      <w:pPr>
        <w:pStyle w:val="Normal"/>
        <w:shd w:fill="FFFFFF" w:val="clear"/>
        <w:autoSpaceDE w:val="false"/>
        <w:spacing w:lineRule="auto" w:line="240" w:before="0" w:after="0"/>
        <w:jc w:val="both"/>
        <w:rPr>
          <w:rFonts w:ascii="Times New Roman" w:hAnsi="Times New Roman" w:cs="Times New Roman"/>
          <w:b/>
          <w:b/>
        </w:rPr>
      </w:pPr>
      <w:r>
        <w:rPr>
          <w:rFonts w:cs="Arial" w:ascii="Arial" w:hAnsi="Arial"/>
          <w:b/>
          <w:color w:val="000000"/>
          <w:lang w:val="en-US"/>
        </w:rPr>
        <w:t>I</w:t>
      </w:r>
      <w:r>
        <w:rPr>
          <w:rFonts w:cs="Arial" w:ascii="Arial" w:hAnsi="Arial"/>
          <w:b/>
          <w:color w:val="000000"/>
        </w:rPr>
        <w:t xml:space="preserve">. </w:t>
      </w:r>
      <w:r>
        <w:rPr>
          <w:rFonts w:eastAsia="Times New Roman" w:cs="Arial" w:ascii="Arial" w:hAnsi="Arial"/>
          <w:b/>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b/>
          <w:b/>
        </w:rPr>
      </w:pPr>
      <w:r>
        <w:rPr>
          <w:rFonts w:cs="Arial" w:ascii="Arial" w:hAnsi="Arial"/>
          <w:b/>
          <w:color w:val="000000"/>
          <w:lang w:val="en-US"/>
        </w:rPr>
        <w:t>II</w:t>
      </w:r>
      <w:r>
        <w:rPr>
          <w:rFonts w:cs="Arial" w:ascii="Arial" w:hAnsi="Arial"/>
          <w:b/>
          <w:color w:val="000000"/>
        </w:rPr>
        <w:t xml:space="preserve">. </w:t>
      </w:r>
      <w:r>
        <w:rPr>
          <w:rFonts w:eastAsia="Times New Roman" w:cs="Arial" w:ascii="Arial" w:hAnsi="Arial"/>
          <w:b/>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числите группы животных по их групповым призн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едставителей каждой из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животных одной группы, но разных ви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Arial" w:ascii="Arial" w:hAnsi="Arial"/>
          <w:color w:val="000000"/>
          <w:sz w:val="24"/>
          <w:szCs w:val="24"/>
          <w:lang w:val="en-US"/>
        </w:rPr>
        <w:t>III</w:t>
      </w:r>
      <w:r>
        <w:rPr>
          <w:rFonts w:cs="Arial" w:ascii="Arial" w:hAnsi="Arial"/>
          <w:color w:val="000000"/>
          <w:sz w:val="24"/>
          <w:szCs w:val="24"/>
        </w:rPr>
        <w:t xml:space="preserve">. </w:t>
      </w:r>
      <w:r>
        <w:rPr>
          <w:rFonts w:eastAsia="Times New Roman" w:cs="Arial" w:ascii="Arial" w:hAnsi="Arial"/>
          <w:color w:val="000000"/>
          <w:sz w:val="24"/>
          <w:szCs w:val="24"/>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будем говорить о размножении и развитии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Arial" w:ascii="Arial" w:hAnsi="Arial"/>
          <w:color w:val="000000"/>
          <w:sz w:val="24"/>
          <w:szCs w:val="24"/>
          <w:lang w:val="en-US"/>
        </w:rPr>
        <w:t>IV</w:t>
      </w:r>
      <w:r>
        <w:rPr>
          <w:rFonts w:cs="Arial" w:ascii="Arial" w:hAnsi="Arial"/>
          <w:color w:val="000000"/>
          <w:sz w:val="24"/>
          <w:szCs w:val="24"/>
        </w:rPr>
        <w:t xml:space="preserve">. </w:t>
      </w:r>
      <w:r>
        <w:rPr>
          <w:rFonts w:eastAsia="Times New Roman" w:cs="Arial" w:ascii="Arial" w:hAnsi="Arial"/>
          <w:color w:val="000000"/>
          <w:sz w:val="24"/>
          <w:szCs w:val="24"/>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делятся на 4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на с. 100 план работы вашей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в какой последовательности вы будете выпол</w:t>
        <w:softHyphen/>
        <w:t>нять рабо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зультаты вашей работы занесите в таб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бирают группу животных, по рисункам учебни</w:t>
        <w:softHyphen/>
        <w:t>ка прослеживают, как размножаются и развиваются животные, дополняют сведениями из текста учебника, выступают с сооб</w:t>
        <w:softHyphen/>
        <w:t>щениями о размножении и развитии животных данной группы, полученную информацию заносят в таблицу.)</w:t>
      </w:r>
    </w:p>
    <w:tbl>
      <w:tblPr>
        <w:tblW w:w="10348" w:type="dxa"/>
        <w:jc w:val="left"/>
        <w:tblInd w:w="-7" w:type="dxa"/>
        <w:tblLayout w:type="fixed"/>
        <w:tblCellMar>
          <w:top w:w="0" w:type="dxa"/>
          <w:left w:w="40" w:type="dxa"/>
          <w:bottom w:w="0" w:type="dxa"/>
          <w:right w:w="40" w:type="dxa"/>
        </w:tblCellMar>
      </w:tblPr>
      <w:tblGrid>
        <w:gridCol w:w="1843"/>
        <w:gridCol w:w="2410"/>
        <w:gridCol w:w="6095"/>
      </w:tblGrid>
      <w:tr>
        <w:trPr>
          <w:trHeight w:val="264"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w:t>
            </w:r>
            <w:r>
              <w:rPr>
                <w:rFonts w:eastAsia="Times New Roman" w:cs="Times New Roman" w:ascii="Times New Roman" w:hAnsi="Times New Roman"/>
                <w:color w:val="000000"/>
                <w:sz w:val="24"/>
                <w:szCs w:val="24"/>
              </w:rPr>
              <w:t>руппа животных</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множение</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азвитие</w:t>
            </w:r>
          </w:p>
        </w:tc>
      </w:tr>
      <w:tr>
        <w:trPr>
          <w:trHeight w:val="84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секом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ладывают яйца</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ибо: яйцо — личинка — кукол</w:t>
              <w:softHyphen/>
              <w:t>ка — взрослое насекомое (ба</w:t>
              <w:softHyphen/>
              <w:t>бочка), либо: яйцо — личинка — взрослое насекомое (кузнечик)</w:t>
            </w:r>
          </w:p>
        </w:tc>
      </w:tr>
      <w:tr>
        <w:trPr>
          <w:trHeight w:val="264"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ыб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чут икру</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кра — малек — рыба</w:t>
            </w:r>
          </w:p>
        </w:tc>
      </w:tr>
      <w:tr>
        <w:trPr>
          <w:trHeight w:val="264"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мноводн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чут икру</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кра — головастик — лягушка</w:t>
            </w:r>
          </w:p>
        </w:tc>
      </w:tr>
      <w:tr>
        <w:trPr>
          <w:trHeight w:val="46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смыкаю</w:t>
              <w:softHyphen/>
              <w:t>щиес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ладывают яйца</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йцо — детеныш — взрослое жи</w:t>
              <w:softHyphen/>
              <w:t>вотное</w:t>
            </w:r>
          </w:p>
        </w:tc>
      </w:tr>
      <w:tr>
        <w:trPr>
          <w:trHeight w:val="451"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тиц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ладывают яйца</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йцо — птенец — взрослая птица</w:t>
            </w:r>
          </w:p>
        </w:tc>
      </w:tr>
      <w:tr>
        <w:trPr>
          <w:trHeight w:val="470" w:hRule="atLeas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лекопитаю</w:t>
              <w:softHyphen/>
              <w:t>щ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ждают дете</w:t>
              <w:softHyphen/>
              <w:t>нышей</w:t>
            </w:r>
          </w:p>
        </w:tc>
        <w:tc>
          <w:tcPr>
            <w:tcW w:w="6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теныш — взрослое животное</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ходства и различия в развитии и размножении земноводных и пресмыкающихся, рыб и земноводных, пре</w:t>
        <w:softHyphen/>
        <w:t>смыкающихся и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тличается размножение и развитие млекопитающих от размножения и развития всех других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е ли животные заботятся о своем потомстве? </w:t>
      </w:r>
      <w:r>
        <w:rPr>
          <w:rFonts w:eastAsia="Times New Roman" w:cs="Times New Roman" w:ascii="Times New Roman" w:hAnsi="Times New Roman"/>
          <w:i/>
          <w:iCs/>
          <w:color w:val="000000"/>
          <w:sz w:val="24"/>
          <w:szCs w:val="24"/>
        </w:rPr>
        <w:t>(Нет, не все. Бабочки и лягушки не заботя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как заботятся о птенцах птицы. </w:t>
      </w:r>
      <w:r>
        <w:rPr>
          <w:rFonts w:eastAsia="Times New Roman" w:cs="Times New Roman" w:ascii="Times New Roman" w:hAnsi="Times New Roman"/>
          <w:i/>
          <w:iCs/>
          <w:color w:val="000000"/>
          <w:sz w:val="24"/>
          <w:szCs w:val="24"/>
        </w:rPr>
        <w:t>(Строят гнезда, откладывают яйца, насиживают их, согревая своим теплом. Птенцы рождаются голыми, беспомощными. Родители кор</w:t>
        <w:softHyphen/>
        <w:t>мят их и защищают от вра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кажите, как заботятся о своих детенышах звери. (От</w:t>
        <w:softHyphen/>
        <w:t>веты учеников.)</w:t>
      </w:r>
    </w:p>
    <w:p>
      <w:pPr>
        <w:pStyle w:val="Normal"/>
        <w:shd w:fill="FFFFFF" w:val="clear"/>
        <w:autoSpaceDE w:val="false"/>
        <w:spacing w:lineRule="auto" w:line="240" w:before="0" w:after="0"/>
        <w:jc w:val="both"/>
        <w:rPr>
          <w:rFonts w:ascii="Times New Roman" w:hAnsi="Times New Roman" w:cs="Times New Roman"/>
          <w:b/>
          <w:b/>
        </w:rPr>
      </w:pPr>
      <w:r>
        <w:rPr>
          <w:rFonts w:cs="Arial" w:ascii="Arial" w:hAnsi="Arial"/>
          <w:b/>
          <w:color w:val="000000"/>
          <w:lang w:val="en-US"/>
        </w:rPr>
        <w:t>V</w:t>
      </w:r>
      <w:r>
        <w:rPr>
          <w:rFonts w:cs="Arial" w:ascii="Arial" w:hAnsi="Arial"/>
          <w:b/>
          <w:color w:val="000000"/>
        </w:rPr>
        <w:t xml:space="preserve">. </w:t>
      </w:r>
      <w:r>
        <w:rPr>
          <w:rFonts w:eastAsia="Times New Roman" w:cs="Arial" w:ascii="Arial" w:hAnsi="Arial"/>
          <w:b/>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реке живет ен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шет лапкой он жив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оим хвостиком виля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верху лапки подним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устро он по кочкам ска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пас под корень пряч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среди воды жив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бродушный наш енот.</w:t>
      </w:r>
    </w:p>
    <w:p>
      <w:pPr>
        <w:pStyle w:val="Normal"/>
        <w:shd w:fill="FFFFFF" w:val="clear"/>
        <w:autoSpaceDE w:val="false"/>
        <w:spacing w:lineRule="auto" w:line="240" w:before="0" w:after="0"/>
        <w:jc w:val="both"/>
        <w:rPr>
          <w:rFonts w:ascii="Times New Roman" w:hAnsi="Times New Roman" w:cs="Times New Roman"/>
          <w:b/>
          <w:b/>
        </w:rPr>
      </w:pPr>
      <w:r>
        <w:rPr>
          <w:rFonts w:cs="Arial" w:ascii="Arial" w:hAnsi="Arial"/>
          <w:b/>
          <w:color w:val="000000"/>
          <w:lang w:val="en-US"/>
        </w:rPr>
        <w:t>VI</w:t>
      </w:r>
      <w:r>
        <w:rPr>
          <w:rFonts w:cs="Arial" w:ascii="Arial" w:hAnsi="Arial"/>
          <w:b/>
          <w:color w:val="000000"/>
        </w:rPr>
        <w:t xml:space="preserve">. </w:t>
      </w:r>
      <w:r>
        <w:rPr>
          <w:rFonts w:eastAsia="Times New Roman" w:cs="Arial" w:ascii="Arial" w:hAnsi="Arial"/>
          <w:b/>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Выполнение</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заданий </w:t>
      </w:r>
      <w:r>
        <w:rPr>
          <w:rFonts w:eastAsia="Times New Roman" w:cs="Times New Roman" w:ascii="Times New Roman" w:hAnsi="Times New Roman"/>
          <w:bCs/>
          <w:color w:val="000000"/>
          <w:sz w:val="24"/>
          <w:szCs w:val="24"/>
        </w:rPr>
        <w:t>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4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Отметьте знаком «+» в соответству</w:t>
        <w:softHyphen/>
        <w:t>ющей графе, кто как размножаетс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выполняетс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2 (с. 48-4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Схемы развития каких животных в нем даны? </w:t>
      </w:r>
      <w:r>
        <w:rPr>
          <w:rFonts w:eastAsia="Times New Roman" w:cs="Times New Roman" w:ascii="Times New Roman" w:hAnsi="Times New Roman"/>
          <w:i/>
          <w:iCs/>
          <w:color w:val="000000"/>
          <w:sz w:val="24"/>
          <w:szCs w:val="24"/>
        </w:rPr>
        <w:t>(Бабочки, рыбы, лягушки, ящерицы, утки, ли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йдите в приложении рисунки к данному заданию. Заполни</w:t>
        <w:softHyphen/>
        <w:t>те пропуски в схемах развития. Вырежьте и наклейте рисунк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выполняется 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4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Выполните ег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готовьте модели, показывающие развитие тех животных, которые вам особенно запомнились. Если потребуется, ис</w:t>
        <w:softHyphen/>
        <w:t>правьте ошибки, перемещая детали модел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кто как развивается. Ответьте устно, какие сло</w:t>
        <w:softHyphen/>
        <w:t>ва пропущ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йцо — ... — взрослая птица. </w:t>
      </w:r>
      <w:r>
        <w:rPr>
          <w:rFonts w:eastAsia="Times New Roman" w:cs="Times New Roman" w:ascii="Times New Roman" w:hAnsi="Times New Roman"/>
          <w:i/>
          <w:iCs/>
          <w:color w:val="000000"/>
          <w:sz w:val="24"/>
          <w:szCs w:val="24"/>
        </w:rPr>
        <w:t>(Птене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кринка — ... — взрослая лягушка. </w:t>
      </w:r>
      <w:r>
        <w:rPr>
          <w:rFonts w:eastAsia="Times New Roman" w:cs="Times New Roman" w:ascii="Times New Roman" w:hAnsi="Times New Roman"/>
          <w:i/>
          <w:iCs/>
          <w:color w:val="000000"/>
          <w:sz w:val="24"/>
          <w:szCs w:val="24"/>
        </w:rPr>
        <w:t>(Головаст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 малек — взрослая рыба. </w:t>
      </w:r>
      <w:r>
        <w:rPr>
          <w:rFonts w:eastAsia="Times New Roman" w:cs="Times New Roman" w:ascii="Times New Roman" w:hAnsi="Times New Roman"/>
          <w:i/>
          <w:iCs/>
          <w:color w:val="000000"/>
          <w:sz w:val="24"/>
          <w:szCs w:val="24"/>
        </w:rPr>
        <w:t>(Икри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Яйцо — личинка — ... — бабочка. </w:t>
      </w:r>
      <w:r>
        <w:rPr>
          <w:rFonts w:eastAsia="Times New Roman" w:cs="Times New Roman" w:ascii="Times New Roman" w:hAnsi="Times New Roman"/>
          <w:i/>
          <w:iCs/>
          <w:color w:val="000000"/>
          <w:sz w:val="24"/>
          <w:szCs w:val="24"/>
        </w:rPr>
        <w:t>(Куко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большинство животных откладывают яйца или мечут икру. Звери рождают детенышей и выкармливают их молоком. Развиваясь, потомство превращается во взрослых животных. Многие животные-родители заботятся о своем потомстве.</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множаются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животное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способ его размножения и развития.</w:t>
      </w:r>
    </w:p>
    <w:p>
      <w:pPr>
        <w:pStyle w:val="Normal"/>
        <w:shd w:fill="FFFFFF" w:val="clear"/>
        <w:autoSpaceDE w:val="false"/>
        <w:spacing w:lineRule="auto" w:line="240" w:before="0" w:after="0"/>
        <w:jc w:val="both"/>
        <w:rPr>
          <w:rFonts w:ascii="Times New Roman" w:hAnsi="Times New Roman" w:cs="Times New Roman"/>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00—105, ответить на во</w:t>
        <w:softHyphen/>
        <w:t>просы раздела «Проверь себя» на с. 10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5 (с. 5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Охрана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систематизировать знания об охране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ъяснять, по</w:t>
        <w:softHyphen/>
        <w:t>чему многие животные стали редкими, как нужно охранять живот</w:t>
        <w:softHyphen/>
        <w:t>ных, оценивать поступки людей по отношению к природе, форму</w:t>
        <w:softHyphen/>
        <w:t>лировать правила друзей природы, анализировать, делать вы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распечатки таблицы, текстов; рисунки и фо</w:t>
        <w:softHyphen/>
        <w:t>тографии животных (дятел, ястреб, белка, куница, еж); плакаты и знаки с изображением экологических правил.</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распечатки таблицы.) — Дополни таблицу.</w:t>
      </w:r>
    </w:p>
    <w:tbl>
      <w:tblPr>
        <w:tblW w:w="10206" w:type="dxa"/>
        <w:jc w:val="left"/>
        <w:tblInd w:w="-7" w:type="dxa"/>
        <w:tblLayout w:type="fixed"/>
        <w:tblCellMar>
          <w:top w:w="0" w:type="dxa"/>
          <w:left w:w="40" w:type="dxa"/>
          <w:bottom w:w="0" w:type="dxa"/>
          <w:right w:w="40" w:type="dxa"/>
        </w:tblCellMar>
      </w:tblPr>
      <w:tblGrid>
        <w:gridCol w:w="2127"/>
        <w:gridCol w:w="3685"/>
        <w:gridCol w:w="4394"/>
      </w:tblGrid>
      <w:tr>
        <w:trPr>
          <w:trHeight w:val="28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Группа животных</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змножение</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Развитие</w:t>
            </w:r>
          </w:p>
        </w:tc>
      </w:tr>
      <w:tr>
        <w:trPr>
          <w:trHeight w:val="28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Н</w:t>
            </w:r>
            <w:r>
              <w:rPr>
                <w:rFonts w:eastAsia="Times New Roman" w:cs="Times New Roman" w:ascii="Times New Roman" w:hAnsi="Times New Roman"/>
                <w:color w:val="000000"/>
                <w:sz w:val="24"/>
                <w:szCs w:val="24"/>
              </w:rPr>
              <w:t>асекомы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ладывают яйц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ечут икру</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кра — малек — рыба</w:t>
            </w:r>
          </w:p>
        </w:tc>
      </w:tr>
      <w:tr>
        <w:trPr>
          <w:trHeight w:val="28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мноводны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кра — головастик — лягушка</w:t>
            </w:r>
          </w:p>
        </w:tc>
      </w:tr>
      <w:tr>
        <w:trPr>
          <w:trHeight w:val="49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есмыкаю</w:t>
              <w:softHyphen/>
              <w:t>щиес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ладывают яйц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ткладывают яйц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лекопитающие</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ядом с животным напиши, как оно размножается. (Учитель записывает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бочка-капустниц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щерица —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ухолов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яц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множаются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животное и его способ размножения и разви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заботятся животные о своем потомстве?</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 каждым годом на Земле становится все меньше и меньше животных. Человек отнимает у братьев меньших места обитания, кормовые участки. На численность животных влияют вырубка чесов, вспашка полей, осушение болот, загрязнение рек, морей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океанов. Важно сохранить все виды животных, которые природа создавала в течение долгих миллионов л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будем говорить об охране животных.</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 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Охрана животных</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значение имеют животные для растений? </w:t>
      </w:r>
      <w:r>
        <w:rPr>
          <w:rFonts w:eastAsia="Times New Roman" w:cs="Times New Roman" w:ascii="Times New Roman" w:hAnsi="Times New Roman"/>
          <w:i/>
          <w:iCs/>
          <w:color w:val="000000"/>
          <w:sz w:val="24"/>
          <w:szCs w:val="24"/>
        </w:rPr>
        <w:t>(Без жи</w:t>
        <w:softHyphen/>
        <w:t>вотных растения не смогли бы расселяться и размнож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rPr>
        <w:t xml:space="preserve">Какое значение имеют животные для человека? </w:t>
      </w:r>
      <w:r>
        <w:rPr>
          <w:rFonts w:eastAsia="Times New Roman" w:cs="Times New Roman" w:ascii="Times New Roman" w:hAnsi="Times New Roman"/>
          <w:i/>
          <w:iCs/>
          <w:color w:val="000000"/>
          <w:sz w:val="24"/>
          <w:szCs w:val="24"/>
        </w:rPr>
        <w:t>(Животные восхищают нас своей красотой, дарят нам радость откры</w:t>
        <w:softHyphen/>
        <w:t>тий, учат нас добр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животных, которые находятся в опасности. (От</w:t>
        <w:softHyphen/>
        <w:t>веты уча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 животные внесены в Красную книгу России. Их надо сп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нужна Красная книга? </w:t>
      </w:r>
      <w:r>
        <w:rPr>
          <w:rFonts w:eastAsia="Times New Roman" w:cs="Times New Roman" w:ascii="Times New Roman" w:hAnsi="Times New Roman"/>
          <w:i/>
          <w:iCs/>
          <w:color w:val="000000"/>
          <w:sz w:val="24"/>
          <w:szCs w:val="24"/>
        </w:rPr>
        <w:t>(Она рассказывает о расте</w:t>
        <w:softHyphen/>
        <w:t>ниях и животных, которые находятся в опасности, призыва</w:t>
        <w:softHyphen/>
        <w:t>ет изучать природу, охранять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делают люди для охраны животных? (</w:t>
      </w:r>
      <w:r>
        <w:rPr>
          <w:rFonts w:eastAsia="Times New Roman" w:cs="Times New Roman" w:ascii="Times New Roman" w:hAnsi="Times New Roman"/>
          <w:i/>
          <w:iCs/>
          <w:color w:val="000000"/>
          <w:sz w:val="24"/>
          <w:szCs w:val="24"/>
        </w:rPr>
        <w:t>Создают заповед</w:t>
        <w:softHyphen/>
        <w:t>ники, заказники, национальные па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знакомимся с некоторыми из ни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распечатки текстов о заповедниках. Ученики готовят сообщения и выступ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ронежский заповедник. Это лесной островок в степи, где живет много лисиц, куниц, хорьков, горностаев, косуль, оленей. Но особен</w:t>
        <w:softHyphen/>
        <w:t>но славится заповедник бобрами. В начале века в нашей стране почти не осталось бобров. Их густой мех называли коричневым золотом. Ради этого меха на бобров безжалостно охотились. В дальнейшем охота на этих зверей была запрещена полностью. Их стали разводить в заповедниках и расселять по стране. Сейчас эта работа продолжается. Люди могут быть спокойны за судьбу замечательного звер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риокско-террасном заповеднике, кроме бобров, живут еще лоси, зубры. Когда-то зубр не был редким животным. Но люди вырубали леса, в которых жили эти звери, а на них самих постоянно охотились. И вот зубры стали редкими, а потом... Потом они могли бы навсегда исчезнуть, как исчезли дикие быки и странствующие голуби. Но люди сумели спасти их. Много лет ученые нашей страны и других стран разводили их. Это было очень трудно, но труд не пропал даром. Сейчас зубров, этих краси</w:t>
        <w:softHyphen/>
        <w:t>вейших животных, нередко можно увидеть в заповедниках и зоопар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страханский заповедник создан в 1919 г. В нем обитают пелика</w:t>
        <w:softHyphen/>
        <w:t>ны и цапли. Примерно 100 лет назад во многих странах в моду вошли украшения из птичьих перьев. Модницы платили за шляпки с птичьими перьями огромные деньги. Очень красивыми были перья белых цапель. Как много птиц погибло из-за этой моды! За несколько лет цапель почти не осталось... Только благодаря полному запрету на охоту на них птиц удалось сп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и зубр, и белая цапля, и бобр, и многие другие птицы и звери могли навсегда исчезнуть. Но люди вовремя поняли, какая огромная опасность угрожает этим животным. Поняли и не пожалели сил, чтобы их спаст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Экологические прав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ните, беречь нужно и тех животных, которые не внесены в Красную книгу. Это хорошо вам известные животные: белка, синица, дятел, лягушки, жабы и др. Их жизнь часто зависит от вас, от вашего поведения в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слушаем сообщения об этих животн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фотографии и рисунки, раздает распе</w:t>
        <w:softHyphen/>
        <w:t>чатки текстов о животных. Учащиеся готовят сообщения и высту</w:t>
        <w:softHyphen/>
        <w:t>пают (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вспомним экологические прав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называют правила, а учитель вывешивает плакаты и знаки с названными правил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 разоряй птичьи гнез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 подходи близко к гнездам птиц. По твоим следам их могут отыскать и разорить хищники. Если случайно ока</w:t>
        <w:softHyphen/>
        <w:t>жешься около гнезда, не прикасайся к нему, сразу же уходи. Иначе птицы-родители могут насовсем покинуть гнезд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сли у тебя есть собака, не пускай ее гулять в лесу или парке весной или в начале лета. Она легко может поймать плохо летающих птенцов и беспомощных детенышей звер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 лови и не уноси домой здоровых птенцов и детенышей зверей. В природе о них позаботятся взрослые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Будем подкармливать птиц зимой, а весной с помощью старших будем делать для них дом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е обрывай в лесу паутину и не убивай пау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Не лови бабочек, шмелей, стрекоз и других насеко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Не разоряй гнезда шмелей. Шмели - насекомые, числен</w:t>
        <w:softHyphen/>
        <w:t>ность которых в последнее время резко сократилась. Причи</w:t>
        <w:softHyphen/>
        <w:t>на этого — широкое, неумеренное использование в сельском хозяйстве ядохимикатов, к которым шмели очень чувстви</w:t>
        <w:softHyphen/>
        <w:t>тельны; уничтожение шмелиных гнезд при сенокошении; выжигание сухой травы на лугах. Усугубляет тяжелое по</w:t>
        <w:softHyphen/>
        <w:t>ложение шмелей разорение их гнезд ради меда, который невкусен, или просто ради забав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Не разоряй муравей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Береги лягушек, жаб и их головастиков.</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ачут белочки и зайки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два, три, раз, два, три!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Скачут, скачут на лужайке — ( </w:t>
      </w:r>
      <w:r>
        <w:rPr>
          <w:rFonts w:eastAsia="Times New Roman" w:cs="Times New Roman" w:ascii="Times New Roman" w:hAnsi="Times New Roman"/>
          <w:i/>
          <w:iCs/>
          <w:color w:val="000000"/>
          <w:sz w:val="24"/>
          <w:szCs w:val="24"/>
        </w:rPr>
        <w:t xml:space="preserve">Три прыжка на одной ноге, затем три прыжка на другой.)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Посмотри, посмотри! </w:t>
      </w:r>
      <w:r>
        <w:rPr>
          <w:rFonts w:eastAsia="Times New Roman" w:cs="Times New Roman" w:ascii="Times New Roman" w:hAnsi="Times New Roman"/>
          <w:i/>
          <w:iCs/>
          <w:color w:val="000000"/>
          <w:sz w:val="24"/>
          <w:szCs w:val="24"/>
        </w:rPr>
        <w:t>(Шесть прыжков на двух нога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али — сели, встали — се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Вправо-влево поглядели. </w:t>
      </w:r>
      <w:r>
        <w:rPr>
          <w:rFonts w:eastAsia="Times New Roman" w:cs="Times New Roman" w:ascii="Times New Roman" w:hAnsi="Times New Roman"/>
          <w:i/>
          <w:iCs/>
          <w:color w:val="000000"/>
          <w:sz w:val="24"/>
          <w:szCs w:val="24"/>
        </w:rPr>
        <w:t>(Повороты головы вправо-влево.)</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5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Докажите, что животных нужно ох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значат для вас живот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воих любимых животных. Напишит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5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воздействие человека на природу изображено на рисунках? </w:t>
      </w:r>
      <w:r>
        <w:rPr>
          <w:rFonts w:eastAsia="Times New Roman" w:cs="Times New Roman" w:ascii="Times New Roman" w:hAnsi="Times New Roman"/>
          <w:i/>
          <w:iCs/>
          <w:color w:val="000000"/>
          <w:sz w:val="24"/>
          <w:szCs w:val="24"/>
        </w:rPr>
        <w:t>(Отрицатель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изображено на первом рисунке? </w:t>
      </w:r>
      <w:r>
        <w:rPr>
          <w:rFonts w:eastAsia="Times New Roman" w:cs="Times New Roman" w:ascii="Times New Roman" w:hAnsi="Times New Roman"/>
          <w:i/>
          <w:iCs/>
          <w:color w:val="000000"/>
          <w:sz w:val="24"/>
          <w:szCs w:val="24"/>
        </w:rPr>
        <w:t>(Шум и другое 6еспокой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цифру 6 рядом с первым рисун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остальные задания самостоятельно. Пронуме</w:t>
        <w:softHyphen/>
        <w:t>руйте рисунки.</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3 (с. 5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Почему многие виды диких животных становятся редки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Красная книг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едения о ком туда занос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рисунки в приложении к данному заданию. Вырежьте их и наклейте в соответствующие прямоугольник</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по учебнику, с. 107.)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5(с.5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зашифрованы этими условными зна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эти правила. (После выполнения задания проводитс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Игра «Отгадай животно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Меня называют «полицейский лесов», так как я всегда настороже и даю знак лесным обитателям своим скрипучим голосом о приближении человека гораздо раньше, чем человек увидит меня. Я селюсь в любых лесах, но предпочитаю старые деревья. Гнездо я строю уже в апреле на лиственном или хвойном дереве.  Гнездо очень маленькое и кажется всем ненадеж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таюсь я растительной и животной пищей. А выкармливаю птенцов полевками и маленькими птичками. Я одна из самых опасных врагов маленьких птичек. Я разоряю гнезда, выпиваю и краду яйца, уношу птенцов. Но и от растительной пищи не отка</w:t>
        <w:softHyphen/>
        <w:t>зываюсь. Я очень люблю желуди. Я их не только ем, но и запасаю впрок на зиму. Наберу полный рот, лечу на землю и прячу в щел</w:t>
        <w:softHyphen/>
        <w:t>ку под корнем дерева, в трещину или другое укромное местечко. Рассую я их по разным местам, да часто забываю, куда спрятала. А зимой моими запасами пользуются все кому не лень: и мыши, и белки, и другие птицы. Но и я не остаюсь в долгу — разоряю белкины кладов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я? </w:t>
      </w:r>
      <w:r>
        <w:rPr>
          <w:rFonts w:eastAsia="Times New Roman" w:cs="Times New Roman" w:ascii="Times New Roman" w:hAnsi="Times New Roman"/>
          <w:i/>
          <w:iCs/>
          <w:color w:val="000000"/>
          <w:sz w:val="24"/>
          <w:szCs w:val="24"/>
        </w:rPr>
        <w:t>(Со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ы — хищные собаки. Живем мы группами, которые по своему устройству очень похожи на человеческое общество. Специалист, долго наблюдавший за нами, назвал нашу главную черту — дружелюбие. Мы горячо привязаны к другим членам груп</w:t>
        <w:softHyphen/>
        <w:t>пы, постоянно выражаем свою любовь. Мы очень сплоченный и дисциплинированный коллекти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нас очень чуткие носы. Мы чувствуем запах за 1,5 км. Мы очень выносливы и способны пробежать за день 65—80 км, а в слу</w:t>
        <w:softHyphen/>
        <w:t>чае необходимости можем развить скорость до 55—60 км/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том мы охотимся по ночам, а днем в жару отдыхаем. Зимой, когда пищи мало, охотимся и днем, и ночью. После удачной охоты мы можем съесть по 6 кг мяса. Правда, большую часть мы спрячем про запас. Наевшись, ложимся отдыхать, а иногда по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ди нас не любят. Они объявили нам настоящую войну. И чуть было не победили, да вовремя опомнились, так как ста</w:t>
        <w:softHyphen/>
        <w:t>ли происходить странные вещи. Они стали подвергаться набегам расплодившихся зайцев, оленей, лос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мы? </w:t>
      </w:r>
      <w:r>
        <w:rPr>
          <w:rFonts w:eastAsia="Times New Roman" w:cs="Times New Roman" w:ascii="Times New Roman" w:hAnsi="Times New Roman"/>
          <w:i/>
          <w:iCs/>
          <w:color w:val="000000"/>
          <w:sz w:val="24"/>
          <w:szCs w:val="24"/>
        </w:rPr>
        <w:t>(Вол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видеть меня очень трудно, потому что я любит поспать. Летом сплю весь день, зимой — день и ночь. Лишь изредка про</w:t>
        <w:softHyphen/>
        <w:t>сыпаюсь и брожу по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ой далеко от норы не ухожу: остатки мокрого снега, грязь, ручейки и лужи не располагают меня, аккуратного зверька, к про</w:t>
        <w:softHyphen/>
        <w:t>гул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нней весной я ем разные корни, которые легко вытаскиваю сильными лапами. Отыскиваю в земле и в гнилых пнях разные личинки и червей, ем улиток, ловлю лягушек и мышей и поедаю все, что нахожу. В поисках пищи я легко когтями раскапываю землю. Когти служат и для защиты, но характер у меня мирный, в драку вступаю лишь в самом крайнем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ина моя — около метра, ноги короткие и сильные, с ост</w:t>
        <w:softHyphen/>
        <w:t>рыми когтями. Голова маленькая, а шея длинная. Я — могучий землекоп. В погоне за добычей могу рыть туннель со скоростью больше метра в мину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рагов у меня много: волк, медведь, рысь. В случае опасно</w:t>
        <w:softHyphen/>
        <w:t>сти я рою в норе новые ходы, одновременно забивая землей ход позади себя, и это часто спасает мне жиз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я? </w:t>
      </w:r>
      <w:r>
        <w:rPr>
          <w:rFonts w:eastAsia="Times New Roman" w:cs="Times New Roman" w:ascii="Times New Roman" w:hAnsi="Times New Roman"/>
          <w:i/>
          <w:iCs/>
          <w:color w:val="000000"/>
          <w:sz w:val="24"/>
          <w:szCs w:val="24"/>
        </w:rPr>
        <w:t>( Барсу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Итог. </w:t>
      </w:r>
      <w:r>
        <w:rPr>
          <w:rFonts w:eastAsia="Times New Roman" w:cs="Times New Roman" w:ascii="Times New Roman" w:hAnsi="Times New Roman"/>
          <w:color w:val="000000"/>
          <w:sz w:val="24"/>
          <w:szCs w:val="24"/>
        </w:rPr>
        <w:t>Все эти животные, даже те, которые нам кажутся безо</w:t>
        <w:softHyphen/>
        <w:t>бразными, ужасными, злыми, приносят природе огромную поль</w:t>
        <w:softHyphen/>
        <w:t>зу. Кроме того, все они — живые существа. Вспомните об этом, когда просто так, ради забавы у вас возникнет желание убить куз</w:t>
        <w:softHyphen/>
        <w:t>нечика, подстрелить голубя, бросить камень в беззащитного ко</w:t>
        <w:softHyphen/>
        <w:t>тенка. Помните, что все они - заботливые родители или любящие дети. Даже свирепые хищники становятся добрыми и ласковыми со своими деть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 животные - и травоядные, и хищники — нуждаются в на</w:t>
        <w:softHyphen/>
        <w:t>шей защите. Все в природе находится в равновесии, и только чело</w:t>
        <w:softHyphen/>
        <w:t>век способен нарушить его. По вине человека за последние 300 лет исчезли 63 вида зверей и 94 вида птиц. Люди создали Красную книгу, куда заносят всех исчезающих животных, но продолжают убивать их. Так и хочется крикнуть: «Люди, пожалуйста, помните, что вы — люди! Не убивайте зверей и птиц!»</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06—111, ответить на во</w:t>
        <w:softHyphen/>
        <w:t>просы раздела «Проверь себя» на с. 109.</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 6, 7 (с. 52—5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ые задания: подготовить устные сообщения на темы «Трутовик», «Дрожжи», «Бледная поганка». (См. дополнительный материал к уроку 24.)</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Дят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ятел стремительно подлетает к дереву и садится на него, будто при</w:t>
        <w:softHyphen/>
        <w:t>лепляется. Помогают ему это сделать пальцы лап, направленные по два вперед и назад, и служащий опорой жесткий хвост. Дятел быстро пе</w:t>
        <w:softHyphen/>
        <w:t>редвигается по дереву, простукивая ствол, словно молоточком. Почув</w:t>
        <w:softHyphen/>
        <w:t>ствовав пустоту, он ударяет сильнее. Клюв с размаху пробивает «шахту». Дятел просовывает туда длинный, цепкий, усаженный щетинками язык, и короед оказывается в клюве у дят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таются дятлы насекомыми, живущими в коре и под корой деревь</w:t>
        <w:softHyphen/>
        <w:t>ев, в древесине, на ветках. Дятла называют лесным доктором. Стучит дятел — значит, будут уничтожены насекомые (вредители) и лес будет 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ятел не успокоится, пока не выберет всех вредителей. Своим крепким клювом он несколько дней долбит дерево, пока не получится дупло. Дупла, выдолбленные им, долгие годы служат для гнездования других пт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имой найдет дятел в лесу дерево с расщелиной и устроит в ней свою «кузницу». Таскает туда еловые и сосновые шишки, засовывает их в рас</w:t>
        <w:softHyphen/>
        <w:t>щелину, а потом раздалбливает и достает языком из-под чешуек семена. Расклюет одну шишку, летит за другой. Поэтому на снегу под «кузницей» дятла валяется целая куча пустых шишек. Падают и легкие крылатые семена. Не все их успевает перехватить дятел: часть рассыпается круг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ут и поспевают стаи пичужек, которые подбирают все то, что рас</w:t>
        <w:softHyphen/>
        <w:t>терял дятел.</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сной любит дятел полакомиться соком березы. Делает он это очень аккуратно, не причиняя вреда дереву. Осенью не прочь полакомиться кедровыми ореха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Ястре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стреб отличается от других хищных птиц длинным хвостом и ко</w:t>
        <w:softHyphen/>
        <w:t>роткими закругленными крыльями. Это дерзкая хищная птица, в пылу погони совершенно теряющая голову. Преследуя добычу, ястреб часто залетает в дом, врезается в автомобили, поезда и вертолеты. Все мелкие птицы знают этого беспощадного врага, поэтому стараются скрыться, как только силуэт ястреба появится на горизонте. Некоторые птицы падают па землю и затаиваются, другие в панике забираются в мышиные норы, третьи надеются на свои крылья. Но от ястреба трудно скрыться, и часто он ловит сразу по две пт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нездо ястреб вьет, как правило, на очень высоком дереве в самой чаще леса. Красота постройки, видимо, зависит от настроения хозяина, потому что гнезда бывают и небрежные — просто наваленная беспоря</w:t>
        <w:softHyphen/>
        <w:t>дочная куча хвороста, и очень аккуратные, где каждый прутик бережно подогнан под другой, а дно устлано мхом и листьям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Бе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ку все узнают по ее пушистому, лоснящемуся хвосту длиной более 20 см. Хвост чрезвычайно полезен белке: без него она не смогла бы удер</w:t>
        <w:softHyphen/>
        <w:t>жать равновесия, когда прыгает с ветки на ветку или сидит на верхушке дере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лки предпочитают жить в хвойных лесах, но встречаются они и в смешанных. На землю белки спускаются редко. С приближением холодного времени года они становятся менее активными, а зиму обычно проводят в своих жилищах в состоянии, близком к зимней спячке, лишь время от времени пробуждаясь, чтобы подкрепиться запасами еды, при</w:t>
        <w:softHyphen/>
        <w:t>готовленными летом и осень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белки обычно несколько жилищ. Она устраивает их в дуплах де</w:t>
        <w:softHyphen/>
        <w:t>ревьев, в гнездах, покинутых птицами, либо сооружает из соломы и ве</w:t>
        <w:softHyphen/>
        <w:t>точек где-нибудь в кроне деревьев.</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color w:val="000000"/>
          <w:sz w:val="24"/>
          <w:szCs w:val="24"/>
        </w:rPr>
        <w:t>Эта удивительная при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ногда белка строит гнездо с дверью-ловушкой: она открывается снаружи, но не изнутри, так, чтобы незваный гость оказался заперт в сте</w:t>
        <w:softHyphen/>
        <w:t>нах пустого жилищ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ый враг белок — куница, которая прекрасно лазит и прыгает с дерева на дерево.</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b/>
          <w:bCs/>
          <w:color w:val="000000"/>
          <w:sz w:val="24"/>
          <w:szCs w:val="24"/>
        </w:rPr>
        <w:t>Ку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уница — небольшое млекопитающее, обитает в хвойных и смешан</w:t>
        <w:softHyphen/>
        <w:t>ных лесах. Шерсть у нее коричневая, на горле яркое оранжевое пятно. Подошвы лап тоже поросли шерстью, это ей помогает не мерзнуть на хо</w:t>
        <w:softHyphen/>
        <w:t>лодной земле и бесшумно передвигаться по лес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нем, когда тепло, лесная куница прячется в своем логове или в гу</w:t>
        <w:softHyphen/>
        <w:t>стой растительности, а охотится исключительно по ночам, углубляясь в лесную чащу в поиске мелких грызунов, птиц, белок, зайцев. Долгое время считалось, что охотится она в одиночку, но на самом деле живот</w:t>
        <w:softHyphen/>
        <w:t>ные часто охотятся группами или нападают на добычу вдвоем — самец и сам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сная куница обожает лакомиться ягодами и медом, который добы</w:t>
        <w:softHyphen/>
        <w:t>вает из гнезд диких пчел, с необычайным проворством взбираясь на са</w:t>
        <w:softHyphen/>
        <w:t>мые макушки деревьев. Защищаясь от врагов, куница нередко прижима</w:t>
        <w:softHyphen/>
        <w:t>ется к ветке дерева и затаивается на ней совершенно неподвижно. Если враг подберется слишком близко, она срывается с места и уносится прочь на предельной скорости или сама бросается в атаку, свирепо оскалившись и выпустив свои острые ког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 время брачного сезона самцы дерутся между собой, чтобы завла</w:t>
        <w:softHyphen/>
        <w:t>деть территорией. Такие поединки бывают очень яростными. Нередко в пылу схватки оба противника падают с дерева, на котором она началась, и продолжают драться уже на земле.</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b/>
          <w:bCs/>
          <w:color w:val="000000"/>
          <w:sz w:val="24"/>
          <w:szCs w:val="24"/>
        </w:rPr>
        <w:t>Еж</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вная пища ежа — насеком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жи — очень полезные животные. Они поедают пресмыкающихся животных, улиток и насекомых, которые нарушили бы природное равно</w:t>
        <w:softHyphen/>
        <w:t>весие, если бы у них была возможность беспрепятственно размнож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жа можно встретить на опушках, в перелесках. Сырых мест еж из</w:t>
        <w:softHyphen/>
        <w:t>бегает, а в дождь предпочитает отсиживаться до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ж — единственное животное, которое может подпустить человека близко. Но вовсе не потому, что он такой храбрый. Просто еж плохо видит, больше надеется на свой нюх. А когда ветер дует в противопо</w:t>
        <w:softHyphen/>
        <w:t>ложную от ежа сторону, он не чувствует приближения человека или животн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убегает еж от врагов потому, что у него есть иной способ защиты: почуяв опасность, он сворачивается в клубок и выставляет свои острые твердые иголки. Даже если бы он и попытался убежать, у него все равно ничего бы не получилось: слишком короткие ноги, да и сам он очень неуклюж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о на охоте еж проворен и ловок. Охотится он обычно ночью. Поедает не только насекомых, но и мышей, а также других грызу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пропустит и ядовитую змею гадюку. Он ее не боится, а, наоборот, первым нападает на нее. Яд гадюк на него почти не действу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 рождении у ежат нет колючек, и они совершенно слепые. Прежде всего, мать-ежиха обучает своих ежат быстро сворачиваться в клубок и замирать, не подавая признаков жизни; это их единственный способ защиты от хищников. Однако собаки и лисицы поступают хитро: они сталкивают ежат в воду, заставляя тем самым развернуться и под</w:t>
        <w:softHyphen/>
        <w:t>ставить им незащищенное брюшко: ведь колючки у ежат растут только па спине и на бок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мерно через неделю ежата становятся достаточно взрослыми, чтобы покинуть гнездо, оборудованное в дупле поваленного дерева, или норку, вырытую у реки и устланную листьями и солом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В царстве гри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размножением и развитием гри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ъяснять строение грибов, их значение в природе и в жизни людей, разли</w:t>
        <w:softHyphen/>
        <w:t>чать съедобные и несъедобные грибы, правильно собирать 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рисунки грибов (грибная капуста, гриб-баран, трутовик разветвленный, диктиофора сдвоенная).</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ндивидуально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 цепь питания.</w:t>
      </w:r>
    </w:p>
    <w:p>
      <w:pPr>
        <w:pStyle w:val="Normal"/>
        <w:shd w:fill="FFFFFF" w:val="clear"/>
        <w:autoSpaceDE w:val="false"/>
        <w:spacing w:lineRule="auto" w:line="240" w:before="0" w:after="0"/>
        <w:jc w:val="both"/>
        <w:rPr/>
      </w:pPr>
      <w:r>
        <mc:AlternateContent>
          <mc:Choice Requires="wps">
            <w:drawing>
              <wp:anchor behindDoc="0" distT="0" distB="0" distL="19685" distR="19685" simplePos="0" locked="0" layoutInCell="0" allowOverlap="1" relativeHeight="3">
                <wp:simplePos x="0" y="0"/>
                <wp:positionH relativeFrom="column">
                  <wp:posOffset>804545</wp:posOffset>
                </wp:positionH>
                <wp:positionV relativeFrom="paragraph">
                  <wp:posOffset>99060</wp:posOffset>
                </wp:positionV>
                <wp:extent cx="19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3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4">
                <wp:simplePos x="0" y="0"/>
                <wp:positionH relativeFrom="column">
                  <wp:posOffset>1517015</wp:posOffset>
                </wp:positionH>
                <wp:positionV relativeFrom="paragraph">
                  <wp:posOffset>99060</wp:posOffset>
                </wp:positionV>
                <wp:extent cx="1803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4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5">
                <wp:simplePos x="0" y="0"/>
                <wp:positionH relativeFrom="column">
                  <wp:posOffset>2622550</wp:posOffset>
                </wp:positionH>
                <wp:positionV relativeFrom="paragraph">
                  <wp:posOffset>99060</wp:posOffset>
                </wp:positionV>
                <wp:extent cx="1701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5pt;margin-top:7.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4"/>
          <w:szCs w:val="24"/>
        </w:rPr>
        <w:t xml:space="preserve">Растения            жуки          поползень          ... </w:t>
      </w:r>
      <w:r>
        <w:rPr>
          <w:rFonts w:eastAsia="Times New Roman" w:cs="Times New Roman" w:ascii="Times New Roman" w:hAnsi="Times New Roman"/>
          <w:i/>
          <w:iCs/>
          <w:color w:val="000000"/>
          <w:sz w:val="24"/>
          <w:szCs w:val="24"/>
        </w:rPr>
        <w:t xml:space="preserve">(ястреб). </w:t>
      </w:r>
    </w:p>
    <w:p>
      <w:pPr>
        <w:pStyle w:val="Normal"/>
        <w:shd w:fill="FFFFFF" w:val="clear"/>
        <w:autoSpaceDE w:val="false"/>
        <w:spacing w:lineRule="auto" w:line="240" w:before="0" w:after="0"/>
        <w:jc w:val="both"/>
        <w:rPr/>
      </w:pPr>
      <w:r>
        <mc:AlternateContent>
          <mc:Choice Requires="wps">
            <w:drawing>
              <wp:anchor behindDoc="0" distT="0" distB="0" distL="0" distR="0" simplePos="0" locked="0" layoutInCell="0" allowOverlap="1" relativeHeight="6">
                <wp:simplePos x="0" y="0"/>
                <wp:positionH relativeFrom="column">
                  <wp:posOffset>389890</wp:posOffset>
                </wp:positionH>
                <wp:positionV relativeFrom="paragraph">
                  <wp:posOffset>117475</wp:posOffset>
                </wp:positionV>
                <wp:extent cx="2654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91310</wp:posOffset>
                </wp:positionH>
                <wp:positionV relativeFrom="paragraph">
                  <wp:posOffset>117475</wp:posOffset>
                </wp:positionV>
                <wp:extent cx="2336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3pt;margin-top:9.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4"/>
          <w:szCs w:val="24"/>
        </w:rPr>
        <w:t xml:space="preserve">Дуб             ... </w:t>
      </w:r>
      <w:r>
        <w:rPr>
          <w:rFonts w:eastAsia="Times New Roman" w:cs="Times New Roman" w:ascii="Times New Roman" w:hAnsi="Times New Roman"/>
          <w:i/>
          <w:iCs/>
          <w:color w:val="000000"/>
          <w:sz w:val="24"/>
          <w:szCs w:val="24"/>
        </w:rPr>
        <w:t xml:space="preserve">(мышь)                </w:t>
      </w:r>
      <w:r>
        <w:rPr>
          <w:rFonts w:eastAsia="Times New Roman" w:cs="Times New Roman" w:ascii="Times New Roman" w:hAnsi="Times New Roman"/>
          <w:color w:val="000000"/>
          <w:sz w:val="24"/>
          <w:szCs w:val="24"/>
        </w:rPr>
        <w:t xml:space="preserve">сова. </w:t>
      </w:r>
    </w:p>
    <w:p>
      <w:pPr>
        <w:pStyle w:val="Normal"/>
        <w:shd w:fill="FFFFFF" w:val="clear"/>
        <w:autoSpaceDE w:val="false"/>
        <w:spacing w:lineRule="auto" w:line="240" w:before="0" w:after="0"/>
        <w:jc w:val="both"/>
        <w:rPr>
          <w:rFonts w:ascii="Times New Roman" w:hAnsi="Times New Roman" w:cs="Times New Roman"/>
          <w:sz w:val="24"/>
          <w:szCs w:val="24"/>
        </w:rPr>
      </w:pPr>
      <w:r>
        <mc:AlternateContent>
          <mc:Choice Requires="wps">
            <w:drawing>
              <wp:anchor behindDoc="0" distT="0" distB="0" distL="3175" distR="3175" simplePos="0" locked="0" layoutInCell="0" allowOverlap="1" relativeHeight="8">
                <wp:simplePos x="0" y="0"/>
                <wp:positionH relativeFrom="column">
                  <wp:posOffset>655320</wp:posOffset>
                </wp:positionH>
                <wp:positionV relativeFrom="paragraph">
                  <wp:posOffset>114935</wp:posOffset>
                </wp:positionV>
                <wp:extent cx="22352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6pt;margin-top: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91310</wp:posOffset>
                </wp:positionH>
                <wp:positionV relativeFrom="paragraph">
                  <wp:posOffset>114935</wp:posOffset>
                </wp:positionV>
                <wp:extent cx="29781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3pt;margin-top:9.0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sz w:val="24"/>
          <w:szCs w:val="24"/>
        </w:rPr>
        <w:t xml:space="preserve">Дерево               глухарь          ... </w:t>
      </w:r>
      <w:r>
        <w:rPr>
          <w:rFonts w:eastAsia="Times New Roman" w:cs="Times New Roman" w:ascii="Times New Roman" w:hAnsi="Times New Roman"/>
          <w:i/>
          <w:iCs/>
          <w:color w:val="000000"/>
          <w:sz w:val="24"/>
          <w:szCs w:val="24"/>
        </w:rPr>
        <w:t>(ку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какая бывает природа. </w:t>
      </w:r>
      <w:r>
        <w:rPr>
          <w:rFonts w:eastAsia="Times New Roman" w:cs="Times New Roman" w:ascii="Times New Roman" w:hAnsi="Times New Roman"/>
          <w:i/>
          <w:iCs/>
          <w:color w:val="000000"/>
          <w:sz w:val="24"/>
          <w:szCs w:val="24"/>
        </w:rPr>
        <w:t>(Живая и нежив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тносится к неживой природе? </w:t>
      </w:r>
      <w:r>
        <w:rPr>
          <w:rFonts w:eastAsia="Times New Roman" w:cs="Times New Roman" w:ascii="Times New Roman" w:hAnsi="Times New Roman"/>
          <w:i/>
          <w:iCs/>
          <w:color w:val="000000"/>
          <w:sz w:val="24"/>
          <w:szCs w:val="24"/>
        </w:rPr>
        <w:t>(Вода, воздух, Солнце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то относится к живой природе? </w:t>
      </w:r>
      <w:r>
        <w:rPr>
          <w:rFonts w:eastAsia="Times New Roman" w:cs="Times New Roman" w:ascii="Times New Roman" w:hAnsi="Times New Roman"/>
          <w:i/>
          <w:iCs/>
          <w:color w:val="000000"/>
          <w:sz w:val="24"/>
          <w:szCs w:val="24"/>
        </w:rPr>
        <w:t>(Животные, растения, грибы, микроорганизмы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изнаки жизни. </w:t>
      </w:r>
      <w:r>
        <w:rPr>
          <w:rFonts w:eastAsia="Times New Roman" w:cs="Times New Roman" w:ascii="Times New Roman" w:hAnsi="Times New Roman"/>
          <w:i/>
          <w:iCs/>
          <w:color w:val="000000"/>
          <w:sz w:val="24"/>
          <w:szCs w:val="24"/>
        </w:rPr>
        <w:t>(Питание, движение, дыхание, рост и развитие, смер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животных России, занесенных в Красную книгу, вы приготовили сообщени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слушиваются выступления нескольких учеников. Учитель устраивает выставку плакатов на тему «Берегите животны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 под шапкою цвет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ноге стою од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меня свои повад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Я всегда играю в прятки. </w:t>
      </w:r>
      <w:r>
        <w:rPr>
          <w:rFonts w:eastAsia="Times New Roman" w:cs="Times New Roman" w:ascii="Times New Roman" w:hAnsi="Times New Roman"/>
          <w:i/>
          <w:iCs/>
          <w:color w:val="000000"/>
          <w:sz w:val="24"/>
          <w:szCs w:val="24"/>
        </w:rPr>
        <w:t>(Гриб.)</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 царстве грибо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рибы, которые вы зна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color w:val="000000"/>
          <w:sz w:val="24"/>
          <w:szCs w:val="24"/>
        </w:rPr>
        <w:t>Чем</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интересны грибы? </w:t>
      </w:r>
      <w:r>
        <w:rPr>
          <w:rFonts w:eastAsia="Times New Roman" w:cs="Times New Roman" w:ascii="Times New Roman" w:hAnsi="Times New Roman"/>
          <w:i/>
          <w:iCs/>
          <w:color w:val="000000"/>
          <w:sz w:val="24"/>
          <w:szCs w:val="24"/>
        </w:rPr>
        <w:t>(Это особая группа живой природы, которая не относится ни к растениям, ни к животны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исует на доске схему.)</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3797935" cy="83439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
                    <a:srcRect l="-4" t="-16" r="-4" b="-16"/>
                    <a:stretch>
                      <a:fillRect/>
                    </a:stretch>
                  </pic:blipFill>
                  <pic:spPr bwMode="auto">
                    <a:xfrm>
                      <a:off x="0" y="0"/>
                      <a:ext cx="3797935" cy="834390"/>
                    </a:xfrm>
                    <a:prstGeom prst="rect">
                      <a:avLst/>
                    </a:prstGeom>
                  </pic:spPr>
                </pic:pic>
              </a:graphicData>
            </a:graphic>
          </wp:inline>
        </w:drawing>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ибы — удивительнейшие из живых существ, населяющих нашу планету. Существует 120 тыс. разновидностей грибов. При этом для человека важны примерно 500 видов: более 300 опасны, а остальные используются в различных цел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ибы имеют исключительно большое значение для человека. Почти 150 представителей этого царства употребляется людьми в пищу. Высокопитательные плодовые тела шляпочных грибов содержат витамины, белки и прочие полезные вещ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ногие грибы очень «дружат» с определенными деревьями и кустарниками и обычно селятся под ними. Так, белый гриб мы чаще находим в ельниках, сосновых борах, в дубовых и березовых лесах. Рыжики — под соснами и елями. Подосиновики — под оси</w:t>
        <w:softHyphen/>
        <w:t>ной. Такая «дружба» выгодна и грибу, и дереву. Грибница гриба оплетает корни деревьев и получает от них готовый сахар. Гриб же дает дереву питательные вещества, которые он берет из поч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ибы довольно быстро заселяют пни, оставшиеся после вы</w:t>
        <w:softHyphen/>
        <w:t>рубки, валежник. Эти грибы — лесные санитары. Они перераба</w:t>
        <w:softHyphen/>
        <w:t>тывают мертвую древесину и очищают ле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112—11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частей состоит гриб? </w:t>
      </w:r>
      <w:r>
        <w:rPr>
          <w:rFonts w:eastAsia="Times New Roman" w:cs="Times New Roman" w:ascii="Times New Roman" w:hAnsi="Times New Roman"/>
          <w:i/>
          <w:iCs/>
          <w:color w:val="000000"/>
          <w:sz w:val="24"/>
          <w:szCs w:val="24"/>
        </w:rPr>
        <w:t xml:space="preserve">(Из шляпки, ножки, грибницы.) </w:t>
      </w:r>
      <w:r>
        <w:rPr>
          <w:rFonts w:eastAsia="Times New Roman" w:cs="Times New Roman" w:ascii="Times New Roman" w:hAnsi="Times New Roman"/>
          <w:color w:val="000000"/>
          <w:sz w:val="24"/>
          <w:szCs w:val="24"/>
        </w:rPr>
        <w:t>(Учитель рисует на доске схему строения гриба. Ученики по</w:t>
        <w:softHyphen/>
        <w:t>казывают на ней все части гриб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грибница? </w:t>
      </w:r>
      <w:r>
        <w:rPr>
          <w:rFonts w:eastAsia="Times New Roman" w:cs="Times New Roman" w:ascii="Times New Roman" w:hAnsi="Times New Roman"/>
          <w:i/>
          <w:iCs/>
          <w:color w:val="000000"/>
          <w:sz w:val="24"/>
          <w:szCs w:val="24"/>
        </w:rPr>
        <w:t>(Подземная часть гриб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она служит? </w:t>
      </w:r>
      <w:r>
        <w:rPr>
          <w:rFonts w:eastAsia="Times New Roman" w:cs="Times New Roman" w:ascii="Times New Roman" w:hAnsi="Times New Roman"/>
          <w:i/>
          <w:iCs/>
          <w:color w:val="000000"/>
          <w:sz w:val="24"/>
          <w:szCs w:val="24"/>
        </w:rPr>
        <w:t>(Она всасывает из почвы воду с рас</w:t>
        <w:softHyphen/>
        <w:t>творенными в ней питательными веществ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у способствуют грибы? </w:t>
      </w:r>
      <w:r>
        <w:rPr>
          <w:rFonts w:eastAsia="Times New Roman" w:cs="Times New Roman" w:ascii="Times New Roman" w:hAnsi="Times New Roman"/>
          <w:i/>
          <w:iCs/>
          <w:color w:val="000000"/>
          <w:sz w:val="24"/>
          <w:szCs w:val="24"/>
        </w:rPr>
        <w:t>(Разрушению остатков организ</w:t>
        <w:softHyphen/>
        <w:t>мов и образованию перегно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многие грибы тесно связаны с деревьями? </w:t>
      </w:r>
      <w:r>
        <w:rPr>
          <w:rFonts w:eastAsia="Times New Roman" w:cs="Times New Roman" w:ascii="Times New Roman" w:hAnsi="Times New Roman"/>
          <w:i/>
          <w:iCs/>
          <w:color w:val="000000"/>
          <w:sz w:val="24"/>
          <w:szCs w:val="24"/>
        </w:rPr>
        <w:t>(Нити грибницы помогают корням деревьев всасывать из почвы воду и соли, а от растений получают питательные веществ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i/>
          <w:iCs/>
          <w:color w:val="000000"/>
          <w:sz w:val="24"/>
          <w:szCs w:val="24"/>
        </w:rPr>
        <w:t>Грибы из Красной книги Росс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рисунки гриб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84 г. в Красную книгу нашей страны впервые было зане</w:t>
        <w:softHyphen/>
        <w:t>сено 20 видов грибов. Многие из них еще растут в заповедниках и заказниках, где сбор их запрещен. Но в других местах эти грибы встречаются крайне редко. Все они, как правило, имеют необыч</w:t>
        <w:softHyphen/>
        <w:t>ный вид: причудливую окраску, форму или большие разме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Грибная капуста </w:t>
      </w:r>
      <w:r>
        <w:rPr>
          <w:rFonts w:eastAsia="Times New Roman" w:cs="Times New Roman" w:ascii="Times New Roman" w:hAnsi="Times New Roman"/>
          <w:color w:val="000000"/>
          <w:sz w:val="24"/>
          <w:szCs w:val="24"/>
        </w:rPr>
        <w:t>— это чудо грибного мира своим внешним видом действительно напоминает капусту. Только растет она не в огороде, а у подножия хвойных деревьев. От малозаметной толстой ножки отходят волнистые, плотно прижатые друг к дру</w:t>
        <w:softHyphen/>
        <w:t>гу лопасти, по краю сильно извилистые, желтоватого цвета. Они очень напоминают курчавые листочки петрушки или морские водоросли. Удивительный гриб имеет форму шара диаметром до 35 см и массой до 10 к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елика грибная капуста, а </w:t>
      </w:r>
      <w:r>
        <w:rPr>
          <w:rFonts w:eastAsia="Times New Roman" w:cs="Times New Roman" w:ascii="Times New Roman" w:hAnsi="Times New Roman"/>
          <w:b/>
          <w:bCs/>
          <w:color w:val="000000"/>
          <w:sz w:val="24"/>
          <w:szCs w:val="24"/>
        </w:rPr>
        <w:t xml:space="preserve">гриб-баран </w:t>
      </w:r>
      <w:r>
        <w:rPr>
          <w:rFonts w:eastAsia="Times New Roman" w:cs="Times New Roman" w:ascii="Times New Roman" w:hAnsi="Times New Roman"/>
          <w:color w:val="000000"/>
          <w:sz w:val="24"/>
          <w:szCs w:val="24"/>
        </w:rPr>
        <w:t>еще больше. Если вам очень повезет, то в конце лета у основания стволов и пней старых лиственных деревьев вы сможете встретить «грибной куст» с силь</w:t>
        <w:softHyphen/>
        <w:t>ным приятным запахом. Гриб-то один, а «веточек» с кудрявыми шляпками у него великое множество. На одном экземпляре гриба насчитывается до 200 шляпок. Плодовое тело взрослого гриба дости</w:t>
        <w:softHyphen/>
        <w:t>гает 50—80 см в диаметре, масса 10 кг и более. А вся эта громадина вырастает за каких-то 8—10 дней. Найдет удачливый грибник такой «букет» — и можно домой идти с богатой добычей. Гриб-то съедоб</w:t>
        <w:softHyphen/>
        <w:t>ный, только как его донести? Нив какую корзину не помести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Трутовик разветвленный </w:t>
      </w:r>
      <w:r>
        <w:rPr>
          <w:rFonts w:eastAsia="Times New Roman" w:cs="Times New Roman" w:ascii="Times New Roman" w:hAnsi="Times New Roman"/>
          <w:color w:val="000000"/>
          <w:sz w:val="24"/>
          <w:szCs w:val="24"/>
        </w:rPr>
        <w:t>— съедобный гриб-великан. Шар диа</w:t>
        <w:softHyphen/>
        <w:t>метром до 50 см состоит из многочисленных белых ножек, со</w:t>
        <w:softHyphen/>
        <w:t>единенных друг с другом в центре. Каждая поддерживает шляпку размером 1,5—4 см светло-коричневого или серовато-коричневого цвета. Плоские шляпки с небольшим углублением в центре плот</w:t>
        <w:softHyphen/>
        <w:t>но прижаты друг к другу. Если отломить кусочек молодого гриба, почувствуется запах укроп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Диктиофора сдвоенная (сетконоска) </w:t>
      </w:r>
      <w:r>
        <w:rPr>
          <w:rFonts w:eastAsia="Times New Roman" w:cs="Times New Roman" w:ascii="Times New Roman" w:hAnsi="Times New Roman"/>
          <w:color w:val="000000"/>
          <w:sz w:val="24"/>
          <w:szCs w:val="24"/>
        </w:rPr>
        <w:t>— из яйца вырастает гряз</w:t>
        <w:softHyphen/>
        <w:t>новато-белая ножка высотой до 20 см с маленькой конической оливково-зеленой шляпкой, слизистой в зрелом возрасте. Самое  примечательное у этого гриба — сетчатое покрывало, которое от</w:t>
        <w:softHyphen/>
        <w:t>ходит от места соединения шляпки с ножкой. Покрывало прикры</w:t>
        <w:softHyphen/>
        <w:t>вает половину или даже всю ножку, за что, несмотря на неприят</w:t>
        <w:softHyphen/>
        <w:t>ный запах, диктиофоре сдвоенной дано романтическое название «дама с вуал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Съедобные </w:t>
      </w:r>
      <w:r>
        <w:rPr>
          <w:rFonts w:eastAsia="Times New Roman" w:cs="Times New Roman" w:ascii="Times New Roman" w:hAnsi="Times New Roman"/>
          <w:bCs/>
          <w:i/>
          <w:iCs/>
          <w:color w:val="000000"/>
          <w:sz w:val="24"/>
          <w:szCs w:val="24"/>
        </w:rPr>
        <w:t>и</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несъедобные </w:t>
      </w:r>
      <w:r>
        <w:rPr>
          <w:rFonts w:eastAsia="Times New Roman" w:cs="Times New Roman" w:ascii="Times New Roman" w:hAnsi="Times New Roman"/>
          <w:bCs/>
          <w:i/>
          <w:iCs/>
          <w:color w:val="000000"/>
          <w:sz w:val="24"/>
          <w:szCs w:val="24"/>
        </w:rPr>
        <w:t>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грибы? </w:t>
      </w:r>
      <w:r>
        <w:rPr>
          <w:rFonts w:eastAsia="Times New Roman" w:cs="Times New Roman" w:ascii="Times New Roman" w:hAnsi="Times New Roman"/>
          <w:i/>
          <w:iCs/>
          <w:color w:val="000000"/>
          <w:sz w:val="24"/>
          <w:szCs w:val="24"/>
        </w:rPr>
        <w:t>(На съедобные и несъедоб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ъедобные 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несъедобные 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зличить съедобные и несъедобные 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ьзуясь текстом учебника на с. 114, сравните съедобные и несъедобные грибы. Запомните их отличительные при</w:t>
        <w:softHyphen/>
        <w:t>зна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Работа ведется в парах.)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авила сбора гри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из вас ходил в лес за гриб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главное правило грибника вы знаете? </w:t>
      </w:r>
      <w:r>
        <w:rPr>
          <w:rFonts w:eastAsia="Times New Roman" w:cs="Times New Roman" w:ascii="Times New Roman" w:hAnsi="Times New Roman"/>
          <w:i/>
          <w:iCs/>
          <w:color w:val="000000"/>
          <w:sz w:val="24"/>
          <w:szCs w:val="24"/>
        </w:rPr>
        <w:t>(Нельзя брать гриб, который не зна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амые ядовитые грибы. </w:t>
      </w:r>
      <w:r>
        <w:rPr>
          <w:rFonts w:eastAsia="Times New Roman" w:cs="Times New Roman" w:ascii="Times New Roman" w:hAnsi="Times New Roman"/>
          <w:i/>
          <w:iCs/>
          <w:color w:val="000000"/>
          <w:sz w:val="24"/>
          <w:szCs w:val="24"/>
        </w:rPr>
        <w:t>(Бледная поганка, мухомор, поган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узнать самый ядовитый гриб — бледную поганку? </w:t>
      </w:r>
      <w:r>
        <w:rPr>
          <w:rFonts w:eastAsia="Times New Roman" w:cs="Times New Roman" w:ascii="Times New Roman" w:hAnsi="Times New Roman"/>
          <w:i/>
          <w:iCs/>
          <w:color w:val="000000"/>
          <w:sz w:val="24"/>
          <w:szCs w:val="24"/>
        </w:rPr>
        <w:t>(Ее отличительные признаки — кольцо на ножке, «чашечка» у ос</w:t>
        <w:softHyphen/>
        <w:t>нования и белый цвет пластинок шляп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меры предосторожности нужно принять, чтоб в ва</w:t>
        <w:softHyphen/>
        <w:t>шей корзинке не оказалось ядовитых грибов? Давайте со</w:t>
        <w:softHyphen/>
        <w:t>ставим памят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 бери неизвестные тебе грибы, не употребляй их в пищу и не пробуй на вкус в сыром вид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гриб тебе незнаком, спроси у более опытных гриб</w:t>
        <w:softHyphen/>
        <w:t>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риб надо срезать нож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икогда не собирай и не ешь те грибы, которые у основания ножки имеют клубневидное утолщение, окруженное обо</w:t>
        <w:softHyphen/>
        <w:t>лочкой (как, например, у мухомора), и не пробуй их на вку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ридя домой, еще раз пересмотри все грибы: может, в лесу ты что-то не замети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е собирай и не ешь перезрелые, ослизлые, червивые, ис</w:t>
        <w:softHyphen/>
        <w:t>порченные 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Если сомневаешься, съедобен ли этот гриб, — лучше его не бр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правила сбора грибов на с. 11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нашу памятк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ступают с устными сообщениями на темы «Тру</w:t>
        <w:softHyphen/>
        <w:t>товик», «Дрожжи», «Бледная поган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лез опенок на пен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стоял один ден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зко наклоняе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ляпу к солнышку потян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ще выше стан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бежали тут ребятки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нконогие опя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и вместе наклоня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ужно к солнцу поднима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огда пришел грибник,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все в корзину прыг!</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5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схему строения гриба. Подпишите его части. (После выполнения задания проводится взаимопроверк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по учебник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 Назовите гри</w:t>
        <w:softHyphen/>
        <w:t>бы, которые изображен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и занесены в Красную книг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рисунок этих грибов в учебнике на с. 113. Рас</w:t>
        <w:softHyphen/>
        <w:t>красьте грибы в рабочей тетрад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е грибы занесены в Красную книг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3(с.5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Запишите по три примера съедобных и несъедобных гриб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а «Доскажи словечк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ень в гости к нам пришла, Лес раскрасив не спеша. А в траве пошли грибы — Их назвать поможешь 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Этот гриб живет под елью, Под ее огромной тенью, Мудрый бородач, старик, Житель бора — ... </w:t>
      </w:r>
      <w:r>
        <w:rPr>
          <w:rFonts w:eastAsia="Times New Roman" w:cs="Times New Roman" w:ascii="Times New Roman" w:hAnsi="Times New Roman"/>
          <w:i/>
          <w:iCs/>
          <w:color w:val="000000"/>
          <w:sz w:val="24"/>
          <w:szCs w:val="24"/>
        </w:rPr>
        <w:t>(боровик).</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омкий красочный гриб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брал мягкий угол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принцесса Белоснеж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ас встречает... </w:t>
      </w:r>
      <w:r>
        <w:rPr>
          <w:rFonts w:eastAsia="Times New Roman" w:cs="Times New Roman" w:ascii="Times New Roman" w:hAnsi="Times New Roman"/>
          <w:i/>
          <w:iCs/>
          <w:color w:val="000000"/>
          <w:sz w:val="24"/>
          <w:szCs w:val="24"/>
        </w:rPr>
        <w:t>(сыроеж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редь сосенок, среди ел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рос крепенький ребен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 от шляпки до штаниш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Ярко-рыжий. Это... </w:t>
      </w:r>
      <w:r>
        <w:rPr>
          <w:rFonts w:eastAsia="Times New Roman" w:cs="Times New Roman" w:ascii="Times New Roman" w:hAnsi="Times New Roman"/>
          <w:i/>
          <w:iCs/>
          <w:color w:val="000000"/>
          <w:sz w:val="24"/>
          <w:szCs w:val="24"/>
        </w:rPr>
        <w:t>(рыж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шляпе розовой мохнат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не выглядит растяп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удто плюшевое уш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Для соления... </w:t>
      </w:r>
      <w:r>
        <w:rPr>
          <w:rFonts w:eastAsia="Times New Roman" w:cs="Times New Roman" w:ascii="Times New Roman" w:hAnsi="Times New Roman"/>
          <w:i/>
          <w:iCs/>
          <w:color w:val="000000"/>
          <w:sz w:val="24"/>
          <w:szCs w:val="24"/>
        </w:rPr>
        <w:t>(волну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короткой полной нож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 поднялся у дорож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 его наводит грусть,</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Но хорош в соленье ... </w:t>
      </w:r>
      <w:r>
        <w:rPr>
          <w:rFonts w:eastAsia="Times New Roman" w:cs="Times New Roman" w:ascii="Times New Roman" w:hAnsi="Times New Roman"/>
          <w:i/>
          <w:iCs/>
          <w:color w:val="000000"/>
          <w:sz w:val="24"/>
          <w:szCs w:val="24"/>
        </w:rPr>
        <w:t xml:space="preserve">(груздь). </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Л. Герасимо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ак, грибы, которые мы обычно встречаем в лесу, состоят из шляпки, ножки и грибницы. Грибы играют большую роль в жиз</w:t>
        <w:softHyphen/>
        <w:t xml:space="preserve">ни леса. К ним надо относиться бережно. Некоторые виды грибов занесены в Красную книгу России. Собирая грибы, нужно быть внимательным, чтобы не перепутать съедобные и несъедобны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lang w:val="en-US"/>
        </w:rPr>
        <w:t>VIII</w:t>
      </w:r>
      <w:r>
        <w:rPr>
          <w:rFonts w:eastAsia="Times New Roman" w:cs="Times New Roman" w:ascii="Times New Roman" w:hAnsi="Times New Roman"/>
          <w:b/>
          <w:bCs/>
          <w:color w:val="000000"/>
          <w:sz w:val="24"/>
          <w:szCs w:val="24"/>
        </w:rPr>
        <w:t>. 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чего состоит гриб?</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грибниц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авила сбора грибов вы выполняет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12-116, ответить на во</w:t>
        <w:softHyphen/>
        <w:t>просы раздела «Проверь себя» на с. 11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 (с. 55).</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Трутов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утовики, разрушая древесину, играют большую роль. Без них вся планета могла бы покрыться слоем каменного угля и окаменевших ра</w:t>
        <w:softHyphen/>
        <w:t>стительных остат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о эта особенность трутовиков имеет и отрицательную сторону для человека: они могут разрушить деревянные строения. Некоторые из этих грибов раньше широко применялись для изготовления зажигательных трутов, на которые падала искра при высекании огня. После изобретения спичек 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еке и их широкого распространения трутовик перестали применять в этом качест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ыло у этого гриба и еще одно, более экзотическое применение. Нижний слой трутовика отделяли от верхнего, вымачивали, отбивали молотком и превращали в похожий на войлок или кожу материал. Из него шили шапки, куртки, рукав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кже есть у трутовиков одно примечательное биологическое свойство. Их можно назвать живыми отвесами. (Отвес — прибор, определяющий го</w:t>
        <w:softHyphen/>
        <w:t>ризонтальность поверхности.) Как бы ни стояло, ни лежало, ни склонилось дерево-хозяин, поверхность нижнего трубчатого слоя трутовика всегда будет параллельна земной поверхности. Оно и понятно: если трубчатый слой не будет смотреть прямо вниз, из него не смогут высыпаться споры. А ведь наклон дерева может меняться, и не раз! Падение дерева означает катастрофу для живущих на нем трутовиков. Если им удастся, то, напрягая псе силы, они отрастят новое плодовое тело, перпендикулярно старо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реди трутовиков обнаружены самые большие из всех грибов мира. И США найден гриб массой 136 кг и размером 142x94 см.</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Дрожж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амый популярный микроскопический гриб — это дрожж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ного тысяч лет назад люди обратили внимание на то, что вино</w:t>
        <w:softHyphen/>
        <w:t>градный сок, оказавшись в тепле, начинает претерпевать удивительные превращения. В нем всплывают пузырьки газа, а на дно сосуда выпада</w:t>
        <w:softHyphen/>
        <w:t>ют какие-то хлопья. Сок превращается в вино. Осевшие хлопья назвали дрожжами — от слова «дрожать» (как дрожит пена на бродящем соке). В древности думали, что сок изменяется сам собой, словно по волшеб</w:t>
        <w:softHyphen/>
        <w:t>ству. Теперь мы знаем, что его изменяют дрожжи. Сейчас человеком выведено столько же сортов дрожжей, сколько на свете существует раз</w:t>
        <w:softHyphen/>
        <w:t>нообразных вин и сортов пи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не знаем достоверно истории одного замечательного открытия, связанного с дрожжами, а можем только догадываться, как оно произошло. В глубокой древности человек разваривал хлебные зерна в кашу. Позд</w:t>
        <w:softHyphen/>
        <w:t>нее он стал размалывать их и печь из теста пресные лепешки. Вероятно, дрожжи в виде пивной гущи попали в такое тесто по чистой случайности. Но, оказавшись там, они стали, как им и полагается, размножаться. Тесто начало первый раз в истории человечества подниматься, пухнуть и расти. Можете представить изумление человека, увидевшего чудесным образом разросшееся тесто. Поскольку большинство людей древности и Средне</w:t>
        <w:softHyphen/>
        <w:t>вековья жило в условиях постоянной нехватки пищи, первооткрыватель дрожжей решил все-таки испечь лепешки из поднявшегося теста. И что же? Получившийся хлеб не только не уступал по вкусу пресной лепешке, но и превосходил: был он гораздо нежнее, рыхлее, пронизан пор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еще одна неожиданная встреча с дрожжами. Оказывается, не толь</w:t>
        <w:softHyphen/>
        <w:t>ко человек научился использовать дрожжи для своих нужд. Обыкновен</w:t>
        <w:softHyphen/>
        <w:t>ный комар выращивает их в специальном отделе пищевода. Когда он вонзает свой хоботок в человеческую кожу, в ранку вместе со слюной впрыскивает растворенный в ней углекислый газ. Попадают туда и сами дрожжи. Углекислый газ помогает комару сосать кровь, замедляя ее свер</w:t>
        <w:softHyphen/>
        <w:t>тывание. А сами дрожжи вызывают всем знакомый зудящий волдырь на месте укуса насекомого.</w:t>
      </w:r>
      <w:r>
        <w:rPr>
          <w:rFonts w:cs="Times New Roman" w:ascii="Times New Roman" w:hAnsi="Times New Roman"/>
          <w:b/>
          <w:bCs/>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b/>
          <w:bCs/>
          <w:color w:val="000000"/>
          <w:sz w:val="24"/>
          <w:szCs w:val="24"/>
        </w:rPr>
        <w:t>Бледная пога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ие великолепные грибы! — восхищенно сказал древнеримский император Клавдий своей супруге Агриппине, угощавшей его домашним обедом. — Почему их не подавали к моему столу ранее? Отныне пусть мне подают только такие грибы!» Распоряжение императора осталось невы</w:t>
        <w:softHyphen/>
        <w:t>полненным: на следующий день он скончался от отравления. По мнению историков, вероломная супруга подала Клавдию смертельно ядовитую бледную поган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ледная поганка — своеобразный чемпион, самый ядовитый гриб на свете. Вероятно, и самый коварный. Дело не только в приятном гриб</w:t>
        <w:softHyphen/>
        <w:t>ном запахе и вкусе (о котором мы можем судить по оценке Клавдия), но и в том, что съевший бледную поганку человек сначала чувствует себя хорошо. Проходит час, два, двенадцать часов, иногда — сутки после рокового обеда, а человек еще ничего не замечает. Наконец, появляют</w:t>
        <w:softHyphen/>
        <w:t>ся первые признаки отравления: головная боль, резь в животе, затем рвота и сильная слабость, но теперь спасать человека, как правило, уже поз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д бледной поганки не разрушается ни при кипячении, ни при жа</w:t>
        <w:softHyphen/>
        <w:t>рении. Поэтому единственный способ избежать отравления - уметь рас</w:t>
        <w:softHyphen/>
        <w:t>познавать этот г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отличительные признаки — кольцо на ножке, «чашечка» у осно</w:t>
        <w:softHyphen/>
        <w:t>вания, белый цвет пластинок шляп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Великий круговорот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круговоротом жизни на Земл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ъяснять уча</w:t>
        <w:softHyphen/>
        <w:t>стие каждого живого существа в едином круговороте веществ, мо</w:t>
        <w:softHyphen/>
        <w:t>делировать круговорот веществ и использовать модель для объяс</w:t>
        <w:softHyphen/>
        <w:t>нения необходимости бережного отношения к природ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телевизор, видеопроигрыватель, диск с мульт</w:t>
        <w:softHyphen/>
        <w:t>фильмами «Король Лев» и «Как дед великое равновесие нарушил»; рисунки по теме «Круговорот жизни»; рисунки осины, зайца, вол</w:t>
        <w:softHyphen/>
        <w:t>ка, бактерий; бумажные листы, цветные карандаши, ножницы и пластилин для изготовления моделей.</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На доске записаны сло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лишний гриб. Объясните, почему вы так дума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руздь, рыжик, сморч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Сморчок; это весенний гриб, растет в лиственных лесах. Груздь  и рыжик растут в хвойных лесах, созревают в конце л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сленок, опята, пога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Поганка; это ядовитый г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березовик, подосиновик, белый г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Подосиновик, так как у него красная шляпка. Или белый гриб, так как он на срезе не черне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чего состоит гриб?</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грибниц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сбора грибов вы выполня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грибах вы приготовили сообщения? (Заслушиваются сообщения нескольких учеников.)</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что сказал мудрый лев Муфаса своему сыну Симбе, когда они осматривали саванн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ключает фрагмент мультфильма «Король Лев».) Король Лев был совершенно прав. Круговорот жизни дей</w:t>
        <w:softHyphen/>
        <w:t>ствительно существует, и каждый живой организм является его частиц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мы рассмотрим, как происходит круговорот жизни на Земле.</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b/>
          <w:bCs/>
          <w:i/>
          <w:iCs/>
          <w:color w:val="000000"/>
          <w:sz w:val="24"/>
          <w:szCs w:val="24"/>
        </w:rPr>
        <w:t>Круговорот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живую природу? </w:t>
      </w:r>
      <w:r>
        <w:rPr>
          <w:rFonts w:eastAsia="Times New Roman" w:cs="Times New Roman" w:ascii="Times New Roman" w:hAnsi="Times New Roman"/>
          <w:i/>
          <w:iCs/>
          <w:color w:val="000000"/>
          <w:sz w:val="24"/>
          <w:szCs w:val="24"/>
        </w:rPr>
        <w:t>(Расте</w:t>
        <w:softHyphen/>
        <w:t>ния, животные, гриб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группы на дос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каким признакам различают растения и животных? </w:t>
      </w:r>
      <w:r>
        <w:rPr>
          <w:rFonts w:eastAsia="Times New Roman" w:cs="Times New Roman" w:ascii="Times New Roman" w:hAnsi="Times New Roman"/>
          <w:i/>
          <w:iCs/>
          <w:color w:val="000000"/>
          <w:sz w:val="24"/>
          <w:szCs w:val="24"/>
        </w:rPr>
        <w:t>(В зеленых клетках растений происходит фотосинтез, они запасают органические вещества. Животные потребляют органические вещества, сами производить их они не уме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но ли грибы назвать растением? </w:t>
      </w:r>
      <w:r>
        <w:rPr>
          <w:rFonts w:eastAsia="Times New Roman" w:cs="Times New Roman" w:ascii="Times New Roman" w:hAnsi="Times New Roman"/>
          <w:i/>
          <w:iCs/>
          <w:color w:val="000000"/>
          <w:sz w:val="24"/>
          <w:szCs w:val="24"/>
        </w:rPr>
        <w:t>(Нет, так как у них нет хлорофилла, они не образуют органических веществ. Гри</w:t>
        <w:softHyphen/>
        <w:t>бы потребляют готовые органические вещества, но в отличие от животных они пищу не заглатывают, а всасывают е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у круговорота составляют три группы организм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рганизмы-производ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рганизмы-потребите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рганизмы-разрушители.</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термины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какие организмы являются производите</w:t>
        <w:softHyphen/>
        <w:t xml:space="preserve">лями? </w:t>
      </w:r>
      <w:r>
        <w:rPr>
          <w:rFonts w:eastAsia="Times New Roman" w:cs="Times New Roman" w:ascii="Times New Roman" w:hAnsi="Times New Roman"/>
          <w:i/>
          <w:iCs/>
          <w:color w:val="000000"/>
          <w:sz w:val="24"/>
          <w:szCs w:val="24"/>
        </w:rPr>
        <w:t>(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тветы учеников.) Организмами-производителями ученые-экологи назыв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ения, так как только растения способны использовать энер</w:t>
        <w:softHyphen/>
        <w:t>гию Солнца, создавать, производить питательные вещества (сахар, крахмал) из углекислого газа, воды и неорганических соединений (сол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рганизмы являются потребителями? </w:t>
      </w:r>
      <w:r>
        <w:rPr>
          <w:rFonts w:eastAsia="Times New Roman" w:cs="Times New Roman" w:ascii="Times New Roman" w:hAnsi="Times New Roman"/>
          <w:i/>
          <w:iCs/>
          <w:color w:val="000000"/>
          <w:sz w:val="24"/>
          <w:szCs w:val="24"/>
        </w:rPr>
        <w:t>(Живот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тветы учеников.) Организмами-потребителями являются животные, так ка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и потребляют вещества, производимые расте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рганизмы являются разрушителями? </w:t>
      </w:r>
      <w:r>
        <w:rPr>
          <w:rFonts w:eastAsia="Times New Roman" w:cs="Times New Roman" w:ascii="Times New Roman" w:hAnsi="Times New Roman"/>
          <w:i/>
          <w:iCs/>
          <w:color w:val="000000"/>
          <w:sz w:val="24"/>
          <w:szCs w:val="24"/>
        </w:rPr>
        <w:t>(Гриб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Ответы учеников.) Организмы-разрушители — это бактерии и грибы. Бактер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грибы разрушают остатки мертвых животных и растений. Бла</w:t>
        <w:softHyphen/>
        <w:t>годаря им эти остатки перегнивают, а затем перегной разлагается и образует необходимые растениям со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представители разных царств живой природы играют разную роль в круговороте жизни. И каждое из этих звеньев не</w:t>
        <w:softHyphen/>
        <w:t>обходим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118—119.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 ходу работы вывешивает рисунки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руппы организмов составляют основные звенья кру</w:t>
        <w:softHyphen/>
        <w:t>говорота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растения названы организмами-производителями, а животные — организмами-потребител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едставителей организмов-производител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едставителей организмов-потребител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ганизмы названы разрушител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актерии - микроскопические организмы, которые можно рассмотреть только под микроскопом. Многие из них подвижны, так как имеют один или несколько жгутиков. Жгутики вращаются, и бактерии передвигаются. Питаются они в основном органиче</w:t>
        <w:softHyphen/>
        <w:t>скими веществами. Живут бактерии везде: в пресной и соленой воде, в воздухе, в почве, в продуктах питания, в организме лю</w:t>
        <w:softHyphen/>
        <w:t>дей, животных, растений. Молочнокислые бактерии питаются сахаром, который есть в молоке. Они превращают молоко в про</w:t>
        <w:softHyphen/>
        <w:t>стоквашу, а сливки — в сметану. Также они квасят овощи. Бо</w:t>
        <w:softHyphen/>
        <w:t>лезнетворные бактерии вызывают разные болезни в организме</w:t>
      </w:r>
      <w:r>
        <w:rPr>
          <w:rFonts w:cs="Arial" w:ascii="Arial" w:hAnsi="Arial"/>
          <w:sz w:val="24"/>
          <w:szCs w:val="24"/>
        </w:rPr>
        <w:t xml:space="preserve"> </w:t>
      </w:r>
      <w:r>
        <w:rPr>
          <w:rFonts w:eastAsia="Times New Roman" w:cs="Times New Roman" w:ascii="Times New Roman" w:hAnsi="Times New Roman"/>
          <w:color w:val="000000"/>
          <w:sz w:val="24"/>
          <w:szCs w:val="24"/>
        </w:rPr>
        <w:t>человека. Почвенные бактерии разлагают органические вещества но минеральных, и их используют растения. Бактерии гниения вызывают порчу и гниение продуктов питания.</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их роль в круговороте жизни? </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i/>
          <w:iCs/>
          <w:color w:val="000000"/>
          <w:sz w:val="24"/>
          <w:szCs w:val="24"/>
        </w:rPr>
        <w:t xml:space="preserve">Роль почвы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b/>
          <w:bCs/>
          <w:i/>
          <w:iCs/>
          <w:color w:val="000000"/>
          <w:sz w:val="24"/>
          <w:szCs w:val="24"/>
        </w:rPr>
        <w:t>круговоро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громную роль в круговороте жизни играет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 помните, что главная часть почвы — это перегной. Из него под действием бактерий образуются соли. Их используют расте</w:t>
        <w:softHyphen/>
        <w:t>ния для роста и развития. Растениями питаются животные. Когда растения и животные умирают, их остатки попадают в почву и под воздействием организмов-разрушителей превращаются в перегной. Летом из перегноя снова образуются соли. Их используют другие растения, а растениями питаются другие животные. Вот так вещества и «путешествуют» в природе по кругу. И круг этот разо</w:t>
        <w:softHyphen/>
        <w:t>гнется, если исчезнет поч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Составление цепей пит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 доске вывешивает рисунки осины, зайца, волка, бактер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Цепь питания начинается с организма-производителя. На</w:t>
        <w:softHyphen/>
        <w:t xml:space="preserve">зовите его. </w:t>
      </w:r>
      <w:r>
        <w:rPr>
          <w:rFonts w:eastAsia="Times New Roman" w:cs="Times New Roman" w:ascii="Times New Roman" w:hAnsi="Times New Roman"/>
          <w:i/>
          <w:iCs/>
          <w:color w:val="000000"/>
          <w:sz w:val="24"/>
          <w:szCs w:val="24"/>
        </w:rPr>
        <w:t>(Ос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первое звено — раст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тем — организм-потребитель. Назовите его. </w:t>
      </w:r>
      <w:r>
        <w:rPr>
          <w:rFonts w:eastAsia="Times New Roman" w:cs="Times New Roman" w:ascii="Times New Roman" w:hAnsi="Times New Roman"/>
          <w:i/>
          <w:iCs/>
          <w:color w:val="000000"/>
          <w:sz w:val="24"/>
          <w:szCs w:val="24"/>
        </w:rPr>
        <w:t xml:space="preserve">(Заяц.) </w:t>
      </w:r>
      <w:r>
        <w:rPr>
          <w:rFonts w:eastAsia="Times New Roman" w:cs="Times New Roman" w:ascii="Times New Roman" w:hAnsi="Times New Roman"/>
          <w:color w:val="000000"/>
          <w:sz w:val="24"/>
          <w:szCs w:val="24"/>
        </w:rPr>
        <w:t>Это второе звено - растительноядное живот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ретье звено — хищное животное. </w:t>
      </w:r>
      <w:r>
        <w:rPr>
          <w:rFonts w:eastAsia="Times New Roman" w:cs="Times New Roman" w:ascii="Times New Roman" w:hAnsi="Times New Roman"/>
          <w:i/>
          <w:iCs/>
          <w:color w:val="000000"/>
          <w:sz w:val="24"/>
          <w:szCs w:val="24"/>
        </w:rPr>
        <w:t>(Вол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лк погиб. Что произойдет с его останками? </w:t>
      </w:r>
      <w:r>
        <w:rPr>
          <w:rFonts w:eastAsia="Times New Roman" w:cs="Times New Roman" w:ascii="Times New Roman" w:hAnsi="Times New Roman"/>
          <w:i/>
          <w:iCs/>
          <w:color w:val="000000"/>
          <w:sz w:val="24"/>
          <w:szCs w:val="24"/>
        </w:rPr>
        <w:t>(Их перера</w:t>
        <w:softHyphen/>
        <w:t>ботают бактерии в минеральные вещест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о организмы-разрушители. (Учитель рисует на доске схем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ина -&gt; заяц -&gt; волк -&gt; бактер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свои примеры цепей питания. (Ученики рисуют в тетрадях схемы.)</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робьишка потяну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спрямился, встрепену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ловой кивнул три ра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мигнул нам черным глаз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апки в стороны разв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 жердочке пош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гулялся и прис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ою песенку запел: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ик-чирик-чирик-чирик!</w:t>
      </w:r>
    </w:p>
    <w:p>
      <w:pPr>
        <w:pStyle w:val="Normal"/>
        <w:shd w:fill="FFFFFF" w:val="clear"/>
        <w:autoSpaceDE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Е. Гайтеров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Выполнение заданий в рабочей тетради </w:t>
      </w:r>
      <w:r>
        <w:rPr>
          <w:rFonts w:eastAsia="Times New Roman" w:cs="Times New Roman" w:ascii="Times New Roman" w:hAnsi="Times New Roman"/>
          <w:i/>
          <w:iCs/>
          <w:color w:val="000000"/>
          <w:sz w:val="24"/>
          <w:szCs w:val="24"/>
        </w:rPr>
        <w:t xml:space="preserve"> (с. 5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изображен на первом рисунке? К какой группе организмов в круговороте жизни они относятся? </w:t>
      </w:r>
      <w:r>
        <w:rPr>
          <w:rFonts w:eastAsia="Times New Roman" w:cs="Times New Roman" w:ascii="Times New Roman" w:hAnsi="Times New Roman"/>
          <w:i/>
          <w:iCs/>
          <w:color w:val="000000"/>
          <w:sz w:val="24"/>
          <w:szCs w:val="24"/>
        </w:rPr>
        <w:t>(Потребител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начит, записываем цифру 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на втором рисунке? </w:t>
      </w:r>
      <w:r>
        <w:rPr>
          <w:rFonts w:eastAsia="Times New Roman" w:cs="Times New Roman" w:ascii="Times New Roman" w:hAnsi="Times New Roman"/>
          <w:i/>
          <w:iCs/>
          <w:color w:val="000000"/>
          <w:sz w:val="24"/>
          <w:szCs w:val="24"/>
        </w:rPr>
        <w:t xml:space="preserve">(Разрушители.) </w:t>
      </w:r>
      <w:r>
        <w:rPr>
          <w:rFonts w:eastAsia="Times New Roman" w:cs="Times New Roman" w:ascii="Times New Roman" w:hAnsi="Times New Roman"/>
          <w:color w:val="000000"/>
          <w:sz w:val="24"/>
          <w:szCs w:val="24"/>
        </w:rPr>
        <w:t>Записываем цифру 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 на последнем рисунке? </w:t>
      </w:r>
      <w:r>
        <w:rPr>
          <w:rFonts w:eastAsia="Times New Roman" w:cs="Times New Roman" w:ascii="Times New Roman" w:hAnsi="Times New Roman"/>
          <w:i/>
          <w:iCs/>
          <w:color w:val="000000"/>
          <w:sz w:val="24"/>
          <w:szCs w:val="24"/>
        </w:rPr>
        <w:t xml:space="preserve">(Производители.) </w:t>
      </w:r>
      <w:r>
        <w:rPr>
          <w:rFonts w:eastAsia="Times New Roman" w:cs="Times New Roman" w:ascii="Times New Roman" w:hAnsi="Times New Roman"/>
          <w:color w:val="000000"/>
          <w:sz w:val="24"/>
          <w:szCs w:val="24"/>
        </w:rPr>
        <w:t>Записываем цифру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5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Проведите стрелки в схеме кругово</w:t>
        <w:softHyphen/>
        <w:t>рота жизн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ндивидуально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стрелкой среди перечисленных объектов пищевые цеп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изводители: осока, ос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отребители: утка, лось, бабочка, росянка, стриж, стрекоза,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рушители: подберезовик, бактерии, жук-навозн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алее учитель демонстрирует ученикам мультфильм «Как  дед великое равновесие нарушил» по мотивам сказки В. Биа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равновесие нарушил де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у учит мультфиль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и изготовьте модель (из пластилина, рисунков), демонстрирующую круговорот веществ. Сравните с моделя</w:t>
        <w:softHyphen/>
        <w:t>ми, предложенными другими ребятами. Выберите лучшую из ни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что на Земле исчезло какое-нибудь из звень</w:t>
        <w:softHyphen/>
        <w:t>ев круговорота веществ. Опишите, что будет происходить, если исчезну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а) растения </w:t>
      </w:r>
      <w:r>
        <w:rPr>
          <w:rFonts w:eastAsia="Times New Roman" w:cs="Times New Roman" w:ascii="Times New Roman" w:hAnsi="Times New Roman"/>
          <w:i/>
          <w:iCs/>
          <w:color w:val="000000"/>
          <w:sz w:val="24"/>
          <w:szCs w:val="24"/>
        </w:rPr>
        <w:t>(не станет пищи, кисло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б) травоядные животные </w:t>
      </w:r>
      <w:r>
        <w:rPr>
          <w:rFonts w:eastAsia="Times New Roman" w:cs="Times New Roman" w:ascii="Times New Roman" w:hAnsi="Times New Roman"/>
          <w:i/>
          <w:iCs/>
          <w:color w:val="000000"/>
          <w:sz w:val="24"/>
          <w:szCs w:val="24"/>
        </w:rPr>
        <w:t>(растений станет много, они не смогут расти, исчезнут хищн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хищные животные </w:t>
      </w:r>
      <w:r>
        <w:rPr>
          <w:rFonts w:eastAsia="Times New Roman" w:cs="Times New Roman" w:ascii="Times New Roman" w:hAnsi="Times New Roman"/>
          <w:i/>
          <w:iCs/>
          <w:color w:val="000000"/>
          <w:sz w:val="24"/>
          <w:szCs w:val="24"/>
        </w:rPr>
        <w:t>(травоядные съедят все раст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г) грибы и бактерии </w:t>
      </w:r>
      <w:r>
        <w:rPr>
          <w:rFonts w:eastAsia="Times New Roman" w:cs="Times New Roman" w:ascii="Times New Roman" w:hAnsi="Times New Roman"/>
          <w:i/>
          <w:iCs/>
          <w:color w:val="000000"/>
          <w:sz w:val="24"/>
          <w:szCs w:val="24"/>
        </w:rPr>
        <w:t>(никто не будет разрушать тела умер</w:t>
        <w:softHyphen/>
        <w:t>ших, начнутся эпидем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д) почва </w:t>
      </w:r>
      <w:r>
        <w:rPr>
          <w:rFonts w:eastAsia="Times New Roman" w:cs="Times New Roman" w:ascii="Times New Roman" w:hAnsi="Times New Roman"/>
          <w:i/>
          <w:iCs/>
          <w:color w:val="000000"/>
          <w:sz w:val="24"/>
          <w:szCs w:val="24"/>
        </w:rPr>
        <w:t>(не сможет образовываться перегной, а из перегноя — соли, которыми питаются растени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сновные звенья круговорота веще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чувствами вы уходите с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все живые организмы и почва - участники единого кру</w:t>
        <w:softHyphen/>
        <w:t>говорота веществ на нашей планет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бник: прочитать текст на с. 118—120, ответить на вопросы раздела «Проверь себя» на с. 1</w:t>
      </w:r>
      <w:r>
        <w:rPr>
          <w:rFonts w:eastAsia="Times New Roman" w:cs="Times New Roman" w:ascii="Times New Roman" w:hAnsi="Times New Roman"/>
          <w:bCs/>
          <w:color w:val="000000"/>
          <w:sz w:val="24"/>
          <w:szCs w:val="24"/>
        </w:rPr>
        <w:t>20.</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Обобщение знаний по теме</w:t>
      </w:r>
      <w:r>
        <w:rPr>
          <w:rFonts w:cs="Arial" w:ascii="Arial" w:hAnsi="Arial"/>
          <w:sz w:val="24"/>
          <w:szCs w:val="24"/>
        </w:rPr>
        <w:t xml:space="preserve"> </w:t>
      </w:r>
      <w:r>
        <w:rPr>
          <w:rFonts w:eastAsia="Times New Roman" w:cs="Arial" w:ascii="Arial" w:hAnsi="Arial"/>
          <w:b/>
          <w:bCs/>
          <w:color w:val="000000"/>
          <w:sz w:val="24"/>
          <w:szCs w:val="24"/>
        </w:rPr>
        <w:t>«Эта удивительная природа».</w:t>
      </w:r>
      <w:r>
        <w:rPr>
          <w:rFonts w:cs="Arial" w:ascii="Arial" w:hAnsi="Arial"/>
          <w:sz w:val="24"/>
          <w:szCs w:val="24"/>
        </w:rPr>
        <w:t xml:space="preserve"> </w:t>
      </w:r>
      <w:r>
        <w:rPr>
          <w:rFonts w:eastAsia="Times New Roman" w:cs="Arial" w:ascii="Arial" w:hAnsi="Arial"/>
          <w:b/>
          <w:bCs/>
          <w:color w:val="000000"/>
          <w:sz w:val="24"/>
          <w:szCs w:val="24"/>
        </w:rPr>
        <w:t>Проверочн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систематизировать, обобщить, проверить знания по из</w:t>
        <w:softHyphen/>
        <w:t>ученному разде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делать сооб</w:t>
        <w:softHyphen/>
        <w:t>щения в устной форме, работать в группах, использовать знания по теме в новых условиях, аргументировано отвечать, делать вы</w:t>
        <w:softHyphen/>
        <w:t>воды, оценивать свои зн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аблички для команд; картинки с изображением куницы, ехидны, медведей; какое-либо растение.</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Игра «Своя игра» </w:t>
      </w:r>
      <w:r>
        <w:rPr>
          <w:rFonts w:eastAsia="Times New Roman" w:cs="Times New Roman" w:ascii="Times New Roman" w:hAnsi="Times New Roman"/>
          <w:b/>
          <w:bCs/>
          <w:i/>
          <w:iCs/>
          <w:color w:val="000000"/>
          <w:sz w:val="24"/>
          <w:szCs w:val="24"/>
        </w:rPr>
        <w:t>Правила игр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1. </w:t>
      </w: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игре принимают участие три команды, которые выбирают область вопроса и его стоимо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аво ответа принадлежит команде, первой поднявшей табличку. В случае верного ответа на счет команды поступает ко</w:t>
        <w:softHyphen/>
        <w:t>личество баллов в соответствии со стоимостью вопроса. Если дан неправильный ответ, та же сумма снимается со счета команды и право ответа на этот вопрос переходит к другим командам.</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3. </w:t>
      </w:r>
      <w:r>
        <w:rPr>
          <w:rFonts w:eastAsia="Times New Roman" w:cs="Arial" w:ascii="Arial" w:hAnsi="Arial"/>
          <w:color w:val="000000"/>
          <w:sz w:val="24"/>
          <w:szCs w:val="24"/>
        </w:rPr>
        <w:t>В игре встречается сектор «Кот в мешке» — вопрос должен быть передан любой другой команде</w:t>
      </w:r>
    </w:p>
    <w:tbl>
      <w:tblPr>
        <w:tblW w:w="9923" w:type="dxa"/>
        <w:jc w:val="left"/>
        <w:tblInd w:w="-7" w:type="dxa"/>
        <w:tblLayout w:type="fixed"/>
        <w:tblCellMar>
          <w:top w:w="0" w:type="dxa"/>
          <w:left w:w="40" w:type="dxa"/>
          <w:bottom w:w="0" w:type="dxa"/>
          <w:right w:w="40" w:type="dxa"/>
        </w:tblCellMar>
      </w:tblPr>
      <w:tblGrid>
        <w:gridCol w:w="4820"/>
        <w:gridCol w:w="850"/>
        <w:gridCol w:w="851"/>
        <w:gridCol w:w="992"/>
        <w:gridCol w:w="1134"/>
        <w:gridCol w:w="1276"/>
      </w:tblGrid>
      <w:tr>
        <w:trPr>
          <w:trHeight w:val="27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итерат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50</w:t>
            </w:r>
          </w:p>
        </w:tc>
      </w:tr>
      <w:tr>
        <w:trPr>
          <w:trHeight w:val="26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кие разные вопрос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50</w:t>
            </w:r>
          </w:p>
        </w:tc>
      </w:tr>
      <w:tr>
        <w:trPr>
          <w:trHeight w:val="264"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кружающий ми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50</w:t>
            </w:r>
          </w:p>
        </w:tc>
      </w:tr>
      <w:tr>
        <w:trPr>
          <w:trHeight w:val="27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словицы и поговор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50</w:t>
            </w:r>
          </w:p>
        </w:tc>
      </w:tr>
    </w:tbl>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Сектор «Окружающий ми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ет поговорка: «Волка ноги кормят»? </w:t>
      </w:r>
      <w:r>
        <w:rPr>
          <w:rFonts w:eastAsia="Times New Roman" w:cs="Times New Roman" w:ascii="Times New Roman" w:hAnsi="Times New Roman"/>
          <w:i/>
          <w:iCs/>
          <w:color w:val="000000"/>
          <w:sz w:val="24"/>
          <w:szCs w:val="24"/>
        </w:rPr>
        <w:t>(Волк не сте</w:t>
        <w:softHyphen/>
        <w:t>режет добычу в засаде, а догоня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10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е ли зайцы зимой белые? </w:t>
      </w:r>
      <w:r>
        <w:rPr>
          <w:rFonts w:eastAsia="Times New Roman" w:cs="Times New Roman" w:ascii="Times New Roman" w:hAnsi="Times New Roman"/>
          <w:i/>
          <w:iCs/>
          <w:color w:val="000000"/>
          <w:sz w:val="24"/>
          <w:szCs w:val="24"/>
        </w:rPr>
        <w:t>(Нет, заяц-русак серы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1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давние времена, когда деньги были не в таком ходу, как сейчас, в Киевской Руси расчетной денежной единицей счита</w:t>
        <w:softHyphen/>
        <w:t>лась шкурка этого животного. Обитает это животное в дуплистых лесах, где для него много пищи и есть убежище. За желтое пятно на груди его еще называют желтодуш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хищник, который питается грызунами и всеми, с кем может справиться. Очень интересно он охотится на белку. Что</w:t>
        <w:softHyphen/>
        <w:t>бы найти белку, зверьку приходится обследовать немало деревь</w:t>
        <w:softHyphen/>
        <w:t>ев, обнюхать не одно дупло. Наконец, найдя гнездо, которое пахнет белкой, зверь молниеносно вышибает дверь — затычку из мягкого мха или сухой травы — и врывается внутрь. Белка не успевает даже опомниться. Съев ее, он остается ночевать в ее жилищ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о самозабвения зверек любит мед. И если найдет гнездо ди</w:t>
        <w:softHyphen/>
        <w:t>ких пчел, то будет бродить вокруг него до тех пор, пока не съест весь ме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животном идет речь? </w:t>
      </w:r>
      <w:r>
        <w:rPr>
          <w:rFonts w:eastAsia="Times New Roman" w:cs="Times New Roman" w:ascii="Times New Roman" w:hAnsi="Times New Roman"/>
          <w:i/>
          <w:iCs/>
          <w:color w:val="000000"/>
          <w:sz w:val="24"/>
          <w:szCs w:val="24"/>
        </w:rPr>
        <w:t>(О кунице. Деньги назывались «ку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картинку с изображением куниц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20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нешне и по некоторым повадкам он напоминает нашего ежа: у зверька острые и твердые иглы, при опасности он свертывается в клубок. Но родственник он не ежу, а утконосу. И, так же как утконос, это яйцекладущее млекопитающее. Голова, как и у ут</w:t>
        <w:softHyphen/>
        <w:t>коноса, оканчивается длинным клювом, вытянутым в трубочку, сквозь отверстие которой можно высунуть лишь длинный язык и втянуть прилипшую к нему мелкую жив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ом животном идет речь? </w:t>
      </w:r>
      <w:r>
        <w:rPr>
          <w:rFonts w:eastAsia="Times New Roman" w:cs="Times New Roman" w:ascii="Times New Roman" w:hAnsi="Times New Roman"/>
          <w:i/>
          <w:iCs/>
          <w:color w:val="000000"/>
          <w:sz w:val="24"/>
          <w:szCs w:val="24"/>
        </w:rPr>
        <w:t xml:space="preserve">(О ехидне.) </w:t>
      </w:r>
      <w:r>
        <w:rPr>
          <w:rFonts w:eastAsia="Times New Roman" w:cs="Times New Roman" w:ascii="Times New Roman" w:hAnsi="Times New Roman"/>
          <w:color w:val="000000"/>
          <w:sz w:val="24"/>
          <w:szCs w:val="24"/>
        </w:rPr>
        <w:t>(Учитель показывает картинку с изображением ехид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2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жественными и священными обезьяны считаются у мно</w:t>
        <w:softHyphen/>
        <w:t>гих народов. В Древнем Египте бог письма, мудрости, колдовства и Луны - Тот - был обезья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Индии обезьяна и сейчас является священным животным. Однако  народы, живущие в местах постоянного обитания обезьян, имели о них довольно своеобразное представл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пример, жители Западной Африки считали, что обезьяны были членами их собственных племен, но за дурные привычки и поступки были изгнаны из человеческого общества, а «так как они упорствовали и не желали отказываться от своих дурных на</w:t>
        <w:softHyphen/>
        <w:t>клонностей, то постепенно снизошли до настоящего своего состояния» (А. Бр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других народов существовало твердое убеждение, что обезь</w:t>
        <w:softHyphen/>
        <w:t>яны умеют разговаривать, но скрывают это, так как боятся, что июли заставят их работать на себ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реди обезьян есть и великаны, достигающие двухметрового роста и весящие 350 кг, и карлики массой не более 100 г и ростом чуть более 10 с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7 видов обезьян. </w:t>
      </w:r>
      <w:r>
        <w:rPr>
          <w:rFonts w:eastAsia="Times New Roman" w:cs="Times New Roman" w:ascii="Times New Roman" w:hAnsi="Times New Roman"/>
          <w:i/>
          <w:iCs/>
          <w:color w:val="000000"/>
          <w:sz w:val="24"/>
          <w:szCs w:val="24"/>
        </w:rPr>
        <w:t>(Лемур, мартышка, макаки, гиб</w:t>
        <w:softHyphen/>
        <w:t>бон, орангутанг, шимпанзе, горил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Сектор «Такие разные вопросы» </w:t>
      </w:r>
      <w:r>
        <w:rPr>
          <w:rFonts w:eastAsia="Times New Roman" w:cs="Times New Roman" w:ascii="Times New Roman" w:hAnsi="Times New Roman"/>
          <w:color w:val="000000"/>
          <w:sz w:val="24"/>
          <w:szCs w:val="24"/>
        </w:rPr>
        <w:t>1.50 балл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ещества содержатся в винограде, лимоне, карто</w:t>
        <w:softHyphen/>
        <w:t xml:space="preserve">феле? </w:t>
      </w:r>
      <w:r>
        <w:rPr>
          <w:rFonts w:eastAsia="Times New Roman" w:cs="Times New Roman" w:ascii="Times New Roman" w:hAnsi="Times New Roman"/>
          <w:bCs/>
          <w:i/>
          <w:iCs/>
          <w:color w:val="000000"/>
          <w:sz w:val="24"/>
          <w:szCs w:val="24"/>
        </w:rPr>
        <w:t>(В</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 xml:space="preserve">винограде - сахар, в лимон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лимонная кислота, в картофеле — крахма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10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пасно загрязнение воды? 3.150 балл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пределите с помощью атласа-определителя растение. На</w:t>
        <w:softHyphen/>
        <w:t>зовите 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 свое усмотрение показывает какое-либо раст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20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взаимосвязей в природе: растения - животн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Животные питаются растениями. Животные строят гнезда на деревьях, в траве. Животные дышат кислородом - расте</w:t>
        <w:softHyphen/>
        <w:t>ния выделяют кислород. Животные выделяют углекислый газ! при дыхании - растения им питаются. Насекомые опыляют растения, питаются ими. Животные распространяют раст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2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сказку об исчезновении расте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ектор «Литерату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отрывок из сказки Ивана Соколова-Микитова. Осенью, когда осыпался с деревьев золотой лист, родились у стар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йчихи на болоте три маленьких зайчо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ое утро смотрели зайчата, как разгуливают журавли по зеленому болоту, как учатся летать долговязые журавля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бы и мне так полетать, — сказал матери самый маленький зай</w:t>
        <w:softHyphen/>
        <w:t>чо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говори глупости! — строго ответила старая зайчиха. — Разве зай</w:t>
        <w:softHyphen/>
        <w:t>цам полагается лет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ишла поздняя осень, стало в лесу скучно и холодно. Стали соби</w:t>
        <w:softHyphen/>
        <w:t>раться птицы к отлету в разные страны. Кружат над болотом журавли, прощаются на всю зиму с милой зеленой родиной. Слышится зайчатам, будто это с ними прощаются журав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щайте, прощайте, бед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 зайчат, родившихся осенью? </w:t>
      </w:r>
      <w:r>
        <w:rPr>
          <w:rFonts w:eastAsia="Times New Roman" w:cs="Times New Roman" w:ascii="Times New Roman" w:hAnsi="Times New Roman"/>
          <w:i/>
          <w:iCs/>
          <w:color w:val="000000"/>
          <w:sz w:val="24"/>
          <w:szCs w:val="24"/>
        </w:rPr>
        <w:t>(Листопад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10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вание какого животного пропущено в рассказе Евгения Чаруши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ну-ка, лезь на пенек, сорви ягодки! Не свались, не ушибись! Хоть мы ..., а ловкачи. Мы так бегать умеем, лошадь дого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еревья лазим, в воду ныря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яжелые пни выворачиваем, жирных жуков ищ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мед и траву едим, корешки и яг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дичинка попадет — и ей рад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медведи косолап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картинку с изображением медве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1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ушайте начало рассказа Р. Киплинга «Откуда у кита такая глотка», найдите ошиб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было давно, мой мальчик. Жил-был Кит. Он плавал по морю и ел рыбу. Он ел лещей, и белугу, и севрюгу, и селедку, и селедкину тетку, и плотичку, и ее сестричку, и шустрого, быстрого вьюна — вертуна угря. Какая рыба попадается, ту и ест. Откроет рот, ам — и гото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Кит не ест рыбу, он питается планктоном. В тексте не вся перечисленная рыба мор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20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ъясняет Р. Киплинг в своем произведении «Слоне</w:t>
        <w:softHyphen/>
        <w:t>нок», почему у слонов такой длинный хоб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только теперь, милый мой мальчик, у Слона есть хобот. А прежде, давным-давно, никакого хобота не было у Слона. Был только нос, вро</w:t>
        <w:softHyphen/>
        <w:t>де как лепешка, черненький и величиною с башмак. Этот нос болталс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во все стороны, но все же он никуда не годился. Разве можно таким носом поднять что-нибудь с зем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вот в то самое время, давным-давно, жил один такой Слон, или, лучше сказать, Слоненок, который был страшно любопытен, и кого, бывало, ни увидит, ко всем пристает с расспросами. Жил он в Африке, и ко всей Африке приставал он с расспрос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бъясняет Р. Киплинг то, что нос у слонов такой длин</w:t>
        <w:softHyphen/>
        <w:t xml:space="preserve">ный?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Любопытный Слоненок стал приставать ко всем с вопросом: «Что кушает за обедом Кро</w:t>
        <w:softHyphen/>
        <w:t>кодил?» Его отправили к берегу реки, чтобы он узнал сам. В реке жил Крокодил, который схватил Слоненка за нос и потянул к себе в реку. Слоненок сел на задние ножки и стал тянуться назад. Он тянул, и тянул, и тянул, и нос у него начал вытягиваться. В конце концов, Крокодил вы</w:t>
        <w:softHyphen/>
        <w:t>пустил носик Слоненка. Но он стал длинным. Двуцветный Питон объяснил Слоненку выгоду длинного носа. «Дело дошло до того, что все его родичи — кто раньше, а кто поз</w:t>
        <w:softHyphen/>
        <w:t>же — отправились к (...) реке (...), чтобы и им подарил Кро</w:t>
        <w:softHyphen/>
        <w:t>кодил по такому же носу». С тех пор у всех слонов такой же длинный нос, как у любопытного Слонен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2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ассказе В. Бианки «Хвосты» Муха полетела искать, у кого хвост только для красы, чтобы взять его себ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дит: Оленуха в кустах со своими оленятами. И у Оленухи хвостик маленький, пушистый, беленький. Муха как жужж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дай мне твой хвостик, Оленуха! Оленуха испугала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что ты! — говорит. — Если я отдам тебе свой хвостик, так мои оленята пропад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леняткам-то зачем твой хвостик? - удивилась мух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же, — говорит Оленуха. — Вот погонится за нами Волк. Я в лес кинусь — прятаться. И оленята за м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чем Оленухе хвост? </w:t>
      </w:r>
      <w:r>
        <w:rPr>
          <w:rFonts w:eastAsia="Times New Roman" w:cs="Times New Roman" w:ascii="Times New Roman" w:hAnsi="Times New Roman"/>
          <w:i/>
          <w:iCs/>
          <w:color w:val="000000"/>
          <w:sz w:val="24"/>
          <w:szCs w:val="24"/>
        </w:rPr>
        <w:t xml:space="preserve">(«Меня не видно между деревьями. А я оленяткам белым хвостиком машу, как платочком: «Сюда бегите, сюда!» Они видят — беленькое впереди мелькает,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егут за мной. Так все и убежим от Вол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Сектор «Пословицы и поговор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сский язык богат меткими словами, которые выражают по</w:t>
        <w:softHyphen/>
        <w:t>ложительные или отрицательные черты характера. Очень часто в них используют сравнения с животны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говорят о людях, которые постоянно ссорятся? </w:t>
      </w:r>
      <w:r>
        <w:rPr>
          <w:rFonts w:eastAsia="Times New Roman" w:cs="Times New Roman" w:ascii="Times New Roman" w:hAnsi="Times New Roman"/>
          <w:i/>
          <w:iCs/>
          <w:color w:val="000000"/>
          <w:sz w:val="24"/>
          <w:szCs w:val="24"/>
        </w:rPr>
        <w:t>(Живут как кошка с собакой.)</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10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поговорку используют, когда хотят сказать, что че</w:t>
        <w:softHyphen/>
        <w:t xml:space="preserve">ловек много суетится, хлопочет? </w:t>
      </w:r>
      <w:r>
        <w:rPr>
          <w:rFonts w:eastAsia="Times New Roman" w:cs="Times New Roman" w:ascii="Times New Roman" w:hAnsi="Times New Roman"/>
          <w:i/>
          <w:iCs/>
          <w:color w:val="000000"/>
          <w:sz w:val="24"/>
          <w:szCs w:val="24"/>
        </w:rPr>
        <w:t>(Крутится как белка в ко</w:t>
        <w:softHyphen/>
        <w:t>ле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1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говорят, когда приобретают что-то неизвестное, непро</w:t>
        <w:softHyphen/>
        <w:t xml:space="preserve">веренное? </w:t>
      </w:r>
      <w:r>
        <w:rPr>
          <w:rFonts w:eastAsia="Times New Roman" w:cs="Times New Roman" w:ascii="Times New Roman" w:hAnsi="Times New Roman"/>
          <w:i/>
          <w:iCs/>
          <w:color w:val="000000"/>
          <w:sz w:val="24"/>
          <w:szCs w:val="24"/>
        </w:rPr>
        <w:t>(Покупать кота в меш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20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говорят, когда человеку тревожно, неспокойно? </w:t>
      </w:r>
      <w:r>
        <w:rPr>
          <w:rFonts w:eastAsia="Times New Roman" w:cs="Times New Roman" w:ascii="Times New Roman" w:hAnsi="Times New Roman"/>
          <w:i/>
          <w:iCs/>
          <w:color w:val="000000"/>
          <w:sz w:val="24"/>
          <w:szCs w:val="24"/>
        </w:rPr>
        <w:t>(Кошки на душе скребу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250 </w:t>
      </w:r>
      <w:r>
        <w:rPr>
          <w:rFonts w:eastAsia="Times New Roman" w:cs="Times New Roman" w:ascii="Times New Roman" w:hAnsi="Times New Roman"/>
          <w:color w:val="000000"/>
          <w:sz w:val="24"/>
          <w:szCs w:val="24"/>
        </w:rPr>
        <w:t>балл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начение поговорки - заранее делить прибыль в еще не осу</w:t>
        <w:softHyphen/>
        <w:t xml:space="preserve">ществленном деле. Назовите поговорку. </w:t>
      </w:r>
      <w:r>
        <w:rPr>
          <w:rFonts w:eastAsia="Times New Roman" w:cs="Times New Roman" w:ascii="Times New Roman" w:hAnsi="Times New Roman"/>
          <w:i/>
          <w:iCs/>
          <w:color w:val="000000"/>
          <w:sz w:val="24"/>
          <w:szCs w:val="24"/>
        </w:rPr>
        <w:t>(Делить шкуру не</w:t>
        <w:softHyphen/>
        <w:t>убитого медвед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водит итоги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вайте стараться жить так, чтобы земля вокруг нас оставалась щедрой и прекрасной, чтобы журчали на ней чистые ручьи, цвели цветы, летали бабочки, пели птицы. И чтобы нам не стыдно было перед ними за себя и свои поступк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клоняемся с хлоп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с хлопком потом вста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низ и вверх, вниз и ввер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у-ка, хлопни громче всех!</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Наклониться, хлопнуть в ладоши,</w:t>
      </w:r>
      <w:r>
        <w:rPr>
          <w:rFonts w:cs="Times New Roman" w:ascii="Times New Roman" w:hAnsi="Times New Roman"/>
          <w:sz w:val="24"/>
          <w:szCs w:val="24"/>
        </w:rPr>
        <w:t xml:space="preserve"> </w:t>
      </w:r>
      <w:r>
        <w:rPr>
          <w:rFonts w:eastAsia="Times New Roman" w:cs="Times New Roman" w:ascii="Times New Roman" w:hAnsi="Times New Roman"/>
          <w:i/>
          <w:iCs/>
          <w:color w:val="000000"/>
          <w:sz w:val="24"/>
          <w:szCs w:val="24"/>
        </w:rPr>
        <w:t>выпрямиться, хлопнуть в ладоши над голов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одной ноге мы ска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упругий звонкий мяч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другой поскачем тож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долго прыгать можем.</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рыжки на одной ног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ловой вращаем плав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отрим влево, смотрим вправо.</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вороты головы вправо и вле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ройдемся мы немного,</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Ходьба на ме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ернемся вновь к уроку.</w:t>
      </w:r>
      <w:r>
        <w:rPr>
          <w:rFonts w:cs="Times New Roman" w:ascii="Times New Roman" w:hAnsi="Times New Roman"/>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Сесть на место.)</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В. Тарасов</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Продолжение работы по теме урока 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и на с. 160. Найдите тест к разделу «Эта удивительная при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 теста устно, обводя в кружок правиль</w:t>
        <w:softHyphen/>
        <w:t>ный, на ваш взгляд,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ерьтесь с ответами на «Страничках для самопроверки» (с. 17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и достижения с помощью таблицы на с. 170.</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вольны ли вы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омневался в правильности выполнения задан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оказалось для вас наиболее сложным?</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чувством вы уходите с урока?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Организм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ть представление об организме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объяснять, что такое органы и системы органов человека, устанавливать связь между их строением и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емонстрационная таблица «Внутренние органы человека»; весы напольные; градусники; распечатки с изображе</w:t>
        <w:softHyphen/>
        <w:t>нием контура тела человека и его внутренних органов.</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изнаки живой природы. </w:t>
      </w:r>
      <w:r>
        <w:rPr>
          <w:rFonts w:eastAsia="Times New Roman" w:cs="Times New Roman" w:ascii="Times New Roman" w:hAnsi="Times New Roman"/>
          <w:i/>
          <w:iCs/>
          <w:color w:val="000000"/>
          <w:sz w:val="24"/>
          <w:szCs w:val="24"/>
        </w:rPr>
        <w:t>(Дыхание, питание, развитие, размножение, смер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окажите, что человек — это часть живой прир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мы начнем изучать новый раздел «Мы и наше здо</w:t>
        <w:softHyphen/>
        <w:t>ровье». Этот раздел посвящен изучению человека, особенностей строения его тела, работы органов, охраны здоров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хотите быть сильными, бодрыми и энергичными? Хоти</w:t>
        <w:softHyphen/>
        <w:t>те, чтобы глаза были блестящими, ясными, кожа — чистой, голос — звонким, походка — уверенн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и будет, если вы научитесь жить в ладу со своим организм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организм человека?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вы узнаете сегодня на урок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1. Беседа </w:t>
      </w:r>
      <w:r>
        <w:rPr>
          <w:rFonts w:eastAsia="Times New Roman" w:cs="Times New Roman" w:ascii="Times New Roman" w:hAnsi="Times New Roman"/>
          <w:b/>
          <w:bCs/>
          <w:i/>
          <w:iCs/>
          <w:color w:val="000000"/>
          <w:sz w:val="24"/>
          <w:szCs w:val="24"/>
        </w:rPr>
        <w:t>Организм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ловаре Ожегова дано определение: «Организм - живое це</w:t>
        <w:softHyphen/>
        <w:t>лое, обладающее совокупностью свойств, отличающей его от не</w:t>
        <w:softHyphen/>
        <w:t>живой матер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рганизм человека — это система органов, взаимосвязанных между собой и образующих единое цел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ганы есть в человеческом организме? (Ответы уче</w:t>
        <w:softHyphen/>
        <w:t>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ждый орган имеет определенное строение и выполняет свою работу. Все органы здорового человека работают в организме согласованно, слаженно. Органы, выполняющие общую работу, образуют систему органов. У человека выделяют следующие си</w:t>
        <w:softHyphen/>
        <w:t>стемы орган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рвная систе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овеносная систе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ищеварительная систе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ыхательная систем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вешивает демонстрационную таблицу «Внутрен</w:t>
        <w:softHyphen/>
        <w:t>ние органы человека». Ученики рассматривают ее, находят от</w:t>
        <w:softHyphen/>
        <w:t>дельные органы, запоминают их располо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троение тела человека изучает наука </w:t>
      </w:r>
      <w:r>
        <w:rPr>
          <w:rFonts w:eastAsia="Times New Roman" w:cs="Times New Roman" w:ascii="Times New Roman" w:hAnsi="Times New Roman"/>
          <w:b/>
          <w:bCs/>
          <w:color w:val="000000"/>
          <w:sz w:val="24"/>
          <w:szCs w:val="24"/>
        </w:rPr>
        <w:t xml:space="preserve">анатомия человека, </w:t>
      </w:r>
      <w:r>
        <w:rPr>
          <w:rFonts w:eastAsia="Times New Roman" w:cs="Times New Roman" w:ascii="Times New Roman" w:hAnsi="Times New Roman"/>
          <w:color w:val="000000"/>
          <w:sz w:val="24"/>
          <w:szCs w:val="24"/>
        </w:rPr>
        <w:t xml:space="preserve">а работу его органов — </w:t>
      </w:r>
      <w:r>
        <w:rPr>
          <w:rFonts w:eastAsia="Times New Roman" w:cs="Times New Roman" w:ascii="Times New Roman" w:hAnsi="Times New Roman"/>
          <w:b/>
          <w:bCs/>
          <w:color w:val="000000"/>
          <w:sz w:val="24"/>
          <w:szCs w:val="24"/>
        </w:rPr>
        <w:t xml:space="preserve">физиология человека. </w:t>
      </w:r>
      <w:r>
        <w:rPr>
          <w:rFonts w:eastAsia="Times New Roman" w:cs="Times New Roman" w:ascii="Times New Roman" w:hAnsi="Times New Roman"/>
          <w:color w:val="000000"/>
          <w:sz w:val="24"/>
          <w:szCs w:val="24"/>
        </w:rPr>
        <w:t xml:space="preserve">Наука о сохранении и укреплении здоровья называется </w:t>
      </w:r>
      <w:r>
        <w:rPr>
          <w:rFonts w:eastAsia="Times New Roman" w:cs="Times New Roman" w:ascii="Times New Roman" w:hAnsi="Times New Roman"/>
          <w:b/>
          <w:bCs/>
          <w:color w:val="000000"/>
          <w:sz w:val="24"/>
          <w:szCs w:val="24"/>
        </w:rPr>
        <w:t>гигиен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термины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всегда ли люди знали, как устроено тело человека, как работают органы, почему люди болеют? (От</w:t>
        <w:softHyphen/>
        <w:t>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ерковь запрещала анатомировать умерших. Некоторые уче</w:t>
        <w:softHyphen/>
        <w:t>ные-медики тайно вырывали трупы умерших на кладбище и, пря</w:t>
        <w:softHyphen/>
        <w:t>чась от свидетелей, вскрывали их в подвалах заброшенных домов. Постепенно накапливались знания. Основываясь на них, врачи стали оказывать помощь больным, производить опера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дин из учеников готовит устное сообщение об ученом-фи</w:t>
        <w:softHyphen/>
        <w:t>зиологе И.П. Павлове и выступает. (См. дополнительный мате</w:t>
        <w:softHyphen/>
        <w:t>риал к уроку 2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рганизм человека — это сложная система. А как узнать, нормально он работает или нет? болен или здоров челове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22—12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истема органов? </w:t>
      </w:r>
      <w:r>
        <w:rPr>
          <w:rFonts w:eastAsia="Times New Roman" w:cs="Times New Roman" w:ascii="Times New Roman" w:hAnsi="Times New Roman"/>
          <w:i/>
          <w:iCs/>
          <w:color w:val="000000"/>
          <w:sz w:val="24"/>
          <w:szCs w:val="24"/>
        </w:rPr>
        <w:t>(Органы, выполняющие общую рабо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истемы органов. </w:t>
      </w:r>
      <w:r>
        <w:rPr>
          <w:rFonts w:eastAsia="Times New Roman" w:cs="Times New Roman" w:ascii="Times New Roman" w:hAnsi="Times New Roman"/>
          <w:i/>
          <w:iCs/>
          <w:color w:val="000000"/>
          <w:sz w:val="24"/>
          <w:szCs w:val="24"/>
        </w:rPr>
        <w:t>(Пищеварительная, кровеносная, нервная, дыхательн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еспечивает пищеварительная система? </w:t>
      </w:r>
      <w:r>
        <w:rPr>
          <w:rFonts w:eastAsia="Times New Roman" w:cs="Times New Roman" w:ascii="Times New Roman" w:hAnsi="Times New Roman"/>
          <w:i/>
          <w:iCs/>
          <w:color w:val="000000"/>
          <w:sz w:val="24"/>
          <w:szCs w:val="24"/>
        </w:rPr>
        <w:t>(Переварива</w:t>
        <w:softHyphen/>
        <w:t>ние пи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органы входят в пищеварительную систему? </w:t>
      </w:r>
      <w:r>
        <w:rPr>
          <w:rFonts w:eastAsia="Times New Roman" w:cs="Times New Roman" w:ascii="Times New Roman" w:hAnsi="Times New Roman"/>
          <w:i/>
          <w:iCs/>
          <w:color w:val="000000"/>
          <w:sz w:val="24"/>
          <w:szCs w:val="24"/>
        </w:rPr>
        <w:t>(Желу</w:t>
        <w:softHyphen/>
        <w:t>док, кишечник, печ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еспечивает кровеносная система? </w:t>
      </w:r>
      <w:r>
        <w:rPr>
          <w:rFonts w:eastAsia="Times New Roman" w:cs="Times New Roman" w:ascii="Times New Roman" w:hAnsi="Times New Roman"/>
          <w:i/>
          <w:iCs/>
          <w:color w:val="000000"/>
          <w:sz w:val="24"/>
          <w:szCs w:val="24"/>
        </w:rPr>
        <w:t>(Движение крови в организ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каких органов она состоит? </w:t>
      </w:r>
      <w:r>
        <w:rPr>
          <w:rFonts w:eastAsia="Times New Roman" w:cs="Times New Roman" w:ascii="Times New Roman" w:hAnsi="Times New Roman"/>
          <w:i/>
          <w:iCs/>
          <w:color w:val="000000"/>
          <w:sz w:val="24"/>
          <w:szCs w:val="24"/>
        </w:rPr>
        <w:t>(Из сердца и кровеносных со</w:t>
        <w:softHyphen/>
        <w:t>су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занимается нервная система? </w:t>
      </w:r>
      <w:r>
        <w:rPr>
          <w:rFonts w:eastAsia="Times New Roman" w:cs="Times New Roman" w:ascii="Times New Roman" w:hAnsi="Times New Roman"/>
          <w:i/>
          <w:iCs/>
          <w:color w:val="000000"/>
          <w:sz w:val="24"/>
          <w:szCs w:val="24"/>
        </w:rPr>
        <w:t>(Управляет деятельно</w:t>
        <w:softHyphen/>
        <w:t>стью всего организ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каких органов она состоит? </w:t>
      </w:r>
      <w:r>
        <w:rPr>
          <w:rFonts w:eastAsia="Times New Roman" w:cs="Times New Roman" w:ascii="Times New Roman" w:hAnsi="Times New Roman"/>
          <w:i/>
          <w:iCs/>
          <w:color w:val="000000"/>
          <w:sz w:val="24"/>
          <w:szCs w:val="24"/>
        </w:rPr>
        <w:t>(Из головного и спинного моз</w:t>
        <w:softHyphen/>
        <w:t>га, нерв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орган входит в дыхательную систему? </w:t>
      </w:r>
      <w:r>
        <w:rPr>
          <w:rFonts w:eastAsia="Times New Roman" w:cs="Times New Roman" w:ascii="Times New Roman" w:hAnsi="Times New Roman"/>
          <w:i/>
          <w:iCs/>
          <w:color w:val="000000"/>
          <w:sz w:val="24"/>
          <w:szCs w:val="24"/>
        </w:rPr>
        <w:t>(Легк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ется наука, которая изучает строение тела чело</w:t>
        <w:softHyphen/>
        <w:t xml:space="preserve">века? </w:t>
      </w:r>
      <w:r>
        <w:rPr>
          <w:rFonts w:eastAsia="Times New Roman" w:cs="Times New Roman" w:ascii="Times New Roman" w:hAnsi="Times New Roman"/>
          <w:i/>
          <w:iCs/>
          <w:color w:val="000000"/>
          <w:sz w:val="24"/>
          <w:szCs w:val="24"/>
        </w:rPr>
        <w:t>(Анатомия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называется наука, которая изучает работу органов че</w:t>
        <w:softHyphen/>
        <w:t xml:space="preserve">ловека? </w:t>
      </w:r>
      <w:r>
        <w:rPr>
          <w:rFonts w:eastAsia="Times New Roman" w:cs="Times New Roman" w:ascii="Times New Roman" w:hAnsi="Times New Roman"/>
          <w:i/>
          <w:iCs/>
          <w:color w:val="000000"/>
          <w:sz w:val="24"/>
          <w:szCs w:val="24"/>
        </w:rPr>
        <w:t>(Физиология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ходе беседы учитель делает на доске следующие запис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рвная система: головной и спинной мозг, нер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овеносная система: сердце, кровеносные сосу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ищеварительная система: желудок, кишечник, печ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ыхательная система: легки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все выполнить задан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уть-чуть нам надо отдохну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 ребята, дружно встан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о косточки встряхну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вверх, назад прогну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йчас сделаем накло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 к упражнению готов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 два, три, четыре, пя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перь спинки держим ров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месте будем мы шаг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все на место сяд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кроем глаз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помним все, что повторя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з моей подсказк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1 (с.</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названия органов челове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самопроверка по рисунку в учебнике на с. 123.)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2 (с. 5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истема орг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те таблицу самостоятельн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пределить, гармонично ли развивается организм и соответствует ли ваш вес вашему росту.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Ход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змерь свой рос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стань на весы и посмотри, сколько килограммов ты весиш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здели число килограммов веса на число дециметров рост. Если результат получится больше трех и меньше четырех — значит ты весишь как раз столько, сколько нуж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меньше трех — ты весишь малова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же результат окажется больше четырех — тоже нехорошо: у тебя стал накапливаться лишний, ненужный тебе вес. Надо побольше бегать, играть в подвижные игры, работать на воздух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ую температуру имеет тело человека? (Ученики измеряют свою температур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зависит ли температура тела от температу</w:t>
        <w:softHyphen/>
        <w:t>ры окружающего воздуха в жаркий или морозный ден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помощью нервной системы мозг постоянно регулирует тем</w:t>
        <w:softHyphen/>
        <w:t>пературу тела, она все время сохраняется равной +36,6 °С. При такой температуре лучше всего работает весь организм челове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детям распечатки с изображением контура тела человека и его внутренних орган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основе схемы учебника изготовьте модель «Внутреннее строение тела человека». С помощью модели проверьте друг друга: хорошо ли вы знаете, как устроено наше тело. Если потребует</w:t>
        <w:softHyphen/>
        <w:t>ся, исправьте ошибки, перемещая детали модели. Не забывайте,</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что на схеме человек изображен зеркально: например, желудок изображен справа, а в теле человека он находится слева. Чтобы не ошибиться, надо мысленно повернуться в ту же сторону, куда обращено лицо человека на рисунке. (Учащиеся выполняют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свою модель классу. Оцените результаты ра</w:t>
        <w:softHyphen/>
        <w:t>боты групп.</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уки об организме человека — анатомия, физиология гигиена — не могут существовать друг без друга. Почему? </w:t>
      </w:r>
      <w:r>
        <w:rPr>
          <w:rFonts w:eastAsia="Times New Roman" w:cs="Times New Roman" w:ascii="Times New Roman" w:hAnsi="Times New Roman"/>
          <w:i/>
          <w:iCs/>
          <w:color w:val="000000"/>
          <w:sz w:val="24"/>
          <w:szCs w:val="24"/>
        </w:rPr>
        <w:t>(Не зная строения своего тела и того, как работают его органы, человек не сможет сохранить и укрепить свое здо</w:t>
        <w:softHyphen/>
        <w:t>ровье.)</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организм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частей он состо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организм человека состоит из органов, которые рабо</w:t>
        <w:softHyphen/>
        <w:t>тают согласованно, слаженно. Органы, выполняющие общую работу, образуют системы органов.</w:t>
      </w:r>
    </w:p>
    <w:p>
      <w:pPr>
        <w:pStyle w:val="Normal"/>
        <w:shd w:fill="FFFFFF" w:val="clear"/>
        <w:autoSpaceDE w:val="false"/>
        <w:spacing w:lineRule="auto" w:line="240" w:before="0" w:after="0"/>
        <w:jc w:val="both"/>
        <w:rPr>
          <w:rFonts w:ascii="Times New Roman" w:hAnsi="Times New Roman" w:cs="Times New Roman"/>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22—124, ответить на вопросы раздела «Проверь себя» на с. 12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3 (с. 58).</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Иван Петрович Павлов (1849-1936)</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и один физиолог мира не был так знаменит, как русский академик Иван Петрович Павлов — создатель учения о высшей нервной деятель</w:t>
        <w:softHyphen/>
        <w:t>ности животных и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влов родился в старинном городе Рязани, в семье священ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язани Иван Павлов учился в духовной семинарии. Не его влек</w:t>
        <w:softHyphen/>
        <w:t>ла физиология, и он ушел из семинарии, уехал в Петербург и поступил в университет. После его окончания он стал учиться в Медико-хи</w:t>
        <w:softHyphen/>
        <w:t>рургической академии и работать в лаборатории физиологии. Еще будучи студентом университета, за свои научные исследовании! Павлов получил золотую медаль. В академии его наградили второй золотой медалью.</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1890 г. Павлов стал профессором. Потом десятки лет работал в ла</w:t>
        <w:softHyphen/>
        <w:t>бораториях и на кафедре академии. Вначале он занимался преимущест</w:t>
        <w:softHyphen/>
        <w:t>венно изучением сердца и кровеносных сосуд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ряду с работой в области физиологии сердечнососудистой си</w:t>
        <w:softHyphen/>
        <w:t>стемы Павлов занимался изучением процессов пищеварения. Им были проделаны многочисленные опы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897 г. он опубликовал знаменитый труд «Лекции о работе главных пищеварительных желез», ставший главным руководством физиологов всего мира. За это ему в 1904 г. была присуждена Нобелевская прем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авлов был великим сыном своего народа. Любовь к России прони</w:t>
        <w:softHyphen/>
        <w:t>зывала все его мысли, чувства и действия. «Что ни делаю, — писал он, — постоянно думаю, что служу этим, сколько позволяют мне мои силы, прежде всего моему отечеству, нашей русской наук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Органы чув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рганами чувств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рассказывать об органах чувств по плану, использовать тексты и иллюстрации учебника, другие источники информации для поиска ответов на вопросы, подготовки собственных сообщений, применять знания о строении и жизнедеятельности организма человека для сохранения и укрепления здоров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распечатки текстов про органы чувств (см. до</w:t>
        <w:softHyphen/>
        <w:t>полнительный материал к уроку).</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о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На </w:t>
      </w:r>
      <w:r>
        <w:rPr>
          <w:rFonts w:eastAsia="Times New Roman" w:cs="Times New Roman" w:ascii="Times New Roman" w:hAnsi="Times New Roman"/>
          <w:color w:val="000000"/>
          <w:sz w:val="24"/>
          <w:szCs w:val="24"/>
        </w:rPr>
        <w:t>месте пропусков вставьте нужные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головной и спинной мозг, нервы. </w:t>
      </w:r>
      <w:r>
        <w:rPr>
          <w:rFonts w:eastAsia="Times New Roman" w:cs="Times New Roman" w:ascii="Times New Roman" w:hAnsi="Times New Roman"/>
          <w:i/>
          <w:iCs/>
          <w:color w:val="000000"/>
          <w:sz w:val="24"/>
          <w:szCs w:val="24"/>
        </w:rPr>
        <w:t>(Нервная систе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ровеносная система:..., кровеносные сосуды. </w:t>
      </w:r>
      <w:r>
        <w:rPr>
          <w:rFonts w:eastAsia="Times New Roman" w:cs="Times New Roman" w:ascii="Times New Roman" w:hAnsi="Times New Roman"/>
          <w:i/>
          <w:iCs/>
          <w:color w:val="000000"/>
          <w:sz w:val="24"/>
          <w:szCs w:val="24"/>
        </w:rPr>
        <w:t>(Серд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ищеварительная система — ...,...,.... </w:t>
      </w:r>
      <w:r>
        <w:rPr>
          <w:rFonts w:eastAsia="Times New Roman" w:cs="Times New Roman" w:ascii="Times New Roman" w:hAnsi="Times New Roman"/>
          <w:i/>
          <w:iCs/>
          <w:color w:val="000000"/>
          <w:sz w:val="24"/>
          <w:szCs w:val="24"/>
        </w:rPr>
        <w:t>(Желудок, кишечник, печ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Дыхательная система, легк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ганы человека вы зна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аботу они выполня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истемы органов? Приведите приме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система управляет деятельностью организ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зучают анатомия, физиология, гигиен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гда он в рабо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гда мы говор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отдыхае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огда мы молчим. </w:t>
      </w:r>
      <w:r>
        <w:rPr>
          <w:rFonts w:eastAsia="Times New Roman" w:cs="Times New Roman" w:ascii="Times New Roman" w:hAnsi="Times New Roman"/>
          <w:i/>
          <w:iCs/>
          <w:color w:val="000000"/>
          <w:sz w:val="24"/>
          <w:szCs w:val="24"/>
        </w:rPr>
        <w:t>(Язы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бывает самым разны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брым, вредным, гордым, важны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инным, маленьким, горбаты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Толстым, тонким, конопатым. </w:t>
      </w:r>
      <w:r>
        <w:rPr>
          <w:rFonts w:eastAsia="Times New Roman" w:cs="Times New Roman" w:ascii="Times New Roman" w:hAnsi="Times New Roman"/>
          <w:i/>
          <w:iCs/>
          <w:color w:val="000000"/>
          <w:sz w:val="24"/>
          <w:szCs w:val="24"/>
        </w:rPr>
        <w:t>(Н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ин говорит, двое глядя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Да двое слушают. </w:t>
      </w:r>
      <w:r>
        <w:rPr>
          <w:rFonts w:eastAsia="Times New Roman" w:cs="Times New Roman" w:ascii="Times New Roman" w:hAnsi="Times New Roman"/>
          <w:i/>
          <w:iCs/>
          <w:color w:val="000000"/>
          <w:sz w:val="24"/>
          <w:szCs w:val="24"/>
        </w:rPr>
        <w:t>(Язык, глаза, уш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эти органы? </w:t>
      </w:r>
      <w:r>
        <w:rPr>
          <w:rFonts w:eastAsia="Times New Roman" w:cs="Times New Roman" w:ascii="Times New Roman" w:hAnsi="Times New Roman"/>
          <w:i/>
          <w:iCs/>
          <w:color w:val="000000"/>
          <w:sz w:val="24"/>
          <w:szCs w:val="24"/>
        </w:rPr>
        <w:t xml:space="preserve">(Органы чувств.) </w:t>
      </w:r>
      <w:r>
        <w:rPr>
          <w:rFonts w:eastAsia="Times New Roman" w:cs="Times New Roman" w:ascii="Times New Roman" w:hAnsi="Times New Roman"/>
          <w:color w:val="000000"/>
          <w:sz w:val="24"/>
          <w:szCs w:val="24"/>
        </w:rPr>
        <w:t>Сегодня на уроке мы будем говорить об органах чувст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делятся на 5 груп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на с. 126 план рабо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в какой последовательности вы будете выпол</w:t>
        <w:softHyphen/>
        <w:t>нять работ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1. Изучим материал учебника об органе чувст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готовим рассказ о нем по пла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вание органа чув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го значение в нашей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игиена органа чувст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думаем и нарисуем условные знаки к правилам гигиены органа чувст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вспоминают правила работы в группах, распределяют роли (кто подбирает информацию, готовит сообщение, рисует условные знаки) и выполняют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итель раздает ученикам распечатки текстов для использова</w:t>
        <w:softHyphen/>
        <w:t>ния при подготовке сообщений. (См. дополнительный материал.). Затем учащиеся выступают со своими сообщениями. Учитель подводит ито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ступление какой группы вам понравилось?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вывод. Для чего нам нужны органы чувств? </w:t>
      </w:r>
      <w:r>
        <w:rPr>
          <w:rFonts w:eastAsia="Times New Roman" w:cs="Times New Roman" w:ascii="Times New Roman" w:hAnsi="Times New Roman"/>
          <w:i/>
          <w:iCs/>
          <w:color w:val="000000"/>
          <w:sz w:val="24"/>
          <w:szCs w:val="24"/>
        </w:rPr>
        <w:t>(Для восприятия окружающего мир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по лугу прогуляли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немножко отдохн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танем, глубоко вдохн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в стороны, впере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удеса у нас на св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ли карликами де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потом все дружно вст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ликанами мы ст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ружно хлопаем, ногами топ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орошо мы погуля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нисколько не уст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1(с. 5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Соедините слова каждого столбика стрелками. </w:t>
      </w:r>
      <w:r>
        <w:rPr>
          <w:rFonts w:eastAsia="Times New Roman" w:cs="Times New Roman" w:ascii="Times New Roman" w:hAnsi="Times New Roman"/>
          <w:i/>
          <w:iCs/>
          <w:color w:val="000000"/>
          <w:sz w:val="24"/>
          <w:szCs w:val="24"/>
        </w:rPr>
        <w:t xml:space="preserve">(Орган зрен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глаза, орган слух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уши, орган обоняния — нос, орган вкус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язык, орган осязан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кож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5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учебнике определения обо</w:t>
        <w:softHyphen/>
        <w:t xml:space="preserve">няния и осязания. Запишите в тетради. </w:t>
      </w:r>
      <w:r>
        <w:rPr>
          <w:rFonts w:eastAsia="Times New Roman" w:cs="Times New Roman" w:ascii="Times New Roman" w:hAnsi="Times New Roman"/>
          <w:i/>
          <w:iCs/>
          <w:color w:val="000000"/>
          <w:sz w:val="24"/>
          <w:szCs w:val="24"/>
        </w:rPr>
        <w:t xml:space="preserve">(Обоняни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это способность человека чувствовать запахи. Осязани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способность чувствовать прикоснов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рган обоняния. </w:t>
      </w:r>
      <w:r>
        <w:rPr>
          <w:rFonts w:eastAsia="Times New Roman" w:cs="Times New Roman" w:ascii="Times New Roman" w:hAnsi="Times New Roman"/>
          <w:i/>
          <w:iCs/>
          <w:color w:val="000000"/>
          <w:sz w:val="24"/>
          <w:szCs w:val="24"/>
        </w:rPr>
        <w:t>(Нос.)</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рган осязания. </w:t>
      </w:r>
      <w:r>
        <w:rPr>
          <w:rFonts w:eastAsia="Times New Roman" w:cs="Times New Roman" w:ascii="Times New Roman" w:hAnsi="Times New Roman"/>
          <w:i/>
          <w:iCs/>
          <w:color w:val="000000"/>
          <w:sz w:val="24"/>
          <w:szCs w:val="24"/>
        </w:rPr>
        <w:t xml:space="preserve">(Кож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5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гигиены в них «зашифров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 стрелками, к каким органам чувств они относя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авила гигиены для глаз. </w:t>
      </w:r>
      <w:r>
        <w:rPr>
          <w:rFonts w:eastAsia="Times New Roman" w:cs="Times New Roman" w:ascii="Times New Roman" w:hAnsi="Times New Roman"/>
          <w:i/>
          <w:iCs/>
          <w:color w:val="000000"/>
          <w:sz w:val="24"/>
          <w:szCs w:val="24"/>
        </w:rPr>
        <w:t>(Для глаз вредно смо</w:t>
        <w:softHyphen/>
        <w:t>треть телевизор больше 1,5 ч. Читать и писать нужно толь</w:t>
        <w:softHyphen/>
        <w:t>ко при хорошем освещ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авила гигиены для ушей. </w:t>
      </w:r>
      <w:r>
        <w:rPr>
          <w:rFonts w:eastAsia="Times New Roman" w:cs="Times New Roman" w:ascii="Times New Roman" w:hAnsi="Times New Roman"/>
          <w:i/>
          <w:iCs/>
          <w:color w:val="000000"/>
          <w:sz w:val="24"/>
          <w:szCs w:val="24"/>
        </w:rPr>
        <w:t>(Портят слух резкие звуки, громкая музыка. Нельзя ковырять в ушах острыми предмет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авила гигиены для кожи. </w:t>
      </w:r>
      <w:r>
        <w:rPr>
          <w:rFonts w:eastAsia="Times New Roman" w:cs="Times New Roman" w:ascii="Times New Roman" w:hAnsi="Times New Roman"/>
          <w:i/>
          <w:iCs/>
          <w:color w:val="000000"/>
          <w:sz w:val="24"/>
          <w:szCs w:val="24"/>
        </w:rPr>
        <w:t>(Не допускать ожогов. Не переохлаждать кож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авила гигиены для языка. </w:t>
      </w:r>
      <w:r>
        <w:rPr>
          <w:rFonts w:eastAsia="Times New Roman" w:cs="Times New Roman" w:ascii="Times New Roman" w:hAnsi="Times New Roman"/>
          <w:i/>
          <w:iCs/>
          <w:color w:val="000000"/>
          <w:sz w:val="24"/>
          <w:szCs w:val="24"/>
        </w:rPr>
        <w:t>(Пища должна быть не очень горяч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метьте (закрасьте кружочки), какие правила вы выпол</w:t>
        <w:softHyphen/>
        <w:t>няет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понравилось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и за что вы хотели бы похвалит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ганы чув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они игр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глаза, уши, нос, язык, кожа — это наши органы чувств. Они позволяют воспринимать окружающий мир. Органы чувств нужно беречь.</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26—129, ответить на во</w:t>
        <w:softHyphen/>
        <w:t>просы раздела «Проверь себя» на с. 12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ое задание: подготовить устное сообщение на тему «Давно ли люди моются?», выучить стихотворение Н. Кнушевицкой «Кожа». (См. дополнительный материал к уроку 29.)</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Мозг и органы чув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что происходит в окружающем мире, мы воспринимаем с помощью органов чувств. В них находятся окончания чувствительных нервов, иначе их можно назвать «щупальцами мозга». Нервных окончаний очень много, на 1 с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xml:space="preserve"> кожи их может приходиться от 200 до 40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едставьте, что было бы с человеком, если бы он лишился органов чув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каждого органа чувств своя «специальность», и их центры находятся и в коре головного мозг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Как мы вид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рение — бесценный дар природы, который нужно беречь. Глаз раз</w:t>
        <w:softHyphen/>
        <w:t xml:space="preserve">личает тончайшие оттенки цветов, мельчайшие размеры, хорошо видит тем и неплохо в сумерках. </w:t>
      </w:r>
      <w:r>
        <w:rPr>
          <w:rFonts w:eastAsia="Times New Roman" w:cs="Times New Roman" w:ascii="Times New Roman" w:hAnsi="Times New Roman"/>
          <w:smallCaps/>
          <w:color w:val="000000"/>
          <w:sz w:val="24"/>
          <w:szCs w:val="24"/>
        </w:rPr>
        <w:t xml:space="preserve">Стоит </w:t>
      </w:r>
      <w:r>
        <w:rPr>
          <w:rFonts w:eastAsia="Times New Roman" w:cs="Times New Roman" w:ascii="Times New Roman" w:hAnsi="Times New Roman"/>
          <w:color w:val="000000"/>
          <w:sz w:val="24"/>
          <w:szCs w:val="24"/>
        </w:rPr>
        <w:t>закрыть глаза, и ты окажешься в тем</w:t>
        <w:softHyphen/>
        <w:t>ноте. Будешь слышать звуки, ощущать запахи, но не будешь виде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ые провели опыты и подсчитали, что 90% информации (разных сведений об окружающем мире) человек получает с помощью органа зрения. Чтобы лучше понять, как мы видим, необходимо познакомиться со строением глаза и узнать, как он работ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передней части глаз покрывает прозрачная оболочка — роговица, через которую видны радужная оболочка (радужка) и зрачок. Ты, навер</w:t>
        <w:softHyphen/>
        <w:t>ное, замечал, что у людей глаза бывают разного цв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осмотрите в глаза друг другу. Что вы подметили? Цвет глаз зависит </w:t>
      </w:r>
      <w:r>
        <w:rPr>
          <w:rFonts w:eastAsia="Times New Roman" w:cs="Times New Roman" w:ascii="Times New Roman" w:hAnsi="Times New Roman"/>
          <w:color w:val="000000"/>
          <w:sz w:val="24"/>
          <w:szCs w:val="24"/>
          <w:lang w:val="en-US"/>
        </w:rPr>
        <w:t>or</w:t>
      </w:r>
      <w:r>
        <w:rPr>
          <w:rFonts w:eastAsia="Times New Roman" w:cs="Times New Roman" w:ascii="Times New Roman" w:hAnsi="Times New Roman"/>
          <w:color w:val="000000"/>
          <w:sz w:val="24"/>
          <w:szCs w:val="24"/>
        </w:rPr>
        <w:t xml:space="preserve"> количества красящего вещества в радужной оболочке: много его — гл</w:t>
      </w:r>
      <w:r>
        <w:rPr>
          <w:rFonts w:eastAsia="Times New Roman" w:cs="Times New Roman" w:ascii="Times New Roman" w:hAnsi="Times New Roman"/>
          <w:iCs/>
          <w:color w:val="000000"/>
          <w:sz w:val="24"/>
          <w:szCs w:val="24"/>
        </w:rPr>
        <w:t>аза</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ие, мало — голубые, зеле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рачок — это отверстие в радужной оболочке глаза, через которое проходят лучи света. При слабом освещении зрачки становятся шире, чтобы собрать больше редких лучей света, а при ярком освещении сужа</w:t>
        <w:softHyphen/>
        <w:t>ю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помощью маленьких мышц позади радужки подвешен хрусталик — крошечная линза. При рассматривании предметов на разном расстоянии, чтобы изображение было четким, он становится то более выпуклым, то более плоским. При чтении или другой работе на близком расстоянии хрусталик становится выпуклым, а при взгляде вдаль — плоским. Весь глаз похож на шар и называется глазным яблоком. Глазное яблоко, кро</w:t>
        <w:softHyphen/>
        <w:t>ме прозрачного «окна» в передней части глаза, покрыто сверху твердой непрозрачной оболочкой, которая обеспечивает округлую форму гла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задней стенке глазного яблока внутри находится самая главная часть глаза — светочувствительная сетчатка, которая и передает изображе</w:t>
        <w:softHyphen/>
        <w:t>ние по зрительному нерву в мозг. Одна группа клеток сетчатки отвечает з</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восприятие света, другая группа — за восприятие цвета.</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рение двумя глазами помогает представить форму предметов и на удаленность.</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Как мы слыш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вук передается звуковыми волнами, очень похожими на те, которые расходятся по воде, когда бросишь камень. Когда звуковые волны попадают в ухо, они создают колебания барабанной перепонки — тонкой пленки, отделяющей наружное ухо от внутреннего. Если над головой летает самолет, звуковые волны очень сильные, и мы слышим громкий звук. Мы также улавливаем и тихие зву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арабанная перепонка передает колебания в заполненное специальной жидкостью среднее ухо. Оттуда сигнал поступает во внутреннее ухо и через слуховой нерв идет в слуховую зону мозга. Мозг обрабатывает сигналы и выдает информацию: «Это гул самолета», «Это шелест листьев», «Это мамин голос, она зовет теб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се эти передачи колебаний, или, иначе, звуков, от уха по слуховым нервам происходят мгновенно, ты даже не успеешь сказать «ра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хо — очень тонкий и сложный орган. Громкие звуки, особенно нельзя долго слушаешь, могут ослабить слух. Никогда не кричи никому в ухо. Отрегулируй нормальную громкость телевизора, радио у себя дома. Ни когда не ковыряй в ушах, ты можешь повредить барабанную перепонку, а это приведет к частичной или полной потере слу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хо человека способно не только улавливать звук, но и определять его направление и расстояние до источника звука. А мозг уже переводит эту информацию на известные нам сигналы «близко», «далеко», «справа»  «слева» 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реднем ухе находится особый аппарат, который помогает сохранять равновесие тела. Если закрыть глаза, ты все равно можешь определить, где верх, где низ, наклонился ли ты вправо или влево. Даже когда ты идешь или стоишь — ты тоже регулируешь равновесие своего тел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Язык - орган вкус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зык является органом вкуса. Он покрыт крохотными сосочками к которым подходят окончания чувствительных нервов. При ощущении вкуса разных веществ в мозг посылается сигнал: «соленое», «сладкое» «кислое», «горьк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ладкое и соленое определяется кончиком языка, кислое — боками а горькое — корнем. Обонятельные нервы передают информацию о запахах, наполняющих воздух, нашему головному мозгу.</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дежная защита организ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работой кожи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ъяснять что такое кожа и работа кожи, оказывать первую помощь при небольших повреждениях кожи, анализировать, делать выводы: обобщать.</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П. 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авьте нужные слова на месте пропусков, используя слова для справо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это части организма, имеющие определенное... и выполняющие .. . Они ... друг от друга и образуют ... человека. ... объединяет органы и единое цел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Для справок: </w:t>
      </w:r>
      <w:r>
        <w:rPr>
          <w:rFonts w:eastAsia="Times New Roman" w:cs="Times New Roman" w:ascii="Times New Roman" w:hAnsi="Times New Roman"/>
          <w:color w:val="000000"/>
          <w:sz w:val="24"/>
          <w:szCs w:val="24"/>
        </w:rPr>
        <w:t>нервная система, органы, строение, определен</w:t>
        <w:softHyphen/>
        <w:t>ную работу, организм, завися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Органы — это части организма, имеющие определенное строение и выполняющие определенную работу. Они зависят друг от друга и образуют организм человека. Нервная система объ</w:t>
        <w:softHyphen/>
        <w:t>единяет органы в единое цел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названия органов, которые совершают следую</w:t>
        <w:softHyphen/>
        <w:t>щую рабо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зжевывают пишу — ... </w:t>
      </w:r>
      <w:r>
        <w:rPr>
          <w:rFonts w:eastAsia="Times New Roman" w:cs="Times New Roman" w:ascii="Times New Roman" w:hAnsi="Times New Roman"/>
          <w:i/>
          <w:iCs/>
          <w:color w:val="000000"/>
          <w:sz w:val="24"/>
          <w:szCs w:val="24"/>
        </w:rPr>
        <w:t>(зуб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спринимают речь, звуки — ... </w:t>
      </w:r>
      <w:r>
        <w:rPr>
          <w:rFonts w:eastAsia="Times New Roman" w:cs="Times New Roman" w:ascii="Times New Roman" w:hAnsi="Times New Roman"/>
          <w:i/>
          <w:iCs/>
          <w:color w:val="000000"/>
          <w:sz w:val="24"/>
          <w:szCs w:val="24"/>
        </w:rPr>
        <w:t>(уш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зличают горькую, сладкую, соленую пищу — ... </w:t>
      </w:r>
      <w:r>
        <w:rPr>
          <w:rFonts w:eastAsia="Times New Roman" w:cs="Times New Roman" w:ascii="Times New Roman" w:hAnsi="Times New Roman"/>
          <w:i/>
          <w:iCs/>
          <w:color w:val="000000"/>
          <w:sz w:val="24"/>
          <w:szCs w:val="24"/>
        </w:rPr>
        <w:t>(язы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еспечивают дыхание — ... </w:t>
      </w:r>
      <w:r>
        <w:rPr>
          <w:rFonts w:eastAsia="Times New Roman" w:cs="Times New Roman" w:ascii="Times New Roman" w:hAnsi="Times New Roman"/>
          <w:i/>
          <w:iCs/>
          <w:color w:val="000000"/>
          <w:sz w:val="24"/>
          <w:szCs w:val="24"/>
        </w:rPr>
        <w:t>(легкие, н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ганы чув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ет каждый из орган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до беречь каждый из органов чувст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оль как орган чувств выполняет кожа? </w:t>
      </w:r>
      <w:r>
        <w:rPr>
          <w:rFonts w:eastAsia="Times New Roman" w:cs="Times New Roman" w:ascii="Times New Roman" w:hAnsi="Times New Roman"/>
          <w:i/>
          <w:iCs/>
          <w:color w:val="000000"/>
          <w:sz w:val="24"/>
          <w:szCs w:val="24"/>
        </w:rPr>
        <w:t>(Сообщает информацию о том, к чему мы прикасаемся, что нас окружа</w:t>
        <w:softHyphen/>
        <w:t>ет. Кожей мы ощущаем тепло, холод, ветер, уд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 коже как органе чело</w:t>
        <w:softHyphen/>
        <w:t>веческого тел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Объяснение учителя </w:t>
      </w:r>
      <w:r>
        <w:rPr>
          <w:rFonts w:eastAsia="Times New Roman" w:cs="Times New Roman" w:ascii="Times New Roman" w:hAnsi="Times New Roman"/>
          <w:b/>
          <w:bCs/>
          <w:i/>
          <w:iCs/>
          <w:color w:val="000000"/>
          <w:sz w:val="24"/>
          <w:szCs w:val="24"/>
        </w:rPr>
        <w:t>Надежная защита организ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жа равномерно покрывает все тело. Главная забота Кожи — защита внутренних органов от различных повреждений, от холода и жары, от болезнетворных бактер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коже находятся нервные окончания, которые помогают определить температуру окружающей среды и предметов, К которым мы притрагиваемся. Ты вышел на балкон и сразу почувство</w:t>
        <w:softHyphen/>
        <w:t>вал, холодно или тепло на улице. Тебе об этом сообщили нервные окончания, находящиеся в коже. И ты решаешь, какую одежду наде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вестно, что разные участки тела в разной степени чувстви</w:t>
        <w:softHyphen/>
        <w:t>тельны к холоду. Вы замечали, что у вас в сильный мороз замерза</w:t>
        <w:softHyphen/>
        <w:t>ет быстрее всего? Ну конечно, пальцы рук и ног, нос, уши. В них больше нервных окончаний, чувствительных к холо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трогаешь предмет, держишь его в руках, ощупываешь, то определяешь его поверхность, форму, температуру. Много ося</w:t>
        <w:softHyphen/>
        <w:t>зательных нервных окончаний на кончиках пальце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кожу на своей руке. Потрогайте ее, потя</w:t>
        <w:softHyphen/>
        <w:t xml:space="preserve">ните. Что вы можете о ней сказать? Какая она? </w:t>
      </w:r>
      <w:r>
        <w:rPr>
          <w:rFonts w:eastAsia="Times New Roman" w:cs="Times New Roman" w:ascii="Times New Roman" w:hAnsi="Times New Roman"/>
          <w:i/>
          <w:iCs/>
          <w:color w:val="000000"/>
          <w:sz w:val="24"/>
          <w:szCs w:val="24"/>
        </w:rPr>
        <w:t xml:space="preserve">(Упругая, тонка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мы видим сосуды, мягкая, проч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го она цвета? </w:t>
      </w:r>
      <w:r>
        <w:rPr>
          <w:rFonts w:eastAsia="Times New Roman" w:cs="Times New Roman" w:ascii="Times New Roman" w:hAnsi="Times New Roman"/>
          <w:i/>
          <w:iCs/>
          <w:color w:val="000000"/>
          <w:sz w:val="24"/>
          <w:szCs w:val="24"/>
        </w:rPr>
        <w:t>(Бледно-розовог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ведите по лбу пальцем и прижмите палец к стеклу. Что осталось на стекле? </w:t>
      </w:r>
      <w:r>
        <w:rPr>
          <w:rFonts w:eastAsia="Times New Roman" w:cs="Times New Roman" w:ascii="Times New Roman" w:hAnsi="Times New Roman"/>
          <w:i/>
          <w:iCs/>
          <w:color w:val="000000"/>
          <w:sz w:val="24"/>
          <w:szCs w:val="24"/>
        </w:rPr>
        <w:t>(Пят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вы это объясните? </w:t>
      </w:r>
      <w:r>
        <w:rPr>
          <w:rFonts w:eastAsia="Times New Roman" w:cs="Times New Roman" w:ascii="Times New Roman" w:hAnsi="Times New Roman"/>
          <w:i/>
          <w:iCs/>
          <w:color w:val="000000"/>
          <w:sz w:val="24"/>
          <w:szCs w:val="24"/>
        </w:rPr>
        <w:t>(Это пятно жира, который выделяет ко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кожу через лупу. Что вы на ней видите? </w:t>
      </w:r>
      <w:r>
        <w:rPr>
          <w:rFonts w:eastAsia="Times New Roman" w:cs="Times New Roman" w:ascii="Times New Roman" w:hAnsi="Times New Roman"/>
          <w:i/>
          <w:iCs/>
          <w:color w:val="000000"/>
          <w:sz w:val="24"/>
          <w:szCs w:val="24"/>
        </w:rPr>
        <w:t>(Ма</w:t>
        <w:softHyphen/>
        <w:t xml:space="preserve">ленькие отверст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для чего нужны эти отверстия? </w:t>
      </w:r>
      <w:r>
        <w:rPr>
          <w:rFonts w:eastAsia="Times New Roman" w:cs="Times New Roman" w:ascii="Times New Roman" w:hAnsi="Times New Roman"/>
          <w:i/>
          <w:iCs/>
          <w:color w:val="000000"/>
          <w:sz w:val="24"/>
          <w:szCs w:val="24"/>
        </w:rPr>
        <w:t>(Кожа через них дыш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авильно, а еще через поры выделяется жир и пот. У вас на руке растут маленькие волоски. Это тоже часть ко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жа состоит из трех слое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Первый слой </w:t>
      </w:r>
      <w:r>
        <w:rPr>
          <w:rFonts w:eastAsia="Times New Roman" w:cs="Times New Roman" w:ascii="Times New Roman" w:hAnsi="Times New Roman"/>
          <w:color w:val="000000"/>
          <w:sz w:val="24"/>
          <w:szCs w:val="24"/>
        </w:rPr>
        <w:t>— сверху наружная оболочка, которая предохра</w:t>
        <w:softHyphen/>
        <w:t>няет нашу кожу от повреждений. В ней находятся поры, через которые кожа дыш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Второй слой </w:t>
      </w:r>
      <w:r>
        <w:rPr>
          <w:rFonts w:eastAsia="Times New Roman" w:cs="Times New Roman" w:ascii="Times New Roman" w:hAnsi="Times New Roman"/>
          <w:color w:val="000000"/>
          <w:sz w:val="24"/>
          <w:szCs w:val="24"/>
        </w:rPr>
        <w:t>— сама кожа. В ней находятся сальные железы, которые смазывают кожу и волосы. Сальные железы выделяют жир. Жир покрывает кожу и делает ее более мягкой. Потовые же</w:t>
        <w:softHyphen/>
        <w:t>лезы расположены по всей поверхности кожи. Пот испаряется с поверхности, и тело человека охлаждается. Выделение пота ре</w:t>
        <w:softHyphen/>
        <w:t>гулирует температуру. В коже расположены кровеносные сосуды и нервы. Поэтому кожа очень чувствительна к холоду, теплу, бо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более чувствительна кожа на кончиках пальцев, носа, на середине ладоней и по средней линии спины. На коже растут волосы и ногти. Итак, второй слой — это сама ко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Третий слой </w:t>
      </w:r>
      <w:r>
        <w:rPr>
          <w:rFonts w:eastAsia="Times New Roman" w:cs="Times New Roman" w:ascii="Times New Roman" w:hAnsi="Times New Roman"/>
          <w:color w:val="000000"/>
          <w:sz w:val="24"/>
          <w:szCs w:val="24"/>
        </w:rPr>
        <w:t>- это подкожный жир. Он предохраняет кожу от ушибов и сохраняет тепл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записывает на доске.)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Ко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ружная обол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о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кожный ж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наша кожа состоит из трех слоев. Перечислите И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жа защищает организм от вредных воздействий окружающей среды. А что предохраняет кожу от повреждений? </w:t>
      </w:r>
      <w:r>
        <w:rPr>
          <w:rFonts w:eastAsia="Times New Roman" w:cs="Times New Roman" w:ascii="Times New Roman" w:hAnsi="Times New Roman"/>
          <w:i/>
          <w:iCs/>
          <w:color w:val="000000"/>
          <w:sz w:val="24"/>
          <w:szCs w:val="24"/>
        </w:rPr>
        <w:t>(Наружная оболоч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ерно. Кто из вас запомнил, что поддерживает нормальную температуру тела? </w:t>
      </w:r>
      <w:r>
        <w:rPr>
          <w:rFonts w:eastAsia="Times New Roman" w:cs="Times New Roman" w:ascii="Times New Roman" w:hAnsi="Times New Roman"/>
          <w:i/>
          <w:iCs/>
          <w:color w:val="000000"/>
          <w:sz w:val="24"/>
          <w:szCs w:val="24"/>
        </w:rPr>
        <w:t>(Выделение п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умайте, какой слой сохраняет тепло? </w:t>
      </w:r>
      <w:r>
        <w:rPr>
          <w:rFonts w:eastAsia="Times New Roman" w:cs="Times New Roman" w:ascii="Times New Roman" w:hAnsi="Times New Roman"/>
          <w:i/>
          <w:iCs/>
          <w:color w:val="000000"/>
          <w:sz w:val="24"/>
          <w:szCs w:val="24"/>
        </w:rPr>
        <w:t>(Третий. Подкож</w:t>
      </w:r>
      <w:r>
        <w:rPr>
          <w:rFonts w:eastAsia="Times New Roman" w:cs="Times New Roman" w:ascii="Times New Roman" w:hAnsi="Times New Roman"/>
          <w:bCs/>
          <w:i/>
          <w:iCs/>
          <w:color w:val="000000"/>
          <w:sz w:val="24"/>
          <w:szCs w:val="24"/>
        </w:rPr>
        <w:t>ный ж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жа - надежная защита. Она водонепроницаема, поэтому человек не «высыхает» в жару и не «тает» во время дождя. Кожа защищает человека от солнечной радиации. Она достаточно прочна, чтобы защитить его от повреждений, и в то же время достаточно мягка и упруга, что позволяет человеку совершать дви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13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кожа выделяет п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кожа выделяет ж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b/>
          <w:bCs/>
          <w:i/>
          <w:iCs/>
          <w:color w:val="000000"/>
          <w:sz w:val="24"/>
          <w:szCs w:val="24"/>
        </w:rPr>
        <w:t>Уход за ко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потом из организма человека выделяется большое количество вредных веществ. Когда на коже скапливается много жира и пота, то к ним прилипает пыль. Значит, кожа становится гряз</w:t>
        <w:softHyphen/>
        <w:t xml:space="preserve">ной. На коже начинают размножаться микробы. На 1 </w:t>
      </w:r>
      <w:r>
        <w:rPr>
          <w:rFonts w:eastAsia="Times New Roman" w:cs="Times New Roman" w:ascii="Times New Roman" w:hAnsi="Times New Roman"/>
          <w:i/>
          <w:iCs/>
          <w:color w:val="000000"/>
          <w:sz w:val="24"/>
          <w:szCs w:val="24"/>
        </w:rPr>
        <w:t>ф</w:t>
      </w:r>
      <w:r>
        <w:rPr>
          <w:rFonts w:eastAsia="Times New Roman" w:cs="Times New Roman" w:ascii="Times New Roman" w:hAnsi="Times New Roman"/>
          <w:i/>
          <w:iCs/>
          <w:color w:val="000000"/>
          <w:sz w:val="24"/>
          <w:szCs w:val="24"/>
          <w:vertAlign w:val="superscript"/>
        </w:rPr>
        <w:t>2</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ожи находится до 40 000 микробов. Если не следить за чистотой кожи, то могут возникнуть кожные заболевания. Поэтому кожу надо содержать в чисто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что главное при уходе за кожей? </w:t>
      </w:r>
      <w:r>
        <w:rPr>
          <w:rFonts w:eastAsia="Times New Roman" w:cs="Times New Roman" w:ascii="Times New Roman" w:hAnsi="Times New Roman"/>
          <w:i/>
          <w:iCs/>
          <w:color w:val="000000"/>
          <w:sz w:val="24"/>
          <w:szCs w:val="24"/>
        </w:rPr>
        <w:t xml:space="preserve">(Мытье.) </w:t>
      </w:r>
      <w:r>
        <w:rPr>
          <w:rFonts w:eastAsia="Times New Roman" w:cs="Times New Roman" w:ascii="Times New Roman" w:hAnsi="Times New Roman"/>
          <w:color w:val="000000"/>
          <w:sz w:val="24"/>
          <w:szCs w:val="24"/>
        </w:rPr>
        <w:t>Главный способ ухода за кожей — мытье. Тогда с кожи удаля</w:t>
        <w:softHyphen/>
        <w:t>ются пыль, микробы, жир, пот. Мыть тело надо 1—2 раза в неде</w:t>
        <w:softHyphen/>
        <w:t>лю. Ученые подсчитали, что во время мытья с мылом и мочалкой с кожи удаляется до 1,5 млрд микробов. Представля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язательно каждый день надо мыть лицо, руки, ноги, шею, кожу подмышечных впад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ы знаете, сколько раз надо мыть руки, чтобы они были чистыми? </w:t>
      </w:r>
      <w:r>
        <w:rPr>
          <w:rFonts w:eastAsia="Times New Roman" w:cs="Times New Roman" w:ascii="Times New Roman" w:hAnsi="Times New Roman"/>
          <w:i/>
          <w:iCs/>
          <w:color w:val="000000"/>
          <w:sz w:val="24"/>
          <w:szCs w:val="24"/>
        </w:rPr>
        <w:t>(Три раза, не меньш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учебнике на с. 131 прочитайте, как правильно умывать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рав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одой надо умываться?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льзя все время умываться холодной водой, так как сужива</w:t>
        <w:softHyphen/>
        <w:t>ются сосуды и кожа становится сухой и бледной, дряблой, появля</w:t>
        <w:softHyphen/>
        <w:t>ются морщины. Нельзя все время умываться очень горячей водой. Горячая вода хорошо очищает кожу, но вызывает расширение со</w:t>
        <w:softHyphen/>
        <w:t>судов, тогда кожа становится слабой, вялой, на лице появляются покраснения, морщи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же быть? </w:t>
      </w:r>
      <w:r>
        <w:rPr>
          <w:rFonts w:eastAsia="Times New Roman" w:cs="Times New Roman" w:ascii="Times New Roman" w:hAnsi="Times New Roman"/>
          <w:i/>
          <w:iCs/>
          <w:color w:val="000000"/>
          <w:sz w:val="24"/>
          <w:szCs w:val="24"/>
        </w:rPr>
        <w:t xml:space="preserve">(Надо умываться то горячей, то холодной водой.) </w:t>
      </w:r>
      <w:r>
        <w:rPr>
          <w:rFonts w:eastAsia="Times New Roman" w:cs="Times New Roman" w:ascii="Times New Roman" w:hAnsi="Times New Roman"/>
          <w:color w:val="000000"/>
          <w:sz w:val="24"/>
          <w:szCs w:val="24"/>
        </w:rPr>
        <w:t>Совершенно верно. После умывания надо тщательно вытир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ицо. Иначе кожа будет обветриваться и трескаться, шелушиться. (Заранее подготовленный ученик выступает с устным сооб</w:t>
        <w:softHyphen/>
        <w:t>щением на тему «Давно ли люди моются?». Затем другой ученик рассказывает стихотворение «Кожа», выученное дом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средствами ухода за кожей вы пользуетес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ервая помощь при повреждениях кож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в учебнике на с. 13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елайте упражнения по этим правилам. (Работа проводится в пар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и покажите, как оказать первую помощь, если появилась рана. </w:t>
      </w:r>
      <w:r>
        <w:rPr>
          <w:rFonts w:eastAsia="Times New Roman" w:cs="Times New Roman" w:ascii="Times New Roman" w:hAnsi="Times New Roman"/>
          <w:i/>
          <w:iCs/>
          <w:color w:val="000000"/>
          <w:sz w:val="24"/>
          <w:szCs w:val="24"/>
        </w:rPr>
        <w:t>(Если рана небольшая, то кожу вокруг нее надо смазать йодом или зеленкой, для того чтобы туда не про</w:t>
        <w:softHyphen/>
        <w:t>никли микробы. Затем перевязать чистым бинт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и покажите, как оказать первую помощь при ушибах. </w:t>
      </w:r>
      <w:r>
        <w:rPr>
          <w:rFonts w:eastAsia="Times New Roman" w:cs="Times New Roman" w:ascii="Times New Roman" w:hAnsi="Times New Roman"/>
          <w:i/>
          <w:iCs/>
          <w:color w:val="000000"/>
          <w:sz w:val="24"/>
          <w:szCs w:val="24"/>
        </w:rPr>
        <w:t>(Приложить к ушибленному месту что-нибудь хо</w:t>
        <w:softHyphen/>
        <w:t>лод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и покажите, как оказать первую помощь при ожогах.</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знаете об ожогах? </w:t>
      </w:r>
      <w:r>
        <w:rPr>
          <w:rFonts w:eastAsia="Times New Roman" w:cs="Times New Roman" w:ascii="Times New Roman" w:hAnsi="Times New Roman"/>
          <w:i/>
          <w:iCs/>
          <w:color w:val="000000"/>
          <w:sz w:val="24"/>
          <w:szCs w:val="24"/>
        </w:rPr>
        <w:t xml:space="preserve">(Ожоги бывают разной степен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Первая степень </w:t>
      </w:r>
      <w:r>
        <w:rPr>
          <w:rFonts w:eastAsia="Times New Roman" w:cs="Times New Roman" w:ascii="Times New Roman" w:hAnsi="Times New Roman"/>
          <w:color w:val="000000"/>
          <w:sz w:val="24"/>
          <w:szCs w:val="24"/>
        </w:rPr>
        <w:t>— покраснение и припухлость кожи. Если это</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ожог </w:t>
      </w:r>
      <w:r>
        <w:rPr>
          <w:rFonts w:eastAsia="Times New Roman" w:cs="Times New Roman" w:ascii="Times New Roman" w:hAnsi="Times New Roman"/>
          <w:b/>
          <w:bCs/>
          <w:color w:val="000000"/>
          <w:sz w:val="24"/>
          <w:szCs w:val="24"/>
        </w:rPr>
        <w:t xml:space="preserve">второй степени, </w:t>
      </w:r>
      <w:r>
        <w:rPr>
          <w:rFonts w:eastAsia="Times New Roman" w:cs="Times New Roman" w:ascii="Times New Roman" w:hAnsi="Times New Roman"/>
          <w:color w:val="000000"/>
          <w:sz w:val="24"/>
          <w:szCs w:val="24"/>
        </w:rPr>
        <w:t>то появляются пузырьки, наполненные жид</w:t>
        <w:softHyphen/>
        <w:t xml:space="preserve">костью. Эта жидкость прозрачная и желтая. При ожоге </w:t>
      </w:r>
      <w:r>
        <w:rPr>
          <w:rFonts w:eastAsia="Times New Roman" w:cs="Times New Roman" w:ascii="Times New Roman" w:hAnsi="Times New Roman"/>
          <w:b/>
          <w:bCs/>
          <w:color w:val="000000"/>
          <w:sz w:val="24"/>
          <w:szCs w:val="24"/>
        </w:rPr>
        <w:t xml:space="preserve">третьей степени </w:t>
      </w:r>
      <w:r>
        <w:rPr>
          <w:rFonts w:eastAsia="Times New Roman" w:cs="Times New Roman" w:ascii="Times New Roman" w:hAnsi="Times New Roman"/>
          <w:color w:val="000000"/>
          <w:sz w:val="24"/>
          <w:szCs w:val="24"/>
        </w:rPr>
        <w:t>портится сама кожа по всей толщине, даже могут постра</w:t>
        <w:softHyphen/>
        <w:t>дать мышцы и к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ервая помощь при ожог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ежде всего оголите пораженный участок кож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пустите пораженную часть тела в холодную воду или подставьте под струю холодной воды и держите, пока боль не утихнет (от 10 мин до получас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сле этого перебинтуйте пораженный участок. Если бинта под рукой нет, воспользуйтесь любой чистой матери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и в коем случае не мажьте обожженное место жиром, кре</w:t>
        <w:softHyphen/>
        <w:t>мом, мазь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е прокалывайте волдыри, чтобы туда не попали микробы, вызывающие нагно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Если ожог сильный и глубокий, срочно обратитесь к врач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и покажите, как оказать первую помощь при обмороже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верное, вы видели тех, кто обмораживал щеки, уши, нос. Это очень легко заметить. Назовите признаки обмороже</w:t>
        <w:softHyphen/>
        <w:t xml:space="preserve">ния. </w:t>
      </w:r>
      <w:r>
        <w:rPr>
          <w:rFonts w:eastAsia="Times New Roman" w:cs="Times New Roman" w:ascii="Times New Roman" w:hAnsi="Times New Roman"/>
          <w:i/>
          <w:iCs/>
          <w:color w:val="000000"/>
          <w:sz w:val="24"/>
          <w:szCs w:val="24"/>
        </w:rPr>
        <w:t>(На месте обморожения появляется белое пят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личают четыре степени обморожения. Определить каждую и 1 них можно только после того, как подвергнутая воздействию холода часть тела оттаяла или отогрела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ри обморожении </w:t>
      </w:r>
      <w:r>
        <w:rPr>
          <w:rFonts w:eastAsia="Times New Roman" w:cs="Times New Roman" w:ascii="Times New Roman" w:hAnsi="Times New Roman"/>
          <w:b/>
          <w:bCs/>
          <w:color w:val="000000"/>
          <w:sz w:val="24"/>
          <w:szCs w:val="24"/>
        </w:rPr>
        <w:t xml:space="preserve">первой степени </w:t>
      </w:r>
      <w:r>
        <w:rPr>
          <w:rFonts w:eastAsia="Times New Roman" w:cs="Times New Roman" w:ascii="Times New Roman" w:hAnsi="Times New Roman"/>
          <w:color w:val="000000"/>
          <w:sz w:val="24"/>
          <w:szCs w:val="24"/>
        </w:rPr>
        <w:t xml:space="preserve">кожа вначале бледнеет, становится нечувствительной, затем припухает, краснеет. При обморожении </w:t>
      </w:r>
      <w:r>
        <w:rPr>
          <w:rFonts w:eastAsia="Times New Roman" w:cs="Times New Roman" w:ascii="Times New Roman" w:hAnsi="Times New Roman"/>
          <w:b/>
          <w:bCs/>
          <w:color w:val="000000"/>
          <w:sz w:val="24"/>
          <w:szCs w:val="24"/>
        </w:rPr>
        <w:t xml:space="preserve">второй степени </w:t>
      </w:r>
      <w:r>
        <w:rPr>
          <w:rFonts w:eastAsia="Times New Roman" w:cs="Times New Roman" w:ascii="Times New Roman" w:hAnsi="Times New Roman"/>
          <w:color w:val="000000"/>
          <w:sz w:val="24"/>
          <w:szCs w:val="24"/>
        </w:rPr>
        <w:t>на коже образуются пузыри, на</w:t>
        <w:softHyphen/>
        <w:t xml:space="preserve">полненные мутной или слегка кровянистой жидкостью. При обморожении </w:t>
      </w:r>
      <w:r>
        <w:rPr>
          <w:rFonts w:eastAsia="Times New Roman" w:cs="Times New Roman" w:ascii="Times New Roman" w:hAnsi="Times New Roman"/>
          <w:b/>
          <w:bCs/>
          <w:color w:val="000000"/>
          <w:sz w:val="24"/>
          <w:szCs w:val="24"/>
        </w:rPr>
        <w:t xml:space="preserve">третьей степени </w:t>
      </w:r>
      <w:r>
        <w:rPr>
          <w:rFonts w:eastAsia="Times New Roman" w:cs="Times New Roman" w:ascii="Times New Roman" w:hAnsi="Times New Roman"/>
          <w:color w:val="000000"/>
          <w:sz w:val="24"/>
          <w:szCs w:val="24"/>
        </w:rPr>
        <w:t xml:space="preserve">появляются пузыри с кровянистым содержимым, кожа становится омертвевшей, а при длительном воздействии холода гибнут и более глубоко лежащие ткани - </w:t>
      </w:r>
      <w:r>
        <w:rPr>
          <w:rFonts w:eastAsia="Times New Roman" w:cs="Times New Roman" w:ascii="Times New Roman" w:hAnsi="Times New Roman"/>
          <w:b/>
          <w:bCs/>
          <w:color w:val="000000"/>
          <w:sz w:val="24"/>
          <w:szCs w:val="24"/>
        </w:rPr>
        <w:t>четвертая степ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ервая помощь при обморожения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и в коем случае нельзя сильно растирать отмороженные участки, так как можно повредить кожу и открыть доступ микробам, вызывающим нагно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бмороженное место надо отогреть чуть теплой водой, потом осторожно вытереть и тепло укута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сли на обмороженном участке появились пузыри, и завязать его чистым бинтом и обратиться к врач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али прямо, подтяну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руг другу улыбну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беда, что места мал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омнемся для нач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а хлопка над голо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а хлопка перед соб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коленкам бьем ладошк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ыгаем на правой нож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левой непремен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месте прыгаем сейчас.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сначала еще раз!</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59).</w:t>
      </w:r>
    </w:p>
    <w:p>
      <w:pPr>
        <w:pStyle w:val="Normal"/>
        <w:shd w:fill="FFFFFF" w:val="clear"/>
        <w:autoSpaceDE w:val="false"/>
        <w:spacing w:lineRule="auto" w:line="240" w:before="0" w:after="0"/>
        <w:jc w:val="both"/>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Сравните свои наблюдения и выводы с данными утверждениями. Если вы согласны, обведите от</w:t>
        <w:softHyphen/>
        <w:t>вет «да», если не согласны, обведите ответ «нет».</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2 (с. 6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Заполните таблицу, используя текст учеб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рим, чему мы научились на уроке. Проведем графический диктант. Отметьте правильное утверждение знаком «+», неправильное отметьте знако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жа не защищает от яркого све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не мыться, кожа будет сухой и больной.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менять крем вредно, он закупоривает по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жно мыть тело с мылом, чтобы быть красивым.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 выводит из организма вредные веществ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самопроверка: чтение и объяснение утверждений, постановка знака на доске.)</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имеет кожа для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ет жир и пот, который выделяет ко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ужно ухаживать за кож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ывают повреждения ко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кожа защищает внешние части тела человека от повре</w:t>
        <w:softHyphen/>
        <w:t>ждений, от жары и холода, болезнетворных бактерий. За кожей необходимо ухаживать: содержать ее в чистоте, а если кожа пе</w:t>
        <w:softHyphen/>
        <w:t>ресыхает, смазывать ее кремом. При небольших повреждениях кожи нужно сразу оказать пострадавшему первую помощь. Если же повреждение велико, надо немедленно обратиться к врачу.</w:t>
      </w:r>
    </w:p>
    <w:p>
      <w:pPr>
        <w:pStyle w:val="Normal"/>
        <w:shd w:fill="FFFFFF" w:val="clear"/>
        <w:autoSpaceDE w:val="false"/>
        <w:spacing w:lineRule="auto" w:line="240" w:before="0" w:after="0"/>
        <w:jc w:val="both"/>
        <w:rPr>
          <w:rFonts w:ascii="Times New Roman" w:hAnsi="Times New Roman" w:cs="Times New Roman"/>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ник: прочитать текст на с. 130—133, ответить на вопросы раздела «Проверь себя» на с. 133.</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Давно ли люди мою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тя мыло, мочалка и ванна были известны с незапамятных времен, но мыться люди начали совсем недавно. Триста лет назад даже короли не считали нужным мыться ежедневно. В роскошной спальне француз</w:t>
        <w:softHyphen/>
        <w:t>ского короля стояла огромная кровать — такая большая, что ее застилали с помощью специального инструмента — «постельной палки». Над кро</w:t>
        <w:softHyphen/>
        <w:t>ватью — пышный балдахин на четырех золотых колоннах. Пол и стены украшали великолепные ковры, висели венецианские зеркала, стояли часы работы лучших мастеров... Но сколько бы вы ни искали, нипоче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е нашли бы там умывальника. Не нашлось ему места. Каждое утро ко</w:t>
        <w:softHyphen/>
        <w:t>ролю слуги подавали мокрое полотенце. Он протирал лицо и руки, и все считали, что этого вполне достаточ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Руси люди были чистоплотные. Иностранцы каждый раз удивлялись, что русские так часто в баню ходя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рманные платки появились совсем недавно, всего 300 лет назад. Н</w:t>
      </w:r>
      <w:r>
        <w:rPr>
          <w:rFonts w:eastAsia="Times New Roman" w:cs="Times New Roman" w:ascii="Times New Roman" w:hAnsi="Times New Roman"/>
          <w:color w:val="000000"/>
          <w:sz w:val="24"/>
          <w:szCs w:val="24"/>
          <w:lang w:val="en-US"/>
        </w:rPr>
        <w:t>o</w:t>
      </w:r>
      <w:r>
        <w:rPr>
          <w:rFonts w:eastAsia="Times New Roman" w:cs="Times New Roman" w:ascii="Times New Roman" w:hAnsi="Times New Roman"/>
          <w:color w:val="000000"/>
          <w:sz w:val="24"/>
          <w:szCs w:val="24"/>
        </w:rPr>
        <w:t xml:space="preserve"> сначала им пользовались совсем иначе. Среди самых знатных и важ</w:t>
        <w:softHyphen/>
        <w:t>ных людей платок считался ненужной роскошью. А нос так рукавом и вытирали.</w:t>
      </w:r>
      <w:r>
        <w:rPr>
          <w:rFonts w:eastAsia="Times New Roman"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йчас же ванна и носовой платок стали так привычны, что без них мы не представляем жизни.</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Arial" w:ascii="Arial" w:hAnsi="Arial"/>
          <w:b/>
          <w:bCs/>
          <w:color w:val="000000"/>
          <w:sz w:val="24"/>
          <w:szCs w:val="24"/>
        </w:rPr>
        <w:t>Кож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а бывает чер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а бывает бел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а бывает блед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загорел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и вдруг покроетс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мерзнуть если сильно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ысячей пупырышков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тут же станет син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а кожа дыш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а нас защищ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как у бегемо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лстой не быв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е легко порани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зись тогда с бинт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е мы чисто мо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ставим радость маме!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Н. Кнушевиц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Опора тела и дви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работой опорно-двигательной системы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ъяснять строение и принципы работы опорно-двигательной системы чело</w:t>
        <w:softHyphen/>
        <w:t>века, держать правильную осанку, анализировать, делать выводы.</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как помочь человеку при небольшом ран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как помочь человеку при ушибе.</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как помочь человеку при ожог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пишите, как помочь человеку при обморожени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2. 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ган осязания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ет пот, выделяемый кож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ет жир, выделяемый кож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до ухаживать за коже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тихотворение.)</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келе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 на кисель не походи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кользкую медуз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елет у всех нас должен бы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н нам не обуз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усть нет его у червя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ой-нибудь амеб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стрекозы и мотыль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нам он нужен, чтоб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грать в футбо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дить в ки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лавать в речке ле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не смогли бы ничег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будь у нас скеле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уставы гибкие согн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бежку начина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елет опорой служит дне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ночью отдыхает.</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Н. Кнушевицк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б опорно-двигательной системе.</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1. Беседа </w:t>
      </w:r>
      <w:r>
        <w:rPr>
          <w:rFonts w:eastAsia="Times New Roman" w:cs="Times New Roman" w:ascii="Times New Roman" w:hAnsi="Times New Roman"/>
          <w:b/>
          <w:bCs/>
          <w:i/>
          <w:iCs/>
          <w:color w:val="000000"/>
          <w:sz w:val="24"/>
          <w:szCs w:val="24"/>
        </w:rPr>
        <w:t>Опора те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амо слово </w:t>
      </w:r>
      <w:r>
        <w:rPr>
          <w:rFonts w:eastAsia="Times New Roman" w:cs="Times New Roman" w:ascii="Times New Roman" w:hAnsi="Times New Roman"/>
          <w:i/>
          <w:iCs/>
          <w:color w:val="000000"/>
          <w:sz w:val="24"/>
          <w:szCs w:val="24"/>
        </w:rPr>
        <w:t xml:space="preserve">опорно-двигательная </w:t>
      </w:r>
      <w:r>
        <w:rPr>
          <w:rFonts w:eastAsia="Times New Roman" w:cs="Times New Roman" w:ascii="Times New Roman" w:hAnsi="Times New Roman"/>
          <w:color w:val="000000"/>
          <w:sz w:val="24"/>
          <w:szCs w:val="24"/>
        </w:rPr>
        <w:t xml:space="preserve">сложное. Из каких частей оно состоит? </w:t>
      </w:r>
      <w:r>
        <w:rPr>
          <w:rFonts w:eastAsia="Times New Roman" w:cs="Times New Roman" w:ascii="Times New Roman" w:hAnsi="Times New Roman"/>
          <w:i/>
          <w:iCs/>
          <w:color w:val="000000"/>
          <w:sz w:val="24"/>
          <w:szCs w:val="24"/>
        </w:rPr>
        <w:t>(Опора и двига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м, что в нашем теле является опорой. Прощупай</w:t>
        <w:softHyphen/>
        <w:t xml:space="preserve">те у себя голову, грудь, руки, ноги. Что вы ощущаете под кожей? </w:t>
      </w:r>
      <w:r>
        <w:rPr>
          <w:rFonts w:eastAsia="Times New Roman" w:cs="Times New Roman" w:ascii="Times New Roman" w:hAnsi="Times New Roman"/>
          <w:i/>
          <w:iCs/>
          <w:color w:val="000000"/>
          <w:sz w:val="24"/>
          <w:szCs w:val="24"/>
        </w:rPr>
        <w:t>(К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не было бы костей, тело человека напоминало бы бес</w:t>
        <w:softHyphen/>
        <w:t>форменный студенистый мешок, как у медузы. Кости придают телу форму. Они твердые и прочн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 целом образуют кости человека? </w:t>
      </w:r>
      <w:r>
        <w:rPr>
          <w:rFonts w:eastAsia="Times New Roman" w:cs="Times New Roman" w:ascii="Times New Roman" w:hAnsi="Times New Roman"/>
          <w:i/>
          <w:iCs/>
          <w:color w:val="000000"/>
          <w:sz w:val="24"/>
          <w:szCs w:val="24"/>
        </w:rPr>
        <w:t>(Ске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келете различают более 200 различных костей, больших и совсем крошеч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основных частей состоит наш скелет? (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реп, позвоночник, грудная клетка, кости рук, кости но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нужен скелет? </w:t>
      </w:r>
      <w:r>
        <w:rPr>
          <w:rFonts w:eastAsia="Times New Roman" w:cs="Times New Roman" w:ascii="Times New Roman" w:hAnsi="Times New Roman"/>
          <w:i/>
          <w:iCs/>
          <w:color w:val="000000"/>
          <w:sz w:val="24"/>
          <w:szCs w:val="24"/>
        </w:rPr>
        <w:t>(Это опора нашего т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елет не только опора, но и защита внутренних орган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ганы защищает чере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ганы защищает позвоночн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ганы защищает грудная клетка? (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реп — головной мозг. Позвоночник — спинной мозг. Грудная клетка — сердце, легк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сти рук и кости ног обеспечивают прочное и подвижное соединение рук и ног с туловищ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обхватить пальцами левой руки правый кулак и повернуть его в разные сторо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примерно так одна кость соединяется с другой и двигается с ней. А чтобы кости не рассоединялись, они крепко-накрепко, как бинтами, связаны между собой гибкими связк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скелет — опора и защита всего организ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Дви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верните голову направо, поднимите руки вверх, опустите и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заставляет кости двигаться? (Ответы учеников.) Кости приводят в движение мышцы. Они, словно кана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стоят из тонких волокон. Своими концами мышцы крепятся к костям. Когда мышца сокращается, кости как бы подтягиваются друг к друг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теле человека 650 мышц. Большие и мощные — для грубой работы, а совсем маленькие — для тонкой. Мышцы помогают нам и петь, и смеяться, и дыш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заставляет наше сердце работать? </w:t>
      </w:r>
      <w:r>
        <w:rPr>
          <w:rFonts w:eastAsia="Times New Roman" w:cs="Times New Roman" w:ascii="Times New Roman" w:hAnsi="Times New Roman"/>
          <w:i/>
          <w:iCs/>
          <w:color w:val="000000"/>
          <w:sz w:val="24"/>
          <w:szCs w:val="24"/>
        </w:rPr>
        <w:t>(Сердечная мыш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то помогает котлете продвигаться от рта до желудка? </w:t>
      </w:r>
      <w:r>
        <w:rPr>
          <w:rFonts w:eastAsia="Times New Roman" w:cs="Times New Roman" w:ascii="Times New Roman" w:hAnsi="Times New Roman"/>
          <w:i/>
          <w:iCs/>
          <w:color w:val="000000"/>
          <w:sz w:val="24"/>
          <w:szCs w:val="24"/>
        </w:rPr>
        <w:t>(Мышцы пище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командует мышцами? </w:t>
      </w:r>
      <w:r>
        <w:rPr>
          <w:rFonts w:eastAsia="Times New Roman" w:cs="Times New Roman" w:ascii="Times New Roman" w:hAnsi="Times New Roman"/>
          <w:i/>
          <w:iCs/>
          <w:color w:val="000000"/>
          <w:sz w:val="24"/>
          <w:szCs w:val="24"/>
        </w:rPr>
        <w:t>(Моз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движение нашего тела обеспечивают мыш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13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аботу в организме выполняет ске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рганы защищает ске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аботу в организме выполняют мышцы?</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i/>
          <w:iCs/>
          <w:color w:val="000000"/>
          <w:sz w:val="24"/>
          <w:szCs w:val="24"/>
        </w:rPr>
        <w:t>Правила выработки хорошей оса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ведем опыты, которые покажут нам значение правильной оса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ложите ладошки на ребра, выпрямите спину. Вдохните глубоко. Что почувствовали ваши ладошки? </w:t>
      </w:r>
      <w:r>
        <w:rPr>
          <w:rFonts w:eastAsia="Times New Roman" w:cs="Times New Roman" w:ascii="Times New Roman" w:hAnsi="Times New Roman"/>
          <w:i/>
          <w:iCs/>
          <w:color w:val="000000"/>
          <w:sz w:val="24"/>
          <w:szCs w:val="24"/>
        </w:rPr>
        <w:t>(Они поднялись вверх, значит, в легкие попало много возду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клонитесь низко к столу, ноги согните в коленях. Поло</w:t>
        <w:softHyphen/>
        <w:t>жите ладошки на ребра. Вдохните глубоко. Что почувство</w:t>
        <w:softHyphen/>
        <w:t xml:space="preserve">вали ваши ладошки? </w:t>
      </w:r>
      <w:r>
        <w:rPr>
          <w:rFonts w:eastAsia="Times New Roman" w:cs="Times New Roman" w:ascii="Times New Roman" w:hAnsi="Times New Roman"/>
          <w:i/>
          <w:iCs/>
          <w:color w:val="000000"/>
          <w:sz w:val="24"/>
          <w:szCs w:val="24"/>
        </w:rPr>
        <w:t xml:space="preserve">(Ладошки почти не поднялись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легкие наполнились плох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Неправильная осанка мешает глубокому дыхан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Опыт 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ядьте, спину выпрямите, положите ладошку на желудок. Сядьте, согнув спину. Что произошло с вашей ладошкой? </w:t>
      </w:r>
      <w:r>
        <w:rPr>
          <w:rFonts w:eastAsia="Times New Roman" w:cs="Times New Roman" w:ascii="Times New Roman" w:hAnsi="Times New Roman"/>
          <w:i/>
          <w:iCs/>
          <w:color w:val="000000"/>
          <w:sz w:val="24"/>
          <w:szCs w:val="24"/>
        </w:rPr>
        <w:t>(Она сжала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Точно так же сжался ваш желудок. Легко ли ему работать в таком положении? </w:t>
      </w:r>
      <w:r>
        <w:rPr>
          <w:rFonts w:eastAsia="Times New Roman" w:cs="Times New Roman" w:ascii="Times New Roman" w:hAnsi="Times New Roman"/>
          <w:i/>
          <w:iCs/>
          <w:color w:val="000000"/>
          <w:sz w:val="24"/>
          <w:szCs w:val="24"/>
        </w:rPr>
        <w:t>(Нет. Он не может работать всей по</w:t>
        <w:softHyphen/>
        <w:t>верхност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делайте вывод. </w:t>
      </w:r>
      <w:r>
        <w:rPr>
          <w:rFonts w:eastAsia="Times New Roman" w:cs="Times New Roman" w:ascii="Times New Roman" w:hAnsi="Times New Roman"/>
          <w:i/>
          <w:iCs/>
          <w:color w:val="000000"/>
          <w:sz w:val="24"/>
          <w:szCs w:val="24"/>
        </w:rPr>
        <w:t>(При неправильной осанке страдают вну</w:t>
        <w:softHyphen/>
        <w:t>тренние орг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делать, чтобы наши внутренние органы не стра</w:t>
        <w:softHyphen/>
        <w:t xml:space="preserve">дали? </w:t>
      </w:r>
      <w:r>
        <w:rPr>
          <w:rFonts w:eastAsia="Times New Roman" w:cs="Times New Roman" w:ascii="Times New Roman" w:hAnsi="Times New Roman"/>
          <w:i/>
          <w:iCs/>
          <w:color w:val="000000"/>
          <w:sz w:val="24"/>
          <w:szCs w:val="24"/>
        </w:rPr>
        <w:t>(Следить за правильной осан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вы, зная об этом, не всегда выполняете правила? </w:t>
      </w:r>
      <w:r>
        <w:rPr>
          <w:rFonts w:eastAsia="Times New Roman" w:cs="Times New Roman" w:ascii="Times New Roman" w:hAnsi="Times New Roman"/>
          <w:i/>
          <w:iCs/>
          <w:color w:val="000000"/>
          <w:sz w:val="24"/>
          <w:szCs w:val="24"/>
        </w:rPr>
        <w:t>(Забываем, трудно держать спину прямо, неудобно сидеть 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романе А.И. Куприна «Юнкера» рассказывается, что юно</w:t>
        <w:softHyphen/>
        <w:t>шам, которые постоянно сутулились, к спине привязывали доску. Доска эта мышцы не укрепляла, но психологический эффект был велик. Уже после часа ношения этой доски внимание на осанке фиксировалось достаточно хорош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ля выработки правильной осанки в учебных заведениях для дворянских детей применялись самые разные методы. Девочек обучали высоко держать голову, не смотреть постоянно под ноги, учиться сводить лопатки, «убирать живо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Осанка» на с. 135—136. Най</w:t>
        <w:softHyphen/>
        <w:t>дите в нем правила выработки хорошей оса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елайте упражнения по этим правилам. (Учащиеся читают текст и выполняют упражнени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дется в пара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дохнем с тобой, друж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вим дружно руки в б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клонились влево, впра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лево, вправо, влево, впра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янулись мы на слав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ядем тихо, мой дружок,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родолжим наш урок.</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
          <w:bCs/>
          <w:color w:val="000000"/>
          <w:sz w:val="24"/>
          <w:szCs w:val="24"/>
        </w:rPr>
        <w:t xml:space="preserve">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6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тексте учебника абзац, в к тором говорится о работе скелета и мыш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олните пропуски в рабочей тетради. </w:t>
      </w:r>
      <w:r>
        <w:rPr>
          <w:rFonts w:eastAsia="Times New Roman" w:cs="Times New Roman" w:ascii="Times New Roman" w:hAnsi="Times New Roman"/>
          <w:i/>
          <w:iCs/>
          <w:color w:val="000000"/>
          <w:sz w:val="24"/>
          <w:szCs w:val="24"/>
        </w:rPr>
        <w:t>(Скелет и мышцы образуют опорно-двигательную систему. Главная ее роль — обеспечивать опору и движение организм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6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о этим рисункам, как выработать правильную осан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метьте (закрасьте кружки), какие правила вы выполняе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Тест «Как ты заботишься о своей осан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 теста, используя ответы «да», «нет», «иног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Я делаю зарядку, занимаюсь спорт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Я ем молочные продукт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Я сижу прямо, не сутулюс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Я предпочитаю ранец портфел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икогда не ношу тяжести в одной ру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Я ношу обувь своего размера и никогда не шаркаю нот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У меня близоруко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Я часто боле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Я не люблю физкультуру и часто ищу причину, чтобы про</w:t>
        <w:softHyphen/>
        <w:t>пустить ур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каждый ответ на вопросы 1—6 начислите себе: «да» — 2 балла, «нет» - 0 баллов, «иногда» — 1 бал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каждый ответ на вопросы 7-9 начислите себе: «да» -0 баллов, «нет» — 2 балла, «иногда» — 1 бал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считайте свои балл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18—15 баллов. </w:t>
      </w:r>
      <w:r>
        <w:rPr>
          <w:rFonts w:eastAsia="Times New Roman" w:cs="Times New Roman" w:ascii="Times New Roman" w:hAnsi="Times New Roman"/>
          <w:color w:val="000000"/>
          <w:sz w:val="24"/>
          <w:szCs w:val="24"/>
        </w:rPr>
        <w:t>Вы заботитесь о своей осанке и своем здоровь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14</w:t>
      </w:r>
      <w:r>
        <w:rPr>
          <w:rFonts w:eastAsia="Times New Roman" w:cs="Times New Roman" w:ascii="Times New Roman" w:hAnsi="Times New Roman"/>
          <w:i/>
          <w:iCs/>
          <w:color w:val="000000"/>
          <w:sz w:val="24"/>
          <w:szCs w:val="24"/>
        </w:rPr>
        <w:t xml:space="preserve">—10баллов. </w:t>
      </w:r>
      <w:r>
        <w:rPr>
          <w:rFonts w:eastAsia="Times New Roman" w:cs="Times New Roman" w:ascii="Times New Roman" w:hAnsi="Times New Roman"/>
          <w:color w:val="000000"/>
          <w:sz w:val="24"/>
          <w:szCs w:val="24"/>
        </w:rPr>
        <w:t>Вам необходимо больше уделять внимание своей осанке, иначе искривления вам не мино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Менее 10 баллов. </w:t>
      </w:r>
      <w:r>
        <w:rPr>
          <w:rFonts w:eastAsia="Times New Roman" w:cs="Times New Roman" w:ascii="Times New Roman" w:hAnsi="Times New Roman"/>
          <w:color w:val="000000"/>
          <w:sz w:val="24"/>
          <w:szCs w:val="24"/>
        </w:rPr>
        <w:t>Срочно принимайте меры: ваша осанка в опасност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асто в фильмах показывают, как скелет идет, бежит, на</w:t>
        <w:softHyphen/>
        <w:t xml:space="preserve">клоняется. Может ли быть такое? Почему? </w:t>
      </w:r>
      <w:r>
        <w:rPr>
          <w:rFonts w:eastAsia="Times New Roman" w:cs="Times New Roman" w:ascii="Times New Roman" w:hAnsi="Times New Roman"/>
          <w:i/>
          <w:iCs/>
          <w:color w:val="000000"/>
          <w:sz w:val="24"/>
          <w:szCs w:val="24"/>
        </w:rPr>
        <w:t>(Нет, кости в движение приводят мышцы, которыми командует мозг. У скелета нет ни того, ни друг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келет? </w:t>
      </w:r>
      <w:r>
        <w:rPr>
          <w:rFonts w:eastAsia="Times New Roman" w:cs="Times New Roman" w:ascii="Times New Roman" w:hAnsi="Times New Roman"/>
          <w:i/>
          <w:iCs/>
          <w:color w:val="000000"/>
          <w:sz w:val="24"/>
          <w:szCs w:val="24"/>
        </w:rPr>
        <w:t>(Все кости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оль играют мышцы в организме? </w:t>
      </w:r>
      <w:r>
        <w:rPr>
          <w:rFonts w:eastAsia="Times New Roman" w:cs="Times New Roman" w:ascii="Times New Roman" w:hAnsi="Times New Roman"/>
          <w:i/>
          <w:iCs/>
          <w:color w:val="000000"/>
          <w:sz w:val="24"/>
          <w:szCs w:val="24"/>
        </w:rPr>
        <w:t>(Приводят тело в дви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нужна правильная осанка? (</w:t>
      </w:r>
      <w:r>
        <w:rPr>
          <w:rFonts w:eastAsia="Times New Roman" w:cs="Times New Roman" w:ascii="Times New Roman" w:hAnsi="Times New Roman"/>
          <w:i/>
          <w:iCs/>
          <w:color w:val="000000"/>
          <w:sz w:val="24"/>
          <w:szCs w:val="24"/>
        </w:rPr>
        <w:t>Чтобы внутренние ор</w:t>
        <w:softHyphen/>
        <w:t>ганы работали без сбоев и поме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скелет и мышцы человека образуют опорно-двигатель</w:t>
        <w:softHyphen/>
        <w:t>ную систему. Она обеспечивает опору и движение организма. От скелета и мышц зависит осанка человека. Чтобы выработать правильную осанку, надо следить за тем, как ты сидишь и ходишь, заниматься физическим трудом, физкультурой.</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бник: прочитать текст на с. 134—137, ответить на вопросы раздела «Проверь себя» на с. 137.</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Позвоночн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ловной мозг надежно укрыт в черепной коробке. А спинной за</w:t>
        <w:softHyphen/>
        <w:t>ботливо спрятан в гибком футляре позвоночного столба. Этот футляр состоит из тридцати четырех небольших костных коробочек-позвонков, соединенных друг с другом мягкими хрящик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звоночник слегка изогнут, как рессора в машине, ведь он поддер</w:t>
        <w:softHyphen/>
        <w:t>живает череп, в котором лежит чувствительный ко всему мозг. И гибкий позвоночник, как упругая рессора, смягчает все толчки. Сколько бы ребенок ни носился во время игры, как бы ни бегал и ни прыгал, мозг не испытывает тряски. Он лишь мягко покачивается на пружине позво</w:t>
        <w:softHyphen/>
        <w:t>ночн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сти взрослого человека наполовину состоят из воды. В них содер</w:t>
        <w:softHyphen/>
        <w:t>жатся жир, органические и минеральные вещества. Сочетание этих ве</w:t>
        <w:softHyphen/>
        <w:t>ществ при особой структуре костей придает им необычайную проч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людей, занимающихся физическим трудом и физическими упраж</w:t>
        <w:softHyphen/>
        <w:t>нениями, кости развиваются лучше. Они делаются крепче, толще, так как сильным мышцам нужна сильная опо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келет служит опорой нашего тела. Он обеспечивает движение, за</w:t>
        <w:softHyphen/>
        <w:t>щищает мозг, нервы, надежно укрывает сердце, легк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кости детей мягкие и эластичные. Они легко могут искривляться, сформироваться при неправильной посадке, чрезмерной физической нагрузке.</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Мыш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 людей, занимающихся спортом, широкие плечи, мощная грудь, крепкая шея, сильные руки, ноги. Почему они такие сильные и ловкие? </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1то помогает им прыгать с вышки, крутить немыслимые сальто, выпол</w:t>
        <w:softHyphen/>
        <w:t>нять рискованные упражнения на узеньком бревне, развивать бешеную скорость, несясь на лыжах с высоченной горы? Ске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главные силачи — мышцы. Они прикреплены к скелету и застав</w:t>
        <w:softHyphen/>
        <w:t>ляют его двигаться. Без этих двигателей все большие и маленькие кости были бы неподвижны. У человека таких мышц и сухожилий, которые прикрепляют мышцы к костям, очень много. Большие и мощные — для грубой работы, а совсем маленькие — для тонкой. Мы подпрыгиваем, переворачиваемся, размахиваем руками, крутим головой, шевелим паль</w:t>
        <w:softHyphen/>
        <w:t>цами, жмуримся и поем. И все это работа мышц.</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Молодой старич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 знал одного ленивого мальчишку. Когда он проходил по коридору мимо моей комнаты, я всегда мог догадаться, кто идет, хотя дверь была прикрыта: только он один во всей квартире волочил ноги, словно дряхлый стар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когда он садился за книгу, на него было жалко смотреть. Он не мог сидеть прямо, не сгибаясь и десяти минут. Сперва подопрет голову одной рукой, потом другой и в конце концов ляжет всей грудью на стол. Такая у него была слабая сп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олько потому, что он не любил давать работу своим мышцам. Ре</w:t>
        <w:softHyphen/>
        <w:t>бята бегут трудиться: зимой — на дворе снег разгребать, весной — цветы сажать, осенью — новые деревья, а он всякий раз найдет предлог, чтобы увильнуть. Даже на уроках физкультуры он вечно присаживался на ска</w:t>
        <w:softHyphen/>
        <w:t>меечку у стены — у него, мол, на прошлой неделе был насморк и он себя плохо чувству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так он и стал молодым старичком.</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А. Дорохову</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ше пит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пищеварительной системой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ъяснять строение и принципы работы пищеварительной системы, выпол</w:t>
        <w:softHyphen/>
        <w:t>нять правила рационального питания, понимать необходимость здорового образа жизни и соблюдать соответствующие правила, анализировать, делать вы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упаковки от различных продуктов для практи</w:t>
        <w:softHyphen/>
        <w:t>ческой работ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частей состоит скелет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для человека имеют мыш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делать, чтобы развить свои мышцы?</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человек должен есть? </w:t>
      </w:r>
      <w:r>
        <w:rPr>
          <w:rFonts w:eastAsia="Times New Roman" w:cs="Times New Roman" w:ascii="Times New Roman" w:hAnsi="Times New Roman"/>
          <w:i/>
          <w:iCs/>
          <w:color w:val="000000"/>
          <w:sz w:val="24"/>
          <w:szCs w:val="24"/>
        </w:rPr>
        <w:t>(Для того чтобы ходить, бе</w:t>
        <w:softHyphen/>
        <w:t>гать, дышать, играть, работать — в общем, чтобы 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жет ли человек обойтись без пищи? </w:t>
      </w:r>
      <w:r>
        <w:rPr>
          <w:rFonts w:eastAsia="Times New Roman" w:cs="Times New Roman" w:ascii="Times New Roman" w:hAnsi="Times New Roman"/>
          <w:i/>
          <w:iCs/>
          <w:color w:val="000000"/>
          <w:sz w:val="24"/>
          <w:szCs w:val="24"/>
        </w:rPr>
        <w:t>(Только в течение 30-40 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мы будем говорить о нашем питани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b/>
          <w:bCs/>
          <w:i/>
          <w:iCs/>
          <w:color w:val="000000"/>
          <w:sz w:val="24"/>
          <w:szCs w:val="24"/>
        </w:rPr>
        <w:t>Питательные веще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ю пищу, которую мы съедаем, наш организм разбирает на ча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много ли частей в нашей пище?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я еда, какая бы сложная она ни была, ну, например, маринованный в горчичном соусе осьминог, фаршированный рисом, айвой, черносли</w:t>
        <w:softHyphen/>
        <w:t xml:space="preserve">вом и красным перцем, с гарниром из соленых грибов, печени молодого удава и трех ломтиков лимона, состоит всего из трех главных частей: </w:t>
      </w:r>
      <w:r>
        <w:rPr>
          <w:rFonts w:eastAsia="Times New Roman" w:cs="Times New Roman" w:ascii="Times New Roman" w:hAnsi="Times New Roman"/>
          <w:b/>
          <w:bCs/>
          <w:color w:val="000000"/>
          <w:sz w:val="24"/>
          <w:szCs w:val="24"/>
        </w:rPr>
        <w:t>бел</w:t>
        <w:softHyphen/>
        <w:t xml:space="preserve">ков, жиров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bCs/>
          <w:color w:val="000000"/>
          <w:sz w:val="24"/>
          <w:szCs w:val="24"/>
        </w:rPr>
        <w:t xml:space="preserve">углеводов. </w:t>
      </w:r>
      <w:r>
        <w:rPr>
          <w:rFonts w:eastAsia="Times New Roman" w:cs="Times New Roman" w:ascii="Times New Roman" w:hAnsi="Times New Roman"/>
          <w:i/>
          <w:iCs/>
          <w:color w:val="000000"/>
          <w:sz w:val="24"/>
          <w:szCs w:val="24"/>
        </w:rPr>
        <w:t>(Г. Юдин)</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Белки </w:t>
      </w:r>
      <w:r>
        <w:rPr>
          <w:rFonts w:eastAsia="Times New Roman" w:cs="Times New Roman" w:ascii="Times New Roman" w:hAnsi="Times New Roman"/>
          <w:color w:val="000000"/>
          <w:sz w:val="24"/>
          <w:szCs w:val="24"/>
        </w:rPr>
        <w:t>- наш строительный материал. Клетки строятся из бел</w:t>
        <w:softHyphen/>
        <w:t>ка, и благодаря этому человек растет. Белка много в мясе, рыбе, сыре, твороге, бобах, орех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Углеводы </w:t>
      </w:r>
      <w:r>
        <w:rPr>
          <w:rFonts w:eastAsia="Times New Roman" w:cs="Times New Roman" w:ascii="Times New Roman" w:hAnsi="Times New Roman"/>
          <w:color w:val="000000"/>
          <w:sz w:val="24"/>
          <w:szCs w:val="24"/>
        </w:rPr>
        <w:t>— энергия для нашего организма. Их получают из са</w:t>
        <w:softHyphen/>
        <w:t>хара, разных круп, хлеба, овощей, варе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Жиры </w:t>
      </w:r>
      <w:r>
        <w:rPr>
          <w:rFonts w:eastAsia="Times New Roman" w:cs="Times New Roman" w:ascii="Times New Roman" w:hAnsi="Times New Roman"/>
          <w:color w:val="000000"/>
          <w:sz w:val="24"/>
          <w:szCs w:val="24"/>
        </w:rPr>
        <w:t>- продовольственные и топливные склады на черный день (болезнь, голод), «теплое белье» и амортизатор от ударов. Источники жиров — сливочное и растительное масло, маргарин, сметан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человеку нужны кальций, железо, медь, сера, марганец, цинк, йод и почти все другие вещества, которые есть в природе. А эти вещества могут попасть в наш организм только с разнооб</w:t>
        <w:softHyphen/>
        <w:t xml:space="preserve">разной, богатой витаминами пищей. Витаминов много в овощах </w:t>
      </w:r>
      <w:r>
        <w:rPr>
          <w:rFonts w:eastAsia="Times New Roman" w:cs="Times New Roman" w:ascii="Times New Roman" w:hAnsi="Times New Roman"/>
          <w:bCs/>
          <w:color w:val="000000"/>
          <w:sz w:val="24"/>
          <w:szCs w:val="24"/>
        </w:rPr>
        <w:t>и</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фрук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3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аботу в организме выполняют белки? </w:t>
      </w:r>
      <w:r>
        <w:rPr>
          <w:rFonts w:eastAsia="Times New Roman" w:cs="Times New Roman" w:ascii="Times New Roman" w:hAnsi="Times New Roman"/>
          <w:i/>
          <w:iCs/>
          <w:color w:val="000000"/>
          <w:sz w:val="24"/>
          <w:szCs w:val="24"/>
        </w:rPr>
        <w:t>(Они служат для роста и разви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одукты богаты бел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аботу в организме выполняют жиры? </w:t>
      </w:r>
      <w:r>
        <w:rPr>
          <w:rFonts w:eastAsia="Times New Roman" w:cs="Times New Roman" w:ascii="Times New Roman" w:hAnsi="Times New Roman"/>
          <w:i/>
          <w:iCs/>
          <w:color w:val="000000"/>
          <w:sz w:val="24"/>
          <w:szCs w:val="24"/>
        </w:rPr>
        <w:t>(Они обеспе</w:t>
        <w:softHyphen/>
        <w:t>чивают организм энергией, это запас пищи в период боле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одукты богаты жир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аботу в организме выполняют углеводы? </w:t>
      </w:r>
      <w:r>
        <w:rPr>
          <w:rFonts w:eastAsia="Times New Roman" w:cs="Times New Roman" w:ascii="Times New Roman" w:hAnsi="Times New Roman"/>
          <w:i/>
          <w:iCs/>
          <w:color w:val="000000"/>
          <w:sz w:val="24"/>
          <w:szCs w:val="24"/>
        </w:rPr>
        <w:t>(Это энер</w:t>
        <w:softHyphen/>
        <w:t>гия для нашего те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одукты богаты углево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аботу в организме выполняют витамины? </w:t>
      </w:r>
      <w:r>
        <w:rPr>
          <w:rFonts w:eastAsia="Times New Roman" w:cs="Times New Roman" w:ascii="Times New Roman" w:hAnsi="Times New Roman"/>
          <w:i/>
          <w:iCs/>
          <w:color w:val="000000"/>
          <w:sz w:val="24"/>
          <w:szCs w:val="24"/>
        </w:rPr>
        <w:t>(Они слу</w:t>
        <w:softHyphen/>
        <w:t>жат для сохранения и укрепления здоров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продукты богаты витами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 xml:space="preserve">Выполнение задания в рабочей тетради </w:t>
      </w:r>
      <w:r>
        <w:rPr>
          <w:rFonts w:eastAsia="Times New Roman" w:cs="Times New Roman" w:ascii="Times New Roman" w:hAnsi="Times New Roman"/>
          <w:i/>
          <w:iCs/>
          <w:color w:val="000000"/>
          <w:sz w:val="24"/>
          <w:szCs w:val="24"/>
        </w:rPr>
        <w:t>№ 1 (с. 6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С помощью учебника заполните таб</w:t>
        <w:softHyphen/>
        <w:t>л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делит класс на группы </w:t>
      </w:r>
      <w:r>
        <w:rPr>
          <w:rFonts w:eastAsia="Times New Roman" w:cs="Times New Roman" w:ascii="Times New Roman" w:hAnsi="Times New Roman"/>
          <w:b/>
          <w:bCs/>
          <w:color w:val="000000"/>
          <w:sz w:val="24"/>
          <w:szCs w:val="24"/>
        </w:rPr>
        <w:t xml:space="preserve">и </w:t>
      </w:r>
      <w:r>
        <w:rPr>
          <w:rFonts w:eastAsia="Times New Roman" w:cs="Times New Roman" w:ascii="Times New Roman" w:hAnsi="Times New Roman"/>
          <w:color w:val="000000"/>
          <w:sz w:val="24"/>
          <w:szCs w:val="24"/>
        </w:rPr>
        <w:t>каждой раздает разные про</w:t>
        <w:softHyphen/>
        <w:t>дукты. Учащиеся выполняют практическую работе по учебнику пас. 138.)</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нимательно изучите этикетки на упаковках различных продуктов. На них указано, какие питательные вещества и в ка</w:t>
        <w:softHyphen/>
        <w:t>ком количестве содержатся в этих продук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равните данные о содержании питательных веществ в раз</w:t>
        <w:softHyphen/>
        <w:t>ных продук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езультаты исследования занесите в рабочую тетрадь. Ука</w:t>
        <w:softHyphen/>
        <w:t>жите продукты, богатые белками, жирами, углевод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результатам практической работы ученики заполняют таблицу в рабочей тетради — задание № 2 (с. 62).)</w:t>
      </w:r>
    </w:p>
    <w:tbl>
      <w:tblPr>
        <w:tblW w:w="10490" w:type="dxa"/>
        <w:jc w:val="left"/>
        <w:tblInd w:w="-7" w:type="dxa"/>
        <w:tblLayout w:type="fixed"/>
        <w:tblCellMar>
          <w:top w:w="0" w:type="dxa"/>
          <w:left w:w="40" w:type="dxa"/>
          <w:bottom w:w="0" w:type="dxa"/>
          <w:right w:w="40" w:type="dxa"/>
        </w:tblCellMar>
      </w:tblPr>
      <w:tblGrid>
        <w:gridCol w:w="2268"/>
        <w:gridCol w:w="851"/>
        <w:gridCol w:w="850"/>
        <w:gridCol w:w="1276"/>
        <w:gridCol w:w="5245"/>
      </w:tblGrid>
      <w:tr>
        <w:trPr>
          <w:trHeight w:val="269" w:hRule="atLeast"/>
        </w:trPr>
        <w:tc>
          <w:tcPr>
            <w:tcW w:w="226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родукт</w:t>
            </w:r>
          </w:p>
        </w:tc>
        <w:tc>
          <w:tcPr>
            <w:tcW w:w="82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Пищевая ценность, г (содержание в 100 г)</w:t>
            </w:r>
          </w:p>
        </w:tc>
      </w:tr>
      <w:tr>
        <w:trPr>
          <w:trHeight w:val="254" w:hRule="atLeast"/>
        </w:trPr>
        <w:tc>
          <w:tcPr>
            <w:tcW w:w="226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Белк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Жир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Углеводы</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итамины</w:t>
            </w:r>
          </w:p>
        </w:tc>
      </w:tr>
      <w:tr>
        <w:trPr>
          <w:trHeight w:val="26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солнечное масл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олоко «Топтыж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4,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льций, медь, цинк, С, В„ В</w:t>
            </w:r>
            <w:r>
              <w:rPr>
                <w:rFonts w:eastAsia="Times New Roman" w:cs="Times New Roman" w:ascii="Times New Roman" w:hAnsi="Times New Roman"/>
                <w:color w:val="000000"/>
                <w:sz w:val="24"/>
                <w:szCs w:val="24"/>
                <w:vertAlign w:val="subscript"/>
              </w:rPr>
              <w:t>6</w:t>
            </w:r>
            <w:r>
              <w:rPr>
                <w:rFonts w:eastAsia="Times New Roman" w:cs="Times New Roman" w:ascii="Times New Roman" w:hAnsi="Times New Roman"/>
                <w:color w:val="000000"/>
                <w:sz w:val="24"/>
                <w:szCs w:val="24"/>
              </w:rPr>
              <w:t>, В</w:t>
            </w:r>
            <w:r>
              <w:rPr>
                <w:rFonts w:eastAsia="Times New Roman" w:cs="Times New Roman" w:ascii="Times New Roman" w:hAnsi="Times New Roman"/>
                <w:color w:val="000000"/>
                <w:sz w:val="24"/>
                <w:szCs w:val="24"/>
                <w:vertAlign w:val="subscript"/>
              </w:rPr>
              <w:t>12</w:t>
            </w:r>
            <w:r>
              <w:rPr>
                <w:rFonts w:eastAsia="Times New Roman" w:cs="Times New Roman" w:ascii="Times New Roman" w:hAnsi="Times New Roman"/>
                <w:color w:val="000000"/>
                <w:sz w:val="24"/>
                <w:szCs w:val="24"/>
              </w:rPr>
              <w:t>, фолиевая кислота</w:t>
            </w:r>
          </w:p>
        </w:tc>
      </w:tr>
      <w:tr>
        <w:trPr>
          <w:trHeight w:val="466"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еленый горошек (консер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мета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вядина (консер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из этих продуктов самое высокое содержание бел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из этих продуктов самое высокое содержание уг</w:t>
        <w:softHyphen/>
        <w:t>лево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м из этих продуктов самое высокое содержание жиров? Обведите соответствующее чис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вещества наиболее полезны вам, детям </w:t>
      </w:r>
      <w:r>
        <w:rPr>
          <w:rFonts w:eastAsia="Times New Roman" w:cs="Times New Roman" w:ascii="Times New Roman" w:hAnsi="Times New Roman"/>
          <w:i/>
          <w:iCs/>
          <w:color w:val="000000"/>
          <w:sz w:val="24"/>
          <w:szCs w:val="24"/>
        </w:rPr>
        <w:t>?(Белки, так как они нужны для роста и развития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 каких из перечисленных продуктов большое содержание белков?</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 xml:space="preserve">Работа по учебнику </w:t>
      </w:r>
    </w:p>
    <w:p>
      <w:pPr>
        <w:pStyle w:val="Normal"/>
        <w:shd w:fill="FFFFFF" w:val="clear"/>
        <w:autoSpaceDE w:val="false"/>
        <w:spacing w:lineRule="auto" w:line="240" w:before="0" w:after="0"/>
        <w:jc w:val="both"/>
        <w:rPr>
          <w:rFonts w:ascii="Arial" w:hAnsi="Arial" w:cs="Arial"/>
          <w:b/>
          <w:b/>
          <w:sz w:val="24"/>
          <w:szCs w:val="24"/>
        </w:rPr>
      </w:pPr>
      <w:r>
        <w:rPr>
          <w:rFonts w:eastAsia="Times New Roman" w:cs="Times New Roman" w:ascii="Times New Roman" w:hAnsi="Times New Roman"/>
          <w:b/>
          <w:bCs/>
          <w:i/>
          <w:iCs/>
          <w:color w:val="000000"/>
          <w:sz w:val="24"/>
          <w:szCs w:val="24"/>
        </w:rPr>
        <w:t xml:space="preserve">Пищеварительная </w:t>
      </w:r>
      <w:r>
        <w:rPr>
          <w:rFonts w:eastAsia="Times New Roman" w:cs="Times New Roman" w:ascii="Times New Roman" w:hAnsi="Times New Roman"/>
          <w:b/>
          <w:i/>
          <w:iCs/>
          <w:color w:val="000000"/>
          <w:sz w:val="24"/>
          <w:szCs w:val="24"/>
        </w:rPr>
        <w:t>систе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в учебнике на с. 13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учите по рисунку и тексту строение и работу пищевари</w:t>
        <w:softHyphen/>
        <w:t>тельной системы. Приготовьте сообщ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6. </w:t>
      </w:r>
      <w:r>
        <w:rPr>
          <w:rFonts w:eastAsia="Times New Roman" w:cs="Times New Roman" w:ascii="Times New Roman" w:hAnsi="Times New Roman"/>
          <w:b/>
          <w:bCs/>
          <w:color w:val="000000"/>
          <w:sz w:val="24"/>
          <w:szCs w:val="24"/>
        </w:rPr>
        <w:t>Игра «Путешествие бутербр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бирает участников игры: бутерброд, ротовая по</w:t>
        <w:softHyphen/>
        <w:t>лость с зубами и языком, глотка, пищевод, желудок, кишечник толстый и тонкий, печ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тальные ученики рассказывают и показывают, что проис</w:t>
        <w:softHyphen/>
        <w:t>ходит с бутербродом в каждом орг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отовая полость — зубы и язык пережевывают, перемешивают, слюна смачивает пищ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лотка, пищевод — идет процесс переваривания, пища попа</w:t>
        <w:softHyphen/>
        <w:t>дает в желуд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елудок — пища переваривается под действием желудочного с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ишечник — заканчивается переваривание пи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чень — в кишечник выделяется желчь, необходимая для переваривания пи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изменения происходят с пищей в пищеварительной системе? </w:t>
      </w:r>
      <w:r>
        <w:rPr>
          <w:rFonts w:eastAsia="Times New Roman" w:cs="Times New Roman" w:ascii="Times New Roman" w:hAnsi="Times New Roman"/>
          <w:i/>
          <w:iCs/>
          <w:color w:val="000000"/>
          <w:sz w:val="24"/>
          <w:szCs w:val="24"/>
        </w:rPr>
        <w:t>(Она переваривается, то есть делится на части: белки, жиры, угле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сходит с частями пищи потом? (</w:t>
      </w:r>
      <w:r>
        <w:rPr>
          <w:rFonts w:eastAsia="Times New Roman" w:cs="Times New Roman" w:ascii="Times New Roman" w:hAnsi="Times New Roman"/>
          <w:i/>
          <w:iCs/>
          <w:color w:val="000000"/>
          <w:sz w:val="24"/>
          <w:szCs w:val="24"/>
        </w:rPr>
        <w:t>Через стенки ки</w:t>
        <w:softHyphen/>
        <w:t>шечника они всасываются в кровь и разносятся по всем ор</w:t>
        <w:softHyphen/>
        <w:t>ганам.)</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7. </w:t>
      </w:r>
      <w:r>
        <w:rPr>
          <w:rFonts w:eastAsia="Times New Roman" w:cs="Times New Roman" w:ascii="Times New Roman" w:hAnsi="Times New Roman"/>
          <w:b/>
          <w:bCs/>
          <w:color w:val="000000"/>
          <w:sz w:val="24"/>
          <w:szCs w:val="24"/>
        </w:rPr>
        <w:t xml:space="preserve">Бесед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равила пи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на с. 140 и обсудите в парах правила рационального пи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 них вы выполняете, а какие стали для вас нов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своем режиме пи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едите на завтрак, обед, уж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человек должен питаться разнообразной пище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 наверное, у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 тогда все дружно в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жками потоп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чками похлоп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ружились, поверте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 парты все усе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азки крепко закрыва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ужно до пяти считае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крываем, поморгае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работать продолжаем.</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6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стрелками части пищеварительной системы. (После выполнения задания проводится проверка по учеб</w:t>
        <w:softHyphen/>
        <w:t>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4 (с. 6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Обозначьте путь пищи. Куда сначала поступает пища? </w:t>
      </w:r>
      <w:r>
        <w:rPr>
          <w:rFonts w:eastAsia="Times New Roman" w:cs="Times New Roman" w:ascii="Times New Roman" w:hAnsi="Times New Roman"/>
          <w:i/>
          <w:iCs/>
          <w:color w:val="000000"/>
          <w:sz w:val="24"/>
          <w:szCs w:val="24"/>
        </w:rPr>
        <w:t>(В ротовую пол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ставьте около этих слов цифру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работу самостоятель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ло особенно интересным на урок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итательные вещества человек получает с пищ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органов состоит пищеварительная систе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менения происходят с пищей в органах пищева</w:t>
        <w:softHyphen/>
        <w:t>р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правильном пит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с пищей человек получает питательные вещества: белки, жиры, углеводы, витамины. Измельчение и переваривание пищи в организме обеспечивает пищеварительная система. Чтобы быть здоровым, очень важно правильно питаться.</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38—141, ответить на во</w:t>
        <w:softHyphen/>
        <w:t>просы раздела «Проверь себя» на с. 141.</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5 (с. 63).</w:t>
      </w:r>
      <w:r>
        <w:rPr>
          <w:rFonts w:cs="Times New Roman" w:ascii="Times New Roman" w:hAnsi="Times New Roman"/>
          <w:color w:val="000000"/>
          <w:sz w:val="24"/>
          <w:szCs w:val="24"/>
        </w:rPr>
        <w:t xml:space="preserve"> 186</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Дополнительный материал</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Ротовая пол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ы ешь таким сложным органом, который умеет дышать, кусать, же</w:t>
        <w:softHyphen/>
        <w:t>вать, смачивать еду слюной, обогревать или охлаждать ее, глотать, узна</w:t>
        <w:softHyphen/>
        <w:t>вать, соленая она или сладкая, горькая или кислая, горячая или холод</w:t>
        <w:softHyphen/>
        <w:t>ная; кроме того, он умеет бороться с микробами, а также петь, говорить, смеяться и, к великому сожалению, показывать язы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от — это и вход в пищеварительный тоннель. Как перед настоя</w:t>
        <w:softHyphen/>
        <w:t>щим тоннелем, в нашем домике тоже сидит охранник. Толстый, красный и мокрый. Догадался, кто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зык стоит на посту и всех входящих на вкус пробует. «Стой! Кто такой? Ах, молчим? А ну-ка, попробуем тебя кончиком, на сладость... Не сладкий. Попробуем корнем... Не горький. А если бочком? Кислень</w:t>
        <w:softHyphen/>
        <w:t>кий! Здравствуйте, гражданин лимон, давно ждем! Позвольте вас подса</w:t>
        <w:softHyphen/>
        <w:t>дить на зубок. Так. А вы кто будете? Не сладенький... не кисленький... а ну-ка корнем... Горький, как отрава! Па-а-прашу на выход! Горьким огурцам вход воспрещен! А это что? Этот глупый мальчишка опять застав</w:t>
        <w:softHyphen/>
        <w:t>ляет меня пробовать холодный снег. Ну нет! Сначала растопим, согреем, а потом проглотим, раз уж так хочетс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Язык все время смачивается слюной, которая нужна для глотания. Попробуй проглоти не жуя черствый хлеб. Все горло обдерешь. А если хлеб долго жевать, он хорошо смочится слюной и проглотить его будет нетрудн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слюна не только смачиватель, она — первая, кто на нашем кон</w:t>
        <w:softHyphen/>
        <w:t>вейере приступает к разборке еды. Это специалист по топливу. Из еды она освобождает только угле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это не все! Слюна еще и санитар. Она уничтожает вредных ми</w:t>
        <w:softHyphen/>
        <w:t>кробов, которыми просто кишат немытые овощи, фрукты. Есть они и на грязных руках. Но микробов бывает так много, что с ними не справ</w:t>
        <w:softHyphen/>
        <w:t>ляется не только слюна, но и второй санитар — миндалины. Недаром говорят: все болезни вползают через р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индалины стараются не пропускать микробы внутрь. Но, когда ми</w:t>
        <w:softHyphen/>
        <w:t>кробов скапливается слишком много, миндалины воспаляются и начина</w:t>
        <w:softHyphen/>
        <w:t>ют болеть. Вот тогда за дело принимаются настоящие санитары и врач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зубов совсем другая, очень важная работа. Если они плохо разжуют пищу, она может повредить пищевод и желудок, который очень труд</w:t>
        <w:softHyphen/>
        <w:t>но лечить. Желудок над такой пищей трудится в несколько раз дольше, а значит, меньше отдыхает и начинает болеть.</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Г. Юдину</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Желуд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вай проследим, что происходит с кусочком пирожка, попавшим к тебе в р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твой нос почувствовал запах жареных пирожков. «Дзинь-дзинь, — сигналит он в мозг, — пахнет жареным!» — «Найти и уничто</w:t>
        <w:softHyphen/>
        <w:t>жить!» — приказывает мозг. Ты отправляешься на кухню и видишь румяные, аппетитные пирожки с мясом. Тут же во рту начинает обильно выделяться слюна, а в желудке — специальный желудочный сок. Язык быстренько обследовал, каков пирожок на вкус, и подсадил его на зубы. Зубы разжевали, слюна смочила, ты задерживаешь дыхание, глотка закрывает дыхательный путь... Ты делаешь глотательное движение и — пуск! Кусок пирожка проскользнул в пищевод и поехал вниз. Он проскочил пищевод за пять секунд и очутился в узеньком,  сеном желуд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удок без еды - спущенный воздушный шарик. Дунешь в ша</w:t>
        <w:softHyphen/>
        <w:t>рик — он чуть надуется, въедет пирожок в желудок — он чуть растянется и наконец превратится в целую пещеру, до потолка набитую жареными пирожками. Стенки ее, как и в настоящей подземной пещере, не глад</w:t>
        <w:softHyphen/>
        <w:t>кие, а шершавые, и из них тоже сочится вода. Только это не обычная пода, а желудочный сок. Течет он не только с потолка, а сразу отовсюду. Из каждого квадратного миллиметра стенок нашей пещеры бьет по сто родничков такого с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самый главный разборщик на нашем конвейере. Он постепенно пропитывает всю пищу и растворяет даже твердые леденцы до жидкой кашки. Но сок делал бы эту кашицу в несколько раз дольше, если бы ра</w:t>
        <w:softHyphen/>
        <w:t>ботал один. И знаешь, кто ему помогает? Сам желудок. Как ладони трут и перемешивают твердую глину с водой, так и желудок своими стенками м нет, растирает и перемешивает пропитанную соком еду. Вся эта сложная работа и называется переварив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ирожок желудок будет переваривать часов пять. А вот над жареной уткой, которую мы ели вчера, желудок старательно трудился целых семь час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переваренная пища постепенно движется к выходу из пещеры, который заперт до поры до времени сторожем. Зовут его по-старинному — привратником. Он такой же строгий, как настоящий привратник. Только тогда, когда он убедится, что пища хорошо переварилась, он открывает выход, выпускает небольшую порцию и тут же опять закрывает. И так трудится, пока не уедут все гости.</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Г. Юдину</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Поч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о, когда в доме есть водопровод. Человек моет под краном руки, а мыльная вода из раковины убегает по трубам канализ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я канализация есть и в нашем организ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старательно ни охраняет его кожа, разные железы, ворсинки носа и бронхов, все-таки вместе с пищей и воздухом в кровь попадают ненужные, а то и вредные вещества. Да и в самом организме скаплива</w:t>
        <w:softHyphen/>
        <w:t>ются разные отходы. И все это надо как-то удал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им заведуют почки - парный орган, по форме похожий на огром</w:t>
        <w:softHyphen/>
        <w:t>ные бобы фасоли. Внутри эти «бобы» состоят из множества крохотных камер, пронизанных тончайшими кровеносными сосудами. Лежат почки в нижней части спины, чуть повыше поясницы.</w:t>
      </w:r>
    </w:p>
    <w:p>
      <w:pPr>
        <w:pStyle w:val="Normal"/>
        <w:shd w:fill="FFFFFF" w:val="clear"/>
        <w:autoSpaceDE w:val="false"/>
        <w:spacing w:lineRule="auto" w:line="240" w:before="0" w:after="0"/>
        <w:rPr>
          <w:rFonts w:ascii="Arial" w:hAnsi="Arial" w:cs="Arial"/>
          <w:sz w:val="24"/>
          <w:szCs w:val="24"/>
        </w:rPr>
      </w:pPr>
      <w:r>
        <w:rPr>
          <w:rFonts w:eastAsia="Times New Roman" w:cs="Times New Roman" w:ascii="Times New Roman" w:hAnsi="Times New Roman"/>
          <w:color w:val="000000"/>
          <w:sz w:val="24"/>
          <w:szCs w:val="24"/>
        </w:rPr>
        <w:t>Печень направляет сюда поток крови, в котором растворены ненуж</w:t>
        <w:softHyphen/>
        <w:t>ные и вредные вещества, попавшие в организм или скопившиеся при</w:t>
      </w:r>
      <w:r>
        <w:rPr>
          <w:rFonts w:cs="Arial" w:ascii="Arial" w:hAnsi="Arial"/>
          <w:b/>
          <w:bCs/>
          <w:color w:val="000000"/>
          <w:sz w:val="24"/>
          <w:szCs w:val="24"/>
        </w:rPr>
        <w:t xml:space="preserve"> </w:t>
      </w:r>
      <w:r>
        <w:rPr>
          <w:rFonts w:eastAsia="Times New Roman" w:cs="Times New Roman" w:ascii="Times New Roman" w:hAnsi="Times New Roman"/>
          <w:color w:val="000000"/>
          <w:sz w:val="24"/>
          <w:szCs w:val="24"/>
        </w:rPr>
        <w:t>его работе. Почки перерабатывают все это в мочу, и она уносит отбросы из организма, как трубы канализации уносят из дома грязную воду.</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А. Дорохо</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Тонкая ки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ишечник, как семиметровая змея, свернулся в несколько раз и ле</w:t>
        <w:softHyphen/>
        <w:t>жит себе под желудком, как под камешком. «Змея» эта в начале тонкая, как сосиска, а в хвосте — толстая, как огуре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а постоянно сжимается и разжимается. Но давай лучше вернемся к привратнику и проследим, что же происходит с гостями, которых он выпустил из пещеры. Они сразу же попадают в коридор длиной в двена</w:t>
        <w:softHyphen/>
        <w:t>дцать пальцев. Он так и называется — двенадцатиперстный, потому что палец раньше называли перс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 стенок этого коридора вытекает горькая желтая желчь. Она рас</w:t>
        <w:softHyphen/>
        <w:t>творяет жирных гостей, с которыми не справился желудочный сок. Мед</w:t>
        <w:softHyphen/>
        <w:t>ленно, как на лифте, опускается вниз по этому коридору жидкая кашица и плавно въезжает в тонкую кишку. Стенки ее не грубые и шершавые, как в желудке, а бархатистые, потому что покрыты малюсенькими вор</w:t>
        <w:softHyphen/>
        <w:t>синк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рсинки же высотой всего один миллиметр, и на каждом квадрат ном сантиметре их растет около тысячи! Если посмотреть в микроскоп то эта тонкая кишка мохнатая, как наш толстый ко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ждая ворсинка — это насос для всасывания питания. И чем насосов больше, тем быстрее они накормят все клетки. За час эта насосная станция может всосать до трех литров питательной жидкости и накормить досыта все клетки.</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Г.Юд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Толстая ки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онкая кишка всосала не всю еду, а только три любимых всеми клет</w:t>
        <w:softHyphen/>
        <w:t>ками блюда, самых полезных и нужных: белки, жиры и угле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ша умница тонкая кишка всю еду до конца переварила, выжала, самое вкусное всосала, а ненужные шкурки да косточки вместе с водой дальше отправила в толстую киш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толстуха эта ужасно хозяйственная. Как увидела, что ей худая сестрица прислала, заохала, запричитала: «Нам для хозяйства вон сколько воды надо, а некоторые этого не понимают. Но мы не выльем, а быстренько все всос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всасывает всю оставшуюся воду. В результате от завтрака, обед и ужина остаются никому не нужные отходы, которые даже такая хозяй</w:t>
        <w:softHyphen/>
        <w:t>ственная толстая кишка без сожаления выбрасывает наружу.</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Г. Юдину</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А тепер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озьми 10 м бельевой веревки и положи ее во всю длину на земл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з камешков и ракушек в начале веревки выложи зубы. Здесь бу</w:t>
        <w:softHyphen/>
        <w:t>дет ро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тмерь 40 см «пищевода» и положи на веревку 2-литровую банку. Это будет желудо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т банки отмерь 25 см и положи в этом месте камешек. Это будет 12-перстная киш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Теперь с другой стороны веревки отмерь 1 м 50 см и тоже положи камешек. Это будет толстая кишка, а 7 метров в середине — это тонкая ки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теперь отойди и полюбуйся на свой конвейер по переработке пищи " натуральную величину.</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ши проекты: «Школа кулинар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истематизировать знания о разнообразии питательных веще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выполнять правила рационального питания, использовать учебник другие источники информации для поисков ответов на вопросы, объяс</w:t>
        <w:softHyphen/>
        <w:t>нений, подготовки собственных сообщ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тинки (яйца, молоко, рыба, мясо, овощи); упаковки продуктов с этикетками; распечатки с перечнем пищевых добавок.</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итательные вещества человек получает с пищ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органов состоит пищеварительная систе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менения происходят с пищей в органах пищева</w:t>
        <w:softHyphen/>
        <w:t>р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правильном питани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ие полезные для здоровья блюда готовят в вашей семье.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и полезны? Как это объясняет ваша мама? (От</w:t>
        <w:softHyphen/>
        <w:t>веты уче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вешивает на доску картинки: яйца, молоко, рыба, мясо, овощ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олезны эти продукты?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лки, жиры, витамины... А как это все выглядит на тарел</w:t>
        <w:softHyphen/>
        <w:t>ке? Что нужно есть, какие продукты обеспечат организм всем необходимы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лушайте рассказ.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оценимые для вашего организма сокровища таит содержимое хрупкой скорлупки. В одном яйце содержится 6 г белка, 15 г жиров, необходимые организму фосфор, кальций, железо, не говоря уже о ценных витаминах, например витамине А. Одно яйцо содержит пя</w:t>
        <w:softHyphen/>
        <w:t>тую часть суточной потребности человека в этом витамине. Два яйца удовлетворяют значительную часть дневной потребности взрослого человека в бел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десная способность поддерживать наш организм в цветущем со</w:t>
        <w:softHyphen/>
        <w:t>стоянии свойственна молоку, оно содержит полноценный белок, каль</w:t>
        <w:softHyphen/>
        <w:t>ций, жиры, молочный сахар, витамины. Человеческий организм усваи</w:t>
        <w:softHyphen/>
        <w:t>вает содержащиеся в молоке богатства очень легко, легче, чем из других продуктов. Это же относится и к кисломолочным продуктам — кефиру, простокваше, ряженке, ацидофилину. Из молока готовят также сыр и творог. Сыру можно найти самое разнообразное применение: упо</w:t>
        <w:softHyphen/>
        <w:t>треблять в чистом виде (на хлеб, булку, гренки), в качестве приправы, как основу нескольких очень вкусных блюд, например салата из тертого сыра с добавлением чеснока и майоне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ясо снабжает организм очень ценным питательным веществом </w:t>
      </w:r>
      <w:r>
        <w:rPr>
          <w:rFonts w:eastAsia="Times New Roman" w:cs="Times New Roman" w:ascii="Times New Roman" w:hAnsi="Times New Roman"/>
          <w:i/>
          <w:iCs/>
          <w:color w:val="000000"/>
          <w:sz w:val="24"/>
          <w:szCs w:val="24"/>
        </w:rPr>
        <w:t xml:space="preserve">т </w:t>
      </w:r>
      <w:r>
        <w:rPr>
          <w:rFonts w:eastAsia="Times New Roman" w:cs="Times New Roman" w:ascii="Times New Roman" w:hAnsi="Times New Roman"/>
          <w:color w:val="000000"/>
          <w:sz w:val="24"/>
          <w:szCs w:val="24"/>
        </w:rPr>
        <w:t>животным белк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ще один прекрасный источник белка — рыба. Введя в свое меню рыбу, особенно морскую, вы вполне обеспечите свой организм, кроме белка, и такими полезными веществами, как йод, фосфор и д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ливочное масло содержит животные жиры, в нем есть витамины. Масло лучше есть в натуральном виде (но не злоупотреблять им), так как во время жарения в нем уничтожаются витамины и ухудшается е усвояемость. В большинство блюд масло нужно добавлять уже после того, как они готовы. Только свежее масло вкусно и полезно. Все жиры, ее они прогоркли, опасны для здоров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того, кто ест много салатов, особенно из сырых овощей, как пра</w:t>
        <w:softHyphen/>
        <w:t>вило, хорошая кожа, изящная фигура и нет хлопот с желудком. Свежие сырые овощи и фрукты — это главные поставщики витамина С и других витаминов, они содержат минеральные соли, в том числе железо и каль</w:t>
        <w:softHyphen/>
        <w:t>ций, необходимые для ваших костей, зубов и крови.</w:t>
      </w:r>
    </w:p>
    <w:p>
      <w:pPr>
        <w:pStyle w:val="Normal"/>
        <w:shd w:fill="FFFFFF" w:val="clear"/>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i/>
          <w:iCs/>
          <w:color w:val="000000"/>
          <w:sz w:val="24"/>
          <w:szCs w:val="24"/>
        </w:rPr>
        <w:t>По В. Кудашевой</w:t>
      </w:r>
    </w:p>
    <w:p>
      <w:pPr>
        <w:pStyle w:val="Normal"/>
        <w:shd w:fill="FFFFFF" w:val="clear"/>
        <w:autoSpaceDE w:val="false"/>
        <w:spacing w:lineRule="auto" w:line="240" w:before="0" w:after="0"/>
        <w:jc w:val="both"/>
        <w:rPr>
          <w:rFonts w:ascii="Arial" w:hAnsi="Arial" w:eastAsia="Times New Roman" w:cs="Arial"/>
          <w:b/>
          <w:b/>
          <w:bCs/>
          <w:color w:val="000000"/>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 xml:space="preserve">Работа по теме урока </w:t>
      </w:r>
    </w:p>
    <w:p>
      <w:pPr>
        <w:pStyle w:val="Normal"/>
        <w:shd w:fill="FFFFFF" w:val="clear"/>
        <w:autoSpaceDE w:val="false"/>
        <w:spacing w:lineRule="auto" w:line="240" w:before="0" w:after="0"/>
        <w:jc w:val="both"/>
        <w:rPr>
          <w:rFonts w:ascii="Times New Roman" w:hAnsi="Times New Roman" w:cs="Times New Roman"/>
        </w:rPr>
      </w:pPr>
      <w:r>
        <w:rPr>
          <w:rFonts w:eastAsia="Times New Roman" w:cs="Arial" w:ascii="Arial" w:hAnsi="Arial"/>
          <w:b/>
          <w:bCs/>
          <w:color w:val="000000"/>
        </w:rPr>
        <w:t>1. Бес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итание может оказывать и негативное воздействие на здо</w:t>
        <w:softHyphen/>
        <w:t>ровье человека. Каким образом?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составляющие при переваривании делится пища? </w:t>
      </w:r>
      <w:r>
        <w:rPr>
          <w:rFonts w:eastAsia="Times New Roman" w:cs="Times New Roman" w:ascii="Times New Roman" w:hAnsi="Times New Roman"/>
          <w:i/>
          <w:iCs/>
          <w:color w:val="000000"/>
          <w:sz w:val="24"/>
          <w:szCs w:val="24"/>
        </w:rPr>
        <w:t>(На белки, жиры, угле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сметана, которую мы купили, ис</w:t>
        <w:softHyphen/>
        <w:t>портится через 5—6 дней, а йогурты могут храниться меся</w:t>
        <w:softHyphen/>
        <w:t>цами?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 что добавляют в продукты, чтобы они приобрели специ</w:t>
        <w:softHyphen/>
        <w:t>фический вкус, консистенцию, дольше хранились, называется пищевыми</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добавками. Они бывают вредные и безопасные. Вредные способны вызвать расстройство пищеварения, болезни органов и даже опухо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упаковки продуктов с этикетками (обертки от конфет, шоколада, газированных сладких напитков, продуктов быстрого приготовления) и распечатки с перечнем пи</w:t>
        <w:softHyphen/>
        <w:t>щевых доба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еречень пищевых доба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иболее опасная пищевая добав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ЗЗО — лимонная кисл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пасные пищевые доб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102,Е110,Е120, Е12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бавки, наносящие вред здоровью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220, Е221, Е223, Е224 (раздражение в кишечн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338-341, Е450, Е407, Е461, Е463, Е465, Е466 (расстройство пищева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200 (разрушает витамин В</w:t>
      </w:r>
      <w:r>
        <w:rPr>
          <w:rFonts w:eastAsia="Times New Roman" w:cs="Times New Roman" w:ascii="Times New Roman" w:hAnsi="Times New Roman"/>
          <w:color w:val="000000"/>
          <w:sz w:val="24"/>
          <w:szCs w:val="24"/>
          <w:vertAlign w:val="subscript"/>
        </w:rPr>
        <w:t>12</w:t>
      </w:r>
      <w:r>
        <w:rPr>
          <w:rFonts w:eastAsia="Times New Roman" w:cs="Times New Roman" w:ascii="Times New Roman" w:hAnsi="Times New Roman"/>
          <w:color w:val="000000"/>
          <w:sz w:val="24"/>
          <w:szCs w:val="24"/>
        </w:rPr>
        <w:t>), Е230-233 (заболевания кож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320, Е321 (увеличение уровня холестерина в кров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125, Е131, Е141, Е142, Е150, Е153, Е171, Е172, Е173, Е210, Е211, 11213, Е214, Е217, Е239, Е240, Е241, Е245, Е246, Е477.</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опасные пищевые доба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100, Е101, Е103, Е105, Е111, Е121, Е126, Е130, Е132, </w:t>
      </w:r>
      <w:r>
        <w:rPr>
          <w:rFonts w:eastAsia="Times New Roman" w:cs="Times New Roman" w:ascii="Times New Roman" w:hAnsi="Times New Roman"/>
          <w:color w:val="000000"/>
          <w:sz w:val="24"/>
          <w:szCs w:val="24"/>
          <w:lang w:val="en-US"/>
        </w:rPr>
        <w:t>E</w:t>
      </w:r>
      <w:r>
        <w:rPr>
          <w:rFonts w:eastAsia="Times New Roman" w:cs="Times New Roman" w:ascii="Times New Roman" w:hAnsi="Times New Roman"/>
          <w:color w:val="000000"/>
          <w:sz w:val="24"/>
          <w:szCs w:val="24"/>
        </w:rPr>
        <w:t>14</w:t>
      </w:r>
      <w:r>
        <w:rPr>
          <w:rFonts w:eastAsia="Times New Roman" w:cs="Times New Roman" w:ascii="Times New Roman" w:hAnsi="Times New Roman"/>
          <w:color w:val="000000"/>
          <w:sz w:val="24"/>
          <w:szCs w:val="24"/>
          <w:lang w:val="en-US"/>
        </w:rPr>
        <w:t>Q</w:t>
      </w:r>
      <w:r>
        <w:rPr>
          <w:rFonts w:eastAsia="Times New Roman" w:cs="Times New Roman" w:ascii="Times New Roman" w:hAnsi="Times New Roman"/>
          <w:color w:val="000000"/>
          <w:sz w:val="24"/>
          <w:szCs w:val="24"/>
        </w:rPr>
        <w:t>, Е151, Е152, Е160-162, Е170, Е174, Е175, Е180, Е18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серван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201-203, Е236-238, Е260-263, Е280-2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аз для насыщения напи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29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нтиокисл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300, Е301, ЕЗОЗ, Е305-309, Е322, Е325.</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гуляторы кислот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326, Е327, ЕЗЗ1-337, Е38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густ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400-406, Е408, Е410, Е411, Е413, Е41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дсластите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420, Е421.</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Желирующ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44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Эмульгат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471-475, Е480.</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группах, рассмотрите состав продуктов на этикет</w:t>
        <w:softHyphen/>
        <w:t>ках. Расскажите, какие пищевые добавки (то есть составные части) вы обнаружили. После работы представитель группы поделится своими впечатле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с удивило и возмутило?</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ают ли такие продукты в вашей школьной столов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же производители выпускают такие продукты? Взрослые не знают об э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же делать нам, как этому помешать? </w:t>
      </w:r>
      <w:r>
        <w:rPr>
          <w:rFonts w:eastAsia="Times New Roman" w:cs="Times New Roman" w:ascii="Times New Roman" w:hAnsi="Times New Roman"/>
          <w:i/>
          <w:iCs/>
          <w:color w:val="000000"/>
          <w:sz w:val="24"/>
          <w:szCs w:val="24"/>
        </w:rPr>
        <w:t>(Не покупать не будут производи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правила покупки продуктов в магазин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равила покупки продуктов в магази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итать на этикетке состав продук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Запомнить наиболее опасные пищевые добав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е покупать продукты без сведений о составе. Помни! Покупая продукты с вредными ингредиентами, ты</w:t>
      </w:r>
      <w:r>
        <w:rPr>
          <w:rFonts w:cs="Arial" w:ascii="Arial" w:hAnsi="Arial"/>
          <w:sz w:val="24"/>
          <w:szCs w:val="24"/>
        </w:rPr>
        <w:t xml:space="preserve"> </w:t>
      </w:r>
      <w:r>
        <w:rPr>
          <w:rFonts w:eastAsia="Times New Roman" w:cs="Times New Roman" w:ascii="Times New Roman" w:hAnsi="Times New Roman"/>
          <w:color w:val="000000"/>
          <w:sz w:val="24"/>
          <w:szCs w:val="24"/>
        </w:rPr>
        <w:t>голосуешь за их производств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над проек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42—14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наш проект? </w:t>
      </w:r>
      <w:r>
        <w:rPr>
          <w:rFonts w:eastAsia="Times New Roman" w:cs="Times New Roman" w:ascii="Times New Roman" w:hAnsi="Times New Roman"/>
          <w:i/>
          <w:iCs/>
          <w:color w:val="000000"/>
          <w:sz w:val="24"/>
          <w:szCs w:val="24"/>
        </w:rPr>
        <w:t>(«Школа кулинар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какой главный вопрос мы должны ответить в ходе вы</w:t>
        <w:softHyphen/>
        <w:t xml:space="preserve">полнения проекта? </w:t>
      </w:r>
      <w:r>
        <w:rPr>
          <w:rFonts w:eastAsia="Times New Roman" w:cs="Times New Roman" w:ascii="Times New Roman" w:hAnsi="Times New Roman"/>
          <w:i/>
          <w:iCs/>
          <w:color w:val="000000"/>
          <w:sz w:val="24"/>
          <w:szCs w:val="24"/>
        </w:rPr>
        <w:t>(Какие продукты полезны для здоров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у мы должны научиться? </w:t>
      </w:r>
      <w:r>
        <w:rPr>
          <w:rFonts w:eastAsia="Times New Roman" w:cs="Times New Roman" w:ascii="Times New Roman" w:hAnsi="Times New Roman"/>
          <w:i/>
          <w:iCs/>
          <w:color w:val="000000"/>
          <w:sz w:val="24"/>
          <w:szCs w:val="24"/>
        </w:rPr>
        <w:t>(Из полезных для здоровья про</w:t>
        <w:softHyphen/>
        <w:t>дуктов научиться готовить интересные блю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поможет вам в работе над проектом? </w:t>
      </w:r>
      <w:r>
        <w:rPr>
          <w:rFonts w:eastAsia="Times New Roman" w:cs="Times New Roman" w:ascii="Times New Roman" w:hAnsi="Times New Roman"/>
          <w:i/>
          <w:iCs/>
          <w:color w:val="000000"/>
          <w:sz w:val="24"/>
          <w:szCs w:val="24"/>
        </w:rPr>
        <w:t>(Мама, папа, ба</w:t>
        <w:softHyphen/>
        <w:t>бушка, кулинарные книги, Интерн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Национальная кух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 Франции большим лакомством считаются особым спосо</w:t>
        <w:softHyphen/>
        <w:t>бом приготовленные лягушачьи лапки и устр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мериканские индейцы с удовольствием едят жареных му</w:t>
        <w:softHyphen/>
        <w:t>равье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 Вьетнаме и Китае едят ласточкины гнез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которые африканские племена не используют в пищу ни</w:t>
        <w:softHyphen/>
        <w:t>чего, что плавает, летает или полз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ругие племена, живущие в пустыне, едят зм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скимосы - северные народы - употребляют в пищу жир, мясо моржей, тюленей, наструганную свежемороженую рыб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люда национальной кухни готовят в вашей семье? (Ответы уче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споминают правила работы в групп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лан работы над проектом. (Ученики в группах обсуждают план работ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по какому плану вы будете работать. (Учитель в ходе обсуждения записывает общий план проект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лан проек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сспросить родителей, узнать из разных источников ин</w:t>
        <w:softHyphen/>
        <w:t>формации о полезных продукт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упить продукты, предварительно изучив их соста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готовить интересные, оригинальные блю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Рассказать о полезных свойствах своего блюда. (Учащиеся в группах обсуждают, какие блюда приготовят;</w:t>
      </w:r>
      <w:r>
        <w:rPr>
          <w:rFonts w:cs="Arial" w:ascii="Arial" w:hAnsi="Arial"/>
          <w:sz w:val="24"/>
          <w:szCs w:val="24"/>
        </w:rPr>
        <w:t xml:space="preserve"> </w:t>
      </w:r>
      <w:r>
        <w:rPr>
          <w:rFonts w:eastAsia="Times New Roman" w:cs="Times New Roman" w:ascii="Times New Roman" w:hAnsi="Times New Roman"/>
          <w:color w:val="000000"/>
          <w:sz w:val="24"/>
          <w:szCs w:val="24"/>
        </w:rPr>
        <w:t>распределяют роли (журналист, покупатель, повар, оформитель блюда, докладчик и т. д.). Учитель помогает группам, испытывающим затрудн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ое блюдо вы решили приготовить, какую форму презентации выбр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зарядку, на заря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зарядку станов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чинаем бег на мес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иниш метров через две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два, раз, два! Раз, два, раз, 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ватит, хватит! Прибежа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тянулись, подыш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урок? Че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интересовала ли вас тема проек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главная цель вашего проекта? </w:t>
      </w:r>
      <w:r>
        <w:rPr>
          <w:rFonts w:eastAsia="Times New Roman" w:cs="Times New Roman" w:ascii="Times New Roman" w:hAnsi="Times New Roman"/>
          <w:i/>
          <w:iCs/>
          <w:color w:val="000000"/>
          <w:sz w:val="24"/>
          <w:szCs w:val="24"/>
        </w:rPr>
        <w:t>(Научиться готовить разнообразные и аппетитные блюда из полезных для организма продукто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течение недели приготовить проект и выступить с ним на уроке-презент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Дыхание и кровообра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дыхательной и кровеносной системами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ъяснять строение и принципы работы дыхательной и кровеносной си</w:t>
        <w:softHyphen/>
        <w:t>стем, узнают о роли крови в организме, научатся измерять пуль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инки с изображением органов пищевари</w:t>
        <w:softHyphen/>
        <w:t>тельной системы человека; демонстрационные таблицы «Органы дыхания», «Органы кровообращения».</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ое задание. Моделиров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инки с изображением орган пищеварительной системы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режьте органы, составьте из модулей пищеварительную сист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итательные вещества человек получает с пищ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каких органов состоит пищеварительная сис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менения происходят с пищей в органах пищевар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правилах рационального питания.</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на минуту закрыть рот, зажать нос и перестать дышать. Вы сразу почувствуете, что вам необходимо глубоко вдохнуть. Это, оставшись без кислорода, взбунтовались клетки. Они кричат: «Пришлите нам кислород. Иначе мы все погибнем от гол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ожет ли человек обойтись без воздуха? </w:t>
      </w:r>
      <w:r>
        <w:rPr>
          <w:rFonts w:eastAsia="Times New Roman" w:cs="Times New Roman" w:ascii="Times New Roman" w:hAnsi="Times New Roman"/>
          <w:i/>
          <w:iCs/>
          <w:color w:val="000000"/>
          <w:sz w:val="24"/>
          <w:szCs w:val="24"/>
        </w:rPr>
        <w:t>(Только в течении нескольких мину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будем говорить о дыхании и о движении кров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b/>
          <w:bCs/>
          <w:i/>
          <w:iCs/>
          <w:color w:val="000000"/>
          <w:sz w:val="24"/>
          <w:szCs w:val="24"/>
        </w:rPr>
        <w:t>Дыхательная сис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состав имеет воздух? </w:t>
      </w:r>
      <w:r>
        <w:rPr>
          <w:rFonts w:eastAsia="Times New Roman" w:cs="Times New Roman" w:ascii="Times New Roman" w:hAnsi="Times New Roman"/>
          <w:i/>
          <w:iCs/>
          <w:color w:val="000000"/>
          <w:sz w:val="24"/>
          <w:szCs w:val="24"/>
        </w:rPr>
        <w:t>(Кислород, углекислый газ, аз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газ необходим для дыхания? </w:t>
      </w:r>
      <w:r>
        <w:rPr>
          <w:rFonts w:eastAsia="Times New Roman" w:cs="Times New Roman" w:ascii="Times New Roman" w:hAnsi="Times New Roman"/>
          <w:i/>
          <w:iCs/>
          <w:color w:val="000000"/>
          <w:sz w:val="24"/>
          <w:szCs w:val="24"/>
        </w:rPr>
        <w:t xml:space="preserve">(Кислород.) </w:t>
      </w:r>
      <w:r>
        <w:rPr>
          <w:rFonts w:eastAsia="Times New Roman" w:cs="Times New Roman" w:ascii="Times New Roman" w:hAnsi="Times New Roman"/>
          <w:color w:val="000000"/>
          <w:sz w:val="24"/>
          <w:szCs w:val="24"/>
        </w:rPr>
        <w:t>Всю жизнь человек дышит — вдыхает и выдыхает воздух. Пр</w:t>
      </w:r>
      <w:r>
        <w:rPr>
          <w:rFonts w:cs="Times New Roman" w:ascii="Times New Roman" w:hAnsi="Times New Roman"/>
          <w:sz w:val="24"/>
          <w:szCs w:val="24"/>
        </w:rPr>
        <w:t xml:space="preserve">и </w:t>
      </w:r>
      <w:r>
        <w:rPr>
          <w:rFonts w:eastAsia="Times New Roman" w:cs="Times New Roman" w:ascii="Times New Roman" w:hAnsi="Times New Roman"/>
          <w:color w:val="000000"/>
          <w:sz w:val="24"/>
          <w:szCs w:val="24"/>
        </w:rPr>
        <w:t xml:space="preserve">вдохе воздух через </w:t>
      </w:r>
      <w:r>
        <w:rPr>
          <w:rFonts w:eastAsia="Times New Roman" w:cs="Times New Roman" w:ascii="Times New Roman" w:hAnsi="Times New Roman"/>
          <w:b/>
          <w:bCs/>
          <w:color w:val="000000"/>
          <w:sz w:val="24"/>
          <w:szCs w:val="24"/>
        </w:rPr>
        <w:t xml:space="preserve">носовую полость, трахею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bCs/>
          <w:color w:val="000000"/>
          <w:sz w:val="24"/>
          <w:szCs w:val="24"/>
        </w:rPr>
        <w:t xml:space="preserve">бронхи </w:t>
      </w:r>
      <w:r>
        <w:rPr>
          <w:rFonts w:eastAsia="Times New Roman" w:cs="Times New Roman" w:ascii="Times New Roman" w:hAnsi="Times New Roman"/>
          <w:color w:val="000000"/>
          <w:sz w:val="24"/>
          <w:szCs w:val="24"/>
        </w:rPr>
        <w:t xml:space="preserve">поступает в </w:t>
      </w:r>
      <w:r>
        <w:rPr>
          <w:rFonts w:eastAsia="Times New Roman" w:cs="Times New Roman" w:ascii="Times New Roman" w:hAnsi="Times New Roman"/>
          <w:b/>
          <w:bCs/>
          <w:color w:val="000000"/>
          <w:sz w:val="24"/>
          <w:szCs w:val="24"/>
        </w:rPr>
        <w:t xml:space="preserve">легкие. </w:t>
      </w:r>
      <w:r>
        <w:rPr>
          <w:rFonts w:eastAsia="Times New Roman" w:cs="Times New Roman" w:ascii="Times New Roman" w:hAnsi="Times New Roman"/>
          <w:color w:val="000000"/>
          <w:sz w:val="24"/>
          <w:szCs w:val="24"/>
        </w:rPr>
        <w:t xml:space="preserve">Все эти органы составляют </w:t>
      </w:r>
      <w:r>
        <w:rPr>
          <w:rFonts w:eastAsia="Times New Roman" w:cs="Times New Roman" w:ascii="Times New Roman" w:hAnsi="Times New Roman"/>
          <w:b/>
          <w:bCs/>
          <w:color w:val="000000"/>
          <w:sz w:val="24"/>
          <w:szCs w:val="24"/>
        </w:rPr>
        <w:t>дыхательную сист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вешивает на доске демонстрационную таблицу «Органы дыхания». Ученики по таблице находят носовую полость трахею, бронхи, легкие и запоминают их располож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на таблицу, скажите, с какого органа начина</w:t>
        <w:softHyphen/>
        <w:t xml:space="preserve">ется путь воздуха в организм. </w:t>
      </w:r>
      <w:r>
        <w:rPr>
          <w:rFonts w:eastAsia="Times New Roman" w:cs="Times New Roman" w:ascii="Times New Roman" w:hAnsi="Times New Roman"/>
          <w:i/>
          <w:iCs/>
          <w:color w:val="000000"/>
          <w:sz w:val="24"/>
          <w:szCs w:val="24"/>
        </w:rPr>
        <w:t>(С носовой пол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дух, попав в носовую полость, проходит по множеству извилистых каналов. Поверхность каналов усеяна множеством</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крохотных ресничек. К ресничкам, как мухи к липкой бумаге, прилипают на лету пылинки. Вытри нос изнутри, после того как пройдешь по пыльной дороге. Темное пятно на платке покажет, сколько пыли осело в носу. Благодаря кровеносным сосудам в носовой полости жарко, как в духовке. Согретый и очищен</w:t>
        <w:softHyphen/>
        <w:t>ный воздух продолжает свой путь и попадает в дыхательное горл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по-другому называется дыхательное горло? </w:t>
      </w:r>
      <w:r>
        <w:rPr>
          <w:rFonts w:eastAsia="Times New Roman" w:cs="Times New Roman" w:ascii="Times New Roman" w:hAnsi="Times New Roman"/>
          <w:i/>
          <w:iCs/>
          <w:color w:val="000000"/>
          <w:sz w:val="24"/>
          <w:szCs w:val="24"/>
        </w:rPr>
        <w:t xml:space="preserve">(Гортань.) </w:t>
      </w:r>
      <w:r>
        <w:rPr>
          <w:rFonts w:eastAsia="Times New Roman" w:cs="Times New Roman" w:ascii="Times New Roman" w:hAnsi="Times New Roman"/>
          <w:color w:val="000000"/>
          <w:sz w:val="24"/>
          <w:szCs w:val="24"/>
        </w:rPr>
        <w:t>Гортань переходит в трахею. Трахея разветвляется на два брон</w:t>
        <w:softHyphen/>
        <w:t>ха. Изнутри они покрыты крохотными ресничками. Эти влажные реснички захватывают пылинки, которым удалось проскользнуть вместе с воздухом через трахею. В легкие должен поступать только совершенно чистый воздух, вот бронхи и выполняют обязанности фильтра. Бронхи ведут в легкие.</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Легк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дим мы, играем, пиш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все время дышим, дыш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дь для этого недар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сть у всех нас легких пара.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И они — подумать только!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разделены на доль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весомы и воздушн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и легкие послуш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дох делают за вдох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м без них пришлось бы плохо. </w:t>
      </w:r>
    </w:p>
    <w:p>
      <w:pPr>
        <w:pStyle w:val="Normal"/>
        <w:shd w:fill="FFFFFF" w:val="clear"/>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rPr>
        <w:t>Н. Кнушевиц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гкие представляют собой две большие розовые губки. Они состоят из бесчисленного множества крохотных легочных пузырь</w:t>
        <w:softHyphen/>
        <w:t>ков - альвеол. Всего в легких взрослого человека почти 300 млн пузырьков. Если бы удалось расправить их оболочки и соединить вместе, то получилась бы такая громадная пленка, что закрыла бы целиком волейбольную площадку площадью 100 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Легкие непрерывно проделывают огромную работу. Если бы они пере</w:t>
        <w:softHyphen/>
        <w:t>качивали не воздух, а воду, то за одну ночь подняли бы полтонны воды на высоту второго эта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О дыхании» на с. 144—145.</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устроена и работает дыхательная сис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глядят трахея и бронх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 чего состоят легк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роль легочных пузырьков? </w:t>
      </w:r>
      <w:r>
        <w:rPr>
          <w:rFonts w:eastAsia="Times New Roman" w:cs="Times New Roman" w:ascii="Times New Roman" w:hAnsi="Times New Roman"/>
          <w:i/>
          <w:iCs/>
          <w:color w:val="000000"/>
          <w:sz w:val="24"/>
          <w:szCs w:val="24"/>
        </w:rPr>
        <w:t>(Забирают частицы кис</w:t>
        <w:softHyphen/>
        <w:t>лорода и отдают частицы углекислого газа.)</w:t>
      </w:r>
    </w:p>
    <w:p>
      <w:pPr>
        <w:pStyle w:val="Style16"/>
        <w:numPr>
          <w:ilvl w:val="0"/>
          <w:numId w:val="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ind w:left="360" w:hanging="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1(с.6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Заполните пропуски в тексте. </w:t>
      </w:r>
      <w:r>
        <w:rPr>
          <w:rFonts w:eastAsia="Times New Roman" w:cs="Times New Roman" w:ascii="Times New Roman" w:hAnsi="Times New Roman"/>
          <w:i/>
          <w:iCs/>
          <w:color w:val="000000"/>
          <w:sz w:val="24"/>
          <w:szCs w:val="24"/>
        </w:rPr>
        <w:t>(Носовая полость, трахея, бронхи, легкие составляют дыхательную систему. Она обеспечивает организм кислородом и помогает удалять из организма углекислый газ.)</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6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Укажите стрелками органы. (После выполнения задания проводится проверка по учеб</w:t>
        <w:softHyphen/>
        <w:t>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6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оследовательность прохождения воздуха при вдо</w:t>
        <w:softHyphen/>
        <w:t>хе по органам дыхания красным карандаш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кажите последовательность прохождения воздуха при вы</w:t>
        <w:softHyphen/>
        <w:t>дохе по органам дыхания синим карандаш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b/>
          <w:bCs/>
          <w:i/>
          <w:iCs/>
          <w:color w:val="000000"/>
          <w:sz w:val="24"/>
          <w:szCs w:val="24"/>
        </w:rPr>
        <w:t>Движение кров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егкие обогатили кровь кислородом. Что же с ней происхо</w:t>
        <w:softHyphen/>
        <w:t>дит дальше? Дальше кровь несет этот кислород ко всем клеткам организм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вешивает на доску демонстрационную таблицу «Органы кровообращ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ратите внимание, что кровеносные сосуды окрашены </w:t>
      </w: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 xml:space="preserve">2 цвета. Кто знает, почему? </w:t>
      </w:r>
      <w:r>
        <w:rPr>
          <w:rFonts w:eastAsia="Times New Roman" w:cs="Times New Roman" w:ascii="Times New Roman" w:hAnsi="Times New Roman"/>
          <w:i/>
          <w:iCs/>
          <w:color w:val="000000"/>
          <w:sz w:val="24"/>
          <w:szCs w:val="24"/>
        </w:rPr>
        <w:t xml:space="preserve">(Кровь, богатая кислородом, красная, а богатая углекислым газом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ня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нь и ночь стучит о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бы заведе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удет плохо, если вдруг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рекратится этот стук. </w:t>
      </w:r>
      <w:r>
        <w:rPr>
          <w:rFonts w:eastAsia="Times New Roman" w:cs="Times New Roman" w:ascii="Times New Roman" w:hAnsi="Times New Roman"/>
          <w:i/>
          <w:iCs/>
          <w:color w:val="000000"/>
          <w:sz w:val="24"/>
          <w:szCs w:val="24"/>
        </w:rPr>
        <w:t>(Серд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вный орган системы кровообращения — сердце. Что же произойдет, если стук сердца прекратится?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узнают: человек жив или умер? Прежде всего прислуши</w:t>
        <w:softHyphen/>
        <w:t>ваются, бьется ли сердце. Сердце остановилось — значит, человек мертв. Клетки и органы человека не могут жить без пи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рдце человека невелико. Это плотный мускульный мешочек размером немного больше кулака. Сожмите кулак — вот такое сер</w:t>
        <w:softHyphen/>
        <w:t>дечко бьется у вас в груди. Ежедневно оно прокачивает примерно</w:t>
      </w:r>
      <w:r>
        <w:rPr>
          <w:rFonts w:cs="Arial" w:ascii="Arial" w:hAnsi="Arial"/>
          <w:sz w:val="24"/>
          <w:szCs w:val="24"/>
        </w:rPr>
        <w:t xml:space="preserve"> </w:t>
      </w: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т крови, то есть целую цистерну, равную массе двух огромных слон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о не уста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двигают свои предположения, обосновывают их.) Потому что отдыхает. Протолкнет сердце кровь и отдохнет, протолкнет и отдохнет. Иначе не выдержать бы ему круглосуточной работы на протяжении всей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рдце наше имеет очень сложное строение, оно четырехкамерное, то есть состоит из четырех отделов - двух желудочков и двух предсердий. Кровь в сердце не смешивается, потому что между отделами есть «дверцы» - клапаны, которые открываются только в одну сторо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лушайте стихотворение.</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Сердц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груди у каждого из на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ень, и ночь, и всякий ча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тор стучит чудес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нечно, вам известны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юбой его назвать бы м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шь только жизни огонек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Однажды разгор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чнет тут сердце бить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о, как маленький насо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всем не в шутку, а всерье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чает кровь, кач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устали не зн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если кто из вас сид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итает или пиш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о тихонечко стуч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мы его не слыш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если быстро побеж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ль сказку стоит услых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 злого Бармале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бьется посильне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торчик наш, он непрос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е железный, а жи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тосковать умее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любит, и жалеет.</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Н. Кнушевицка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сердце бьется тихо? </w:t>
      </w:r>
      <w:r>
        <w:rPr>
          <w:rFonts w:eastAsia="Times New Roman" w:cs="Times New Roman" w:ascii="Times New Roman" w:hAnsi="Times New Roman"/>
          <w:i/>
          <w:iCs/>
          <w:color w:val="000000"/>
          <w:sz w:val="24"/>
          <w:szCs w:val="24"/>
        </w:rPr>
        <w:t>(Когда человек спокоен, выполняет нетрудную работу.)</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бьется сильнее? </w:t>
      </w:r>
      <w:r>
        <w:rPr>
          <w:rFonts w:eastAsia="Times New Roman" w:cs="Times New Roman" w:ascii="Times New Roman" w:hAnsi="Times New Roman"/>
          <w:i/>
          <w:iCs/>
          <w:color w:val="000000"/>
          <w:sz w:val="24"/>
          <w:szCs w:val="24"/>
        </w:rPr>
        <w:t>(Когда человек переживает, выполня</w:t>
        <w:softHyphen/>
        <w:t>ет тяжелую работу, быстро бежит и т. д.)</w:t>
      </w:r>
      <w:r>
        <w:rPr>
          <w:rFonts w:cs="Arial" w:ascii="Arial" w:hAnsi="Arial"/>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ло ли у вас состояние, когда сердце «готово выскочить из груди»? Приведите приме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О движении крови» на с. 14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а роль крови в организ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устроена и работает кровеносная систе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капелька крови, обежав весь организм, возвращается в сердце и отправляется в новое путешеств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5.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 учебнике рисунок на с. 14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щупайте у себя на левой руке пульс. Каждый удар пуль</w:t>
        <w:softHyphen/>
        <w:t>са соответствует удару сердц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Когда все ребята нащупают у себя на руке пульс, учитель засе</w:t>
        <w:softHyphen/>
        <w:t>кает 15 секунд, а ученики считают количество ударов пульса за это время. Затем полученное число ударов умножают на четы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ударов делает ваше сердце в мину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сколько раз оно бьется за 10 минут? Посчита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зультаты запишите в рабочую тетрадь на с. 65 (№ 4). (Учитель предлагает детям присесть 10 раз, подпрыгнуть</w:t>
      </w:r>
      <w:r>
        <w:rPr>
          <w:rFonts w:cs="Arial" w:ascii="Arial" w:hAnsi="Arial"/>
          <w:sz w:val="24"/>
          <w:szCs w:val="24"/>
        </w:rPr>
        <w:t xml:space="preserve"> </w:t>
      </w: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ра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считайте теперь число ударов сердца. Какой вывод мож</w:t>
        <w:softHyphen/>
        <w:t>но сделат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боимся мы пороши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овим сне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лопок в ладош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в стороны, по шва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нега хватит нам и в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шагаем по сугроба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сугробам крутолобы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нимай повыше ног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ложи себе дорог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мороза не бою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ним я крепко подружу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ойдет ко мне моро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онет руку, тронет но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чит, надо не зева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ыгать, бегать и играт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ишите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рахея разделяется на ... </w:t>
      </w:r>
      <w:r>
        <w:rPr>
          <w:rFonts w:eastAsia="Times New Roman" w:cs="Times New Roman" w:ascii="Times New Roman" w:hAnsi="Times New Roman"/>
          <w:i/>
          <w:iCs/>
          <w:color w:val="000000"/>
          <w:sz w:val="24"/>
          <w:szCs w:val="24"/>
        </w:rPr>
        <w:t>(бронх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и попадании крошек в дыхательные пути возникает... </w:t>
      </w:r>
      <w:r>
        <w:rPr>
          <w:rFonts w:eastAsia="Times New Roman" w:cs="Times New Roman" w:ascii="Times New Roman" w:hAnsi="Times New Roman"/>
          <w:i/>
          <w:iCs/>
          <w:color w:val="000000"/>
          <w:sz w:val="24"/>
          <w:szCs w:val="24"/>
        </w:rPr>
        <w:t>(каш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лавный орган кровеносной системы — ... </w:t>
      </w:r>
      <w:r>
        <w:rPr>
          <w:rFonts w:eastAsia="Times New Roman" w:cs="Times New Roman" w:ascii="Times New Roman" w:hAnsi="Times New Roman"/>
          <w:i/>
          <w:iCs/>
          <w:color w:val="000000"/>
          <w:sz w:val="24"/>
          <w:szCs w:val="24"/>
        </w:rPr>
        <w:t>(сердц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ровь ко всем органам приносит ... </w:t>
      </w:r>
      <w:r>
        <w:rPr>
          <w:rFonts w:eastAsia="Times New Roman" w:cs="Times New Roman" w:ascii="Times New Roman" w:hAnsi="Times New Roman"/>
          <w:i/>
          <w:iCs/>
          <w:color w:val="000000"/>
          <w:sz w:val="24"/>
          <w:szCs w:val="24"/>
        </w:rPr>
        <w:t>(кислород и питательные ве</w:t>
        <w:softHyphen/>
        <w:t>ществ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было особенно интересным на урок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ганы дыхательной систем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ганы кровеносной систем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дыхательная система снабжает организм кислородом. Кровеносная система обеспечивает движение крови, которая пе</w:t>
        <w:softHyphen/>
        <w:t>реносит внутри организма различные веществ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бник: прочитать текст на с. 144-146, ответить на вопросы раздела «Проверь себя» на с. 146.</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Умей предупреждать боле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закаливанием организ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закаливать организм, предупреждать боле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магнитофон; фонограмма «Песенки о зарядке»; энциклопедия «Что такое? Кто такой?».</w:t>
      </w:r>
    </w:p>
    <w:p>
      <w:pPr>
        <w:pStyle w:val="Normal"/>
        <w:shd w:fill="FFFFFF" w:val="clear"/>
        <w:autoSpaceDE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lang w:val="en-US"/>
        </w:rPr>
        <w:t>I</w:t>
      </w:r>
      <w:r>
        <w:rPr>
          <w:rFonts w:eastAsia="Times New Roman" w:cs="Arial" w:ascii="Arial" w:hAnsi="Arial"/>
          <w:b/>
          <w:bCs/>
          <w:color w:val="000000"/>
        </w:rPr>
        <w:t>. Организационный момент</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и. 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о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омогает проверить частоту ударов? </w:t>
      </w:r>
      <w:r>
        <w:rPr>
          <w:rFonts w:eastAsia="Times New Roman" w:cs="Times New Roman" w:ascii="Times New Roman" w:hAnsi="Times New Roman"/>
          <w:i/>
          <w:iCs/>
          <w:color w:val="000000"/>
          <w:sz w:val="24"/>
          <w:szCs w:val="24"/>
        </w:rPr>
        <w:t>(Пуль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Жидкая внутренняя среда нашего организма. </w:t>
      </w:r>
      <w:r>
        <w:rPr>
          <w:rFonts w:eastAsia="Times New Roman" w:cs="Times New Roman" w:ascii="Times New Roman" w:hAnsi="Times New Roman"/>
          <w:i/>
          <w:iCs/>
          <w:color w:val="000000"/>
          <w:sz w:val="24"/>
          <w:szCs w:val="24"/>
        </w:rPr>
        <w:t>(Кров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рганы, по которым течет кровь. </w:t>
      </w:r>
      <w:r>
        <w:rPr>
          <w:rFonts w:eastAsia="Times New Roman" w:cs="Times New Roman" w:ascii="Times New Roman" w:hAnsi="Times New Roman"/>
          <w:i/>
          <w:iCs/>
          <w:color w:val="000000"/>
          <w:sz w:val="24"/>
          <w:szCs w:val="24"/>
        </w:rPr>
        <w:t>(Сосу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рган, который приводит кровь в движение. </w:t>
      </w:r>
      <w:r>
        <w:rPr>
          <w:rFonts w:eastAsia="Times New Roman" w:cs="Times New Roman" w:ascii="Times New Roman" w:hAnsi="Times New Roman"/>
          <w:i/>
          <w:iCs/>
          <w:color w:val="000000"/>
          <w:sz w:val="24"/>
          <w:szCs w:val="24"/>
        </w:rPr>
        <w:t>(Сердц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ганы дых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в организме человека играет дыхательная си</w:t>
        <w:softHyphen/>
        <w:t>стем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играет кровь в организм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рганы кровообращени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ll</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небу ход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ляр без кист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раской коричнев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расит людей. </w:t>
      </w:r>
      <w:r>
        <w:rPr>
          <w:rFonts w:eastAsia="Times New Roman" w:cs="Times New Roman" w:ascii="Times New Roman" w:hAnsi="Times New Roman"/>
          <w:i/>
          <w:iCs/>
          <w:color w:val="000000"/>
          <w:sz w:val="24"/>
          <w:szCs w:val="24"/>
        </w:rPr>
        <w:t>(Солнц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орях и реках обит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 часто по небу лета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как наскучит ей лета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а землю падает опять. </w:t>
      </w:r>
      <w:r>
        <w:rPr>
          <w:rFonts w:eastAsia="Times New Roman" w:cs="Times New Roman" w:ascii="Times New Roman" w:hAnsi="Times New Roman"/>
          <w:i/>
          <w:iCs/>
          <w:color w:val="000000"/>
          <w:sz w:val="24"/>
          <w:szCs w:val="24"/>
        </w:rPr>
        <w:t>(Вод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нос проходит в груд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братный держит пу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евидимый, и все ж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Без него мы жить не можем. </w:t>
      </w:r>
      <w:r>
        <w:rPr>
          <w:rFonts w:eastAsia="Times New Roman" w:cs="Times New Roman" w:ascii="Times New Roman" w:hAnsi="Times New Roman"/>
          <w:i/>
          <w:iCs/>
          <w:color w:val="000000"/>
          <w:sz w:val="24"/>
          <w:szCs w:val="24"/>
        </w:rPr>
        <w:t>(Возд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помните поговорку, в которой есть эти сл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лнце, воздух и вода — наши лучшие друзья. Почему так говоря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закаливании и предупреждении болезн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r>
        <w:rPr>
          <w:rFonts w:eastAsia="Times New Roman" w:cs="Times New Roman" w:ascii="Times New Roman" w:hAnsi="Times New Roman"/>
          <w:color w:val="000000"/>
          <w:sz w:val="24"/>
          <w:szCs w:val="24"/>
        </w:rPr>
        <w:t xml:space="preserve">Беседа </w:t>
      </w:r>
      <w:r>
        <w:rPr>
          <w:rFonts w:eastAsia="Times New Roman" w:cs="Times New Roman" w:ascii="Times New Roman" w:hAnsi="Times New Roman"/>
          <w:i/>
          <w:iCs/>
          <w:color w:val="000000"/>
          <w:sz w:val="24"/>
          <w:szCs w:val="24"/>
        </w:rPr>
        <w:t>Закаляй свой организ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человеку нужно быть закаленным? Закаленный человек без вреда для здоровья может переносить</w:t>
      </w:r>
      <w:r>
        <w:rPr>
          <w:rFonts w:cs="Arial" w:ascii="Arial" w:hAnsi="Arial"/>
          <w:sz w:val="24"/>
          <w:szCs w:val="24"/>
        </w:rPr>
        <w:t xml:space="preserve"> </w:t>
      </w:r>
      <w:r>
        <w:rPr>
          <w:rFonts w:eastAsia="Times New Roman" w:cs="Times New Roman" w:ascii="Times New Roman" w:hAnsi="Times New Roman"/>
          <w:color w:val="000000"/>
          <w:sz w:val="24"/>
          <w:szCs w:val="24"/>
        </w:rPr>
        <w:t>и ветер, и дождь, и холод, почти не болеет простудными забо</w:t>
        <w:softHyphen/>
        <w:t>леваниями. Закаливание проводится с помощью воздуха, воды, солнц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ключает фонограмму «Песенки о зарядки» (муз. М. Старокадомского, сл. М. Львовског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 мороз мне не страшен, ни жа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дивляются даже докто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чему я не боле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чему я здорове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х ребят из нашего дво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ому что утром ранн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ниматься мне гимнастикой не лен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ому что водою из-под кран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бливаюсь я каждый д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спешным закаливание может быть только при соблюдении определенных прави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задания для групповой работы на с. 14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учите правила закаливания воздухом, водой или солн</w:t>
        <w:softHyphen/>
        <w:t>цем. Составьте памятку и запишите. Результаты работы</w:t>
      </w:r>
      <w:r>
        <w:rPr>
          <w:rFonts w:cs="Arial" w:ascii="Arial" w:hAnsi="Arial"/>
          <w:sz w:val="24"/>
          <w:szCs w:val="24"/>
        </w:rPr>
        <w:t xml:space="preserve"> </w:t>
      </w:r>
      <w:r>
        <w:rPr>
          <w:rFonts w:eastAsia="Times New Roman" w:cs="Times New Roman" w:ascii="Times New Roman" w:hAnsi="Times New Roman"/>
          <w:color w:val="000000"/>
          <w:sz w:val="24"/>
          <w:szCs w:val="24"/>
        </w:rPr>
        <w:t>представьте классу. Вместе сформулируйте общие правила закаливания. Проверьте себя по тексту учебника. (Дети составляют памятку для закаливания по материалам учебника. Учитель может принести на урок энциклопедию «Что такое? Кто такой?» и предложить одной из групп составить па</w:t>
        <w:softHyphen/>
        <w:t>мятку для закаливания по материалам этой книги. Учитель рисует на доске схему.)</w:t>
      </w:r>
    </w:p>
    <w:p>
      <w:pPr>
        <w:pStyle w:val="Normal"/>
        <w:shd w:fill="FFFFFF" w:val="clear"/>
        <w:autoSpaceDE w:val="false"/>
        <w:spacing w:lineRule="auto" w:line="240" w:before="0" w:after="0"/>
        <w:jc w:val="both"/>
        <w:rPr>
          <w:rFonts w:ascii="Arial" w:hAnsi="Arial" w:cs="Arial"/>
          <w:sz w:val="24"/>
          <w:szCs w:val="24"/>
        </w:rPr>
      </w:pPr>
      <w:r>
        <w:rPr>
          <w:rFonts w:eastAsia="Times New Roman" w:cs="Courier New" w:ascii="Courier New" w:hAnsi="Courier New"/>
          <w:b/>
          <w:bCs/>
          <w:color w:val="000000"/>
          <w:sz w:val="24"/>
          <w:szCs w:val="24"/>
        </w:rPr>
        <w:t>Закали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же можно закалить свой организм? С помощь чего про</w:t>
        <w:softHyphen/>
        <w:t xml:space="preserve">водится закаливание? </w:t>
      </w:r>
      <w:r>
        <w:rPr>
          <w:rFonts w:eastAsia="Times New Roman" w:cs="Times New Roman" w:ascii="Times New Roman" w:hAnsi="Times New Roman"/>
          <w:i/>
          <w:iCs/>
          <w:color w:val="000000"/>
          <w:sz w:val="24"/>
          <w:szCs w:val="24"/>
        </w:rPr>
        <w:t>(С помощью воздуха, воды, солнц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писывает слова в сх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душные ванны — это самый простой и доступный спо</w:t>
        <w:softHyphen/>
        <w:t>соб закаливания. Что нужно сделать, чтобы воздух закалил организ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слушают выступление первой группы, дополняют е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ще способствует закаливанию организ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роприятия по закаливанию водой. (Учащиеся слушают выступление второй группы, дополняют е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еще способствует закаливанию организ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роприятия по закаливанию солнцем. (Учащиеся слушают выступление третьей группы, дополняют его.) Хождение босиком тоже один из видов закаливания. Кресть</w:t>
        <w:softHyphen/>
        <w:t>яне на Руси часто ходили босиком, так как бывало, что на всю семью имелась одна пара сапог, и ее жалели. Но при этом все сохраняли богатырское здоровье. Немецкий ученый Себастьян Кнейп утверждал, что самая лучшая обувь — это отсутствие обуви, а каждый шаг босиком — лишняя минута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вы закаляете свой организм. (Учащиеся рассказывают, а учитель дополняет их рассказы.</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дополнительный материал к уро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Инфекционные болезни и аллер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же нужно заниматься закалива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человек чаще боле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олезни вы уже знае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о «инфекция» в переводе с латинского значит «заражать». Главное отличие инфекционных болезней от всех остальных в том, что они могут передаваться от больных людей к здоров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менно эта способность заболеваний позволяет им поражать од</w:t>
        <w:softHyphen/>
        <w:t>новременно множество людей, вызывать эпидемии (от греч. «по</w:t>
        <w:softHyphen/>
        <w:t>вальная болез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48—14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олезни называются инфекцион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передаются возбудители гриппа, анги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уберечься от этих болезн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ути проникновения в организм возбудителей кишечных заболев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уберечься от кишечных заболев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аллер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ельзя ходить в школу, если болезнь инфекционна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работали отлич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дохнуть не прочь сейча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зарядка к нам привыч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урок приходит в класс.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ше руки, выше пя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лыбнитесь весел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попрыгаем, как зай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разу станем всех бодр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янулись и вдохну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дохнули? Отдохну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6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Из-за чего возникают инфекционные боле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берите правильный ответ и отметьте его знаком «+». </w:t>
      </w:r>
      <w:r>
        <w:rPr>
          <w:rFonts w:eastAsia="Times New Roman" w:cs="Times New Roman" w:ascii="Times New Roman" w:hAnsi="Times New Roman"/>
          <w:i/>
          <w:iCs/>
          <w:color w:val="000000"/>
          <w:sz w:val="24"/>
          <w:szCs w:val="24"/>
        </w:rPr>
        <w:t>(Из-за заражения болезнетворными бактериями или вирус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6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смотрите рисунки. Назовите правила, с помощью кото</w:t>
        <w:softHyphen/>
        <w:t>рых можно уберечь себя от инфекционных болезн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красьте кружок, если вы выполняете это правило.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3(с.6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тексте учебника определе</w:t>
        <w:softHyphen/>
        <w:t xml:space="preserve">ние аллергии. Выпишите его. </w:t>
      </w:r>
      <w:r>
        <w:rPr>
          <w:rFonts w:eastAsia="Times New Roman" w:cs="Times New Roman" w:ascii="Times New Roman" w:hAnsi="Times New Roman"/>
          <w:i/>
          <w:iCs/>
          <w:color w:val="000000"/>
          <w:sz w:val="24"/>
          <w:szCs w:val="24"/>
        </w:rPr>
        <w:t>(Аллергия — это особая чув</w:t>
        <w:softHyphen/>
        <w:t>ствительность к некоторым вещества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тихотворение-памятку. Ученики хором по</w:t>
        <w:softHyphen/>
        <w:t>вторяют ключевые мест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проснулся, так вставай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ни волю не дава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это не забы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до снова повто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вмес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проснулся, так вставай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ени волю не дава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ружись ты с чистот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мой перед ед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это не забы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до снова повто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вмес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дружись ты с чистот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мой перед едо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убы щеткой лучше тр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снаружи, и внутр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это не забы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до снова повто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вмес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убы щеткой лучше тр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снаружи, и внутр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тром делай по поря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изкультурную заря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это не забы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до снова повто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вмес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тром делай по поряд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изкультурную заря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жий воздух не вред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ловека он бодр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это не забы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до снова повто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вмес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ежий воздух не вреди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ловека он бодрит.</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Солнце, воздух и в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и лучшие друзь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тобы это не забы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до снова повто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вмес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воздух и вода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ши лучшие друзь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нужно заниматься закалива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олезни называются инфекционными? Итак, закаляй свой организм с помощью воздуха, воды, солнца. Умей предупреждать болезни, но, если все-таки заболел, стро</w:t>
        <w:softHyphen/>
        <w:t>го выполняй предписания врач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уберечься от инфекционных болезней и проявлений аллергии?</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бник: прочитать текст на с. 147-149, ответить на вопросы раздела «Проверь себя» на с. 149.</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Для чего нужно закали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ила, выносливость не рождаются вместе с человеком, а им сам; вырабатываю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же физически слабый от природы человек может стать крепким и вынослив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сский полководец Александр Суворов от рождения был слабым и болезненным. Но в течение всей жизни он закалялся и тренировался. Чтобы приучить себя к холоду, он по нескольку часов ходил обнаженным, обливался холодной водой, спал, накрывшись простыней, никогда не одевался тепло. «Встав с постели еще не одетый, начинал бегать взад и вперед по спальне, а в походе по своей палатке - и маршировал в такт», — вспоминает его слуга Иван Сергеев. С большим удовольствием парился с веником в жаркой русской бане. Все это помогло А. Суворову уже в немолодом возрасте вместе с русской армией совершить тяжелый переход по снегам и льдам горного массива Альпы, овладеть высокогорным перевалом, ударить в тыл неприятельской армии и разбить е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вестный русский художник И. Репин для укрепления своего здо</w:t>
        <w:softHyphen/>
        <w:t>ровья и закаливания применял другой способ. Он вообще не признавал стекол в своей спальне: их заменяла обычная решетка. Зимой пользовался спальным мешком, но стекол не вставлял. Художник прожил до глубокой старости и не знал, что такое простуда.</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Целебные силы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ы закален. Это значит, твой организм может сопротивляться про</w:t>
        <w:softHyphen/>
        <w:t>студе, когда холодный дождик промочит тебя до нитки или замерзнут ноги, когда ты вдоволь наиграешься с ребятами в хоккей или накатаешься на санках с горы. Твои кровеносные сосуды тренированны, они сжима</w:t>
        <w:softHyphen/>
        <w:t>ются и расширяются в связи с изменением внешних условий. И кровь доставляет коже и телу столько энергии, тепла, сколько нужно, чтобы не простуди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елебные силы природы: солнце, воздух и вода - помогают зака</w:t>
        <w:softHyphen/>
        <w:t>ливать организ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лнечный свет особенно необходим для нормального развития ре-венка. Но с солнцем при закаливании будь осторожен: солнце и друг, и враг. Подумай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у а ветер (воздух) - твой друг? Или ты о нем можешь сказать: «Я его не замечаю», «Злой ветер», «Жестокий ветер», «Неприятный ветер»? Как себя чувствуешь, когда прохладный ветер обдувает твое тело? Бодрит ли это тебя? Тогда ты закален, молодец! Или твоя кожа покрывается бу</w:t>
        <w:softHyphen/>
        <w:t>горками (говорят: «гусиная кожа»), и ты спешишь поскорее укрыться от «злого ветра»? Сделай вывод сам, закален ты или нет. И почитай, как надо тренировать свое тело бесценными дарами природы — водой, воз</w:t>
        <w:softHyphen/>
        <w:t>духом и солнцем.</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Здоровый образ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о здоровым образом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сформулируют правила здорового образа жизни, научатся их выполнять.</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чего надо проводить закали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мероприятия по закаливанию организ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надо соблюдать при закалив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болезни называются инфекцион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аллерги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правила сохранения и укрепления здоровья. Всегда ли вы их выполня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здоровом образе жизн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Здоровый образ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вас знает, что такое здоровый образ жизни?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доровый образ жизни - это когда человек не болеет, хорошо себя чувствует, когда он полон сил.</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что значит вести здоровый образ жизни? </w:t>
      </w:r>
      <w:r>
        <w:rPr>
          <w:rFonts w:eastAsia="Times New Roman" w:cs="Times New Roman" w:ascii="Times New Roman" w:hAnsi="Times New Roman"/>
          <w:i/>
          <w:iCs/>
          <w:color w:val="000000"/>
          <w:sz w:val="24"/>
          <w:szCs w:val="24"/>
        </w:rPr>
        <w:t>(Соблюдать режим дня, правила гигиены, правильно питать</w:t>
        <w:softHyphen/>
        <w:t>ся, заниматься спортом, не употреблять алкоголь, наркоти</w:t>
        <w:softHyphen/>
        <w:t>ки, не ку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чем человеку здоровый образ жизни? </w:t>
      </w:r>
      <w:r>
        <w:rPr>
          <w:rFonts w:eastAsia="Times New Roman" w:cs="Times New Roman" w:ascii="Times New Roman" w:hAnsi="Times New Roman"/>
          <w:i/>
          <w:iCs/>
          <w:color w:val="000000"/>
          <w:sz w:val="24"/>
          <w:szCs w:val="24"/>
        </w:rPr>
        <w:t>(Чтобы не боле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5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знаешь все правила сохранения и укрепления здоро</w:t>
        <w:softHyphen/>
        <w:t xml:space="preserve">вья, то будешь ли здоров? </w:t>
      </w:r>
      <w:r>
        <w:rPr>
          <w:rFonts w:eastAsia="Times New Roman" w:cs="Times New Roman" w:ascii="Times New Roman" w:hAnsi="Times New Roman"/>
          <w:i/>
          <w:iCs/>
          <w:color w:val="000000"/>
          <w:sz w:val="24"/>
          <w:szCs w:val="24"/>
        </w:rPr>
        <w:t>(Важно не только знать, но и вы</w:t>
        <w:softHyphen/>
        <w:t>полнять эти правила постоян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класс на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основе текста учебника и собственных знаний раскрой</w:t>
        <w:softHyphen/>
        <w:t>те каждое правило здорового образа жизни. Обсудите их в классе. Подумайте, что нужно изменить в вашем поведе</w:t>
        <w:softHyphen/>
        <w:t>нии в соответствии с этими правил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я группа работает над первым и вторым правилом, 2-я груп</w:t>
        <w:softHyphen/>
        <w:t>па - над третьим, 3-я группа — над четвертым, 4-я группа — над пятым. Учитель пишет на доске сх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Здоровый образ жизн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5.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ходе выступления групп учитель дополняет запи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надо выполнять, чтобы вести здоровый об</w:t>
        <w:softHyphen/>
        <w:t>раз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ервое и второе правила. Что они означают? (Рассказывают дети первой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третье правило. Что оно означает? (Рассказывают дети второй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етвертое правило. Что оно означает? (Рассказывают дети третьей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раздам вам карточки с фразами и словами для справок. Вы должны вставить слова в соответствии со смыслом ука</w:t>
        <w:softHyphen/>
        <w:t>занной фраз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ривычка — это ...,..., ставшие для кого-то ... действием. </w:t>
      </w:r>
      <w:r>
        <w:rPr>
          <w:rFonts w:eastAsia="Times New Roman" w:cs="Times New Roman" w:ascii="Times New Roman" w:hAnsi="Times New Roman"/>
          <w:i/>
          <w:iCs/>
          <w:color w:val="000000"/>
          <w:sz w:val="24"/>
          <w:szCs w:val="24"/>
        </w:rPr>
        <w:t xml:space="preserve">Для справок: </w:t>
      </w:r>
      <w:r>
        <w:rPr>
          <w:rFonts w:eastAsia="Times New Roman" w:cs="Times New Roman" w:ascii="Times New Roman" w:hAnsi="Times New Roman"/>
          <w:color w:val="000000"/>
          <w:sz w:val="24"/>
          <w:szCs w:val="24"/>
        </w:rPr>
        <w:t xml:space="preserve">постоянное, склонность, поведение. </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Привычка — это склонность, поведение, ставшие дл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о-то постоянным действие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лезные привычки — образ действия, который ... и ... здоровье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Для справок: </w:t>
      </w:r>
      <w:r>
        <w:rPr>
          <w:rFonts w:eastAsia="Times New Roman" w:cs="Times New Roman" w:ascii="Times New Roman" w:hAnsi="Times New Roman"/>
          <w:color w:val="000000"/>
          <w:sz w:val="24"/>
          <w:szCs w:val="24"/>
        </w:rPr>
        <w:t>сохраняет, укрепляет, ухудшает, разруш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Полезные привычки - образ действия, который со</w:t>
        <w:softHyphen/>
        <w:t>храняет и укрепляет здоровье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редные привычки — образ действия, который ... и ... здоровье че</w:t>
        <w:softHyphen/>
        <w:t>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Для справок: </w:t>
      </w:r>
      <w:r>
        <w:rPr>
          <w:rFonts w:eastAsia="Times New Roman" w:cs="Times New Roman" w:ascii="Times New Roman" w:hAnsi="Times New Roman"/>
          <w:color w:val="000000"/>
          <w:sz w:val="24"/>
          <w:szCs w:val="24"/>
        </w:rPr>
        <w:t>сохраняет, укрепляет, ухудшает, разруша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Вредные привычки — образ действия, который ухуд</w:t>
        <w:softHyphen/>
        <w:t>шает и разрушает здоровье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полеон говорил: «Привычка принуждает нас ко многим глупостям; самая большая глупость - стать рабом привы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у вас вредные и полезные привы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овлияло на то, что у вас появились эти привы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ы последствия ваших вредных привыч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каких привычек вы хотели бы избави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ешает вам в э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вычки меняют характер и судьбу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пятое правило. Что оно означает? (Рассказывают дети четвертой груп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шел ученик из школы, раскидал по всей комнате свои вещи. На столе у него беспорядок. Родители расстроены: у нашего сына плохая привычка — не кладет вещи на место, все разбрасы</w:t>
        <w:softHyphen/>
        <w:t>вает, не аккурате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вык ученик постоянно палец во рту держать или грызть карандаш. Опять же плохо: с грязью можно и микробы в рот за</w:t>
        <w:softHyphen/>
        <w:t>не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есть привычки, которые мало назвать плохими, к ним больше подходит другое название — опасные, вредные. Курение очень вредно для здоровья. Табак поражает сердце, мозг, легкие, почки и другие органы человека. Он особенно вреден для расту</w:t>
        <w:softHyphen/>
        <w:t>щего организма: при употреблении табака он слабеет и плохо развива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табаке содержится сильнейший яд — никотин. Он легко проникает в кровь, накапливается во внутренних органах и по</w:t>
        <w:softHyphen/>
        <w:t>степенно разрушает их. Только человек не сразу замечает это. Да, бывает, подташнивает после первой сигареты, голова кружится. Это организм подает сигнал тревог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Многие школьники курят не потому, что им нравится курить, а потому, что они хотят казаться взрослее. Не у каждого хватает сил проявить характер и отказаться от сигареты в курящей ком</w:t>
        <w:softHyphen/>
        <w:t>пании. А ведь вредно даже находиться рядом с курящими, так как приходится вдыхать ядовитый дым. И через несколько лет тот, кто курит, начинает кашлять, задыхаться при беге или даже ходьбе, быстро уставать. И ждут курильщика болезни органов дыхания: астма, туберкулез, ра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рассказ.)</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Не пробовать, не начин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рый дом пуст. Скоро его снесут. Здесь и расположились ребята: пятиклассник Миша, третьеклассники Саша и Илюша. Миша, худой высокий мальчик, достал пачку сигарет. Он ловко ударил по коробочке. Выскочила одна сигарета. Сигарета смотрела в сторону Саши. Саша тре</w:t>
        <w:softHyphen/>
        <w:t>мя пальцами взял сигарету. Миша щелкнул второй раз. Вторая сигарета была направлена в сторону Илюши. Илюша покачал голов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уду. Я пой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иша презрительно усмехнул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х ты, маленький, боишься. Никто не узн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боюсь, не хочу. Мой дед курит, никак бросить не может, му</w:t>
        <w:softHyphen/>
        <w:t>чается. Я пой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е сердись, я тоже не буду, — проговорил Саша, протянул Мише сигарету и тотчас побежал догонять Илюш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ему люди курят? Одни не знают, что это вредно. Другие знают о вреде, а все-таки пробу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бираются мальчики: двое закуривают, а третий боится показаться маленьким перед товарищами и, хотя ему противно, тоже берет сигарету. Не каждый может проявить характер, как Илья.</w:t>
      </w:r>
    </w:p>
    <w:p>
      <w:pPr>
        <w:pStyle w:val="Normal"/>
        <w:shd w:fill="FFFFFF" w:val="clear"/>
        <w:autoSpaceDE w:val="false"/>
        <w:spacing w:lineRule="auto" w:line="240" w:before="0" w:after="0"/>
        <w:jc w:val="right"/>
        <w:rPr>
          <w:rFonts w:ascii="Arial" w:hAnsi="Arial" w:cs="Arial"/>
          <w:sz w:val="24"/>
          <w:szCs w:val="24"/>
        </w:rPr>
      </w:pPr>
      <w:r>
        <w:rPr>
          <w:rFonts w:eastAsia="Times New Roman" w:cs="Times New Roman" w:ascii="Times New Roman" w:hAnsi="Times New Roman"/>
          <w:i/>
          <w:iCs/>
          <w:color w:val="000000"/>
          <w:sz w:val="24"/>
          <w:szCs w:val="24"/>
        </w:rPr>
        <w:t>По Н. Коростелев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вот другая очень опасная привычка. Вы, наверное, знаете, как страдают взрослые от вина, водки и вообще от алкогольных напитков. Для детей это яд втройне. Известны случаи, когда дети умирали от алкоголя или тяжело заболев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 еще очень опасная привычка — токсикомания. Это трудное слово можно перевести как «тяга к яду». Люди, по</w:t>
        <w:softHyphen/>
        <w:t>нюхавшие ядовитую жидкость, впадают в состояние, похожее на опьянение. Притом нередко наступает отравление со смер</w:t>
        <w:softHyphen/>
        <w:t>тельным исход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льзя не сказать и о страшной болезни нашего века — нар</w:t>
        <w:softHyphen/>
        <w:t>комании. Она развивается от употребления дурманящих, ядови</w:t>
        <w:softHyphen/>
        <w:t>тых веществ — наркотиков. Отведав папирос с наркотиками или специальных таблеток, слабые или излишне любопытные люди, как правило, вскоре переходят к введению вредных веществ с по</w:t>
        <w:softHyphen/>
        <w:t>мощью уколов. Случается, что человек становится стойким нар</w:t>
        <w:softHyphen/>
        <w:t>команом после двух-трех инъекций. Наркоманы разрушают свое здоровье. Находясь в состоянии наркотического дурмана, они не</w:t>
        <w:softHyphen/>
        <w:t>редко наносят себе страшные ранения, кончают самоубийством или совершают преступл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вет, просьба, приказ: никогда, ни при каких обстоятельст</w:t>
        <w:softHyphen/>
        <w:t>вах не пробуйте никаких наркотических веществ. (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Здоровый образ жизн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облюдай чистот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авильно питай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очетай труд и отд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ольше двигай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е имей вредных привыч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смотрите, это пять шагов к здоровому образу жизни, кото</w:t>
        <w:softHyphen/>
        <w:t>рые вы можете сделать сами. И то, будете ли вы делать эти пять шагов, зависит от вас. От этого будет зависеть ваше здоровье и долголети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дых наш — физкультминут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нимай свои мес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 присели, два — прив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кверху все подня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ели, встали, сели, встали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анькой-встанькой словно стали.</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6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Соедините слова каждого столбика так, чтобы получились правил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ь по записи на доск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6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зображение того, что помогает вести здоровый образ жизни. Раскрасьте кружочки зеленым цве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зображение того, к чему нужно относиться осто</w:t>
        <w:softHyphen/>
        <w:t>рожно. Раскрасьте кружочки желтым цве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зображение того, что вредит здоровью. Раскрась</w:t>
        <w:softHyphen/>
        <w:t>те кружочки красным цветом.</w:t>
      </w:r>
    </w:p>
    <w:p>
      <w:pPr>
        <w:pStyle w:val="Normal"/>
        <w:shd w:fill="FFFFFF" w:val="clear"/>
        <w:autoSpaceDE w:val="false"/>
        <w:spacing w:lineRule="auto" w:line="240" w:before="0" w:after="0"/>
        <w:jc w:val="both"/>
        <w:rPr>
          <w:rFonts w:ascii="Times New Roman" w:hAnsi="Times New Roman" w:eastAsia="Times New Roman" w:cs="Times New Roman"/>
          <w:color w:val="000000"/>
        </w:rPr>
      </w:pPr>
      <w:r>
        <w:rPr>
          <w:rFonts w:eastAsia="Times New Roman" w:cs="Arial" w:ascii="Arial" w:hAnsi="Arial"/>
          <w:b/>
          <w:bCs/>
          <w:color w:val="000000"/>
          <w:lang w:val="en-US"/>
        </w:rPr>
        <w:t>VII</w:t>
      </w:r>
      <w:r>
        <w:rPr>
          <w:rFonts w:eastAsia="Times New Roman" w:cs="Times New Roman" w:ascii="Times New Roman" w:hAnsi="Times New Roman"/>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одной стороне листа нарисуйте здорового человека, на другой — больно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ису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удем по очереди показывать больного человека, потом здорового и рассказывать, что они у нас делаю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здоровым или больным — человеком вы хотите стать и почему?</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нужно постоянно выполнять, чтобы веста здоровый образ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вести здоровый образ жизни — это значит постоянно выполнять правила сохранения и укрепления здоровья: соблю</w:t>
        <w:softHyphen/>
        <w:t>дать чистоту, правильно питаться, сочетать труд и отдых, много двигаться, не иметь вредных привыче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учен от природы дар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мяч и не воздушный ша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глобус, не арбуз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оров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хрупкий гру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б жизнь счастливую прожи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доровье нужно сохранить!</w:t>
      </w:r>
    </w:p>
    <w:p>
      <w:pPr>
        <w:pStyle w:val="Normal"/>
        <w:shd w:fill="FFFFFF" w:val="clear"/>
        <w:autoSpaceDE w:val="false"/>
        <w:spacing w:lineRule="auto" w:line="240" w:before="0" w:after="0"/>
        <w:jc w:val="both"/>
        <w:rPr>
          <w:rFonts w:ascii="Times New Roman" w:hAnsi="Times New Roman" w:cs="Times New Roman"/>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ебник: прочитать текст на с. 150— 153, ответить на вопросы раздела «Проверь себя» на с. 15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Обобщение знаний по теме «Мы и наше здоровье». 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истематизировать, обобщить, проверить знания по из</w:t>
        <w:softHyphen/>
        <w:t>ученному раздел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делать сооб</w:t>
        <w:softHyphen/>
        <w:t>щения в устной форме, работать в группе, использовать знания по теме в новых условиях, аргументированно отвечать, делать вы</w:t>
        <w:softHyphen/>
        <w:t>воды, оценивать свои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акет журнала, сделанный из листов формата А4; карточки с заданиями; бонусы, призы.</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бобщение изученного материала проходит в виде созда</w:t>
        <w:softHyphen/>
        <w:t>ния устного журнала «Мы и наше здоровье». Учитель готовит макет журнала (листы формата А4, скрепленные так, чтобы их можно было переворачивать) со страницами: «Органы чувств», «Опорно-двигательная и нервная системы», «Пищеварительна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истема», «Дыхательная и кровеносная системы», «Здоровый об</w:t>
        <w:softHyphen/>
        <w:t>раз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аши знания по теме мы проверим, пролистав журнал «Мы и наше здоровье». Посмотрим, как вы знаете устройство организ</w:t>
        <w:softHyphen/>
        <w:t>ма человека, правила ведения здорового образа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 каждый правильный ответ учитель раздает бонус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траница «Органы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рганы помогают человеку ориентироваться в окру</w:t>
        <w:softHyphen/>
        <w:t>жающем мир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рганы чувств. </w:t>
      </w:r>
      <w:r>
        <w:rPr>
          <w:rFonts w:eastAsia="Times New Roman" w:cs="Times New Roman" w:ascii="Times New Roman" w:hAnsi="Times New Roman"/>
          <w:i/>
          <w:iCs/>
          <w:color w:val="000000"/>
          <w:sz w:val="24"/>
          <w:szCs w:val="24"/>
        </w:rPr>
        <w:t>(Органы зрения, слуха, обоняния, вкуса, осяз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 зашифрованные пон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ПАВСИТЬБЮЮНВВСАПИРОЛЛЬГЛАЗМССЧААМИИНОС-ЛОРПАВЫНОУХОТИМПОЛЯЗЫКРПОЛГШЕПТЬЛДШКОЖАВЫУ-ПИТРПА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ПАВСИТЬБЮЮНВВСАПИРОЛЛЬГЛАЗМССЧААМИИНОС-ЛОРПАВЫНОУХОТИМПОЛЯЗЫКРПОЛГШЕПТЬЛДШКОЖАВЫУ-ПИТРПА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траница «Опорно-двигательная и нервная сис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ончите предло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да с минеральными веществами, лишними для организма, или защита организма от перегрева — это ... </w:t>
      </w:r>
      <w:r>
        <w:rPr>
          <w:rFonts w:eastAsia="Times New Roman" w:cs="Times New Roman" w:ascii="Times New Roman" w:hAnsi="Times New Roman"/>
          <w:i/>
          <w:iCs/>
          <w:color w:val="000000"/>
          <w:sz w:val="24"/>
          <w:szCs w:val="24"/>
        </w:rPr>
        <w:t>(п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грубение кожи от длительного давления или трения — это ... </w:t>
      </w:r>
      <w:r>
        <w:rPr>
          <w:rFonts w:eastAsia="Times New Roman" w:cs="Times New Roman" w:ascii="Times New Roman" w:hAnsi="Times New Roman"/>
          <w:i/>
          <w:iCs/>
          <w:color w:val="000000"/>
          <w:sz w:val="24"/>
          <w:szCs w:val="24"/>
        </w:rPr>
        <w:t>(мозо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родная одежда» человека — это... </w:t>
      </w:r>
      <w:r>
        <w:rPr>
          <w:rFonts w:eastAsia="Times New Roman" w:cs="Times New Roman" w:ascii="Times New Roman" w:hAnsi="Times New Roman"/>
          <w:i/>
          <w:iCs/>
          <w:color w:val="000000"/>
          <w:sz w:val="24"/>
          <w:szCs w:val="24"/>
        </w:rPr>
        <w:t>(кож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ердце и легкие защищаются ... </w:t>
      </w:r>
      <w:r>
        <w:rPr>
          <w:rFonts w:eastAsia="Times New Roman" w:cs="Times New Roman" w:ascii="Times New Roman" w:hAnsi="Times New Roman"/>
          <w:i/>
          <w:iCs/>
          <w:color w:val="000000"/>
          <w:sz w:val="24"/>
          <w:szCs w:val="24"/>
        </w:rPr>
        <w:t>(грудной клет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гда человек спит, позвоночник... </w:t>
      </w:r>
      <w:r>
        <w:rPr>
          <w:rFonts w:eastAsia="Times New Roman" w:cs="Times New Roman" w:ascii="Times New Roman" w:hAnsi="Times New Roman"/>
          <w:i/>
          <w:iCs/>
          <w:color w:val="000000"/>
          <w:sz w:val="24"/>
          <w:szCs w:val="24"/>
        </w:rPr>
        <w:t>(отдыха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еленькие ниточки тянутся к мозгу от всех точек тела — это ... </w:t>
      </w:r>
      <w:r>
        <w:rPr>
          <w:rFonts w:eastAsia="Times New Roman" w:cs="Times New Roman" w:ascii="Times New Roman" w:hAnsi="Times New Roman"/>
          <w:i/>
          <w:iCs/>
          <w:color w:val="000000"/>
          <w:sz w:val="24"/>
          <w:szCs w:val="24"/>
        </w:rPr>
        <w:t>(нерв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траница «Пищеварительная систем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оложите в нужном порядке. Пищевод, ротовая полость, желудок, кишечни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ую работу выполняет каждый из органов?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траница «Дыхательная и кровеносная систем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ишите вредные советы на тему «Как погубить сердце и легкие» по аналогии с вредными советами Г. Ост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Страница «Здоровый образ жиз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е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 7 понятий, которые помогут тебе сохранить здоровье. Соедини буквы ломаной линией (по диагонали соединять нельзя). Каждая буква должна быть только в одном слове.</w:t>
      </w:r>
    </w:p>
    <w:tbl>
      <w:tblPr>
        <w:tblW w:w="5867" w:type="dxa"/>
        <w:jc w:val="left"/>
        <w:tblInd w:w="-7" w:type="dxa"/>
        <w:tblLayout w:type="fixed"/>
        <w:tblCellMar>
          <w:top w:w="0" w:type="dxa"/>
          <w:left w:w="40" w:type="dxa"/>
          <w:bottom w:w="0" w:type="dxa"/>
          <w:right w:w="40" w:type="dxa"/>
        </w:tblCellMar>
      </w:tblPr>
      <w:tblGrid>
        <w:gridCol w:w="739"/>
        <w:gridCol w:w="725"/>
        <w:gridCol w:w="730"/>
        <w:gridCol w:w="730"/>
        <w:gridCol w:w="730"/>
        <w:gridCol w:w="725"/>
        <w:gridCol w:w="734"/>
        <w:gridCol w:w="754"/>
      </w:tblGrid>
      <w:tr>
        <w:trPr>
          <w:trHeight w:val="27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w:t>
            </w:r>
          </w:p>
        </w:tc>
      </w:tr>
      <w:tr>
        <w:trPr>
          <w:trHeight w:val="26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w:t>
            </w:r>
          </w:p>
        </w:tc>
      </w:tr>
      <w:tr>
        <w:trPr>
          <w:trHeight w:val="26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Ц</w:t>
            </w:r>
          </w:p>
        </w:tc>
      </w:tr>
      <w:tr>
        <w:trPr>
          <w:trHeight w:val="264"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w:t>
            </w:r>
          </w:p>
        </w:tc>
        <w:tc>
          <w:tcPr>
            <w:tcW w:w="754"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w:t>
            </w:r>
          </w:p>
        </w:tc>
      </w:tr>
      <w:tr>
        <w:trPr>
          <w:trHeight w:val="269"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w:t>
            </w:r>
          </w:p>
        </w:tc>
      </w:tr>
      <w:tr>
        <w:trPr>
          <w:trHeight w:val="259"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w:t>
            </w:r>
          </w:p>
        </w:tc>
      </w:tr>
      <w:tr>
        <w:trPr>
          <w:trHeight w:val="278" w:hRule="atLeast"/>
        </w:trPr>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w:t>
            </w:r>
          </w:p>
        </w:tc>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т</w:t>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Спорт, обливание, закаливание, витамины, привив</w:t>
        <w:softHyphen/>
        <w:t>ка, солнце, иммунит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считывает количество бонусов, награждает по</w:t>
        <w:softHyphen/>
        <w:t>бедителей.)</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ы по лугу прогуля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емножко отдох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танем, глубоко вдохн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уки в стороны, впере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удеса у нас на све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али карликами де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потом все дружно вс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ликанами мы ст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ужно хлопаем, ногами топа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Хорошо мы погуля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нисколько не устал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Продолжение работы по теме урока 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166. Найдите тест по разделу «Мы и наше здоров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 теста устно, обводя в кружок правиль</w:t>
        <w:softHyphen/>
        <w:t>ный, на ваш взгляд, отв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ерьтесь с ответами на «Страничках для самопроверки» (с. 173).</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и достижения с помощью данных таблицы нас. 170.</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вольны ли вы своей работ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омневался в правильности выполнения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оказалось для вас наиболее сложным?</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чувством вы уходите с урока? Почем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Огонь, вода и газ</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разными опасностями, которые могут подстерегать в квартире или в дом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правильно дей</w:t>
        <w:softHyphen/>
        <w:t>ствовать при пожаре, аварии водопровода, утечке газа, исполь</w:t>
        <w:softHyphen/>
        <w:t>зовать текст и иллюстрации учебника для поиска ответов на во</w:t>
        <w:softHyphen/>
        <w:t>просы, подготовки собственных сообще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 xml:space="preserve">карточки с номерами телефонов.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икторина «Тело человека и охрана здоров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хранные посты» не пропускают в твоё тело неви</w:t>
        <w:softHyphen/>
        <w:t>димых враг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посылает «телеграмму» мизинец, если ты его уколеш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а сломанную руку или ногу накладывают гип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обака так жадно ищет весной зеленую трав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считают, что лучший отдых не покой, а перемени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блюдал ли ты, как умываются разные звери и птиц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говорят: «В здоровом теле - здоровый ду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значает поговорка: «Недосол — на столе, пересол — на спин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лавные силачи человека — что эт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 людей, отдающих больным свою кров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сему голова» у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ять главных помощников мозг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будем говорить о нашей без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Arial" w:ascii="Arial" w:hAnsi="Arial"/>
          <w:b/>
          <w:bCs/>
          <w:color w:val="000000"/>
          <w:sz w:val="24"/>
          <w:szCs w:val="24"/>
          <w:lang w:val="en-US"/>
        </w:rPr>
        <w:t>I</w:t>
      </w: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b/>
          <w:bCs/>
          <w:i/>
          <w:iCs/>
          <w:color w:val="000000"/>
          <w:sz w:val="24"/>
          <w:szCs w:val="24"/>
        </w:rPr>
        <w:t>Домашние опас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спомните уроки «Домашние опасности» во 2 классе. Назо</w:t>
        <w:softHyphen/>
        <w:t xml:space="preserve">вите опасности, которые подстерегают нас дома. </w:t>
      </w:r>
      <w:r>
        <w:rPr>
          <w:rFonts w:eastAsia="Times New Roman" w:cs="Times New Roman" w:ascii="Times New Roman" w:hAnsi="Times New Roman"/>
          <w:i/>
          <w:iCs/>
          <w:color w:val="000000"/>
          <w:sz w:val="24"/>
          <w:szCs w:val="24"/>
        </w:rPr>
        <w:t>(Электро</w:t>
        <w:softHyphen/>
        <w:t>приборы, острые и режущие предметы, бытовая химия, лег</w:t>
        <w:softHyphen/>
        <w:t>ковоспламеняющиеся вещества; может возникнуть пож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класс на три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вартире или доме могут возникнуть опасные ситуации пожар, авария водопровода, утечка газа. По учебнику на с. 4—6 изучите, как нужно вести себя в этих ситуациях. Результаты работы в группах представьте класс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едлагает учащимся выбрать ситуацию для подго</w:t>
        <w:softHyphen/>
        <w:t>товки сообщения: пожар, авария водопровода, утечка газа. Дети, пользуясь текстом учебника, составляют правила поведения при возникшей опас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ож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надо действовать, если возник пожар. (Дети первой группы выступают с сообщением.) (Учитель дает комментар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пожаре люди гибнут не от пламени, а от дыма и горяче</w:t>
        <w:softHyphen/>
        <w:t>го воздуха. Порой достаточно сделать несколько вдохов, чтобы потерять сознание или перестать бороться за жизнь. Поэтому за</w:t>
        <w:softHyphen/>
        <w:t>щищайтесь от дыма. В задымленном месте можно дышать только через мокрую плотную материю, шарф, шап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ходя из квартиры, закрывайте дверь и в горящую комнату, и в квартиру (пламя не только уменьшится без кислорода, но мо</w:t>
        <w:softHyphen/>
        <w:t>жет и вовсе погаснуть). Покидать квартиру можно, только зная, что там никого не осталось. Особенно надо следить за маленькими детьми. От дыма они прячутся в шкафах, под столами, кроватями, в ванных комнатах и чаще всего не откликаются. Двигаясь по за</w:t>
        <w:softHyphen/>
        <w:t>дымленной квартире, можно заблудиться и у себя дома - помните об этой опасности. По задымленным коридорам пробирайтесь на четвереньках или ползком: внизу меньше ды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дым в подъезде, постарайтесь сначала выяснить, что происходит. Однако делать это надо осторожно: выйдя из квар</w:t>
        <w:softHyphen/>
        <w:t>тиры, обязательно прикройте за собой дверь, иначе квартира станет огромным дымоходом. Если дым мешает дышать, не пы</w:t>
        <w:softHyphen/>
        <w:t>тайтесь спуститься ниже. Возвращайтесь в квартиру и звоните по телефону 01. Если вы живете в современном непрогораемом доме, закройте дверь, забейте щели мокрыми тряпками, заткните вентиляционные отверстия и ждите пожарных. Если в квартиру, несмотря на принятые меры, проник дым и жар, остается еще возможность выйти на балкон и подавать знаки спасателя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Авария водопровода</w:t>
      </w:r>
      <w:r>
        <w:rPr>
          <w:rFonts w:eastAsia="Times New Roman" w:cs="Arial" w:ascii="Arial" w:hAnsi="Arial"/>
          <w:b/>
          <w:bCs/>
          <w:i/>
          <w:i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надо действовать при аварии водопро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второй группы выступают с сообщен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нимите руки те, кто знает, где находятся вентили горя</w:t>
        <w:softHyphen/>
        <w:t>чей и холодной вод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не знает, спросите у родителей и попросите научить вас перекрывать их.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Утечка газ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надо действовать при утечке газа. (Дети третьей группы выступают с сообщением.) (Учитель дает комментар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 запахе газа ни в коем случае нельзя зажигать огонь и включать свет (в выключателе может проскочить искра). Нуж</w:t>
        <w:softHyphen/>
        <w:t>но немедленно перекрыть газовую трубу (необходимо знать, где перекрывается газовый кран), проветрить квартиру, вызвать ра</w:t>
        <w:softHyphen/>
        <w:t>ботника из газовой служб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тобы избежать опасной ситуации, при малейшем запахе газа проверяйте, нет ли утечки. Специалисты делают это с помощью мыльной пе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запах идет с лестничной площадки, надо обязательно выяснить, откуда и устранить утечку. От этого могут зависеть здо</w:t>
        <w:softHyphen/>
        <w:t>ровье и жизнь десятков человек. Чтобы самому не стать причиной неисправности газовой сети, к ней нужно относиться серьезно. Например, никогда не виснуть и не качаться на труб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можные причины утечки газ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осторожность: выкипающая вода погасила огонь, сла</w:t>
        <w:softHyphen/>
        <w:t>бый огонь был задут сквозняком, не до конца закрыт кран газовой плит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исправность газового оборудования: утечка в соедине</w:t>
        <w:softHyphen/>
        <w:t>ниях труб, неисправные газовые прибо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знает, где в квартире находится вентиль, который пе</w:t>
        <w:softHyphen/>
        <w:t>рекрывает газ в газовой труб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просите взрослых показать и научить вас перекрывать газ.</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Игра «Собери номера телефон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едлагает детям собрать номера телефонов службы МЧС: 01,010,112. Карточки с цифрами номеров разрезаны и выложены в произвольном поряд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так, запомни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нает каждый граждани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от номер — 01.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ли к вам пришла бе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звони скорей ту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сли нету телефон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зови людей с балкон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нь меня в дорогу жд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ьет копытом у вор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ветру играет гри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ышной, сказочно краси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стро я в седло вскач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еду — полеч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за дальнею рек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машу тебе рукой.</w:t>
      </w:r>
    </w:p>
    <w:p>
      <w:pPr>
        <w:pStyle w:val="Normal"/>
        <w:shd w:fill="FFFFFF" w:val="clear"/>
        <w:autoSpaceDE w:val="false"/>
        <w:spacing w:lineRule="auto" w:line="240" w:before="0" w:after="0"/>
        <w:jc w:val="both"/>
        <w:rPr>
          <w:rFonts w:ascii="Arial" w:hAnsi="Arial" w:eastAsia="Times New Roman" w:cs="Arial"/>
          <w:b/>
          <w:b/>
          <w:bCs/>
          <w:color w:val="000000"/>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 xml:space="preserve">Закрепление изученного материала </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rPr>
      </w:pPr>
      <w:r>
        <w:rPr>
          <w:rFonts w:eastAsia="Times New Roman" w:cs="Arial" w:ascii="Arial" w:hAnsi="Arial"/>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bCs/>
          <w:i/>
          <w:iCs/>
          <w:color w:val="000000"/>
          <w:sz w:val="24"/>
          <w:szCs w:val="24"/>
        </w:rPr>
        <w:t>1 (с. 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Если в доме возник пожар, какие действия нужно предпринять? (</w:t>
      </w:r>
      <w:r>
        <w:rPr>
          <w:rFonts w:eastAsia="Times New Roman" w:cs="Times New Roman" w:ascii="Times New Roman" w:hAnsi="Times New Roman"/>
          <w:i/>
          <w:iCs/>
          <w:color w:val="000000"/>
          <w:sz w:val="24"/>
          <w:szCs w:val="24"/>
        </w:rPr>
        <w:t>Спускаться по лестнице, не пользуясь лиф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стрелкой. Расскажите, что еще нужно сделать, если в доме возник пож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если в квартире произошла авария водопровода, что нуж</w:t>
        <w:softHyphen/>
        <w:t xml:space="preserve">но сделать? </w:t>
      </w:r>
      <w:r>
        <w:rPr>
          <w:rFonts w:eastAsia="Times New Roman" w:cs="Times New Roman" w:ascii="Times New Roman" w:hAnsi="Times New Roman"/>
          <w:i/>
          <w:iCs/>
          <w:color w:val="000000"/>
          <w:sz w:val="24"/>
          <w:szCs w:val="24"/>
        </w:rPr>
        <w:t>(Завернуть вентиль, перекрывающий во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стрелкой. Дополните отв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ли в комнате ощущается запах газа - ваши действия? </w:t>
      </w:r>
      <w:r>
        <w:rPr>
          <w:rFonts w:eastAsia="Times New Roman" w:cs="Times New Roman" w:ascii="Times New Roman" w:hAnsi="Times New Roman"/>
          <w:i/>
          <w:iCs/>
          <w:color w:val="000000"/>
          <w:sz w:val="24"/>
          <w:szCs w:val="24"/>
        </w:rPr>
        <w:t>(Немедленно проветрить поме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едините стрелкой. Расскажите, что еще нужно сделать, если ощущается запах га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с.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 Пронумеру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учаях выполняется действие, которое изображено на первом рисунке? </w:t>
      </w:r>
      <w:r>
        <w:rPr>
          <w:rFonts w:eastAsia="Times New Roman" w:cs="Times New Roman" w:ascii="Times New Roman" w:hAnsi="Times New Roman"/>
          <w:i/>
          <w:iCs/>
          <w:color w:val="000000"/>
          <w:sz w:val="24"/>
          <w:szCs w:val="24"/>
        </w:rPr>
        <w:t>(При утечке га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цифру 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на втором? </w:t>
      </w:r>
      <w:r>
        <w:rPr>
          <w:rFonts w:eastAsia="Times New Roman" w:cs="Times New Roman" w:ascii="Times New Roman" w:hAnsi="Times New Roman"/>
          <w:i/>
          <w:iCs/>
          <w:color w:val="000000"/>
          <w:sz w:val="24"/>
          <w:szCs w:val="24"/>
        </w:rPr>
        <w:t>(При пожа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тавьте цифру 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х случаях выполняется действие, которое изображено на последнем рисунке? </w:t>
      </w:r>
      <w:r>
        <w:rPr>
          <w:rFonts w:eastAsia="Times New Roman" w:cs="Times New Roman" w:ascii="Times New Roman" w:hAnsi="Times New Roman"/>
          <w:i/>
          <w:iCs/>
          <w:color w:val="000000"/>
          <w:sz w:val="24"/>
          <w:szCs w:val="24"/>
        </w:rPr>
        <w:t>(При аварии водопровод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ставьте цифру 2.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лучаях проводят эвакуацию из класса, из шко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нужно соблюдать во время эваку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схему эвакуаци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условные знаки, дети проговаривают свои действия при возникшей опас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в квартире может неожиданно возникнуть пожар, про</w:t>
        <w:softHyphen/>
        <w:t>изойти авария водопровода или утечка газа. Чтобы не растеряться и этих случаях, надо хорошо запомнить, как правильно действоват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ажнейшие правила безопасности вы</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запомни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ужно действовать, если в квартире во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о время пожара нельзя прятаться под кроват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ействовать при аварии водопро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и чего нельзя делать, если почувствуете в квар</w:t>
        <w:softHyphen/>
        <w:t>тире запах газ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4—7, ответить на вопросы раздела «Проверь себя» на с. 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 (с. 4).</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Чтобы путь был счастлив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правилами безопасного поведения на улицах и дорог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соблюдать пра</w:t>
        <w:softHyphen/>
        <w:t>вила безопасного поведения пешехода, велосипедика, пассажира, работать в группах, высказывать свое мнение.</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безопасности вы запомни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ужно действовать, если в квартире воз чик пож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о время пожара нельзя прятаться под кроват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действовать при аварии водопро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и чего нельзя делать, если почувствуете в квар</w:t>
        <w:softHyphen/>
        <w:t>тире запах га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амые важные телефонные номера на случай опасност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годня на уроке будем говорить о нашей безопасности на улицах и дорог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b/>
          <w:bCs/>
          <w:i/>
          <w:iCs/>
          <w:color w:val="000000"/>
          <w:sz w:val="24"/>
          <w:szCs w:val="24"/>
        </w:rPr>
        <w:t>Правила дорожного дви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Любая дорога таит опасности. Человек вышел из дома. Его задача — как можно быстрее добраться до нужного ме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многие попадают не туда, куда спешили, а в больниц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Правила дорожного дви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ужно всегда соблюдать правила движения? (Учитель делит детей на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человек собирается куда-то идти или ехать, друзья и родные всегда говорят ему: «Счастливого пути!» Но чтобы это пожелание сбылось, надо быть очень внимательным. Ведь любая дорога, даже от дома до школы, таит 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какие это 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учите в учебнике правила безопасного поведения пеше хода, велосипедиста, пассажира. Результаты работы пред</w:t>
        <w:softHyphen/>
        <w:t>ставьте класс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бирают темы сообщений по Правилам дорожно</w:t>
        <w:softHyphen/>
        <w:t>го движения: «Если ты пешеход», «Если ты велосипедист», «Если ты пассажир». Учитель предлагает выбрать разные формы сообще</w:t>
        <w:softHyphen/>
        <w:t>ний: вредные советы, инсценировка, пантомима, условные знаки, монтаж. Учащиеся работают самостоятельно. Один ученик гото</w:t>
        <w:softHyphen/>
        <w:t>вит сообщение об изобретении велосипеда (см. дополнительный материал к урок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Если ты пеше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стихотвор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зде и всюду прав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х надо знать всег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 них не выйдут в плавань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гавани су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ыходят в рейс по правил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ярник и пило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ои имеют прави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офер и пеше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аблицу умноже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ур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ни правила движе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зу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мни правила движе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таблицу умножень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най всегда их назуб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городу, по улиц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ходят просто та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гда не знаешь прав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гко попасть впроса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время будь внимательны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мни напере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ои имеют прав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вои имеют прави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Шофер и пешехо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ервая группа выступает с сообщением не тему «Если ты пешеход».)</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текст торжественного обещания пешехода, ко</w:t>
        <w:softHyphen/>
        <w:t xml:space="preserve">торое вы дадите своим родителям. </w:t>
      </w:r>
      <w:r>
        <w:rPr>
          <w:rFonts w:eastAsia="Times New Roman" w:cs="Times New Roman" w:ascii="Times New Roman" w:hAnsi="Times New Roman"/>
          <w:i/>
          <w:iCs/>
          <w:color w:val="000000"/>
          <w:sz w:val="24"/>
          <w:szCs w:val="24"/>
        </w:rPr>
        <w:t>(«Клянусь, мама и папа, бабушка и дедушка! Ходить только по тротуару и не ходить по проезжей части. Переходить улицу только там, где поло</w:t>
        <w:softHyphen/>
        <w:t>жено, и никогда не перебегать в неположенном месте. Пере</w:t>
        <w:softHyphen/>
        <w:t>ходить улицу только на зеленый сигнал светофора и никогда не ходить на красны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Если ты велосипедис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итель — это человек, управляющий каким-либо транспорт</w:t>
        <w:softHyphen/>
        <w:t>ным средством. Транспортные средства разделяются на механиче</w:t>
        <w:softHyphen/>
        <w:t>ские и немеханические. Механическими транспортными средствами называются такие, которые приводятся в движение двигателем: ав</w:t>
        <w:softHyphen/>
        <w:t>томобили, мотоциклы, трамваи, троллейбусы, трактор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немеханическим транспортным средствам относятся те, которые не имеют двигателя и используют для движения другие виды энергии. Например, велосипед. Таким образом, как только ты сел на велосипед, ты немедленно становишься водителе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торая группа выступает с сообщением на тему «Если ты велосипедист». Один ученик рассказывает об изобретении вело</w:t>
        <w:softHyphen/>
        <w:t>сипед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Если ты пассажир</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ногие из вас постоянно ездят на общественном транспорте. Кажется, ничего трудного нет — сел и поехал. Однако и для пас</w:t>
        <w:softHyphen/>
        <w:t>сажиров существуют правила безопас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Третья группа выступает с сообщением на тему «Если ты пас</w:t>
        <w:softHyphen/>
        <w:t>саж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водит итоги работы групп.)</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лкие шажки — раз, два, тр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егкие прыжки — раз, два, тр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иженья эти повтор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и вся зарядка — раз, два, тр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ягкая посадка — раз, два, тр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Вспомните три главных правила пе</w:t>
        <w:softHyphen/>
        <w:t>шехода и заполните пропус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уйте слова для справо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равила, которые у вас получились.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1. Ходить только по тротуару и никогда не ходить по проезжей части. 2. Переходить улицу только там, где по</w:t>
        <w:softHyphen/>
        <w:t>ложено, и никогда не переходить (и не перебегать!) в непо</w:t>
        <w:softHyphen/>
        <w:t>ложенном месте. 3. Переходить улицу только на зеленый сигнал светофора и никогда не переходить на крас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ли ребята на рисунках поступают правильно? Объясн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рисунки, на которых ребята поступают правильно. Закрасьте кружок зеленым карандаш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6-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первое высказывание. Оно верное? </w:t>
      </w:r>
      <w:r>
        <w:rPr>
          <w:rFonts w:eastAsia="Times New Roman" w:cs="Times New Roman" w:ascii="Times New Roman" w:hAnsi="Times New Roman"/>
          <w:i/>
          <w:iCs/>
          <w:color w:val="000000"/>
          <w:sz w:val="24"/>
          <w:szCs w:val="24"/>
        </w:rPr>
        <w:t>(Н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ведите ответ </w:t>
      </w:r>
      <w:r>
        <w:rPr>
          <w:rFonts w:eastAsia="Times New Roman" w:cs="Times New Roman" w:ascii="Times New Roman" w:hAnsi="Times New Roman"/>
          <w:i/>
          <w:iCs/>
          <w:color w:val="000000"/>
          <w:sz w:val="24"/>
          <w:szCs w:val="24"/>
        </w:rPr>
        <w:t xml:space="preserve">нет </w:t>
      </w:r>
      <w:r>
        <w:rPr>
          <w:rFonts w:eastAsia="Times New Roman" w:cs="Times New Roman" w:ascii="Times New Roman" w:hAnsi="Times New Roman"/>
          <w:color w:val="000000"/>
          <w:sz w:val="24"/>
          <w:szCs w:val="24"/>
        </w:rPr>
        <w:t>в круж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ое высказывание. А это высказывание вер</w:t>
        <w:softHyphen/>
        <w:t xml:space="preserve">ное? </w:t>
      </w:r>
      <w:r>
        <w:rPr>
          <w:rFonts w:eastAsia="Times New Roman" w:cs="Times New Roman" w:ascii="Times New Roman" w:hAnsi="Times New Roman"/>
          <w:i/>
          <w:iCs/>
          <w:color w:val="000000"/>
          <w:sz w:val="24"/>
          <w:szCs w:val="24"/>
        </w:rPr>
        <w:t>(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бведите ответ </w:t>
      </w:r>
      <w:r>
        <w:rPr>
          <w:rFonts w:eastAsia="Times New Roman" w:cs="Times New Roman" w:ascii="Times New Roman" w:hAnsi="Times New Roman"/>
          <w:i/>
          <w:iCs/>
          <w:color w:val="000000"/>
          <w:sz w:val="24"/>
          <w:szCs w:val="24"/>
        </w:rPr>
        <w:t xml:space="preserve">да </w:t>
      </w:r>
      <w:r>
        <w:rPr>
          <w:rFonts w:eastAsia="Times New Roman" w:cs="Times New Roman" w:ascii="Times New Roman" w:hAnsi="Times New Roman"/>
          <w:color w:val="000000"/>
          <w:sz w:val="24"/>
          <w:szCs w:val="24"/>
        </w:rPr>
        <w:t>в круж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задание самостоятель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мальчиков поступает правильно? Докаж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правило нарушает мальчик на первом рисун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ельзя пересекать дорогу на велосипед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красьте кружок зеленым карандашо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правильные ответы. Поставь те знак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равильные ответ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 Графический диктан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утверждение верное, ставьте знак «+», если неверное, ставьте знак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общественном транспорте не стоит привлекать внимание окру</w:t>
        <w:softHyphen/>
        <w:t>жающих слишком громкими разговорами, в том числе и по мо</w:t>
        <w:softHyphen/>
        <w:t>бильному телефон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здить на велосипеде по дорогам можно с 12 ле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загорится зеленый свет, смело переходи дорог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ходи улицу только тогда, когда транспорт уедет от остановки, и только на перекрестке или по пешеходному переход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платформе можно заходить за ограничительную линию.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 учитель чи</w:t>
        <w:softHyphen/>
        <w:t>тает утверждение, дети объясняют, доказывают постановку знака. 5атем учитель обсуждает с учениками ситуации, предложенные и учебнике на с. 1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на улице мы можем быть то пешеходами, то велосипе</w:t>
        <w:softHyphen/>
        <w:t>дистами, то пассажирами. Но во всех случаях нужно выполнять правила безопасност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ри главных правила пешех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безопасности должен соблюдать велосипе</w:t>
        <w:softHyphen/>
        <w:t>ди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оликовые коньки — вид спорта, допускающий множество вариантов: на них можно просто кататься, а можно заниматься ак</w:t>
        <w:softHyphen/>
        <w:t>робатическим фристайлом или играть в хоккей. При этом роллинг становится и альтернативным видом передвижения в больших юродах, перегруженных автотранспортом, а поклонники роллинг</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 новыми участниками дорожного дви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одумаем: можно ли кататься на роликах на до</w:t>
        <w:softHyphen/>
        <w:t xml:space="preserve">рогах? </w:t>
      </w:r>
      <w:r>
        <w:rPr>
          <w:rFonts w:eastAsia="Times New Roman" w:cs="Times New Roman" w:ascii="Times New Roman" w:hAnsi="Times New Roman"/>
          <w:i/>
          <w:iCs/>
          <w:color w:val="000000"/>
          <w:sz w:val="24"/>
          <w:szCs w:val="24"/>
        </w:rPr>
        <w:t>(Кататься на роликах можно только в отведенных для этого местах или на школьном стадионе, где нет машин и пешеходов.)</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бник: прочитать текст на с. 8—13, ответить на вопросы раз</w:t>
        <w:softHyphen/>
        <w:t>дела «Проверь себя» на с. 13.</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Велосипе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лосипед — транспорт, который освоили даже маленькие дети. Л в больших городах, задымленных, с постоянными многочасовыми пробками, на велосипед пересаживаются многие взросл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ими были первые велосипеды? Первый двухколесный велоси</w:t>
        <w:softHyphen/>
        <w:t>пед был построен в России крепостным мастером Артамоновым и на</w:t>
        <w:softHyphen/>
        <w:t>звался самокатом. Это и правда был самокат. Он сам катился, если, конечно, седок крутил педали, приделанные к большому переднему коле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том появилась тяжелая махина с двумя одинаковыми деревянны</w:t>
        <w:softHyphen/>
        <w:t>ми колесами, снабженными для крепости железными обручами. О том, каково было ездить на ней, говорит само название машины — «костотря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стотряс» уступил место «пауку». У него колеса были металли</w:t>
        <w:softHyphen/>
        <w:t>ческие, причем переднее — очень большое, в рост человека. Из-за мно</w:t>
        <w:softHyphen/>
        <w:t>жества спиц оно напоминало паутину, отчего машина и получила свое название «пау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ти 20 лет просуществовал этот «паук», пока ему на смену не при</w:t>
        <w:softHyphen/>
        <w:t>шла наконец машина, которая своим устройством и внешним видом на</w:t>
        <w:softHyphen/>
        <w:t>поминала уже современный велосипед. В наши дни для жителей многих стран эти удобные машины служат основным видом транспорта. Рабочие спешат на велосипедах к заводам и фабрикам, ученики — в школу, домо</w:t>
        <w:softHyphen/>
        <w:t>хозяйки — в магазины и на рын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ие только не делают теперь велосипеды для удобства людей! Есть велосипеды-невелички, легко помещающиеся в багажник автомобиля. Есть складные. За считаные секунды их можно разобрать на две половин</w:t>
        <w:softHyphen/>
        <w:t>ки и с такой же быстротой вновь собрать. Есть велосипеды-малоколески. На них удобно ездить в современном городе, где полно автомашин. Пона</w:t>
        <w:softHyphen/>
        <w:t>добится — велосипедист слезет со своих крошек колес и вместе с машиной продолжит путь в трамвае, троллейбусе, автобус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сколько появилось в наши дни специальных велосипедов! На одних показывают всевозможные трюки циркачи, на других доставляют почту, продукты. Есть теперь даже трехколесные велосипеды для взрослых. Они созданы специально для пожилых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лосипед» в переводе с латинского — «быстроног». И надо ска</w:t>
        <w:softHyphen/>
        <w:t>зать, это название он стал оправдывать с момента создания. В первом же спортивном состязании, в гонке на 120 км, которая проводилась во Франции в 1869 г., велосипед показал неслыханную по тем време</w:t>
        <w:softHyphen/>
        <w:t>нам скорость — 11 км/ч. С тех пор он постоянный участник разных спортивных состязаний. Гонщики мчатся на быстрых двухколесных велосипедах по шоссе (шоссейная гонка), по пересеченной местности (велокросс), по бетонированным закругленным дорожкам специального велосипедного стадиона — велотрека. Здесь они соревнуются и на обыч</w:t>
        <w:softHyphen/>
        <w:t>ных, одинарных машинах, и на тандемах — велосипедах, рассчитанных на двух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изко пригнувшись к рулю, гонщики в разноцветных майках и за</w:t>
        <w:softHyphen/>
        <w:t>щитных шлемах развивают иной раз скорость свыше 100 км/ч.</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Дорожные зна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дорожными знак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различать до</w:t>
        <w:softHyphen/>
        <w:t>рожные знаки разных групп, следовать их указаниям, анализи</w:t>
        <w:softHyphen/>
        <w:t>ровать, сравнивать, обобщ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инки с изображением дорожных знаков.</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о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те определение отдельных термин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ицо, управляющее каким-либо транспортным средством, — ... </w:t>
      </w:r>
      <w:r>
        <w:rPr>
          <w:rFonts w:eastAsia="Times New Roman" w:cs="Times New Roman" w:ascii="Times New Roman" w:hAnsi="Times New Roman"/>
          <w:i/>
          <w:iCs/>
          <w:color w:val="000000"/>
          <w:sz w:val="24"/>
          <w:szCs w:val="24"/>
        </w:rPr>
        <w:t>(водит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Лицо, находящееся вне транспортного средства на дороге и не вы</w:t>
        <w:softHyphen/>
        <w:t xml:space="preserve">полняющее на ней работы, — ... </w:t>
      </w:r>
      <w:r>
        <w:rPr>
          <w:rFonts w:eastAsia="Times New Roman" w:cs="Times New Roman" w:ascii="Times New Roman" w:hAnsi="Times New Roman"/>
          <w:i/>
          <w:iCs/>
          <w:color w:val="000000"/>
          <w:sz w:val="24"/>
          <w:szCs w:val="24"/>
        </w:rPr>
        <w:t xml:space="preserve">(пешеход). </w:t>
      </w:r>
      <w:r>
        <w:rPr>
          <w:rFonts w:eastAsia="Times New Roman" w:cs="Times New Roman" w:ascii="Times New Roman" w:hAnsi="Times New Roman"/>
          <w:color w:val="000000"/>
          <w:sz w:val="24"/>
          <w:szCs w:val="24"/>
        </w:rPr>
        <w:t>Ими считаются также лица, передвигающиеся на инвалидных колясках без двигателя, ведущие велосипед, везущие санки, тележку, детскую коляс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бая используемая для движения улица, проспект, дорога, пе</w:t>
        <w:softHyphen/>
        <w:t>реулок и т. п. по всей ширине, включая тротуары, обочины и раз</w:t>
        <w:softHyphen/>
        <w:t xml:space="preserve">делительные полосы, —... </w:t>
      </w:r>
      <w:r>
        <w:rPr>
          <w:rFonts w:eastAsia="Times New Roman" w:cs="Times New Roman" w:ascii="Times New Roman" w:hAnsi="Times New Roman"/>
          <w:i/>
          <w:iCs/>
          <w:color w:val="000000"/>
          <w:sz w:val="24"/>
          <w:szCs w:val="24"/>
        </w:rPr>
        <w:t>(доро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асть дороги, предназначенная для движения пешеходов, — ... </w:t>
      </w:r>
      <w:r>
        <w:rPr>
          <w:rFonts w:eastAsia="Times New Roman" w:cs="Times New Roman" w:ascii="Times New Roman" w:hAnsi="Times New Roman"/>
          <w:i/>
          <w:iCs/>
          <w:color w:val="000000"/>
          <w:sz w:val="24"/>
          <w:szCs w:val="24"/>
        </w:rPr>
        <w:t>(троту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сток проезжей части, обозначенный дорожными знаками или разметкой и предназначенный для движения пешеходов через до</w:t>
        <w:softHyphen/>
        <w:t xml:space="preserve">рогу, —... </w:t>
      </w:r>
      <w:r>
        <w:rPr>
          <w:rFonts w:eastAsia="Times New Roman" w:cs="Times New Roman" w:ascii="Times New Roman" w:hAnsi="Times New Roman"/>
          <w:i/>
          <w:iCs/>
          <w:color w:val="000000"/>
          <w:sz w:val="24"/>
          <w:szCs w:val="24"/>
        </w:rPr>
        <w:t>(пешеходный переход).</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ужно ходить по тротуар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нужно соблюдать, когда ждешь автобус или троллейбу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пересекать проезжую часть с велосипед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сделать, если увидишь в транспорте оставленные вещи без присмот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ужно сделать, если уронишь что-нибудь на рельсы в метро?</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 доске вывешивает картинки с изображением до</w:t>
        <w:softHyphen/>
        <w:t>рожных знаков разных груп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видите на доске? </w:t>
      </w:r>
      <w:r>
        <w:rPr>
          <w:rFonts w:eastAsia="Times New Roman" w:cs="Times New Roman" w:ascii="Times New Roman" w:hAnsi="Times New Roman"/>
          <w:i/>
          <w:iCs/>
          <w:color w:val="000000"/>
          <w:sz w:val="24"/>
          <w:szCs w:val="24"/>
        </w:rPr>
        <w:t xml:space="preserve">(Дорожные знаки.) </w:t>
      </w:r>
      <w:r>
        <w:rPr>
          <w:rFonts w:eastAsia="Times New Roman" w:cs="Times New Roman" w:ascii="Times New Roman" w:hAnsi="Times New Roman"/>
          <w:color w:val="000000"/>
          <w:sz w:val="24"/>
          <w:szCs w:val="24"/>
        </w:rPr>
        <w:t>Сегодня на уроке будем говорить о дорожных знак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Бесед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Дорожные знак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В давние времена, когда не было машин, по улицам ездили и ходили все, кому захочется. А улицы современных больших го</w:t>
        <w:softHyphen/>
        <w:t>родов заполнены легковыми и грузовыми автомобилями, автобу</w:t>
        <w:softHyphen/>
        <w:t>сами, троллейбусами, трамваями. Беспорядок на улицах сделал бы жизнь трудной и опасной; машины создавали бы заторы, наезжали на пешеходов, сталкивались. Не доставлялись бы вовремя товар в магазины, письма и газеты в наши дома. Врачи не поспевали б к больным, пожарные — на пож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тобы беспорядка не было, составлены правила уличного движения — законы улиц и дорог. Водитель должен знать, что его ждет впереди на дороге. Об этом ему сообщают дорожные знаки. Они сделаны в виде простых рисунков, чтобы их можно было раз</w:t>
        <w:softHyphen/>
        <w:t>личить издалека и чтобы они были понятны гражданину любой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доске изображения знаков. В чем их различие? </w:t>
      </w:r>
      <w:r>
        <w:rPr>
          <w:rFonts w:eastAsia="Times New Roman" w:cs="Times New Roman" w:ascii="Times New Roman" w:hAnsi="Times New Roman"/>
          <w:i/>
          <w:iCs/>
          <w:color w:val="000000"/>
          <w:sz w:val="24"/>
          <w:szCs w:val="24"/>
        </w:rPr>
        <w:t>(Разные форма, цвет, изображ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Есть ли похожие знаки? Чем они похож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разделить знаки на груп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делят знаки на предупреждающие, запрещающие, предписывающ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знаки, о которых рассказывают стих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ой группе относится этот зна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верил знаку Дим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промчался гордо мим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руг пошла машина юзом —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Дело кончилось конфузом. </w:t>
      </w:r>
      <w:r>
        <w:rPr>
          <w:rFonts w:eastAsia="Times New Roman" w:cs="Times New Roman" w:ascii="Times New Roman" w:hAnsi="Times New Roman"/>
          <w:i/>
          <w:iCs/>
          <w:color w:val="000000"/>
          <w:sz w:val="24"/>
          <w:szCs w:val="24"/>
        </w:rPr>
        <w:t xml:space="preserve">(Скользкая дорог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тот знак такого р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а страже пешехо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еходим с куклой вместе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 xml:space="preserve">Мы дорогу в этом месте! </w:t>
      </w:r>
      <w:r>
        <w:rPr>
          <w:rFonts w:eastAsia="Times New Roman" w:cs="Times New Roman" w:ascii="Times New Roman" w:hAnsi="Times New Roman"/>
          <w:i/>
          <w:iCs/>
          <w:color w:val="000000"/>
          <w:sz w:val="24"/>
          <w:szCs w:val="24"/>
        </w:rPr>
        <w:t xml:space="preserve">(Пешеходный перехо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жно ехать мне и Фед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ут лишь на велосипед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рошо, что не купи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Мамы нам автомобили! </w:t>
      </w:r>
      <w:r>
        <w:rPr>
          <w:rFonts w:eastAsia="Times New Roman" w:cs="Times New Roman" w:ascii="Times New Roman" w:hAnsi="Times New Roman"/>
          <w:i/>
          <w:iCs/>
          <w:color w:val="000000"/>
          <w:sz w:val="24"/>
          <w:szCs w:val="24"/>
        </w:rPr>
        <w:t>(Велосипедная дорож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шумите, музыканты,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же если вы талант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ут сигналить не годитс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Рядом школа и больница. </w:t>
      </w:r>
      <w:r>
        <w:rPr>
          <w:rFonts w:eastAsia="Times New Roman" w:cs="Times New Roman" w:ascii="Times New Roman" w:hAnsi="Times New Roman"/>
          <w:i/>
          <w:iCs/>
          <w:color w:val="000000"/>
          <w:sz w:val="24"/>
          <w:szCs w:val="24"/>
        </w:rPr>
        <w:t>(Звуковые сигналы запре</w:t>
        <w:softHyphen/>
        <w:t>ще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4—1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группы делятся дорожные зна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глядят предупреждающие знаки? </w:t>
      </w:r>
      <w:r>
        <w:rPr>
          <w:rFonts w:eastAsia="Times New Roman" w:cs="Times New Roman" w:ascii="Times New Roman" w:hAnsi="Times New Roman"/>
          <w:i/>
          <w:iCs/>
          <w:color w:val="000000"/>
          <w:sz w:val="24"/>
          <w:szCs w:val="24"/>
        </w:rPr>
        <w:t>(Треугольник с кай</w:t>
        <w:softHyphen/>
        <w:t>мой красного цв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таких зна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они предупрежд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х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глядят запрещающие знаки? </w:t>
      </w:r>
      <w:r>
        <w:rPr>
          <w:rFonts w:eastAsia="Times New Roman" w:cs="Times New Roman" w:ascii="Times New Roman" w:hAnsi="Times New Roman"/>
          <w:i/>
          <w:iCs/>
          <w:color w:val="000000"/>
          <w:sz w:val="24"/>
          <w:szCs w:val="24"/>
        </w:rPr>
        <w:t>(Изображение нарисо</w:t>
        <w:softHyphen/>
        <w:t>вано внутри круга с красной кайм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таких зна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х на до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ни запрещаю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значают знаки стрелок внутри синего круга? </w:t>
      </w:r>
      <w:r>
        <w:rPr>
          <w:rFonts w:eastAsia="Times New Roman" w:cs="Times New Roman" w:ascii="Times New Roman" w:hAnsi="Times New Roman"/>
          <w:i/>
          <w:iCs/>
          <w:color w:val="000000"/>
          <w:sz w:val="24"/>
          <w:szCs w:val="24"/>
        </w:rPr>
        <w:t>(Указы</w:t>
        <w:softHyphen/>
        <w:t>вают на то, что это предписывающие зна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они сообщаю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знаки сервиса. </w:t>
      </w:r>
      <w:r>
        <w:rPr>
          <w:rFonts w:eastAsia="Times New Roman" w:cs="Times New Roman" w:ascii="Times New Roman" w:hAnsi="Times New Roman"/>
          <w:i/>
          <w:iCs/>
          <w:color w:val="000000"/>
          <w:sz w:val="24"/>
          <w:szCs w:val="24"/>
        </w:rPr>
        <w:t>(Телефон, автозаправочная стан</w:t>
        <w:softHyphen/>
        <w:t>ция, столовая, больница, гостиниц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это что за знаки: синий цвет, форма квадратная или пря</w:t>
        <w:softHyphen/>
        <w:t xml:space="preserve">моугольная? </w:t>
      </w:r>
      <w:r>
        <w:rPr>
          <w:rFonts w:eastAsia="Times New Roman" w:cs="Times New Roman" w:ascii="Times New Roman" w:hAnsi="Times New Roman"/>
          <w:i/>
          <w:iCs/>
          <w:color w:val="000000"/>
          <w:sz w:val="24"/>
          <w:szCs w:val="24"/>
        </w:rPr>
        <w:t>(Информационно-указательные зна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знаки встречаются на вашей дороге по пути в школу? Расскажите о ни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ривстану на носоч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орошенько потяну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 наклон, два — наклон,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буква О сверну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прыгаю немножк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уками покруч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тою на правой ножк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головкой поверч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сяду, улыбну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работою займус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8-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приложении дорожные знаки к данному заданию. Вырежьте их и наклейте на со</w:t>
        <w:softHyphen/>
        <w:t>ответствующие мес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каждую группы зна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 по учеб</w:t>
        <w:softHyphen/>
        <w:t>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1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к какой группе относится каждый знак. Раскрась</w:t>
        <w:softHyphen/>
        <w:t>те зна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 (с. 10-1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утверждения. Если считаете, что утверждение верно, обведите в кружок ответ «да». Если не верно, то об</w:t>
        <w:softHyphen/>
        <w:t xml:space="preserve">ведите ответ «нет». </w:t>
      </w:r>
      <w:r>
        <w:rPr>
          <w:rFonts w:eastAsia="Times New Roman" w:cs="Times New Roman" w:ascii="Times New Roman" w:hAnsi="Times New Roman"/>
          <w:i/>
          <w:iCs/>
          <w:color w:val="000000"/>
          <w:sz w:val="24"/>
          <w:szCs w:val="24"/>
        </w:rPr>
        <w:t>(«Нет», «да», «нет», «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Игра «Знаешь ли ты зна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детям картинки с изображением дорожных знаков и предлагает разделить их по групп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Знаки: </w:t>
      </w:r>
      <w:r>
        <w:rPr>
          <w:rFonts w:eastAsia="Times New Roman" w:cs="Times New Roman" w:ascii="Times New Roman" w:hAnsi="Times New Roman"/>
          <w:color w:val="000000"/>
          <w:sz w:val="24"/>
          <w:szCs w:val="24"/>
        </w:rPr>
        <w:t>телефон, пешеходный переход, въезд запрещен, дорож</w:t>
        <w:softHyphen/>
        <w:t>ные работы, пост ГИБДД, двустороннее движение, место стоянки легковых такси, место стоянки, велосипедная дорожка, больница, пункт первой медицинской помощи, дети, железнодорожный пе</w:t>
        <w:softHyphen/>
        <w:t>реезд, подземный пешеходный переход, скользкая дорога, движе</w:t>
        <w:softHyphen/>
        <w:t>ние пешеходов запреще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берите из предложенных знаков знаки для пешехода, </w:t>
      </w:r>
      <w:r>
        <w:rPr>
          <w:rFonts w:eastAsia="Times New Roman" w:cs="Times New Roman" w:ascii="Times New Roman" w:hAnsi="Times New Roman"/>
          <w:bCs/>
          <w:color w:val="000000"/>
          <w:sz w:val="24"/>
          <w:szCs w:val="24"/>
        </w:rPr>
        <w:t>для</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водителя, а также для обои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дорожные знаки в разных странах одинаков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нимательно рассмотрите все дорожные знаки, изобра</w:t>
        <w:softHyphen/>
        <w:t>женные в учебнике. Какие из них особенно важно знать пешеход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группы делятся дорожные зна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во значение каждой группы зна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дорожные знаки делят на группы: предупреждающие, запрещающие, предписывающие, информационно-указательные, знаки сервис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4—17, ответить на вопросы раздела «Проверь себя» на с. 1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 (с. 11).</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ши проекты: «Кто нас защищ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деятельностью служб, защищающих и спасающих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w:t>
      </w:r>
      <w:r>
        <w:rPr>
          <w:rFonts w:eastAsia="Times New Roman" w:cs="Times New Roman" w:ascii="Times New Roman" w:hAnsi="Times New Roman"/>
          <w:b/>
          <w:i/>
          <w:iCs/>
          <w:color w:val="000000"/>
          <w:sz w:val="24"/>
          <w:szCs w:val="24"/>
        </w:rPr>
        <w:t>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брать интервью узнают о родственниках, воевавших на фронтах Великой Отечественной войны, и служащих в органах, защищающих и спасающих людей, работать с разными источниками информации, делать сообщения в устной и письменной форме, анализиров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Оборудование: </w:t>
      </w:r>
      <w:r>
        <w:rPr>
          <w:rFonts w:eastAsia="Times New Roman" w:cs="Times New Roman" w:ascii="Times New Roman" w:hAnsi="Times New Roman"/>
          <w:color w:val="000000"/>
          <w:sz w:val="24"/>
          <w:szCs w:val="24"/>
        </w:rPr>
        <w:t>картинки с изображением дорожных знаков.</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Игра «Объясните зна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что вы водители и сидите сейчас не за партой, а за рулем шикарного автомобиля. Перед вами появляются дорожные знаки. Как вы поступите, увидев эти зна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еха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картинку с изображением дорожного знака — ученики объясняют, о чем говорит знак и как должен по</w:t>
        <w:softHyphen/>
        <w:t>ступать водит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нак «Осторожно, дети!» </w:t>
      </w:r>
      <w:r>
        <w:rPr>
          <w:rFonts w:eastAsia="Times New Roman" w:cs="Times New Roman" w:ascii="Times New Roman" w:hAnsi="Times New Roman"/>
          <w:i/>
          <w:iCs/>
          <w:color w:val="000000"/>
          <w:sz w:val="24"/>
          <w:szCs w:val="24"/>
        </w:rPr>
        <w:t>(Знак говорит о том, что рядом школа или детский сад, на дорогу могут выйти дети. Води</w:t>
        <w:softHyphen/>
        <w:t>тель должен снизить скорость и внимательно следить за до</w:t>
        <w:softHyphen/>
        <w:t>рог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нак «Движение пешеходов запрещено». </w:t>
      </w:r>
      <w:r>
        <w:rPr>
          <w:rFonts w:eastAsia="Times New Roman" w:cs="Times New Roman" w:ascii="Times New Roman" w:hAnsi="Times New Roman"/>
          <w:i/>
          <w:iCs/>
          <w:color w:val="000000"/>
          <w:sz w:val="24"/>
          <w:szCs w:val="24"/>
        </w:rPr>
        <w:t>(Знак показыва</w:t>
        <w:softHyphen/>
        <w:t>ет, что пешеходам здесь ходить запрещено, значит, водитель смело может ех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нак «Дикие животные». </w:t>
      </w:r>
      <w:r>
        <w:rPr>
          <w:rFonts w:eastAsia="Times New Roman" w:cs="Times New Roman" w:ascii="Times New Roman" w:hAnsi="Times New Roman"/>
          <w:i/>
          <w:iCs/>
          <w:color w:val="000000"/>
          <w:sz w:val="24"/>
          <w:szCs w:val="24"/>
        </w:rPr>
        <w:t>(Знак ставят в лесной зоне, го</w:t>
        <w:softHyphen/>
        <w:t>ворит он о том, что на дорогу могут выйти животные. Во</w:t>
        <w:softHyphen/>
        <w:t>дитель должен снизить скорость, чтобы вовремя затормо</w:t>
        <w:softHyphen/>
        <w:t>з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нак «Пункт питания». </w:t>
      </w:r>
      <w:r>
        <w:rPr>
          <w:rFonts w:eastAsia="Times New Roman" w:cs="Times New Roman" w:ascii="Times New Roman" w:hAnsi="Times New Roman"/>
          <w:i/>
          <w:iCs/>
          <w:color w:val="000000"/>
          <w:sz w:val="24"/>
          <w:szCs w:val="24"/>
        </w:rPr>
        <w:t>(Знак показывает, что недалеко ме</w:t>
        <w:softHyphen/>
        <w:t>сто, где можно поесть. Водитель ставит машину в сторонку, чтобы не мешать движению, и идет обед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нак «Дорожные работы». </w:t>
      </w:r>
      <w:r>
        <w:rPr>
          <w:rFonts w:eastAsia="Times New Roman" w:cs="Times New Roman" w:ascii="Times New Roman" w:hAnsi="Times New Roman"/>
          <w:i/>
          <w:iCs/>
          <w:color w:val="000000"/>
          <w:sz w:val="24"/>
          <w:szCs w:val="24"/>
        </w:rPr>
        <w:t>(Знак говорит о том, что здесь ремонтируют дорогу. Водитель снижает скорость. Может быть знак «Объезд».)</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рат сказал: «Не тороп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учше в школе ты учись!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Будешь ты отличнико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танешь... </w:t>
      </w:r>
      <w:r>
        <w:rPr>
          <w:rFonts w:eastAsia="Times New Roman" w:cs="Times New Roman" w:ascii="Times New Roman" w:hAnsi="Times New Roman"/>
          <w:i/>
          <w:iCs/>
          <w:color w:val="000000"/>
          <w:sz w:val="24"/>
          <w:szCs w:val="24"/>
        </w:rPr>
        <w:t>(пограничник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амолет парит, как птиц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 воздушная границ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посту и днем, и ноч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аш солдат — военный ... </w:t>
      </w:r>
      <w:r>
        <w:rPr>
          <w:rFonts w:eastAsia="Times New Roman" w:cs="Times New Roman" w:ascii="Times New Roman" w:hAnsi="Times New Roman"/>
          <w:i/>
          <w:iCs/>
          <w:color w:val="000000"/>
          <w:sz w:val="24"/>
          <w:szCs w:val="24"/>
        </w:rPr>
        <w:t>(летчи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нова в бой машина мчит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жут землю гусениц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 машина в поле чисто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правляется... </w:t>
      </w:r>
      <w:r>
        <w:rPr>
          <w:rFonts w:eastAsia="Times New Roman" w:cs="Times New Roman" w:ascii="Times New Roman" w:hAnsi="Times New Roman"/>
          <w:i/>
          <w:iCs/>
          <w:color w:val="000000"/>
          <w:sz w:val="24"/>
          <w:szCs w:val="24"/>
        </w:rPr>
        <w:t>(танкистом).</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Есть у Андрюши старший бра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личной выправки солда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сет он службу, но при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оружен водой, багр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на посту в мороз и в зн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кажите, кто же он такой. </w:t>
      </w:r>
      <w:r>
        <w:rPr>
          <w:rFonts w:eastAsia="Times New Roman" w:cs="Times New Roman" w:ascii="Times New Roman" w:hAnsi="Times New Roman"/>
          <w:i/>
          <w:iCs/>
          <w:color w:val="000000"/>
          <w:sz w:val="24"/>
          <w:szCs w:val="24"/>
        </w:rPr>
        <w:t>(Пожар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ем занимаются люди, про которых составлены загадки? </w:t>
      </w:r>
      <w:r>
        <w:rPr>
          <w:rFonts w:eastAsia="Times New Roman" w:cs="Times New Roman" w:ascii="Times New Roman" w:hAnsi="Times New Roman"/>
          <w:i/>
          <w:iCs/>
          <w:color w:val="000000"/>
          <w:sz w:val="24"/>
          <w:szCs w:val="24"/>
        </w:rPr>
        <w:t>(Защищают и спасают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 тех, кто нас защищае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нас защищает?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нашего проекта. </w:t>
      </w:r>
      <w:r>
        <w:rPr>
          <w:rFonts w:eastAsia="Times New Roman" w:cs="Times New Roman" w:ascii="Times New Roman" w:hAnsi="Times New Roman"/>
          <w:i/>
          <w:iCs/>
          <w:color w:val="000000"/>
          <w:sz w:val="24"/>
          <w:szCs w:val="24"/>
        </w:rPr>
        <w:t>(«Кто нас защищ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 с. 1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главный вопрос мы должны ответить в ходе вы</w:t>
        <w:softHyphen/>
        <w:t xml:space="preserve">полнения проекта? </w:t>
      </w:r>
      <w:r>
        <w:rPr>
          <w:rFonts w:eastAsia="Times New Roman" w:cs="Times New Roman" w:ascii="Times New Roman" w:hAnsi="Times New Roman"/>
          <w:i/>
          <w:iCs/>
          <w:color w:val="000000"/>
          <w:sz w:val="24"/>
          <w:szCs w:val="24"/>
        </w:rPr>
        <w:t>(Кто нас защищае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можно ответить на этот вопрос? </w:t>
      </w:r>
      <w:r>
        <w:rPr>
          <w:rFonts w:eastAsia="Times New Roman" w:cs="Times New Roman" w:ascii="Times New Roman" w:hAnsi="Times New Roman"/>
          <w:i/>
          <w:iCs/>
          <w:color w:val="000000"/>
          <w:sz w:val="24"/>
          <w:szCs w:val="24"/>
        </w:rPr>
        <w:t>(Нас защищают армия, полиция, служба пожарной охраны, Министерство по чрезвы</w:t>
        <w:softHyphen/>
        <w:t>чайным ситуациям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умайте, кто из ваших родственников, знакомых защи</w:t>
        <w:softHyphen/>
        <w:t>щает людей. Где они служа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такой спасат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ми чертами характера должен обладать спасатель? </w:t>
      </w:r>
      <w:r>
        <w:rPr>
          <w:rFonts w:eastAsia="Times New Roman" w:cs="Times New Roman" w:ascii="Times New Roman" w:hAnsi="Times New Roman"/>
          <w:i/>
          <w:iCs/>
          <w:color w:val="000000"/>
          <w:sz w:val="24"/>
          <w:szCs w:val="24"/>
        </w:rPr>
        <w:t>(Храбростью, мужеством, силой воли, находчивостью, ре</w:t>
        <w:softHyphen/>
        <w:t>шительност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может работать спасател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торое задание в учебнике на с. 1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ам предлагается сделать? </w:t>
      </w:r>
      <w:r>
        <w:rPr>
          <w:rFonts w:eastAsia="Times New Roman" w:cs="Times New Roman" w:ascii="Times New Roman" w:hAnsi="Times New Roman"/>
          <w:i/>
          <w:iCs/>
          <w:color w:val="000000"/>
          <w:sz w:val="24"/>
          <w:szCs w:val="24"/>
        </w:rPr>
        <w:t>(Взять интервью у ветеранов Великой Отечественной войны, военнослужащих, сотрудни</w:t>
        <w:softHyphen/>
        <w:t>ков МЧ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олевая игр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значает учащихся на роли работников служб спа</w:t>
        <w:softHyphen/>
        <w:t>сения: военнослужащего, спасателя, полицейского. Они надевают фуражки, жиле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ому и какой вопрос вы хотите задать? </w:t>
      </w:r>
      <w:r>
        <w:rPr>
          <w:rFonts w:eastAsia="Times New Roman" w:cs="Times New Roman" w:ascii="Times New Roman" w:hAnsi="Times New Roman"/>
          <w:i/>
          <w:iCs/>
          <w:color w:val="000000"/>
          <w:sz w:val="24"/>
          <w:szCs w:val="24"/>
        </w:rPr>
        <w:t xml:space="preserve">(Обращается </w:t>
      </w:r>
      <w:r>
        <w:rPr>
          <w:rFonts w:eastAsia="Times New Roman" w:cs="Times New Roman" w:ascii="Times New Roman" w:hAnsi="Times New Roman"/>
          <w:b/>
          <w:bCs/>
          <w:i/>
          <w:iCs/>
          <w:color w:val="000000"/>
          <w:sz w:val="24"/>
          <w:szCs w:val="24"/>
        </w:rPr>
        <w:t xml:space="preserve">к </w:t>
      </w:r>
      <w:r>
        <w:rPr>
          <w:rFonts w:eastAsia="Times New Roman" w:cs="Times New Roman" w:ascii="Times New Roman" w:hAnsi="Times New Roman"/>
          <w:i/>
          <w:iCs/>
          <w:color w:val="000000"/>
          <w:sz w:val="24"/>
          <w:szCs w:val="24"/>
        </w:rPr>
        <w:t>остальным ученик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задают вопросы, учитель отмечает наиболее интересные.)</w:t>
      </w:r>
    </w:p>
    <w:p>
      <w:pPr>
        <w:pStyle w:val="Style16"/>
        <w:numPr>
          <w:ilvl w:val="0"/>
          <w:numId w:val="2"/>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над проектом </w:t>
      </w:r>
    </w:p>
    <w:p>
      <w:pPr>
        <w:pStyle w:val="Normal"/>
        <w:shd w:fill="FFFFFF" w:val="clear"/>
        <w:autoSpaceDE w:val="false"/>
        <w:spacing w:lineRule="auto" w:line="240" w:before="0" w:after="0"/>
        <w:ind w:left="360" w:hanging="0"/>
        <w:jc w:val="both"/>
        <w:rPr>
          <w:rFonts w:ascii="Arial" w:hAnsi="Arial" w:cs="Arial"/>
          <w:sz w:val="24"/>
          <w:szCs w:val="24"/>
        </w:rPr>
      </w:pPr>
      <w:r>
        <w:rPr>
          <w:rFonts w:eastAsia="Times New Roman" w:cs="Times New Roman" w:ascii="Times New Roman" w:hAnsi="Times New Roman"/>
          <w:b/>
          <w:bCs/>
          <w:i/>
          <w:iCs/>
          <w:color w:val="000000"/>
          <w:sz w:val="24"/>
          <w:szCs w:val="24"/>
        </w:rPr>
        <w:t>План проек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судим общий план проек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 какой службе спасения буду рассказыва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стория и деятельность этой служб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Рассказ об интересном человеке — работнике службы спа</w:t>
        <w:softHyphen/>
        <w:t>с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нтервью с интересным челове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ы будете рассказывать об участнике Великой Отече</w:t>
        <w:softHyphen/>
        <w:t>ственной войны, то каким будет план проек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ткуда ушел на фрон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де воева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ие награды и за что получи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нтервью с ветеран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оформите результат своей работы? </w:t>
      </w:r>
      <w:r>
        <w:rPr>
          <w:rFonts w:eastAsia="Times New Roman" w:cs="Times New Roman" w:ascii="Times New Roman" w:hAnsi="Times New Roman"/>
          <w:i/>
          <w:iCs/>
          <w:color w:val="000000"/>
          <w:sz w:val="24"/>
          <w:szCs w:val="24"/>
        </w:rPr>
        <w:t>(Стенгазета, альбом, фотовыстав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два, три, четыре, пя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умеем мы считат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дыхать умеем тоже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за спину полож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лову поднимем выш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легко-легко подыши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урок? Ч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интересовала ли вас тема проек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ва главная цель вашего проекта? </w:t>
      </w:r>
      <w:r>
        <w:rPr>
          <w:rFonts w:eastAsia="Times New Roman" w:cs="Times New Roman" w:ascii="Times New Roman" w:hAnsi="Times New Roman"/>
          <w:i/>
          <w:iCs/>
          <w:color w:val="000000"/>
          <w:sz w:val="24"/>
          <w:szCs w:val="24"/>
        </w:rPr>
        <w:t>(Узнать, кто нас за</w:t>
        <w:softHyphen/>
        <w:t>щищае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готовить проект и выступить с ним на уроке-презент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Опасные ме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пасными для человека мест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правильно вести себя в квартире, доме и ближайших окрестностях, использовать текст и иллюстрации учебника для поиска ответов на вопросы, подготовки собственных сообщ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тинки с изображением балкона и подокон</w:t>
        <w:softHyphen/>
        <w:t>ника; распечатки тест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sz w:val="24"/>
          <w:szCs w:val="24"/>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rPr>
        <w:t xml:space="preserve">1. </w:t>
      </w:r>
      <w:r>
        <w:rPr>
          <w:rFonts w:eastAsia="Times New Roman" w:cs="Arial" w:ascii="Arial" w:hAnsi="Arial"/>
          <w:b/>
          <w:bCs/>
          <w:color w:val="000000"/>
          <w:sz w:val="24"/>
          <w:szCs w:val="24"/>
        </w:rPr>
        <w:t>Тес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Что должен делать пешеход, если на середине проезжей части его застал красный сигнал светофор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вернуться </w:t>
      </w:r>
      <w:r>
        <w:rPr>
          <w:rFonts w:eastAsia="Times New Roman" w:cs="Times New Roman" w:ascii="Times New Roman" w:hAnsi="Times New Roman"/>
          <w:bCs/>
          <w:color w:val="000000"/>
          <w:sz w:val="24"/>
          <w:szCs w:val="24"/>
        </w:rPr>
        <w:t>к</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тротуару, от которого начал переход проезжей ча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закончить переход, дойдя до тротуара или обочин на противоположной стороне дорог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становиться на линии, разделяющей транспортные по токи противоположных направл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де можно переходить дорогу вне населенного пункта, если в пределах видимости нет пешеходного перехода и перекрест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 повороте дорог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местах, где дорога хорошо просматривается в обе сторо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 крутом подъем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акое из утверждений верн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амые важные дорожные знаки — предупреждающие, так как они всегда предупредят водителя о любой опас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Самые важные знаки — знаки сервиса, ведь всегда необ</w:t>
        <w:softHyphen/>
        <w:t>ходимо знать, где находится автозаправочная станция или больниц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се дорожные знаки важны — без них невозможно без</w:t>
        <w:softHyphen/>
        <w:t>опасное движение на дорог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ие группы делятся дорожные зна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дорожные знаки во всех странах одинаков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глядят предупреждающие зна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каждой группе знаков по план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 выглядя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ля чего нуж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меры зна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называются знаки, которые встречаются вам по пути в школ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ормула безопасности выглядит та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едвидеть опасно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 возможности избегать 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 необходимости действовать решительно и четк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ороться до последнего, активно просить о помощи и самому ее оказы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новные положения этой формулы вывел из личного опыта и известный путешественник Яцек Палкевич. Если вы научитесь просчитывать события наперед, предвидеть опасность, вам будет легче ее избежать или выйти из ситуации без потер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б опасных местах в кварти</w:t>
        <w:softHyphen/>
        <w:t>ре, доме и ближайших окрестностя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Беседа </w:t>
      </w:r>
      <w:r>
        <w:rPr>
          <w:rFonts w:eastAsia="Times New Roman" w:cs="Times New Roman" w:ascii="Times New Roman" w:hAnsi="Times New Roman"/>
          <w:b/>
          <w:bCs/>
          <w:i/>
          <w:iCs/>
          <w:color w:val="000000"/>
          <w:sz w:val="24"/>
          <w:szCs w:val="24"/>
        </w:rPr>
        <w:t>Опасные места в квартир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пасные места в квартире. (Ответы уче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из дома на пор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делал лишь один шажо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ерь закрылась за спи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т пути передо мн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и дома, и не дом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жду небом и земл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гадайте-ка, друзь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Где же я. </w:t>
      </w:r>
      <w:r>
        <w:rPr>
          <w:rFonts w:eastAsia="Times New Roman" w:cs="Times New Roman" w:ascii="Times New Roman" w:hAnsi="Times New Roman"/>
          <w:i/>
          <w:iCs/>
          <w:color w:val="000000"/>
          <w:sz w:val="24"/>
          <w:szCs w:val="24"/>
        </w:rPr>
        <w:t>(На балко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на доске вывешивает картинки с изображением бал</w:t>
        <w:softHyphen/>
        <w:t>кона и подоконн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чем может быть опасен балкон и подоконник. Обсудите в парах, расскажите своим одноклассник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рассказывают о мерах безопасности, которые не</w:t>
        <w:softHyphen/>
        <w:t>обходимо соблюдать на балконе и возле подоконн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20. Рассмотрите иллю</w:t>
        <w:softHyphen/>
        <w:t>стра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итуации изобразил художн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правила безопасного поведения, используя частицу </w:t>
      </w:r>
      <w:r>
        <w:rPr>
          <w:rFonts w:eastAsia="Times New Roman" w:cs="Times New Roman" w:ascii="Times New Roman" w:hAnsi="Times New Roman"/>
          <w:i/>
          <w:iCs/>
          <w:color w:val="000000"/>
          <w:sz w:val="24"/>
          <w:szCs w:val="24"/>
        </w:rPr>
        <w:t>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Отв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вешивайся через пери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иди на перил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играй на балкон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вставай, не садись, не ложись на подоконник, если от</w:t>
        <w:softHyphen/>
        <w:t>крыто окн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высовывайся из окн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пасные места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b/>
          <w:bCs/>
          <w:i/>
          <w:iCs/>
          <w:color w:val="000000"/>
          <w:sz w:val="24"/>
          <w:szCs w:val="24"/>
        </w:rPr>
        <w:t>до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Легкий подъемник Быстро домчит, Вверх поднимаясь, Вниз опускаясь. Правильно пользуйся им, Правила выполняя. </w:t>
      </w:r>
      <w:r>
        <w:rPr>
          <w:rFonts w:eastAsia="Times New Roman" w:cs="Times New Roman" w:ascii="Times New Roman" w:hAnsi="Times New Roman"/>
          <w:i/>
          <w:iCs/>
          <w:color w:val="000000"/>
          <w:sz w:val="24"/>
          <w:szCs w:val="24"/>
        </w:rPr>
        <w:t>(Лиф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чем может быть опасен лифт. Обсудите в пар расскажите своим одноклассник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рассказывают о мерах безопасности, которые необходимо соблюдать в лиф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2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пользования лифтом вы зна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правила безопасного поведения, используя частицу </w:t>
      </w:r>
      <w:r>
        <w:rPr>
          <w:rFonts w:eastAsia="Times New Roman" w:cs="Times New Roman" w:ascii="Times New Roman" w:hAnsi="Times New Roman"/>
          <w:i/>
          <w:iCs/>
          <w:color w:val="000000"/>
          <w:sz w:val="24"/>
          <w:szCs w:val="24"/>
        </w:rPr>
        <w:t>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Отв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е входи в лифт с незнакомым челове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рыгай, не играй в каби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пускайся в шахту лифта, не катайся на крыше лиф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пытайся выбраться самостоятельно из кабины застрявшего лифта, нажми кнопку «Вызов» и жди масте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 пожаре спускайся только по лестниц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пасные места </w:t>
      </w:r>
      <w:r>
        <w:rPr>
          <w:rFonts w:eastAsia="Times New Roman" w:cs="Times New Roman" w:ascii="Times New Roman" w:hAnsi="Times New Roman"/>
          <w:i/>
          <w:iCs/>
          <w:color w:val="000000"/>
          <w:sz w:val="24"/>
          <w:szCs w:val="24"/>
        </w:rPr>
        <w:t xml:space="preserve">в </w:t>
      </w:r>
      <w:r>
        <w:rPr>
          <w:rFonts w:eastAsia="Times New Roman" w:cs="Times New Roman" w:ascii="Times New Roman" w:hAnsi="Times New Roman"/>
          <w:b/>
          <w:bCs/>
          <w:i/>
          <w:iCs/>
          <w:color w:val="000000"/>
          <w:sz w:val="24"/>
          <w:szCs w:val="24"/>
        </w:rPr>
        <w:t xml:space="preserve">окрестностях дома </w:t>
      </w:r>
      <w:r>
        <w:rPr>
          <w:rFonts w:eastAsia="Times New Roman" w:cs="Times New Roman" w:ascii="Times New Roman" w:hAnsi="Times New Roman"/>
          <w:color w:val="000000"/>
          <w:sz w:val="24"/>
          <w:szCs w:val="24"/>
        </w:rPr>
        <w:t>(Учитель делит на группы учеников, живущих в одном дом</w:t>
      </w:r>
      <w:r>
        <w:rPr>
          <w:rFonts w:cs="Arial" w:ascii="Arial" w:hAnsi="Arial"/>
          <w:sz w:val="24"/>
          <w:szCs w:val="24"/>
        </w:rPr>
        <w:t xml:space="preserve"> </w:t>
      </w:r>
      <w:r>
        <w:rPr>
          <w:rFonts w:eastAsia="Times New Roman" w:cs="Times New Roman" w:ascii="Times New Roman" w:hAnsi="Times New Roman"/>
          <w:color w:val="000000"/>
          <w:sz w:val="24"/>
          <w:szCs w:val="24"/>
        </w:rPr>
        <w:t>или в одном кварта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схему своего дома с обозначением опасных ме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пасные места в окрестностях дома.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2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формулируйте правила безопасного поведения, используя частицу </w:t>
      </w:r>
      <w:r>
        <w:rPr>
          <w:rFonts w:eastAsia="Times New Roman" w:cs="Times New Roman" w:ascii="Times New Roman" w:hAnsi="Times New Roman"/>
          <w:i/>
          <w:iCs/>
          <w:color w:val="000000"/>
          <w:sz w:val="24"/>
          <w:szCs w:val="24"/>
        </w:rPr>
        <w:t>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Отв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играй на строй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играй возле трансформаторной будки, не заглядывая в нее и держись от нее подальш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ходи в парк, в лес, на пустырь один.</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е гуляй с наступлением темноты один.)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сторожно: лед! </w:t>
      </w:r>
      <w:r>
        <w:rPr>
          <w:rFonts w:eastAsia="Times New Roman" w:cs="Times New Roman" w:ascii="Times New Roman" w:hAnsi="Times New Roman"/>
          <w:color w:val="000000"/>
          <w:sz w:val="24"/>
          <w:szCs w:val="24"/>
        </w:rPr>
        <w:t>Большую опасность на улицах города для взрослых и детей</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представляет такое природное явление, как </w:t>
      </w:r>
      <w:r>
        <w:rPr>
          <w:rFonts w:eastAsia="Times New Roman" w:cs="Times New Roman" w:ascii="Times New Roman" w:hAnsi="Times New Roman"/>
          <w:b/>
          <w:bCs/>
          <w:color w:val="000000"/>
          <w:sz w:val="24"/>
          <w:szCs w:val="24"/>
        </w:rPr>
        <w:t>гололе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надо делать во время гололеда? </w:t>
      </w:r>
      <w:r>
        <w:rPr>
          <w:rFonts w:eastAsia="Times New Roman" w:cs="Times New Roman" w:ascii="Times New Roman" w:hAnsi="Times New Roman"/>
          <w:i/>
          <w:iCs/>
          <w:color w:val="000000"/>
          <w:sz w:val="24"/>
          <w:szCs w:val="24"/>
        </w:rPr>
        <w:t>(Отв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величить сцепление своих ботинок со льдом (приклеить на подметки куски наждачной бумаги, пласты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 ходьбе ступать на всю подошву, ноги слегка расслабить в колен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йти из дома пораньше, чтобы не торопи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вободить руки от сумок.)</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олько в лес мы вош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явились кома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вверх, хлопок над голов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вниз, хлопок друг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нова дальше мы ид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ред нами водо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ыгать мы уже уме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ыгать будем мы смеле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два, раз-д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зади уже 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шагаем, мы шаг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выше подним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ышим ровно, глубо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переди из-за ку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мотрит рыжая лис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лису обхитри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носочках побеж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яц серый скачет в пол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чень весело на во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ражаем мы зайчиш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поседе, шалуниш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закончилась иг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 работу нам пор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1 (с. 1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красьте на рисунке кружки красным цветом в местах, которые вы считаете опас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вое решен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2 (с. 13).</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О каких правилах безопасности мы говорили сегодня на уро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думайте и нарисуйте условные знаки к этим правилам. (После выполнения задания проводится 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 1. Тес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детям распечатки теста.)</w:t>
      </w:r>
    </w:p>
    <w:p>
      <w:pPr>
        <w:pStyle w:val="Normal"/>
        <w:shd w:fill="FFFFFF" w:val="clear"/>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  </w:t>
      </w:r>
      <w:r>
        <w:rPr>
          <w:rFonts w:eastAsia="Times New Roman" w:cs="Arial" w:ascii="Arial" w:hAnsi="Arial"/>
          <w:color w:val="000000"/>
          <w:sz w:val="24"/>
          <w:szCs w:val="24"/>
        </w:rPr>
        <w:t>Прочитай вопросы.</w:t>
      </w:r>
    </w:p>
    <w:tbl>
      <w:tblPr>
        <w:tblW w:w="10632" w:type="dxa"/>
        <w:jc w:val="left"/>
        <w:tblInd w:w="-7" w:type="dxa"/>
        <w:tblLayout w:type="fixed"/>
        <w:tblCellMar>
          <w:top w:w="0" w:type="dxa"/>
          <w:left w:w="40" w:type="dxa"/>
          <w:bottom w:w="0" w:type="dxa"/>
          <w:right w:w="40" w:type="dxa"/>
        </w:tblCellMar>
      </w:tblPr>
      <w:tblGrid>
        <w:gridCol w:w="408"/>
        <w:gridCol w:w="1719"/>
        <w:gridCol w:w="1842"/>
        <w:gridCol w:w="2127"/>
        <w:gridCol w:w="1701"/>
        <w:gridCol w:w="2835"/>
      </w:tblGrid>
      <w:tr>
        <w:trPr>
          <w:trHeight w:val="264" w:hRule="atLeast"/>
        </w:trPr>
        <w:tc>
          <w:tcPr>
            <w:tcW w:w="40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п</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Б</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Г</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w:t>
            </w:r>
          </w:p>
        </w:tc>
      </w:tr>
      <w:tr>
        <w:trPr>
          <w:trHeight w:val="1056" w:hRule="atLeast"/>
        </w:trPr>
        <w:tc>
          <w:tcPr>
            <w:tcW w:w="40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Опасна ли высот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Как снять воздушного змея с дере</w:t>
              <w:softHyphen/>
              <w:t>в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Можно ли играть на крыш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Чем может закончить</w:t>
              <w:softHyphen/>
              <w:t>ся игра на строй</w:t>
              <w:softHyphen/>
              <w:t>площадке?</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Можно ли вставать на табурет на балконе?</w:t>
            </w:r>
          </w:p>
        </w:tc>
      </w:tr>
      <w:tr>
        <w:trPr>
          <w:trHeight w:val="1450"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1</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 можно упасть и сломать себе руку, ногу</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лезть на дерево, осторожно подползти по ветке к змею и снять ег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ашно, но я люблю это дела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дет сторож и будет ру</w:t>
              <w:softHyphen/>
              <w:t>гатьс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 только на стул. С табуре</w:t>
              <w:softHyphen/>
              <w:t>та можно упасть</w:t>
            </w:r>
          </w:p>
        </w:tc>
      </w:tr>
      <w:tr>
        <w:trPr>
          <w:trHeight w:val="854"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2</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 опасн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просить друга снять воздушного зме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 там ин</w:t>
              <w:softHyphen/>
              <w:t>терес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ичего страшного, даже инте</w:t>
              <w:softHyphen/>
              <w:t>ресно</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нечно, можно</w:t>
            </w:r>
          </w:p>
        </w:tc>
      </w:tr>
      <w:tr>
        <w:trPr>
          <w:trHeight w:val="1454"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3</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 опас</w:t>
              <w:softHyphen/>
              <w:t>на, если соблюдать меры безопас</w:t>
              <w:softHyphen/>
              <w:t>ност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лезть на дерево, держась за его ствол, столкнуть змея палкой</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за</w:t>
              <w:softHyphen/>
              <w:t>жмуриться и встать далеко от края, то мож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ож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луч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авму</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 мож</w:t>
              <w:softHyphen/>
              <w:t>но упасть с балкона</w:t>
            </w:r>
          </w:p>
        </w:tc>
      </w:tr>
      <w:tr>
        <w:trPr>
          <w:trHeight w:val="869" w:hRule="atLeast"/>
        </w:trPr>
        <w:tc>
          <w:tcPr>
            <w:tcW w:w="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4</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вер</w:t>
              <w:softHyphen/>
              <w:t>шенно не опасн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звать на помощь взрослых</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т, это опас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ичем, если с то</w:t>
              <w:softHyphen/>
              <w:t>бой друзь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 пробовал и не упал, значит, можно</w:t>
            </w:r>
          </w:p>
        </w:tc>
      </w:tr>
    </w:tbl>
    <w:p>
      <w:pPr>
        <w:pStyle w:val="Normal"/>
        <w:shd w:fill="FFFFFF" w:val="clear"/>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 </w:t>
      </w:r>
      <w:r>
        <w:rPr>
          <w:rFonts w:eastAsia="Times New Roman" w:cs="Arial" w:ascii="Arial" w:hAnsi="Arial"/>
          <w:color w:val="000000"/>
          <w:sz w:val="24"/>
          <w:szCs w:val="24"/>
        </w:rPr>
        <w:t>В табличку впиши номера ответов.</w:t>
      </w:r>
    </w:p>
    <w:tbl>
      <w:tblPr>
        <w:tblW w:w="2874" w:type="dxa"/>
        <w:jc w:val="left"/>
        <w:tblInd w:w="-7" w:type="dxa"/>
        <w:tblLayout w:type="fixed"/>
        <w:tblCellMar>
          <w:top w:w="0" w:type="dxa"/>
          <w:left w:w="40" w:type="dxa"/>
          <w:bottom w:w="0" w:type="dxa"/>
          <w:right w:w="40" w:type="dxa"/>
        </w:tblCellMar>
      </w:tblPr>
      <w:tblGrid>
        <w:gridCol w:w="571"/>
        <w:gridCol w:w="571"/>
        <w:gridCol w:w="566"/>
        <w:gridCol w:w="566"/>
        <w:gridCol w:w="600"/>
      </w:tblGrid>
      <w:tr>
        <w:trPr>
          <w:trHeight w:val="264"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Б</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В</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Г</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д</w:t>
            </w:r>
          </w:p>
        </w:tc>
      </w:tr>
      <w:tr>
        <w:trPr>
          <w:trHeight w:val="274"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ы: A3, </w:t>
      </w:r>
      <w:r>
        <w:rPr>
          <w:rFonts w:eastAsia="Times New Roman" w:cs="Times New Roman" w:ascii="Times New Roman" w:hAnsi="Times New Roman"/>
          <w:color w:val="000000"/>
          <w:sz w:val="24"/>
          <w:szCs w:val="24"/>
        </w:rPr>
        <w:t>Б4, В4, ГЗ, Д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 свои зн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зопасно ли гулять по крыш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пасны чердаки и подвал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пасен открытый люк на тротуар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гда ли безопасны качели во двор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пасности таят квартира, дом и его окрест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ужно вести себя на балконе и возле подоконн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безопасности нужно соблюдать, пользуясь лифт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пасные места могут быть недалеко от дома? Итак, некоторые места в квартире, доме и окрестностях м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Мог</w:t>
      </w:r>
      <w:r>
        <w:rPr>
          <w:rFonts w:eastAsia="Times New Roman" w:cs="Times New Roman" w:ascii="Times New Roman" w:hAnsi="Times New Roman"/>
          <w:color w:val="000000"/>
          <w:sz w:val="24"/>
          <w:szCs w:val="24"/>
        </w:rPr>
        <w:t>ут быть опасными: балкон, подоконник, лифт, стройплощадка, трансформаторная будка, пустырь, парк, лес, а в холодное время года — места, покрытые льдом.</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20—24, ответить на вопросы раздела «Проверь себя» на с. 2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3 (с. 13).</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Как вести себя с незнакомыми людь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ас окружает огромное множество незнакомых людей. С некоторыми из них мы знакомимся - кто-то вчера был посторонним человеком, </w:t>
      </w:r>
      <w:r>
        <w:rPr>
          <w:rFonts w:eastAsia="Times New Roman" w:cs="Times New Roman" w:ascii="Times New Roman" w:hAnsi="Times New Roman"/>
          <w:i/>
          <w:iCs/>
          <w:color w:val="000000"/>
          <w:sz w:val="24"/>
          <w:szCs w:val="24"/>
        </w:rPr>
        <w:t xml:space="preserve">л </w:t>
      </w:r>
      <w:r>
        <w:rPr>
          <w:rFonts w:eastAsia="Times New Roman" w:cs="Times New Roman" w:ascii="Times New Roman" w:hAnsi="Times New Roman"/>
          <w:color w:val="000000"/>
          <w:sz w:val="24"/>
          <w:szCs w:val="24"/>
        </w:rPr>
        <w:t>сегодня стал для нас лучшим другом. Дети очень общительны, они радуются каждому новому знакомому, но нужно строго следить, чтобы зна</w:t>
        <w:softHyphen/>
        <w:t>комство было подходящим и происходило по правилам. Как же можно, и как нельзя знакоми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учше всего находить себе друзей в школе. Там дети, которые рань</w:t>
        <w:softHyphen/>
        <w:t>ше, может быть, никогда не встречались, собираются вместе, узнают друг друг</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и становятся хорошими приятелями. Со взрослыми людьми детей обычно знакомят родители, и это, пожалуй, самый правильный способ заводить себе друзей среди старших. Существует ряд важных правил, ко</w:t>
        <w:softHyphen/>
        <w:t>торым должны следовать дети при встрече с незнакомыми взрослыми людь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азговаривать на улице с посторонним человеком можно только и том случае, если тебя сопровождают родители, старший брат или сестра, учительница или еще кто-нибудь из взрослых, кого ты хорошо знаешь. Вели ты идешь один (или одна), вступать в разговор с чужими нельзя. Вполне вероятно, что заговоривший с тобой незнакомец — чудесный, , добрый человек, но ведь он может оказаться и не очень хорошим — с первого взгляда не поймеш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 соглашайся никуда идти с незнакомым человеком, не садись к нему (к ней) в машину, даже если он (или она) говорит, что отвезет тебя к маме и папе. Не верь ни в коем случае! Мама и папа никогда не пошлют з</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тобой незнакомого человека, не предупредив тебя об этом.</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е бери у чужого человека конфеты, деньги и другие подарки. Может быть, он предлагает их от чистого сердца, а может быть, и нет. На всякий случай откажис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икогда не верь незнакомцу, если он обещает что-то купить тебе. С какой стати? Ведь это совершенно чужой человек, он даже не знает, как тебя зовут. Ответь, что тебе ничего не нуж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Если посторонний человек возьмет тебя за руку и попытается си</w:t>
        <w:softHyphen/>
        <w:t>лой увести за собой, нужно вырваться и убежать домой или броситься за помощью к кому-нибудь из прохожих. При необходимости кричи изо всех си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отя большинство чужих людей не желают тебе ничего плохого, на первый взгляд трудно определить, что у незнакомца на уме. В конце концов, если ты видишь человека впервые в жизни, откуда тебе знать, хо</w:t>
        <w:softHyphen/>
        <w:t>роший он или плохой? Лучше не рисковать. Со временем у тебя появится все больше и больше друзей среди взрослых — ты познакомишься с ними у себя дома, в гостях и в школ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Природа и наша безопас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опасными природными явле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правильно вести себя во время грозы, распознавать ядовитые растения и грибы, избегать опасности при встречах и общении с животными, аргу</w:t>
        <w:softHyphen/>
        <w:t>ментированно отвечать, доказывать свое мн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амятки; цветные карандаш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одит выставку рисунков дворов с обозначением опасных мес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означают эти зна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знак кажется вам самым точным и ясны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м формулу безопасности. (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едвидеть опасно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 возможности избегать 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 необходимости действовать решительно и четк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ороться до последнего, активно просить о помощи и самому ее оказы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пасности для человека может таить неживая при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пасности для человека кроются в живой природе? Сегодня на уроке мы будем говорить об опасностях, которые таят в себе живая и неживая природ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 xml:space="preserve">Беседа </w:t>
      </w:r>
      <w:r>
        <w:rPr>
          <w:rFonts w:eastAsia="Times New Roman" w:cs="Times New Roman" w:ascii="Times New Roman" w:hAnsi="Times New Roman"/>
          <w:b/>
          <w:i/>
          <w:iCs/>
          <w:color w:val="000000"/>
          <w:sz w:val="24"/>
          <w:szCs w:val="24"/>
        </w:rPr>
        <w:t>Как вести себя во время гроз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умела, нагреме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промыла и уш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сады и огород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сей округи полила. </w:t>
      </w:r>
      <w:r>
        <w:rPr>
          <w:rFonts w:eastAsia="Times New Roman" w:cs="Times New Roman" w:ascii="Times New Roman" w:hAnsi="Times New Roman"/>
          <w:i/>
          <w:iCs/>
          <w:color w:val="000000"/>
          <w:sz w:val="24"/>
          <w:szCs w:val="24"/>
        </w:rPr>
        <w:t>(Гро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по небу мчится кон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под ног летит ого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нь копытом бьет могуч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раскалывает ту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де он тяжело беж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Там внизу земля дрожит. </w:t>
      </w:r>
      <w:r>
        <w:rPr>
          <w:rFonts w:eastAsia="Times New Roman" w:cs="Times New Roman" w:ascii="Times New Roman" w:hAnsi="Times New Roman"/>
          <w:i/>
          <w:iCs/>
          <w:color w:val="000000"/>
          <w:sz w:val="24"/>
          <w:szCs w:val="24"/>
        </w:rPr>
        <w:t>(Гр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оза — красивое и величественное явление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е произошло в небе? Отчего бывает гроза?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дяной пар, поднявшись с земли высоко вверх, сильно охла</w:t>
        <w:softHyphen/>
        <w:t>ждается и превращается в капельки воды. Капельки сливаются, становятся крупнее, потоки воздуха носят их вверх-вниз, вверх-вниз. А чем выше, тем холоднее, и вот уже вода превращается в льдинки. Льдинки сталкиваются с капельками, вода обвола</w:t>
        <w:softHyphen/>
        <w:t>кивает их пленочкой, которая тоже замерзает. Льдинка делает</w:t>
        <w:softHyphen/>
        <w:t>ся тяжелее, она падает в нижнюю часть облака, где теплее, и там начинает таять. Но снова подхватывают ее стремительные вихри и несут вверх, и снова сталкиваются льдинки и капельки, и снова вода замерзает, льдинки увеличиваются, тяжелеют. И вот они уже не могут удержаться в облаке и падают из него вниз. Ближе к земле они тают, и получается дождь. Иной раз они так и не успевают растаять и падают на землю кусочками льда. Идет гра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движение капелек и льдинок внутри тучи не затихает. Они ударяются друг о друга, сталкиваются, трутся, заряжаются элек</w:t>
        <w:softHyphen/>
        <w:t>тричеством. И вот уже верхняя часть тучи несет положительный электрический заряд, а нижняя - отрицательный, между ними проскакивает искра. Молния! Она мгновенно нагревает окружаю</w:t>
        <w:softHyphen/>
        <w:t>щий воздух, он быстро расширяется, и происходит взрыв. Гром! Отбушует гроза, рассеются темные тучи, станет свежо, легче дышится. Ливень омоет и землю, и небо. Недаром древние славяне почитали бога грозы — не только грозного, но и милостив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глубокой древности грозы боялись все: и большие, и малень</w:t>
        <w:softHyphen/>
        <w:t>кие. Люди тогда думали, будто это страшный великан, прогневав</w:t>
        <w:softHyphen/>
        <w:t>шись, мечет на землю огненные стрелы. Гроза несет и огромную опасность — удары мол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трашнее — гром или молния?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 грома нет никакого вреда. Опасаться надо молнии, кото</w:t>
        <w:softHyphen/>
        <w:t>рая его породила. Молния - это огромная электрическая искра. В считаные доли секунды она пролетает по небу несколько кило</w:t>
        <w:softHyphen/>
        <w:t>метров. Воздух на всем ее пути мгновенно раскаляется. Происхо</w:t>
        <w:softHyphen/>
        <w:t>дит самый настоящий взрыв. Звук от него мы и называем гром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молнией шутки плохи. Ударит в вековой дуб — разнесет в щепки, угодит в сарай, в копну сена - подожжет, пожар устроит. Поэтому жилые дома, заводские трубы и стальные мачты для элек</w:t>
        <w:softHyphen/>
        <w:t>трических проводов приходится защищать молниеотводом. Это такой металлический стержень: один его конец возвышается над высокими постройками, другой закопан в землю. Могучая небес</w:t>
        <w:softHyphen/>
        <w:t>ная искра сразу находит самую легкую, самую короткую дорожку и, не причинив никому и ничему вреда, уходит по ней в земл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чтобы уберечься, людям надо знать прави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детям распечатки памят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бычно можно заранее понять, что собирается гроза: когда солнце сильно печет, а в воздухе накапливается влага, затем начинает по-особенному меняться небо и виден особый предгрозовой свет</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Как вести себя во время гроз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сли вы находитесь на возвышении, немедленно спуститесь вниз. На открытом пространстве держитесь подальше от высоких пред</w:t>
        <w:softHyphen/>
        <w:t>метов. Не ищите убежища в углублениях среди нагромождения камн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почувствуете щекотание кожи или волосы на голове под</w:t>
        <w:softHyphen/>
        <w:t>нимаются дыбом, знайте, что молния ударит поблизости от вас. Не раздумывая бросайтесь ничком на землю: это уменьшит риск вашего пораж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сли вы находитесь среди высоких объектов, сядьте на что-нибудь сухое, постарайтесь убрать с земли ноги. Очень важно, чтобы вы сидели именно на сухом, так как мокрые предметы не защитят вас от молний: они являются прекрасными проводник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Сожмите колени и обхватите их руками, опустив пониже голов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Если вы в лодке, немедленно гребите к берегу: быть на воде во вре</w:t>
        <w:softHyphen/>
        <w:t>мя грозы очень опас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Если вы едете в машине, оставайтесь в ней. Это наиболее без</w:t>
        <w:softHyphen/>
        <w:t>опасное место во время грозы. Металлический корпус автомоби</w:t>
        <w:softHyphen/>
        <w:t>ля защитит вас: даже если молния ударит прямо в него, она уйдет</w:t>
      </w:r>
      <w:r>
        <w:rPr>
          <w:rFonts w:cs="Arial" w:ascii="Arial" w:hAnsi="Arial"/>
          <w:sz w:val="24"/>
          <w:szCs w:val="24"/>
        </w:rPr>
        <w:t xml:space="preserve"> </w:t>
      </w:r>
      <w:r>
        <w:rPr>
          <w:rFonts w:eastAsia="Times New Roman" w:cs="Times New Roman" w:ascii="Times New Roman" w:hAnsi="Times New Roman"/>
          <w:color w:val="000000"/>
          <w:sz w:val="24"/>
          <w:szCs w:val="24"/>
        </w:rPr>
        <w:t>в землю, не причинив вам никакого вреда. А вот передвигаться на мотоцикле или велосипеде в такое время не стоит. Резиновые сапоги на ногах хоть и предохраняют в какой-то мере, но не гаран</w:t>
        <w:softHyphen/>
        <w:t>тируют безопас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В городе держитесь подальше от металлических заборов и вообще от всего металлическо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Находясь дома, выключите радио и телевизор. При грозе первым делом нужно закрыть ок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Молния может убить человека, если ударит в голову и пройдет че</w:t>
        <w:softHyphen/>
        <w:t>рез тело. Кроме того, она может вызвать сильные ожоги и такие су</w:t>
        <w:softHyphen/>
        <w:t>дороги мышц, что даже кости иногда не выдерживают и ломаю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поведения во время грозы вы уже зн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поведения во время грозы вы услышали вперв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Опасные растения и гриб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то из нас не любит растений, их красивых цветов и листьев? Люди разводят растения в саду и дома. Без них наша жизнь была бы тусклой и скучной. Растения приносят нам огромную пользу — выделяют кислород, синтезируют органические вещества, дают пищу людям и живот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опасны ядовитые растения и грибы? (Ответы учеников.) Они могут вызвать сильную боль в животе, понос и даже су</w:t>
        <w:softHyphen/>
        <w:t>дороги. Съев некоторые растения, человек рискует умереть. Даже если чуть-чуть пожевать кусочек ядовитого растения и выплю</w:t>
        <w:softHyphen/>
        <w:t>нуть, все равно капелька сока попадет в желудок, и этого будет достаточно, чтобы вызвать недомогание. У некоторых растений ядовиты только отдельные части. Так, у ревеня ядовиты листья, а из стеблей можно сварить вкусный компот. У нарцисса ядови</w:t>
        <w:softHyphen/>
        <w:t>ты луковицы, а лютик, если его наешься, может стать причиной сильного расстройства желудка, рвоты и судоро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довитыми могут быть и гриб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 учебнике иллюстрации на с. 26-2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парах, назовите опасные растения и гриб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атласа-определителя опишите эти растения и грибы. Расскажите, как они выглядя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избежать отравления ядовитыми растениями и грибами? (Учитель дополняет сообщения учеников (см. дополнитель</w:t>
        <w:softHyphen/>
        <w:t>ный материал к уро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Животные и наша безопас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планете живет много людей, а насекомых еще больше. Ко</w:t>
        <w:softHyphen/>
        <w:t>гда-то эти мелкие существа представляли для нас грозную опасность. Всего двести лет назад целые города вымирали от эпидемий чумы и тифа, которые распространяли крошечные насекомые: блоха и вош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же никто в развитых странах не боится этих болезней, но за</w:t>
        <w:softHyphen/>
        <w:t>болевания, которые вызывают насекомые, еще остались. Это малярия - передается при укусе зараженного комара, клещевой энцефалит - передается при укусе лесного клещ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равила защиты от укусов насекомых вы знаете?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Отправляясь на прогулку, нужно надеть длинные брюки и рубашку с длинными рукавами. Откры</w:t>
        <w:softHyphen/>
        <w:t>тые участки тела следует намазать или побрызгать репеллен</w:t>
        <w:softHyphen/>
        <w:t>том - средством, отпугивающим насекомых, чаще осматри</w:t>
        <w:softHyphen/>
        <w:t>вать друг друга. При укусе насекомого надо удалить жало, промыть ранку перекисью водорода или марганцовк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28-2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избежать укуса змеи? </w:t>
      </w:r>
      <w:r>
        <w:rPr>
          <w:rFonts w:eastAsia="Times New Roman" w:cs="Times New Roman" w:ascii="Times New Roman" w:hAnsi="Times New Roman"/>
          <w:i/>
          <w:iCs/>
          <w:color w:val="000000"/>
          <w:sz w:val="24"/>
          <w:szCs w:val="24"/>
        </w:rPr>
        <w:t>(Не ходить по лесу в открытой обуви, не трогать зм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делать, если она укуси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безопасности надо соблюдать при общении с кошкой и собак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распечатки памятки.) Любой ребенок, когда видит собаку, хочет погладить ее. Но это не всегда безопасно.</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Что делать, если на вас напала соба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становитесь и постарайтесь понять, чем собака недоволь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станьте боком к соба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Твердым голосом отдайте несколько команд: «Фу!», «Нельзя!», «Сидеть!», «Лежа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 делая резких движений, позовите хозяи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Если помочь вам некому, уходите от собаки медленно, не ускоряя шаг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Не пытайтесь кричать, махать руками или палкой, кидать что-либо в собаку, топать ногами или убегать от нее; не смотрите ей в глаза: это может спровоцировать животное на активные действ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Если собака приседает, она готовится прыгнуть. Защитите горло (прижмите подбородок к груди и выставите вперед локо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Если собака все-таки укусила вас, немедленно сообщите об этом взрослым и обратитесь к врач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ногами топ-топ,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руками хлоп-хлоп!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глазами миг-ми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плечами чик-ч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 сюда, два - туд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вернись вокруг себ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 присели, два — прив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кверху все подня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ва, раз-дв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ниматься нам пор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1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Какие правила поведения во. время грозы вы запомни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пишите предложения. </w:t>
      </w:r>
      <w:r>
        <w:rPr>
          <w:rFonts w:eastAsia="Times New Roman" w:cs="Times New Roman" w:ascii="Times New Roman" w:hAnsi="Times New Roman"/>
          <w:i/>
          <w:iCs/>
          <w:color w:val="000000"/>
          <w:sz w:val="24"/>
          <w:szCs w:val="24"/>
        </w:rPr>
        <w:t>(Нельзя прятаться под высокие де</w:t>
        <w:softHyphen/>
        <w:t>ревья, особенно отдельно стоящие. Нельзя находиться возле металлических предметов. Нельзя прикрываться от дождя металлическими предметами. Нельзя купаться во время гроз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1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Вырежьте из приложения и наклейте рисунки ядовитых расте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3 (с. 1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Соедините линиями названия грибов и рису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 по учеб</w:t>
        <w:softHyphen/>
        <w:t>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1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Придумайте условные знаки к прави</w:t>
        <w:softHyphen/>
        <w:t>лам безопасност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о бы вы похвалили сегодня на уроке? За чт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каким признакам можно узнать о приближении грозы? Обсудите с ребятами, опираясь на свои наблюд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ывали ли в вашей жизни опасные встречи с живот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животные, которых многие люди считают опасными. На самом же деле они безобидны. О каких животных идет речь? Как нужно к ним относитьс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пасности для человека таит живая при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нежива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ак, некоторые природные явления (например, гроза), ра</w:t>
        <w:softHyphen/>
        <w:t>стения, грибы, дикие и домашние животные могут быть опасны. Чтобы избежать опасности, нужно знать и выполнять определен</w:t>
        <w:softHyphen/>
        <w:t>ные правил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25—30, ответить на вопросы раздела «Проверь себя» на с. 3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 6, 7 (с. 15-17).</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Беле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м известно выражение «белены объелся», что означает: человек совершает действия, граничащие с сумасшествием. Если отведать беле</w:t>
        <w:softHyphen/>
        <w:t>ны, спустя некоторое время возникает помутнение сознания, нервное возбуждение, головокружение, появляются зрительные галлюцинации, охриплость голоса, сухость во рту. Затем наступает потеря сознания. Ежегодно от отравления беленой страдают до 40 человек, одна треть по</w:t>
        <w:softHyphen/>
        <w:t>страдавших — де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ена — сорняк. Растет по обочинам дорог, на пустырях, во дво</w:t>
        <w:softHyphen/>
        <w:t>рах, на огородах. Стебель растения толстый, высотой до 150 см. Листья удлиненной овальной формы, темно-зеленые. Цветки крупные, грязно-желтого цвета. Плод — коробочка или кувшинчик — сверху закрывается круглой крышечкой. Семена напоминают маковые — мелкие, темно-коричневого цв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довиты все части растения. Дети путают семена белены с семенами мак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Дурм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ет как сорняк вокруг жилищ, у дорог, иногда образуя заросли. Это красивое растение так и просится на клумб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ебель прямой, внутри полый, голый. Отходящие от него черешки на внутренней стороне мягковолосистые. Листья крупные, заостренные, крупнозубчатые. Цветки с белыми венчиками, похожие на воронку. Пло</w:t>
        <w:softHyphen/>
        <w:t>ды — коробочки яйцевидной формы с колючими шипами. Семян много. Они черные, почти кругл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довиты все части растения, особенно — цветки и плоды.</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Ландыш</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андыш является украшением майского леса. Каждый цветок его ка</w:t>
        <w:softHyphen/>
        <w:t>жется маленьким прозрачным кувшинчиком, перевернутым горлышком вниз. И из каждого кувшинчика льется на лужайку тонкий аромат. Его хрупкие белоснежные колокольчики изящной кистью свисают со строй</w:t>
        <w:softHyphen/>
        <w:t>ного, в обертке блестящих листьев, стебл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ки появляются позже листьев. Сначала появляется тонкая веточ</w:t>
        <w:softHyphen/>
        <w:t>ка с мелкими зеленоватыми шариками-бутонами. Потом бутоны белеют, и наконец раскрываются чудесные благоухающие снежно-белые цветки. Цветение идет снизу вверх — первым распускается самый нижний цвет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части растения ядови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 осени у ландыша созревают плоды — оранжевые ягоды величиной с горошину, а листья засыхают. Считают, что это не ягоды, а горючие сле</w:t>
        <w:softHyphen/>
        <w:t>зы, которыми ландыш оплакивает расставание с весной. Но запомни: это очень ядовитые ягоды! Есть их ни в коем случае нельзя. Две-три ягодки ландыша могут оказаться для ребенка смертельной дозой.</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Экологическая безопас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экологической безопасност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соблюдать правила экологической безопасности в повседневной жизни, обнаруживать взаимосвязи между живой и неживой природой, моделировать их и использовать для объяснения необходимости бережного отношения к природе, высказывать свое, мнение, до</w:t>
        <w:softHyphen/>
        <w:t>казывать е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ластилин, картинки, рисунки для моделирования; фильтр для очистки воды; стаканы; цветные карандаш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одит выставку рисунков знаков, сделанных уче</w:t>
        <w:softHyphen/>
        <w:t>никами на прошлом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бозначают эти зна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знак кажется вам самым точным и яс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каком ядовитом растении вы приготовили сообщ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грибах-двойника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м формулу безопасности. (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едвидеть опасно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 возможности избегать 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 необходимости действовать решительно и четк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Бороться до последнего, активно просить о помощи и самому ее оказы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пасности для человека таит неживая при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пасности для человека таит живая природа? Сегодня на уроке будем говорить об этих опасностя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Цепь загряз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называется окружающей средой? </w:t>
      </w:r>
      <w:r>
        <w:rPr>
          <w:rFonts w:eastAsia="Times New Roman" w:cs="Times New Roman" w:ascii="Times New Roman" w:hAnsi="Times New Roman"/>
          <w:i/>
          <w:iCs/>
          <w:color w:val="000000"/>
          <w:sz w:val="24"/>
          <w:szCs w:val="24"/>
        </w:rPr>
        <w:t>(То, что нас окружа</w:t>
        <w:softHyphen/>
        <w:t>ет: воздух, вода, поч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чего загрязняется окружающая ср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загрязнения окружающей среды.</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брались на небе тучи, и пролился на горячую, сухую землю летний дождик. Как хорошо! Листья умоются, посвежеют, трава зазеленеет, земля досыта напьется, да и человеку в жаркую пору угодить под прохладный дождичек — одно удовольствие. А что вымокнет до нитки — не беда: просохнет руба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а и высохла. Глянул на нее хозяин - глазам не поверил: была новехонькой, целехонькой, а стала старой и как решето — вся в мелких дырочках. Глядит он на деревья — листья пожелтели. Трава не посвежела, а, наоборот, пожухла. Вот так дождик! Да, страшный дождик, опасный дождик, ядовитый. А все почему? Один завод дымит. Два завода дымят. Сто заводов дымят. А отче</w:t>
        <w:softHyphen/>
        <w:t>го дымят? Оттого, что в топках горят уголь или нефть. Но в угле, в нефти обязательно есть сера, которая с дымом попадает в воздух. Получается едкая серная кислота. Вот тебе и ядовитый дожд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вайте проследим, как идет процесс загрязнения. (Учитель на доске рисует сх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грязнение атмосферы -» кислотные дожди -&gt; загрязнение почвы -» -» загрязнение растений -&gt; болезни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грязняющие вещества движутся по цепочке. Ее обычно на</w:t>
        <w:softHyphen/>
        <w:t xml:space="preserve">зывают </w:t>
      </w:r>
      <w:r>
        <w:rPr>
          <w:rFonts w:eastAsia="Times New Roman" w:cs="Times New Roman" w:ascii="Times New Roman" w:hAnsi="Times New Roman"/>
          <w:b/>
          <w:bCs/>
          <w:color w:val="000000"/>
          <w:sz w:val="24"/>
          <w:szCs w:val="24"/>
        </w:rPr>
        <w:t>цепью загрязн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3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парах, проследите по рисунку цепь загрязнения. Приведите свои приме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ловек вынужден дышать загрязненным воздухом, пить загрязненную воду, использовать продукты питания, в ко</w:t>
        <w:softHyphen/>
        <w:t>торых содержатся загрязняющие вещества. Может ли он при этом оставаться здоровым? (Ответы уче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Моделиро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в учебнике схему на с. 32. (Учитель делит класс на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основе схемы изготовьте модель «Пути поступления за</w:t>
        <w:softHyphen/>
        <w:t>грязняющих веществ в организм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предложить ученикам изготовить модель из пластилина, картинок, рисун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используя свою модель, как поступают загряз</w:t>
        <w:softHyphen/>
        <w:t>няющие вещества в организм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i/>
          <w:iCs/>
          <w:color w:val="000000"/>
          <w:sz w:val="24"/>
          <w:szCs w:val="24"/>
        </w:rPr>
        <w:t>Экологическая безопас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лавное для общества — не допускать загрязнения окружаю</w:t>
        <w:softHyphen/>
        <w:t>щей среды, охранять воздух, воду, почвы. Для этого нужны хоро</w:t>
        <w:softHyphen/>
        <w:t>шо подготовленные специалис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Экос </w:t>
      </w:r>
      <w:r>
        <w:rPr>
          <w:rFonts w:eastAsia="Times New Roman" w:cs="Times New Roman" w:ascii="Times New Roman" w:hAnsi="Times New Roman"/>
          <w:color w:val="000000"/>
          <w:sz w:val="24"/>
          <w:szCs w:val="24"/>
        </w:rPr>
        <w:t xml:space="preserve">по-гречески значит «дом», </w:t>
      </w:r>
      <w:r>
        <w:rPr>
          <w:rFonts w:eastAsia="Times New Roman" w:cs="Times New Roman" w:ascii="Times New Roman" w:hAnsi="Times New Roman"/>
          <w:i/>
          <w:iCs/>
          <w:color w:val="000000"/>
          <w:sz w:val="24"/>
          <w:szCs w:val="24"/>
        </w:rPr>
        <w:t xml:space="preserve">логос </w:t>
      </w:r>
      <w:r>
        <w:rPr>
          <w:rFonts w:eastAsia="Times New Roman" w:cs="Times New Roman" w:ascii="Times New Roman" w:hAnsi="Times New Roman"/>
          <w:color w:val="000000"/>
          <w:sz w:val="24"/>
          <w:szCs w:val="24"/>
        </w:rPr>
        <w:t xml:space="preserve">— «учение», «наука». </w:t>
      </w:r>
      <w:r>
        <w:rPr>
          <w:rFonts w:eastAsia="Times New Roman" w:cs="Times New Roman" w:ascii="Times New Roman" w:hAnsi="Times New Roman"/>
          <w:b/>
          <w:bCs/>
          <w:color w:val="000000"/>
          <w:sz w:val="24"/>
          <w:szCs w:val="24"/>
        </w:rPr>
        <w:t xml:space="preserve">Экология </w:t>
      </w:r>
      <w:r>
        <w:rPr>
          <w:rFonts w:eastAsia="Times New Roman" w:cs="Times New Roman" w:ascii="Times New Roman" w:hAnsi="Times New Roman"/>
          <w:color w:val="000000"/>
          <w:sz w:val="24"/>
          <w:szCs w:val="24"/>
        </w:rPr>
        <w:t xml:space="preserve">— это наука о нашем общем доме. Термин «экология» был предложен в 1866 г. немецким биологом Эрнстом Гекке-лем. Но только со второй половины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человечество всерьез приступило к изучению взаимодействия организмов между собой и с окружающей средой. Все живое на Земле взаимосвязано, причем так тесно, что микроскопическое происшествие на уровне мельчайших бактерий способно привести к необратимым последствиям в жизни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колог пытается определить, какое влияние оказывают друг н</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 xml:space="preserve"> друга человек и природа и как добиться взаимопонимания и со</w:t>
        <w:softHyphen/>
        <w:t>трудничества между ни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3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верьте друг друга: правильно ли вы поняли</w:t>
      </w:r>
      <w:r>
        <w:rPr>
          <w:rFonts w:eastAsia="Times New Roman" w:cs="Times New Roman" w:ascii="Times New Roman" w:hAnsi="Times New Roman"/>
          <w:i/>
          <w:iCs/>
          <w:smallCaps/>
          <w:color w:val="000000"/>
          <w:sz w:val="24"/>
          <w:szCs w:val="24"/>
        </w:rPr>
        <w:t xml:space="preserve">, </w:t>
      </w:r>
      <w:r>
        <w:rPr>
          <w:rFonts w:eastAsia="Times New Roman" w:cs="Times New Roman" w:ascii="Times New Roman" w:hAnsi="Times New Roman"/>
          <w:smallCaps/>
          <w:color w:val="000000"/>
          <w:sz w:val="24"/>
          <w:szCs w:val="24"/>
        </w:rPr>
        <w:t xml:space="preserve">что </w:t>
      </w:r>
      <w:r>
        <w:rPr>
          <w:rFonts w:eastAsia="Times New Roman" w:cs="Times New Roman" w:ascii="Times New Roman" w:hAnsi="Times New Roman"/>
          <w:color w:val="000000"/>
          <w:sz w:val="24"/>
          <w:szCs w:val="24"/>
        </w:rPr>
        <w:t>такое экологическая безопасност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ащиеся выполняют задани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Правила экологической безопас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Давайте предположим, как можно защититься загрязненного воздух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защититься от загрязненной во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можно защититься от загрязняющих веществ в продук</w:t>
        <w:softHyphen/>
        <w:t>тах пит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верим наши предположения по учебнику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памятки экологической безопас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color w:val="000000"/>
          <w:sz w:val="24"/>
          <w:szCs w:val="24"/>
        </w:rPr>
        <w:t>Как защититься от загрязненного воздух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Если в твоем городе (районе) находится предприятие с вредным производством, необходимо о нем знать, предвидеть возможности, например авар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е занимайся физкультурой и спортом вблизи автострад — во вре</w:t>
        <w:softHyphen/>
        <w:t>мя пробежки ты будешь вдыхать большое количеств газ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е ходи по туннелям, где воздух особенно загрязне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 оставайся в закрытом помещении (гараже) во время работы двигателя автомашины: ты можешь потерять сознание, а при силь</w:t>
        <w:softHyphen/>
        <w:t>ном отравлении вредными газами — даже умере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Не гуляй по улице во время тумана: это может быть смог.</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Разводи комнатные растения, которые очищают воздух; деревья, кустарники и цветы очищают городской возду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Очищает и увлажняет воздух и кондиционе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Попроси взрослых не курить в квартир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color w:val="000000"/>
          <w:sz w:val="24"/>
          <w:szCs w:val="24"/>
        </w:rPr>
        <w:t>Как защититься от загрязненной вод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 купайся в водоемах, куда вливаются сточные воды промыш</w:t>
        <w:softHyphen/>
        <w:t>ленных предприят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Если ты живешь недалеко от предприятия-загрязнителя, во время дождя старайся не выходить на улицу, а если дождь застал в пути, обязательно надень головной убо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ей только кипяченую вод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Очищай воду в домашних условиях с помощью специальных бы</w:t>
        <w:softHyphen/>
        <w:t>товых фильтров. Если их нет, отстаивай воду в открытой емкости в течение суток; полезно положить на дно серебряную ложку или монет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Более надежное средство обеззараживания воды — выморажива</w:t>
        <w:softHyphen/>
        <w:t>ние. Поставь кастрюльку с водой в морозильную камеру холодиль</w:t>
        <w:softHyphen/>
        <w:t>ника, через некоторое время, когда вода начнет замерзать, сними верхнюю корочку льда. Когда же вода наполовину замерзнет, слей оставшуюся жидкость. Лед растает, и у тебя появится не только чистая, но и полезная вод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sz w:val="24"/>
          <w:szCs w:val="24"/>
        </w:rPr>
        <w:t>Как защититься от загрязняющих веществ в продуктах пит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rPr>
        <w:t>1.</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обирай грибы, ягоды, овощи, фрукты, лечебные травы вблизи автомагистралей, свалок, завод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еред едой мой фрукты и овощи в теплой кипяченой вод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е ешь продукты, у которых истек срок хране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се продукты должны иметь сертификат качества, который нахо</w:t>
        <w:softHyphen/>
        <w:t>дится у продав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экологической безопасности вы выполня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оказались для вас новым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мы руки разв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удив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руг другу до зем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ояс поклон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же, дети, не лените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лонитесь, улыбните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месте разверните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аг на месте левой, пра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и два, раз и 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ину прямо все держ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и два, раз и 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друзей мы посмотре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за парты тихо се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с. 1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С помощью учебника допишите опре</w:t>
        <w:softHyphen/>
        <w:t>деление экологической безопас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17-1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Подумайте, какие цепи загрязнения могут возникнуть в этих ситуаци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продолжение.</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1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Вырежьте детали из приложения и со</w:t>
        <w:softHyphen/>
        <w:t>ставьте аппликацию.</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редные вещества попадают в организм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1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сх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ья дорога в школу короче? </w:t>
      </w:r>
      <w:r>
        <w:rPr>
          <w:rFonts w:eastAsia="Times New Roman" w:cs="Times New Roman" w:ascii="Times New Roman" w:hAnsi="Times New Roman"/>
          <w:i/>
          <w:iCs/>
          <w:color w:val="000000"/>
          <w:sz w:val="24"/>
          <w:szCs w:val="24"/>
        </w:rPr>
        <w:t>(Сереж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сказать об этой дороге? </w:t>
      </w:r>
      <w:r>
        <w:rPr>
          <w:rFonts w:eastAsia="Times New Roman" w:cs="Times New Roman" w:ascii="Times New Roman" w:hAnsi="Times New Roman"/>
          <w:i/>
          <w:iCs/>
          <w:color w:val="000000"/>
          <w:sz w:val="24"/>
          <w:szCs w:val="24"/>
        </w:rPr>
        <w:t>(Воздух тяжелый, зага</w:t>
        <w:softHyphen/>
        <w:t>зованный. Много автомобилей и мало зеле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Петя выбрал более длинную дорогу в школу? </w:t>
      </w:r>
      <w:r>
        <w:rPr>
          <w:rFonts w:eastAsia="Times New Roman" w:cs="Times New Roman" w:ascii="Times New Roman" w:hAnsi="Times New Roman"/>
          <w:i/>
          <w:iCs/>
          <w:color w:val="000000"/>
          <w:sz w:val="24"/>
          <w:szCs w:val="24"/>
        </w:rPr>
        <w:t>(Мень</w:t>
        <w:softHyphen/>
        <w:t>ше движение транспорта, воздух более чист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Так кто же из ребят заботится о своем здоровье? Отметьте имя мальч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19-2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рактическая работа. Учитель показывает детям фильтр для очистки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нужен бытовой фильт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детали этого фильт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берите в стакан воду из-под крана, в другой стакан - воду после очист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отличие питьевой воды до очистки и после? Сравни ее по запаху, цвету, вку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в рабочей тетради. Сделайте вывод.</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ложно выполн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 многих странах есть магазины, в которых продаются про</w:t>
        <w:softHyphen/>
        <w:t>дукты, изготовленные без применения каких-либо вредных для человека веществ. Такие продукты называют экологически чисты</w:t>
        <w:softHyphen/>
        <w:t>ми. Почему многие люди покупают их, хотя они дороже обыч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можно сказать о состоянии воздуха и воды в том городе (селе), где вы жив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что вы с друзьями играете во дворе. Вдруг туда въехал автомобиль, и его водитель ушел, не выключив дви</w:t>
        <w:softHyphen/>
        <w:t>гатель. Как вы поступ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экологическая безопасность - это защита от вредного воздействия загрязненной окружающей среды. Каждому из нас нужно соблюдать правила экологической безопасности в повсе</w:t>
        <w:softHyphen/>
        <w:t>дневной жизн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цепей загряз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авила экологической безопасности вы будете выполнять?</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31-36, ответить на вопросы  раздела «Проверь себя» на с. 3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6 (с. 20).</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Обобщение знаний</w:t>
      </w:r>
      <w:r>
        <w:rPr>
          <w:rFonts w:cs="Arial" w:ascii="Arial" w:hAnsi="Arial"/>
          <w:sz w:val="24"/>
          <w:szCs w:val="24"/>
        </w:rPr>
        <w:t xml:space="preserve"> </w:t>
      </w:r>
      <w:r>
        <w:rPr>
          <w:rFonts w:eastAsia="Times New Roman" w:cs="Arial" w:ascii="Arial" w:hAnsi="Arial"/>
          <w:b/>
          <w:bCs/>
          <w:color w:val="000000"/>
          <w:sz w:val="24"/>
          <w:szCs w:val="24"/>
        </w:rPr>
        <w:t>по теме «Наша безопасность».</w:t>
      </w:r>
      <w:r>
        <w:rPr>
          <w:rFonts w:cs="Arial" w:ascii="Arial" w:hAnsi="Arial"/>
          <w:sz w:val="24"/>
          <w:szCs w:val="24"/>
        </w:rPr>
        <w:t xml:space="preserve"> </w:t>
      </w:r>
      <w:r>
        <w:rPr>
          <w:rFonts w:eastAsia="Times New Roman" w:cs="Arial" w:ascii="Arial" w:hAnsi="Arial"/>
          <w:b/>
          <w:bCs/>
          <w:color w:val="000000"/>
          <w:sz w:val="24"/>
          <w:szCs w:val="24"/>
        </w:rPr>
        <w:t>Проверочн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истематизировать, обобщить, проверить знания по изученному разде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делать сооб</w:t>
        <w:softHyphen/>
        <w:t>щения в устной форме, работать в группах, использовать знания по теме в новых условиях, аргументированно отвечать, делать вы</w:t>
        <w:softHyphen/>
        <w:t>воды, оценивать свои зн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листы бумаги, цветные карандаш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Обсужд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мы с вами отправимся в путешествие. Как вы ду</w:t>
        <w:softHyphen/>
        <w:t>маете, куда?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будем путешествовать... по дороге в школу и говори о нашей безопас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ждое утро мы идем в школу по одной и той же дороге. Давайте проверим вашу наблюдательно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раз вы переходите дорогу по пешеходному пере ход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сколько раз вне перехода? </w:t>
      </w:r>
      <w:r>
        <w:rPr>
          <w:rFonts w:eastAsia="Times New Roman" w:cs="Times New Roman" w:ascii="Times New Roman" w:hAnsi="Times New Roman"/>
          <w:i/>
          <w:iCs/>
          <w:color w:val="000000"/>
          <w:sz w:val="24"/>
          <w:szCs w:val="24"/>
        </w:rPr>
        <w:t>(Нельзя переходить дорогу в. пешеходного перех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раз встречается светофо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еходите ли вы дорогу по нерегулируемому пешеходному переход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вы это делае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дорожные знаки вы встречаете по дороге в школ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Задания по рад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1-</w:t>
      </w:r>
      <w:r>
        <w:rPr>
          <w:rFonts w:eastAsia="Times New Roman" w:cs="Times New Roman" w:ascii="Times New Roman" w:hAnsi="Times New Roman"/>
          <w:color w:val="000000"/>
          <w:sz w:val="24"/>
          <w:szCs w:val="24"/>
        </w:rPr>
        <w:t>й ряд, нарисуйте запрещающие зна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2-</w:t>
      </w:r>
      <w:r>
        <w:rPr>
          <w:rFonts w:eastAsia="Times New Roman" w:cs="Times New Roman" w:ascii="Times New Roman" w:hAnsi="Times New Roman"/>
          <w:color w:val="000000"/>
          <w:sz w:val="24"/>
          <w:szCs w:val="24"/>
        </w:rPr>
        <w:t>й ряд, нарисуйте предупреждающие зна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3-</w:t>
      </w:r>
      <w:r>
        <w:rPr>
          <w:rFonts w:eastAsia="Times New Roman" w:cs="Times New Roman" w:ascii="Times New Roman" w:hAnsi="Times New Roman"/>
          <w:color w:val="000000"/>
          <w:sz w:val="24"/>
          <w:szCs w:val="24"/>
        </w:rPr>
        <w:t>й ряд, нарисуйте предписывающие зна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выполняют задания, показывают друг другу знаки и от</w:t>
        <w:softHyphen/>
        <w:t>гадывают и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Обсужд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раз по дороге в школу вам встречаются крышки канализационных лю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любите наступать на них? </w:t>
      </w:r>
      <w:r>
        <w:rPr>
          <w:rFonts w:eastAsia="Times New Roman" w:cs="Times New Roman" w:ascii="Times New Roman" w:hAnsi="Times New Roman"/>
          <w:i/>
          <w:iCs/>
          <w:color w:val="000000"/>
          <w:sz w:val="24"/>
          <w:szCs w:val="24"/>
        </w:rPr>
        <w:t>(На них нельзя наступать, так как крышка может быть неплотно закрыта и ты можешь упасть в лю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вы выбрали именно эту дорог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дорога более длинная, но не слишком загазованна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тречаются ли на вашем пути трансформаторные буд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играете возле них? </w:t>
      </w:r>
      <w:r>
        <w:rPr>
          <w:rFonts w:eastAsia="Times New Roman" w:cs="Times New Roman" w:ascii="Times New Roman" w:hAnsi="Times New Roman"/>
          <w:i/>
          <w:iCs/>
          <w:color w:val="000000"/>
          <w:sz w:val="24"/>
          <w:szCs w:val="24"/>
        </w:rPr>
        <w:t>(Нельзя играть, заглядывать, сто</w:t>
        <w:softHyphen/>
        <w:t>ять около буд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ие опасности живой природы вам встречаются по до</w:t>
        <w:softHyphen/>
        <w:t>роге в школ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ситуацию. Вы идете в школу. Вдруг на вас вы</w:t>
        <w:softHyphen/>
        <w:t>бегает с лаем большая собака. У вас в руках портфель. Выбе</w:t>
        <w:softHyphen/>
        <w:t>рите из предлагаемых вариантов ваши дальнейшие действия и определите их очередно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амахнуться портфелем и отогнать соба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убежать от н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закричать, отгоняя ее портфеле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упасть на земл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остановиться, повернувшись к собаке бок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подразнить соба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громко позвать хозяи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если собака готовится к прыжку, закрыть горло и лицо со</w:t>
        <w:softHyphen/>
        <w:t>гнутой в локте рук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сохранять спокойстви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при укусах промыть рану, отправиться к врачу по месту жи</w:t>
        <w:softHyphen/>
        <w:t xml:space="preserve">тельства. </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5, 7, 8, 9, 1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4. </w:t>
      </w:r>
      <w:r>
        <w:rPr>
          <w:rFonts w:eastAsia="Times New Roman" w:cs="Times New Roman" w:ascii="Times New Roman" w:hAnsi="Times New Roman"/>
          <w:b/>
          <w:bCs/>
          <w:color w:val="000000"/>
          <w:sz w:val="24"/>
          <w:szCs w:val="24"/>
        </w:rPr>
        <w:t>Задания по ряд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й ряд, расскажите правила безопасности при обращении с животны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й ряд, расскажите правила для пешехо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й ряд, расскажите правила для велосипедист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водит итоги путешествия, хвалит учеников, пра</w:t>
        <w:softHyphen/>
        <w:t>вильно ответивших на вопросы, и благодарит команды, выполнявшие задани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ружно встали на размин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зад сгибаем спин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какали на носочк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ыг-скок, прыг-ско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али ровненько в рядочках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родолжили урок. </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en-US"/>
        </w:rPr>
        <w:t>IV</w:t>
      </w:r>
      <w:r>
        <w:rPr>
          <w:rFonts w:eastAsia="Times New Roman" w:cs="Times New Roman" w:ascii="Times New Roman" w:hAnsi="Times New Roman"/>
          <w:b/>
          <w:bCs/>
          <w:color w:val="000000"/>
          <w:sz w:val="24"/>
          <w:szCs w:val="24"/>
        </w:rPr>
        <w:t xml:space="preserve">. Продолжение работы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роверочн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154. Найдите тест по разделу «Наша безопас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 теста устно, обводя в кружок правиль</w:t>
        <w:softHyphen/>
        <w:t>ный, на ваш взгляд, отв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ерьтесь с ответами на «Страничках для самопроверки» (с. 17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и достижения с помощью данных таблицы нас. 170.</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вольны ли вы своей работ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омневался в правильности выполнения рабо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оказалось для вас наиболее сложны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чувством вы уходите с урока?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Для чего нужна эконом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раскрыть роль экономики в нашей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раскрывать роль экономики в нашей жизни, объяснять, что такое потребности че</w:t>
        <w:softHyphen/>
        <w:t>ловека, товары и услуги, анализировать, обобщать, делать выводы.</w:t>
      </w:r>
    </w:p>
    <w:p>
      <w:pPr>
        <w:pStyle w:val="Normal"/>
        <w:shd w:fill="FFFFFF" w:val="clear"/>
        <w:autoSpaceDE w:val="false"/>
        <w:spacing w:lineRule="auto" w:line="240" w:before="0" w:after="0"/>
        <w:jc w:val="center"/>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lang w:val="en-US"/>
        </w:rPr>
        <w:t>I</w:t>
      </w:r>
      <w:r>
        <w:rPr>
          <w:rFonts w:eastAsia="Times New Roman" w:cs="Arial" w:ascii="Arial" w:hAnsi="Arial"/>
          <w:b/>
          <w:bCs/>
          <w:color w:val="000000"/>
        </w:rPr>
        <w:t xml:space="preserve"> 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одит выставку рисунков знаков экологической безопасности, которые дети нарисовали дом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шифруйте слово, записанное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КОНОКЭ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эконом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роли экономики в нашей</w:t>
      </w:r>
      <w:r>
        <w:rPr>
          <w:rFonts w:cs="Arial" w:ascii="Arial" w:hAnsi="Arial"/>
          <w:sz w:val="24"/>
          <w:szCs w:val="24"/>
        </w:rPr>
        <w:t xml:space="preserve"> ж</w:t>
      </w:r>
      <w:r>
        <w:rPr>
          <w:rFonts w:eastAsia="Times New Roman" w:cs="Times New Roman" w:ascii="Times New Roman" w:hAnsi="Times New Roman"/>
          <w:color w:val="000000"/>
          <w:sz w:val="24"/>
          <w:szCs w:val="24"/>
        </w:rPr>
        <w:t>изни.</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1. Беседа </w:t>
      </w:r>
      <w:r>
        <w:rPr>
          <w:rFonts w:eastAsia="Times New Roman" w:cs="Times New Roman" w:ascii="Times New Roman" w:hAnsi="Times New Roman"/>
          <w:b/>
          <w:bCs/>
          <w:i/>
          <w:iCs/>
          <w:color w:val="000000"/>
          <w:sz w:val="24"/>
          <w:szCs w:val="24"/>
        </w:rPr>
        <w:t>Эконом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помните, что такое эконом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Экос  </w:t>
      </w:r>
      <w:r>
        <w:rPr>
          <w:rFonts w:eastAsia="Times New Roman" w:cs="Times New Roman" w:ascii="Times New Roman" w:hAnsi="Times New Roman"/>
          <w:color w:val="000000"/>
          <w:sz w:val="24"/>
          <w:szCs w:val="24"/>
        </w:rPr>
        <w:t xml:space="preserve">по-гречески значит «дом», </w:t>
      </w:r>
      <w:r>
        <w:rPr>
          <w:rFonts w:eastAsia="Times New Roman" w:cs="Times New Roman" w:ascii="Times New Roman" w:hAnsi="Times New Roman"/>
          <w:i/>
          <w:iCs/>
          <w:color w:val="000000"/>
          <w:sz w:val="24"/>
          <w:szCs w:val="24"/>
        </w:rPr>
        <w:t xml:space="preserve">номос </w:t>
      </w:r>
      <w:r>
        <w:rPr>
          <w:rFonts w:eastAsia="Times New Roman" w:cs="Times New Roman" w:ascii="Times New Roman" w:hAnsi="Times New Roman"/>
          <w:color w:val="000000"/>
          <w:sz w:val="24"/>
          <w:szCs w:val="24"/>
        </w:rPr>
        <w:t xml:space="preserve">— «закон». </w:t>
      </w:r>
      <w:r>
        <w:rPr>
          <w:rFonts w:eastAsia="Times New Roman" w:cs="Times New Roman" w:ascii="Times New Roman" w:hAnsi="Times New Roman"/>
          <w:b/>
          <w:bCs/>
          <w:color w:val="000000"/>
          <w:sz w:val="24"/>
          <w:szCs w:val="24"/>
        </w:rPr>
        <w:t xml:space="preserve">Экономика </w:t>
      </w:r>
      <w:r>
        <w:rPr>
          <w:rFonts w:eastAsia="Times New Roman" w:cs="Times New Roman" w:ascii="Times New Roman" w:hAnsi="Times New Roman"/>
          <w:color w:val="000000"/>
          <w:sz w:val="24"/>
          <w:szCs w:val="24"/>
        </w:rPr>
        <w:t>— наука о рациональном ведении хозяйст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отрасли экономики. </w:t>
      </w:r>
      <w:r>
        <w:rPr>
          <w:rFonts w:eastAsia="Times New Roman" w:cs="Times New Roman" w:ascii="Times New Roman" w:hAnsi="Times New Roman"/>
          <w:i/>
          <w:iCs/>
          <w:color w:val="000000"/>
          <w:sz w:val="24"/>
          <w:szCs w:val="24"/>
        </w:rPr>
        <w:t>(Сельское хозяйство, промыш</w:t>
        <w:softHyphen/>
        <w:t>ленность, строительство, транспорт, торговл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трасли связаны между собой? Проследите это, взяв за пример появление дома стакана моло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элемент экономики мы еще не вспомнили? </w:t>
      </w:r>
      <w:r>
        <w:rPr>
          <w:rFonts w:eastAsia="Times New Roman" w:cs="Times New Roman" w:ascii="Times New Roman" w:hAnsi="Times New Roman"/>
          <w:i/>
          <w:iCs/>
          <w:color w:val="000000"/>
          <w:sz w:val="24"/>
          <w:szCs w:val="24"/>
        </w:rPr>
        <w:t xml:space="preserve">(Деньг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отребности люд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нужно человеку для жизни и развития? </w:t>
      </w:r>
      <w:r>
        <w:rPr>
          <w:rFonts w:eastAsia="Times New Roman" w:cs="Times New Roman" w:ascii="Times New Roman" w:hAnsi="Times New Roman"/>
          <w:i/>
          <w:iCs/>
          <w:color w:val="000000"/>
          <w:sz w:val="24"/>
          <w:szCs w:val="24"/>
        </w:rPr>
        <w:t>(Вода, воздух, дом, школа, семья, друзья и многое друг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се, что нужно людям для жизни, называется </w:t>
      </w:r>
      <w:r>
        <w:rPr>
          <w:rFonts w:eastAsia="Times New Roman" w:cs="Times New Roman" w:ascii="Times New Roman" w:hAnsi="Times New Roman"/>
          <w:b/>
          <w:bCs/>
          <w:color w:val="000000"/>
          <w:sz w:val="24"/>
          <w:szCs w:val="24"/>
        </w:rPr>
        <w:t xml:space="preserve">потребностями. </w:t>
      </w:r>
      <w:r>
        <w:rPr>
          <w:rFonts w:eastAsia="Times New Roman" w:cs="Times New Roman" w:ascii="Times New Roman" w:hAnsi="Times New Roman"/>
          <w:color w:val="000000"/>
          <w:sz w:val="24"/>
          <w:szCs w:val="24"/>
        </w:rPr>
        <w:t>(Учитель записывает термин на до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ваши потреб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ертит на доске таблицу и вписывает названия потребност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Естественные (природ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д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еп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отреб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Общественные (отношения между людь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м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руз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ромышленные (материа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леб</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 берутся воздух, тепло, вода, то есть естественные яв</w:t>
        <w:softHyphen/>
        <w:t xml:space="preserve">ления, в которых человек испытывает потребности? </w:t>
      </w:r>
      <w:r>
        <w:rPr>
          <w:rFonts w:eastAsia="Times New Roman" w:cs="Times New Roman" w:ascii="Times New Roman" w:hAnsi="Times New Roman"/>
          <w:i/>
          <w:iCs/>
          <w:color w:val="000000"/>
          <w:sz w:val="24"/>
          <w:szCs w:val="24"/>
        </w:rPr>
        <w:t>(Дает природа.)</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уда берутся семья, дружба, помощь, то есть обществен</w:t>
        <w:softHyphen/>
        <w:t xml:space="preserve">ные явления, в которых человек испытывает потребности? </w:t>
      </w:r>
      <w:r>
        <w:rPr>
          <w:rFonts w:eastAsia="Times New Roman" w:cs="Times New Roman" w:ascii="Times New Roman" w:hAnsi="Times New Roman"/>
          <w:i/>
          <w:iCs/>
          <w:color w:val="000000"/>
          <w:sz w:val="24"/>
          <w:szCs w:val="24"/>
        </w:rPr>
        <w:t>(Формируются в общении между людь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ткуда берутся хлеб, дом, телефон, то есть предметы, ко</w:t>
        <w:softHyphen/>
        <w:t>торые изготовлены промышленным способом и в котор</w:t>
      </w:r>
      <w:r>
        <w:rPr>
          <w:rFonts w:eastAsia="Times New Roman" w:cs="Times New Roman" w:ascii="Times New Roman" w:hAnsi="Times New Roman"/>
          <w:color w:val="000000"/>
          <w:sz w:val="24"/>
          <w:szCs w:val="24"/>
          <w:vertAlign w:val="superscript"/>
        </w:rPr>
        <w:t xml:space="preserve">1 </w:t>
      </w:r>
      <w:r>
        <w:rPr>
          <w:rFonts w:eastAsia="Times New Roman" w:cs="Times New Roman" w:ascii="Times New Roman" w:hAnsi="Times New Roman"/>
          <w:color w:val="000000"/>
          <w:sz w:val="24"/>
          <w:szCs w:val="24"/>
        </w:rPr>
        <w:t xml:space="preserve">человек испытывает потребности? </w:t>
      </w:r>
      <w:r>
        <w:rPr>
          <w:rFonts w:eastAsia="Times New Roman" w:cs="Times New Roman" w:ascii="Times New Roman" w:hAnsi="Times New Roman"/>
          <w:i/>
          <w:iCs/>
          <w:color w:val="000000"/>
          <w:sz w:val="24"/>
          <w:szCs w:val="24"/>
        </w:rPr>
        <w:t>(Дает эконом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Главная задача экономики — удовлетворить разнообразные потребности человека. </w:t>
      </w:r>
      <w:r>
        <w:rPr>
          <w:rFonts w:eastAsia="Times New Roman" w:cs="Times New Roman" w:ascii="Times New Roman" w:hAnsi="Times New Roman"/>
          <w:b/>
          <w:bCs/>
          <w:i/>
          <w:iCs/>
          <w:color w:val="000000"/>
          <w:sz w:val="24"/>
          <w:szCs w:val="24"/>
        </w:rPr>
        <w:t>Товары и услу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зводят люди для удовлетворения своих потребно</w:t>
        <w:softHyphen/>
        <w:t xml:space="preserve">стей? </w:t>
      </w:r>
      <w:r>
        <w:rPr>
          <w:rFonts w:eastAsia="Times New Roman" w:cs="Times New Roman" w:ascii="Times New Roman" w:hAnsi="Times New Roman"/>
          <w:i/>
          <w:iCs/>
          <w:color w:val="000000"/>
          <w:sz w:val="24"/>
          <w:szCs w:val="24"/>
        </w:rPr>
        <w:t>(Това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 xml:space="preserve">Товары </w:t>
      </w:r>
      <w:r>
        <w:rPr>
          <w:rFonts w:eastAsia="Times New Roman" w:cs="Times New Roman" w:ascii="Times New Roman" w:hAnsi="Times New Roman"/>
          <w:color w:val="000000"/>
          <w:sz w:val="24"/>
          <w:szCs w:val="24"/>
        </w:rPr>
        <w:t>— это вещи, предметы, с помощью которых люди удо</w:t>
        <w:softHyphen/>
        <w:t>влетворяют свои потребности. К товарам относятся продукты питания, одежда, мебель, посуда, автомобили, дома и многое друг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термин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о не все товары можно ощупать, потрогать. Например  ремонт стиральной машины — что это? </w:t>
      </w:r>
      <w:r>
        <w:rPr>
          <w:rFonts w:eastAsia="Times New Roman" w:cs="Times New Roman" w:ascii="Times New Roman" w:hAnsi="Times New Roman"/>
          <w:i/>
          <w:iCs/>
          <w:color w:val="000000"/>
          <w:sz w:val="24"/>
          <w:szCs w:val="24"/>
        </w:rPr>
        <w:t>(Услу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слуги — это работа, которую люди выполняют, чтобы удо</w:t>
        <w:softHyphen/>
        <w:t>влетворить те или иные потребности других людей. Например, стрижка в парикмахерской, стирка в прачечной, ремонт автомобиля в мастерской, проведение экскурсии в музее — все это услуги. Услуги — это блага, предоставляемые не в виде вещей, а в форме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термин на дос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Игра «Това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услуг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предложения, дети называют: это товар или услу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зашли в аптеку, купили лекарство. (</w:t>
      </w:r>
      <w:r>
        <w:rPr>
          <w:rFonts w:eastAsia="Times New Roman" w:cs="Times New Roman" w:ascii="Times New Roman" w:hAnsi="Times New Roman"/>
          <w:i/>
          <w:iCs/>
          <w:color w:val="000000"/>
          <w:sz w:val="24"/>
          <w:szCs w:val="24"/>
        </w:rPr>
        <w:t>Тов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летите в самолете. </w:t>
      </w:r>
      <w:r>
        <w:rPr>
          <w:rFonts w:eastAsia="Times New Roman" w:cs="Times New Roman" w:ascii="Times New Roman" w:hAnsi="Times New Roman"/>
          <w:i/>
          <w:iCs/>
          <w:color w:val="000000"/>
          <w:sz w:val="24"/>
          <w:szCs w:val="24"/>
        </w:rPr>
        <w:t>(Услу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ы смотрите концерт. </w:t>
      </w:r>
      <w:r>
        <w:rPr>
          <w:rFonts w:eastAsia="Times New Roman" w:cs="Times New Roman" w:ascii="Times New Roman" w:hAnsi="Times New Roman"/>
          <w:i/>
          <w:iCs/>
          <w:color w:val="000000"/>
          <w:sz w:val="24"/>
          <w:szCs w:val="24"/>
        </w:rPr>
        <w:t>(Услу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ы купили книгу. </w:t>
      </w:r>
      <w:r>
        <w:rPr>
          <w:rFonts w:eastAsia="Times New Roman" w:cs="Times New Roman" w:ascii="Times New Roman" w:hAnsi="Times New Roman"/>
          <w:i/>
          <w:iCs/>
          <w:color w:val="000000"/>
          <w:sz w:val="24"/>
          <w:szCs w:val="24"/>
        </w:rPr>
        <w:t>(Тов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теперь наоборот: я читаю слова, а вы приводите пример товара, услу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39—4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азывается потребност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лавную задачу экономик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работали, ребят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сейчас все на заря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хо встаньте, улыбнитес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в зверюшек превратитесь.</w:t>
      </w:r>
      <w:r>
        <w:rPr>
          <w:rFonts w:cs="Arial" w:ascii="Arial" w:hAnsi="Arial"/>
          <w:sz w:val="24"/>
          <w:szCs w:val="24"/>
        </w:rPr>
        <w:t xml:space="preserve"> </w:t>
      </w:r>
      <w:r>
        <w:rPr>
          <w:rFonts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 xml:space="preserve">Дети изображают любимых звер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узнать моих дете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зайчишка, кто лисич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медведь, кто кот, кто птич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еселее в пляс пускайтес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се танцуйте, не стесняйтесь! </w:t>
      </w:r>
      <w:r>
        <w:rPr>
          <w:rFonts w:eastAsia="Times New Roman" w:cs="Arial" w:ascii="Arial" w:hAnsi="Arial"/>
          <w:color w:val="000000"/>
          <w:sz w:val="24"/>
          <w:szCs w:val="24"/>
        </w:rPr>
        <w:t xml:space="preserve">  </w:t>
      </w:r>
      <w:r>
        <w:rPr>
          <w:rFonts w:eastAsia="Times New Roman" w:cs="Times New Roman" w:ascii="Times New Roman" w:hAnsi="Times New Roman"/>
          <w:i/>
          <w:iCs/>
          <w:color w:val="000000"/>
          <w:sz w:val="24"/>
          <w:szCs w:val="24"/>
        </w:rPr>
        <w:t>(Звучит музыка, дети танцуют.)</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1 (с. 2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Найдите правильный ответ. Поставьте знак «+». </w:t>
      </w:r>
      <w:r>
        <w:rPr>
          <w:rFonts w:eastAsia="Times New Roman" w:cs="Times New Roman" w:ascii="Times New Roman" w:hAnsi="Times New Roman"/>
          <w:i/>
          <w:iCs/>
          <w:color w:val="000000"/>
          <w:sz w:val="24"/>
          <w:szCs w:val="24"/>
        </w:rPr>
        <w:t>(Все, что требуется людям для жизни, называют потребност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отребности человека удовлетворяет природа? </w:t>
      </w:r>
      <w:r>
        <w:rPr>
          <w:rFonts w:eastAsia="Times New Roman" w:cs="Times New Roman" w:ascii="Times New Roman" w:hAnsi="Times New Roman"/>
          <w:i/>
          <w:iCs/>
          <w:color w:val="000000"/>
          <w:sz w:val="24"/>
          <w:szCs w:val="24"/>
        </w:rPr>
        <w:t>(По</w:t>
        <w:softHyphen/>
        <w:t>требности в воздухе, воде, свете солнца, красоте Природы 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А для чего нужна экономика? </w:t>
      </w:r>
      <w:r>
        <w:rPr>
          <w:rFonts w:eastAsia="Times New Roman" w:cs="Times New Roman" w:ascii="Times New Roman" w:hAnsi="Times New Roman"/>
          <w:i/>
          <w:iCs/>
          <w:color w:val="000000"/>
          <w:sz w:val="24"/>
          <w:szCs w:val="24"/>
        </w:rPr>
        <w:t>(Для удовлетворения р разных потребностей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2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Составьте список своих потребносте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черкните самые важные для вас. (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3 </w:t>
      </w:r>
      <w:r>
        <w:rPr>
          <w:rFonts w:eastAsia="Times New Roman" w:cs="Times New Roman" w:ascii="Times New Roman" w:hAnsi="Times New Roman"/>
          <w:bCs/>
          <w:i/>
          <w:iCs/>
          <w:color w:val="000000"/>
          <w:sz w:val="24"/>
          <w:szCs w:val="24"/>
        </w:rPr>
        <w:t>(с. 21-2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стихотвор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го же нельзя купи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список того, что нельзя купить. (После выполнения задания проводитс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 xml:space="preserve">4 </w:t>
      </w:r>
      <w:r>
        <w:rPr>
          <w:rFonts w:eastAsia="Times New Roman" w:cs="Times New Roman" w:ascii="Times New Roman" w:hAnsi="Times New Roman"/>
          <w:i/>
          <w:iCs/>
          <w:color w:val="000000"/>
          <w:sz w:val="24"/>
          <w:szCs w:val="24"/>
        </w:rPr>
        <w:t xml:space="preserve">(с. </w:t>
      </w:r>
      <w:r>
        <w:rPr>
          <w:rFonts w:eastAsia="Times New Roman" w:cs="Times New Roman" w:ascii="Times New Roman" w:hAnsi="Times New Roman"/>
          <w:bCs/>
          <w:i/>
          <w:iCs/>
          <w:color w:val="000000"/>
          <w:sz w:val="24"/>
          <w:szCs w:val="24"/>
        </w:rPr>
        <w:t>2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Найдите в учебнике определения терминов </w:t>
      </w:r>
      <w:r>
        <w:rPr>
          <w:rFonts w:eastAsia="Times New Roman" w:cs="Times New Roman" w:ascii="Times New Roman" w:hAnsi="Times New Roman"/>
          <w:i/>
          <w:iCs/>
          <w:color w:val="000000"/>
          <w:sz w:val="24"/>
          <w:szCs w:val="24"/>
        </w:rPr>
        <w:t xml:space="preserve">товары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i/>
          <w:iCs/>
          <w:color w:val="000000"/>
          <w:sz w:val="24"/>
          <w:szCs w:val="24"/>
        </w:rPr>
        <w:t>услу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пишите их. </w:t>
      </w:r>
      <w:r>
        <w:rPr>
          <w:rFonts w:eastAsia="Times New Roman" w:cs="Times New Roman" w:ascii="Times New Roman" w:hAnsi="Times New Roman"/>
          <w:i/>
          <w:iCs/>
          <w:color w:val="000000"/>
          <w:sz w:val="24"/>
          <w:szCs w:val="24"/>
        </w:rPr>
        <w:t>(Товары — это вещи, предметы, с помощью ко</w:t>
        <w:softHyphen/>
        <w:t>торых люди удовлетворяют свои потребности. Услуги — это работа, которую люди выполняют, чтобы удовлетворить те или иные потребности других люде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5 (с. 22-2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овары, изображенные на рисунках. Отметьте их красным карандаш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услуги, изображенные на рисунках. Отметьте их зеленым карандашом.</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ьте из них пары. Соедините товар и услугу линией. (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6 (с. 2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Приведите примеры товаров и услу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усложненное задание: нужно придумать пару «товар — услуг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7 (с. 2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Запишите не менее трех профессий людей, которые производят това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не менее трех профессий людей, которые оказывают услуг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ложно выполня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требности людей удовлетворяются с помощь сельского хозяйства, промышленности, строительств транспорта, торгов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лько ли солнце обеспечивает нас теплом и светом? Как  в этом участвует эконом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но ли сказать, что питьевую воду мы получаем непосредственно от природы? Или это продукт экономики? Докаж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все, что требуется людям для жизни, называют потребностями. Удовлетворение разнообразных потребностей людей главная задача экономики. Для этого производят различные то вары и оказывают услуг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 своих потребностей человек удовлетворяет за счёт прир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е — благодаря общению с другими людь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требности человек может удовлетворить с помо</w:t>
        <w:softHyphen/>
        <w:t>щью эконом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состоит главная задача экономики?</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 xml:space="preserve">Домашнее задание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38—41, ответить на вопросы раздела «Проверь себя» на с. 4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8 (с. 24).</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Природные богатства и труд людей - основа эконом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факторами, составляющими основу эко</w:t>
        <w:softHyphen/>
        <w:t>ном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раскрывать роль природных богатств и труда людей в экономике, осознавать значе</w:t>
        <w:softHyphen/>
        <w:t>ние природных богатств в хозяйственной деятельности человека, необходимость бережного отношения к природным богатствам, использовать тексты из разных источников информации для подготовки сообщ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агнитофон, запись песенки для физкультминутки; карточки с заданиям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отребности? Приведите пример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товары? Приведите пример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услуги? Приведите пример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требности удовлетворяются с помощью сельского хозяйст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требности удовлетворяются с помощью промыш</w:t>
        <w:softHyphen/>
        <w:t>лен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ими товарами и услугами вы пользовались в течение дн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ll</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том, что составляет основу экономики.</w:t>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Style16"/>
        <w:numPr>
          <w:ilvl w:val="0"/>
          <w:numId w:val="5"/>
        </w:numPr>
        <w:shd w:fill="FFFFFF" w:val="clear"/>
        <w:autoSpaceDE w:val="false"/>
        <w:spacing w:lineRule="auto" w:line="240" w:before="0" w:after="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Работа в группах </w:t>
      </w:r>
    </w:p>
    <w:p>
      <w:pPr>
        <w:pStyle w:val="Normal"/>
        <w:shd w:fill="FFFFFF" w:val="clear"/>
        <w:autoSpaceDE w:val="false"/>
        <w:spacing w:lineRule="auto" w:line="240" w:before="0" w:after="0"/>
        <w:ind w:left="360" w:hanging="0"/>
        <w:jc w:val="both"/>
        <w:rPr>
          <w:rFonts w:ascii="Arial" w:hAnsi="Arial" w:cs="Arial"/>
          <w:sz w:val="24"/>
          <w:szCs w:val="24"/>
        </w:rPr>
      </w:pPr>
      <w:r>
        <w:rPr>
          <w:rFonts w:eastAsia="Times New Roman" w:cs="Times New Roman" w:ascii="Times New Roman" w:hAnsi="Times New Roman"/>
          <w:i/>
          <w:iCs/>
          <w:color w:val="000000"/>
          <w:sz w:val="24"/>
          <w:szCs w:val="24"/>
        </w:rPr>
        <w:t xml:space="preserve">Природные богатств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основа экономи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составляет основу экономики? (Ответы учеников.) Основу экономики составляют природные богатства и труд люд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учеников на 6 групп.)</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изводство товаров и оказание услуг невозможно без ис</w:t>
        <w:softHyphen/>
        <w:t>пользования природных богатст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кройте значение природных богатств для экономики по плану: значение воздуха, воды, полезных ископаемых,</w:t>
      </w:r>
      <w:r>
        <w:rPr>
          <w:rFonts w:cs="Arial" w:ascii="Arial" w:hAnsi="Arial"/>
          <w:color w:val="000000"/>
          <w:sz w:val="24"/>
          <w:szCs w:val="24"/>
        </w:rPr>
        <w:t xml:space="preserve"> </w:t>
      </w:r>
      <w:r>
        <w:rPr>
          <w:rFonts w:eastAsia="Times New Roman" w:cs="Times New Roman" w:ascii="Times New Roman" w:hAnsi="Times New Roman"/>
          <w:color w:val="000000"/>
          <w:sz w:val="24"/>
          <w:szCs w:val="24"/>
        </w:rPr>
        <w:t>почвы, растений, животных. Подготовьте сообщение классу. (Учащиеся пользуются текстом учебника, справочной литературой, дополнительным материалом (см. в конце урока).) (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родные богатства: воздух, вода, полезные ископаемые почва, растения, животн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используется воздух в экономике. (См. дополнительный материал к уро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используются другие природные богатства в экономи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Труд людей — основа эконом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уд необходим для того, чтобы добывать природные богатства. Он требуется для производства любых товаров и оказания услуг. В экономике нужен труд людей самых разных профессий.! И не только физический труд, но и умственный, например, труд архитектора, инженера, работника банка, уче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спех труда людей во многом зависит от их образования. Современной экономике требуется все больше образованных людей, например умеющих работать на компьютере, знающих иностран</w:t>
        <w:softHyphen/>
        <w:t>ные язы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спех труда зависит и от здоровья людей. Тот, кто часто боле</w:t>
        <w:softHyphen/>
        <w:t>ет, вряд ли сможет трудиться так же хорошо, как тот, кто болеет  редко. Хорошо, если человек с детских лет начинает заботиться  о своем здоровь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ъясните смысл послови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ез дела жить - только небо коптить. </w:t>
      </w:r>
      <w:r>
        <w:rPr>
          <w:rFonts w:eastAsia="Times New Roman" w:cs="Times New Roman" w:ascii="Times New Roman" w:hAnsi="Times New Roman"/>
          <w:i/>
          <w:iCs/>
          <w:color w:val="000000"/>
          <w:sz w:val="24"/>
          <w:szCs w:val="24"/>
        </w:rPr>
        <w:t>(Плохо, когда человек  живет, никому не принося польз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большому терпенью придет и уменье. </w:t>
      </w:r>
      <w:r>
        <w:rPr>
          <w:rFonts w:eastAsia="Times New Roman" w:cs="Times New Roman" w:ascii="Times New Roman" w:hAnsi="Times New Roman"/>
          <w:i/>
          <w:iCs/>
          <w:color w:val="000000"/>
          <w:sz w:val="24"/>
          <w:szCs w:val="24"/>
        </w:rPr>
        <w:t>(Учебный труд, труд рабочего, инженера — это всегда напряженный труд, умение  достигается в результате кропотливой рабо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 труду и награда. </w:t>
      </w:r>
      <w:r>
        <w:rPr>
          <w:rFonts w:eastAsia="Times New Roman" w:cs="Times New Roman" w:ascii="Times New Roman" w:hAnsi="Times New Roman"/>
          <w:i/>
          <w:iCs/>
          <w:color w:val="000000"/>
          <w:sz w:val="24"/>
          <w:szCs w:val="24"/>
        </w:rPr>
        <w:t>(Потрудился - получишь хорошую от</w:t>
        <w:softHyphen/>
        <w:t>метку, заработаешь деньг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ле-еле, еле-ел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вертелись карус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потом кругом, кругом,</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бегом, бегом, бе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ше, тише, не спеш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русель останов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ва, раз-дв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и кончилась игр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ва, раз-дв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за парты нам пор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ндивидуальные задания</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Подпиши, что составляет основу экономики. (Основа экономики:... и... </w:t>
      </w:r>
      <w:r>
        <w:rPr>
          <w:rFonts w:eastAsia="Times New Roman" w:cs="Times New Roman" w:ascii="Times New Roman" w:hAnsi="Times New Roman"/>
          <w:i/>
          <w:iCs/>
          <w:color w:val="000000"/>
          <w:sz w:val="24"/>
          <w:szCs w:val="24"/>
        </w:rPr>
        <w:t>(природные богатства, труд люд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Напиши, какие природные богатства используются в хозяйственной деятельности людей. </w:t>
      </w:r>
      <w:r>
        <w:rPr>
          <w:rFonts w:eastAsia="Times New Roman" w:cs="Times New Roman" w:ascii="Times New Roman" w:hAnsi="Times New Roman"/>
          <w:i/>
          <w:iCs/>
          <w:color w:val="000000"/>
          <w:sz w:val="24"/>
          <w:szCs w:val="24"/>
        </w:rPr>
        <w:t>(Воздух, вода, полезные ископаемые, почва, растения и живот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Выполнения задания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2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профессии, в которых пре</w:t>
        <w:softHyphen/>
        <w:t>обладает физический труд. Подчеркните их одной черт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профессии, в которых преобладает умственный труд. Подчеркните их двумя черт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доволен своей работ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было сложно выполня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ую роль в экономике играют профессии ваших родите</w:t>
        <w:softHyphen/>
        <w:t>лей, близких, знаком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вязаны между собой труд шахтера, сталевара и парик</w:t>
        <w:softHyphen/>
        <w:t>махер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руд ученого помогает экономик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ll</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составляет основу экономи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ит успех людей в экономик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42—45, ответить на вопросы раздела «Проверь себя» на с. 4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ыбрать у себя дома какой-нибудь предмет (например, пуговицу, ложку, тетрадь) и коротко описать процесс со</w:t>
        <w:softHyphen/>
        <w:t>здания этого предмета: какие природные богатства и обо</w:t>
        <w:softHyphen/>
        <w:t>рудование были использованы для его изготовления, люди каких профессий трудились над ним. Узнать это можно из дополнительной литературы, Интерне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дготовить устные сообщения на темы «Как образовался каменный уголь», «Как образовался известняк и мрамор»,</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 «Из чего делают железо», «Нефть». (См. дополнительны! материал к уроку 47.)</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Мастер-невидим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 дороге мчится автомобиль. Вдруг — стоп: спустилась шина на гвоздь напоролась. Шофер стал ее ремонтировать. Взял кусочек резины, клей, сделал заплатку, напоследок позвал невидимку — и шина новенькая, по-прежнему крепкая, пружинистая. Вот он, след, оставленный невидим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алыш боится лезть в воду — вдруг утону! «Не трусь, — говор мама, — у тебя же есть резиновый крокодил». Был крокодил тощий- тощий, а как мама позвала невидимку, крокодил сразу раздулся. И : тоже след невидимки. И малыш поплы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езд метро. Во всех вагонах раздается: «Двери закрываются!» невидимка закрывает все двери и на следующей станции сам их открыва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имо леса едет поезд. Машинист глядит в окно, и — о, ужас! — впереди на рельсах стоит... лось. Машинист знает свое дело. Раздается шипение, тормозные колодки, словно стальные ладони, намертво стискивают колеса сразу всех вагонов, и поезд останавливается. Спас лося наш невидимка, от верной гибели спа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зле дома лопнула подземная труба с горячей водой. Надо починить. А прежде — поднять асфальт. Приехали мастера с пневматическими молотками. Сперва молотки молчали и бездействовали. А как пробежал по шлангу невидимка, молотки в руках мастеров ожили, затарахтели заработали, стали своими острыми, прыгающими вверх-вниз стальными наконечниками долбить асфаль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огадались, кто этот невидимка? Это сжатый воздух! Вы, наверное не раз видели: когда воздух сжимают, накачивая насосом футбольный  волейбольный мяч, он так и стремится вырваться наружу. Чем больше воздух сожмешь, тем сильнее бьет потом воздушная струя. А чем сильнее воздушная струя, тем сложнее работа, которую она сможет выполнить. Воздух, чуть сжатый велосипедным насосом, может разве что мячик надуть, а сжатый могучей машиной-насосом — компрессором, он ста</w:t>
        <w:softHyphen/>
        <w:t>новится таким силачом, что может разом закрывать-открывать десятки! вагонных дверей, останавливать на полном ходу железнодорожный состав! и даже мчать по стальной трубе целый поезд тяжелогруженых вагонеток. Вот он какой молодец, этот мастер-невидимка!</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Полезные ископаем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разнообразием полезных ископаемы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 xml:space="preserve">учащиеся научатся различать важнейшие полезные ископаемые, объяснять их значение в экономике, осознавать значение природных богатств в хозяйственной деятельности человека, необходимость бережного отношения к природным богатствам, анализировать, делать вывод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образцы полезных ископаемых.</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что составляет основу экономи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иродные богатства использует эконом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использования природных богатст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чего зависит успех труда в экономи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процессе создания какого предмета вы узнали? Назовите источники информаци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чего изготовляют автомобили, самолеты, поезда? </w:t>
      </w:r>
      <w:r>
        <w:rPr>
          <w:rFonts w:eastAsia="Times New Roman" w:cs="Times New Roman" w:ascii="Times New Roman" w:hAnsi="Times New Roman"/>
          <w:i/>
          <w:iCs/>
          <w:color w:val="000000"/>
          <w:sz w:val="24"/>
          <w:szCs w:val="24"/>
        </w:rPr>
        <w:t>(Из стали, метал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т построили автомобили, самолеты, поезда, только они сами не поедут и не полетят. Что еще надо для них? </w:t>
      </w:r>
      <w:r>
        <w:rPr>
          <w:rFonts w:eastAsia="Times New Roman" w:cs="Times New Roman" w:ascii="Times New Roman" w:hAnsi="Times New Roman"/>
          <w:i/>
          <w:iCs/>
          <w:color w:val="000000"/>
          <w:sz w:val="24"/>
          <w:szCs w:val="24"/>
        </w:rPr>
        <w:t>(Бензин, горюч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чего делается горючее? </w:t>
      </w:r>
      <w:r>
        <w:rPr>
          <w:rFonts w:eastAsia="Times New Roman" w:cs="Times New Roman" w:ascii="Times New Roman" w:hAnsi="Times New Roman"/>
          <w:i/>
          <w:iCs/>
          <w:color w:val="000000"/>
          <w:sz w:val="24"/>
          <w:szCs w:val="24"/>
        </w:rPr>
        <w:t xml:space="preserve">(Из нефти.) </w:t>
      </w:r>
      <w:r>
        <w:rPr>
          <w:rFonts w:eastAsia="Times New Roman" w:cs="Times New Roman" w:ascii="Times New Roman" w:hAnsi="Times New Roman"/>
          <w:color w:val="000000"/>
          <w:sz w:val="24"/>
          <w:szCs w:val="24"/>
        </w:rPr>
        <w:t xml:space="preserve">(Учитель записывает на доске: </w:t>
      </w:r>
      <w:r>
        <w:rPr>
          <w:rFonts w:eastAsia="Times New Roman" w:cs="Times New Roman" w:ascii="Times New Roman" w:hAnsi="Times New Roman"/>
          <w:i/>
          <w:iCs/>
          <w:color w:val="000000"/>
          <w:sz w:val="24"/>
          <w:szCs w:val="24"/>
        </w:rPr>
        <w:t>сталь, неф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полните запись. </w:t>
      </w:r>
      <w:r>
        <w:rPr>
          <w:rFonts w:eastAsia="Times New Roman" w:cs="Times New Roman" w:ascii="Times New Roman" w:hAnsi="Times New Roman"/>
          <w:i/>
          <w:iCs/>
          <w:color w:val="000000"/>
          <w:sz w:val="24"/>
          <w:szCs w:val="24"/>
        </w:rPr>
        <w:t xml:space="preserve">(Соль, гранит, каменный уголь и т. д.) </w:t>
      </w:r>
      <w:r>
        <w:rPr>
          <w:rFonts w:eastAsia="Times New Roman" w:cs="Times New Roman" w:ascii="Times New Roman" w:hAnsi="Times New Roman"/>
          <w:color w:val="000000"/>
          <w:sz w:val="24"/>
          <w:szCs w:val="24"/>
        </w:rPr>
        <w:t>Это полезные ископаемые. Сегодня на уроке будем говор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 полезных ископаемы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b/>
          <w:bCs/>
          <w:i/>
          <w:iCs/>
          <w:color w:val="000000"/>
          <w:sz w:val="24"/>
          <w:szCs w:val="24"/>
        </w:rPr>
        <w:t>Полезные ископаем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т какого слова произошло слово «ископаемые»? </w:t>
      </w:r>
      <w:r>
        <w:rPr>
          <w:rFonts w:eastAsia="Times New Roman" w:cs="Times New Roman" w:ascii="Times New Roman" w:hAnsi="Times New Roman"/>
          <w:i/>
          <w:iCs/>
          <w:color w:val="000000"/>
          <w:sz w:val="24"/>
          <w:szCs w:val="24"/>
        </w:rPr>
        <w:t>(От слова «копа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чему они полезные? </w:t>
      </w:r>
      <w:r>
        <w:rPr>
          <w:rFonts w:eastAsia="Times New Roman" w:cs="Times New Roman" w:ascii="Times New Roman" w:hAnsi="Times New Roman"/>
          <w:i/>
          <w:iCs/>
          <w:color w:val="000000"/>
          <w:sz w:val="24"/>
          <w:szCs w:val="24"/>
        </w:rPr>
        <w:t>(Приносят пользу челове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первый абзац текста на с. 4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полезные ископаемые? </w:t>
      </w:r>
      <w:r>
        <w:rPr>
          <w:rFonts w:eastAsia="Times New Roman" w:cs="Times New Roman" w:ascii="Times New Roman" w:hAnsi="Times New Roman"/>
          <w:i/>
          <w:iCs/>
          <w:color w:val="000000"/>
          <w:sz w:val="24"/>
          <w:szCs w:val="24"/>
        </w:rPr>
        <w:t>(Богатства земных кла</w:t>
        <w:softHyphen/>
        <w:t>довых, которые человек использует в хозяйств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зовите жидкое полезное ископаем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азообразное полезное ископаем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роводится в парах. Учитель раздает детям образцы, предлагает определить полезное ископаемое по атласу-определител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тановите и запишите в рабочей тетради (№ 2, с. 26) свой</w:t>
        <w:softHyphen/>
        <w:t>ства полезного ископаемого: твердое или жидкое, цвет, прозрачное или непрозрачное, плотное или рыхлое. Я вам подскажу, горючее ископаемое или н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умайте, где используется это полезное ископаемое. На каких свойствах основано его использование?</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Times New Roman" w:cs="Arial" w:ascii="Arial" w:hAnsi="Arial"/>
          <w:color w:val="000000"/>
          <w:sz w:val="24"/>
          <w:szCs w:val="24"/>
        </w:rPr>
        <w:t>Учитель заносит итоги практической работы в сводную та лицу.)</w:t>
      </w:r>
    </w:p>
    <w:tbl>
      <w:tblPr>
        <w:tblW w:w="10773" w:type="dxa"/>
        <w:jc w:val="left"/>
        <w:tblInd w:w="-7" w:type="dxa"/>
        <w:tblLayout w:type="fixed"/>
        <w:tblCellMar>
          <w:top w:w="0" w:type="dxa"/>
          <w:left w:w="40" w:type="dxa"/>
          <w:bottom w:w="0" w:type="dxa"/>
          <w:right w:w="40" w:type="dxa"/>
        </w:tblCellMar>
      </w:tblPr>
      <w:tblGrid>
        <w:gridCol w:w="1418"/>
        <w:gridCol w:w="5953"/>
        <w:gridCol w:w="3402"/>
      </w:tblGrid>
      <w:tr>
        <w:trPr>
          <w:trHeight w:val="45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олезное ископаемое</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Свой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рименение</w:t>
            </w:r>
          </w:p>
        </w:tc>
      </w:tr>
      <w:tr>
        <w:trPr>
          <w:trHeight w:val="46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анит</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ная порода, зернистая, твер</w:t>
              <w:softHyphen/>
              <w:t>дая, прочна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оительство</w:t>
            </w:r>
          </w:p>
        </w:tc>
      </w:tr>
      <w:tr>
        <w:trPr>
          <w:trHeight w:val="65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вестняк</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ная порода, белого, серого, желтого цвета; если капнуть каплю кислоты — шипит (выделяется газ)</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оительство</w:t>
            </w:r>
          </w:p>
        </w:tc>
      </w:tr>
      <w:tr>
        <w:trPr>
          <w:trHeight w:val="65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лина</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ная порода, мелкозернистая осадочная, бурого, желтого, бело</w:t>
              <w:softHyphen/>
              <w:t>го и другого цвет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ирпич, посуда</w:t>
            </w:r>
          </w:p>
        </w:tc>
      </w:tr>
      <w:tr>
        <w:trPr>
          <w:trHeight w:val="461"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менный уголь</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ная порода, черного цвета, твердая, но хрупкая, горюча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опливо, краски, ле</w:t>
              <w:softHyphen/>
              <w:t>карства, пластмассы</w:t>
            </w:r>
          </w:p>
        </w:tc>
      </w:tr>
      <w:tr>
        <w:trPr>
          <w:trHeight w:val="85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фть</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аслянистая жидкость темного цвета с запахом бензина, горюча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еросин, бензин, смазочные масла, вазелин, лекарства, пластмассы</w:t>
            </w:r>
          </w:p>
        </w:tc>
      </w:tr>
      <w:tr>
        <w:trPr>
          <w:trHeight w:val="653"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елезная руда</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ная порода, твердая, притяги</w:t>
              <w:softHyphen/>
              <w:t>вает металлические предметы</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ашины, железно</w:t>
              <w:softHyphen/>
              <w:t>дорожные рельсы, вагоны</w:t>
            </w:r>
          </w:p>
        </w:tc>
      </w:tr>
      <w:tr>
        <w:trPr>
          <w:trHeight w:val="47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сок</w:t>
            </w:r>
          </w:p>
        </w:tc>
        <w:tc>
          <w:tcPr>
            <w:tcW w:w="5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ная порода, в виде крупинок, сыпуча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оительство, стекло</w:t>
            </w:r>
          </w:p>
        </w:tc>
      </w:tr>
    </w:tbl>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полезные ископаемые делятся на три группы.</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ючие       Рудные (металлические)       Нерудные (строи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несколько примеров полезных ископаемых каждой груп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Горючие: каменный уголь, торф, нефть, природный газ; рудные (металлические): медная руда, железная руда; нерудные (строительные): известняк, глина, песок, грани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ступают с устными сообщениями о полезных и копаемых, подготовленными дом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Для чего добывают полезные ископаем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4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добывают полезные ископаемые? </w:t>
      </w:r>
      <w:r>
        <w:rPr>
          <w:rFonts w:eastAsia="Times New Roman" w:cs="Times New Roman" w:ascii="Times New Roman" w:hAnsi="Times New Roman"/>
          <w:i/>
          <w:iCs/>
          <w:color w:val="000000"/>
          <w:sz w:val="24"/>
          <w:szCs w:val="24"/>
        </w:rPr>
        <w:t>(Для использова</w:t>
        <w:softHyphen/>
        <w:t xml:space="preserve">ния </w:t>
      </w:r>
      <w:r>
        <w:rPr>
          <w:rFonts w:eastAsia="Times New Roman" w:cs="Times New Roman" w:ascii="Times New Roman" w:hAnsi="Times New Roman"/>
          <w:bCs/>
          <w:i/>
          <w:iCs/>
          <w:color w:val="000000"/>
          <w:sz w:val="24"/>
          <w:szCs w:val="24"/>
        </w:rPr>
        <w:t>в</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i/>
          <w:iCs/>
          <w:color w:val="000000"/>
          <w:sz w:val="24"/>
          <w:szCs w:val="24"/>
        </w:rPr>
        <w:t>экономи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Как добывают полезные ископаем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4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называются места, где залегают полезные ископаем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профессию людей, которые отыскивают место</w:t>
        <w:softHyphen/>
        <w:t>рождения полезных ископаем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и на с. 48—4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олезное ископаемое добывают в шахте? </w:t>
      </w:r>
      <w:r>
        <w:rPr>
          <w:rFonts w:eastAsia="Times New Roman" w:cs="Times New Roman" w:ascii="Times New Roman" w:hAnsi="Times New Roman"/>
          <w:i/>
          <w:iCs/>
          <w:color w:val="000000"/>
          <w:sz w:val="24"/>
          <w:szCs w:val="24"/>
        </w:rPr>
        <w:t>(Каменный угол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олезные ископаемые добывают в карьере? </w:t>
      </w:r>
      <w:r>
        <w:rPr>
          <w:rFonts w:eastAsia="Times New Roman" w:cs="Times New Roman" w:ascii="Times New Roman" w:hAnsi="Times New Roman"/>
          <w:i/>
          <w:iCs/>
          <w:color w:val="000000"/>
          <w:sz w:val="24"/>
          <w:szCs w:val="24"/>
        </w:rPr>
        <w:t>(Глину, песок, железную руду, известняк, гран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елезную руду, гранит добывают из недр Земли и на ее поверхности. Раньше это делали с помощь кирки и молотка, сей</w:t>
        <w:softHyphen/>
        <w:t>час - с помощью взрывов, затем экскаваторы подбирают породу и отправляют на завод, где ее обрабатываю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полезные ископаемые добывают из скважин? </w:t>
      </w:r>
      <w:r>
        <w:rPr>
          <w:rFonts w:eastAsia="Times New Roman" w:cs="Times New Roman" w:ascii="Times New Roman" w:hAnsi="Times New Roman"/>
          <w:i/>
          <w:iCs/>
          <w:color w:val="000000"/>
          <w:sz w:val="24"/>
          <w:szCs w:val="24"/>
        </w:rPr>
        <w:t>(Нефть, газ.)</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добывать полезные ископаемые становится все труднее и трудн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могут ли иссякнуть полезные ископаемые на нашей планете? Что же тогда будут делать люди? (Ответы уче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 вы, ребята, можете помочь в охране подземных бо</w:t>
        <w:softHyphen/>
        <w:t xml:space="preserve">гатств? </w:t>
      </w:r>
      <w:r>
        <w:rPr>
          <w:rFonts w:eastAsia="Times New Roman" w:cs="Times New Roman" w:ascii="Times New Roman" w:hAnsi="Times New Roman"/>
          <w:i/>
          <w:iCs/>
          <w:color w:val="000000"/>
          <w:sz w:val="24"/>
          <w:szCs w:val="24"/>
        </w:rPr>
        <w:t>(Сбором металлолом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ал цветок и вдруг просну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ьше спать не захот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евельнулся, потяну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звился вверх и полете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лнце утром лишь проснетс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абочка кружит и вьетс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2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учебнике определение по</w:t>
        <w:softHyphen/>
        <w:t xml:space="preserve">лезных ископаемых. Запишите в тетради. </w:t>
      </w:r>
      <w:r>
        <w:rPr>
          <w:rFonts w:eastAsia="Times New Roman" w:cs="Times New Roman" w:ascii="Times New Roman" w:hAnsi="Times New Roman"/>
          <w:i/>
          <w:iCs/>
          <w:color w:val="000000"/>
          <w:sz w:val="24"/>
          <w:szCs w:val="24"/>
        </w:rPr>
        <w:t>(Полезные иско</w:t>
        <w:softHyphen/>
        <w:t>паемые — это горные породы и минералы, которые человек использует в хозяйст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3 </w:t>
      </w:r>
      <w:r>
        <w:rPr>
          <w:rFonts w:eastAsia="Times New Roman" w:cs="Times New Roman" w:ascii="Times New Roman" w:hAnsi="Times New Roman"/>
          <w:bCs/>
          <w:i/>
          <w:iCs/>
          <w:color w:val="000000"/>
          <w:sz w:val="24"/>
          <w:szCs w:val="24"/>
        </w:rPr>
        <w:t>(с. 26-2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ервое предложение.</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гадайтесь, о каком полезном ископаемом идет речь. </w:t>
      </w:r>
      <w:r>
        <w:rPr>
          <w:rFonts w:eastAsia="Times New Roman" w:cs="Times New Roman" w:ascii="Times New Roman" w:hAnsi="Times New Roman"/>
          <w:i/>
          <w:iCs/>
          <w:color w:val="000000"/>
          <w:sz w:val="24"/>
          <w:szCs w:val="24"/>
        </w:rPr>
        <w:t>(О неф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название полезного ископаемого в клето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ите выполнение задания. </w:t>
      </w:r>
      <w:r>
        <w:rPr>
          <w:rFonts w:eastAsia="Times New Roman" w:cs="Times New Roman" w:ascii="Times New Roman" w:hAnsi="Times New Roman"/>
          <w:i/>
          <w:iCs/>
          <w:color w:val="000000"/>
          <w:sz w:val="24"/>
          <w:szCs w:val="24"/>
        </w:rPr>
        <w:t>(Газ, глина, руда, песок, гранит, торф, уголь, соль, известняк.)</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2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Заполните таблицу. Поставьте знак «+» в соответствующую граф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лина применяется в строительстве, служит топлив или используется для получения металлов? </w:t>
      </w:r>
      <w:r>
        <w:rPr>
          <w:rFonts w:eastAsia="Times New Roman" w:cs="Times New Roman" w:ascii="Times New Roman" w:hAnsi="Times New Roman"/>
          <w:i/>
          <w:iCs/>
          <w:color w:val="000000"/>
          <w:sz w:val="24"/>
          <w:szCs w:val="24"/>
        </w:rPr>
        <w:t>(Использует в строительст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тавим знак «+» в соответствующей граф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где используется известняк? </w:t>
      </w:r>
      <w:r>
        <w:rPr>
          <w:rFonts w:eastAsia="Times New Roman" w:cs="Times New Roman" w:ascii="Times New Roman" w:hAnsi="Times New Roman"/>
          <w:i/>
          <w:iCs/>
          <w:color w:val="000000"/>
          <w:sz w:val="24"/>
          <w:szCs w:val="24"/>
        </w:rPr>
        <w:t>(Тоже в строительств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ите заполнение таблицы самостоятельно. (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2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зовите сооружения, где добывают полезные ископаем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иллюстрации. Соедините стрелками рисунок и название сооруже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6 (с. 2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Что такое шах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строят шах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ыщите на рисунке дорогу к кладу. (После выполнения задания проводится 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 Тес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ое полезное ископаемое горюче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торф</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4) </w:t>
      </w:r>
      <w:r>
        <w:rPr>
          <w:rFonts w:eastAsia="Times New Roman" w:cs="Times New Roman" w:ascii="Times New Roman" w:hAnsi="Times New Roman"/>
          <w:color w:val="000000"/>
          <w:sz w:val="24"/>
          <w:szCs w:val="24"/>
        </w:rPr>
        <w:t>гли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железо</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5) </w:t>
      </w:r>
      <w:r>
        <w:rPr>
          <w:rFonts w:eastAsia="Times New Roman" w:cs="Times New Roman" w:ascii="Times New Roman" w:hAnsi="Times New Roman"/>
          <w:color w:val="000000"/>
          <w:sz w:val="24"/>
          <w:szCs w:val="24"/>
        </w:rPr>
        <w:t>неф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ранит</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6) </w:t>
      </w:r>
      <w:r>
        <w:rPr>
          <w:rFonts w:eastAsia="Times New Roman" w:cs="Times New Roman" w:ascii="Times New Roman" w:hAnsi="Times New Roman"/>
          <w:color w:val="000000"/>
          <w:sz w:val="24"/>
          <w:szCs w:val="24"/>
        </w:rPr>
        <w:t xml:space="preserve">мед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1, 5.)</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 xml:space="preserve">Какое полезное ископаемое самое прочно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лина</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известняк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2)торф                                          4)грани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Ответ: 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Что образуется при разрушении грани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известняк</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менный уголь </w:t>
      </w:r>
    </w:p>
    <w:p>
      <w:pPr>
        <w:pStyle w:val="Normal"/>
        <w:shd w:fill="FFFFFF" w:val="clear"/>
        <w:autoSpaceDE w:val="false"/>
        <w:spacing w:lineRule="auto" w:line="240" w:before="0" w:after="0"/>
        <w:jc w:val="both"/>
        <w:rPr>
          <w:rFonts w:ascii="Arial" w:hAnsi="Arial" w:eastAsia="Times New Roman" w:cs="Arial"/>
          <w:color w:val="000000"/>
          <w:sz w:val="24"/>
          <w:szCs w:val="24"/>
        </w:rPr>
      </w:pPr>
      <w:r>
        <w:rPr>
          <w:rFonts w:eastAsia="Times New Roman" w:cs="Times New Roman" w:ascii="Times New Roman" w:hAnsi="Times New Roman"/>
          <w:color w:val="000000"/>
          <w:sz w:val="24"/>
          <w:szCs w:val="24"/>
        </w:rPr>
        <w:t>2)торф</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4) </w:t>
      </w:r>
      <w:r>
        <w:rPr>
          <w:rFonts w:eastAsia="Times New Roman" w:cs="Times New Roman" w:ascii="Times New Roman" w:hAnsi="Times New Roman"/>
          <w:color w:val="000000"/>
          <w:sz w:val="24"/>
          <w:szCs w:val="24"/>
        </w:rPr>
        <w:t>песо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ой из драгоценных камней является известняк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рубин</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3) </w:t>
      </w:r>
      <w:r>
        <w:rPr>
          <w:rFonts w:eastAsia="Times New Roman" w:cs="Times New Roman" w:ascii="Times New Roman" w:hAnsi="Times New Roman"/>
          <w:color w:val="000000"/>
          <w:sz w:val="24"/>
          <w:szCs w:val="24"/>
        </w:rPr>
        <w:t>жемчуг</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алмаз</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малахи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мнем плодородия называю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железную руду</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3)</w:t>
      </w:r>
      <w:r>
        <w:rPr>
          <w:rFonts w:eastAsia="Times New Roman" w:cs="Times New Roman" w:ascii="Times New Roman" w:hAnsi="Times New Roman"/>
          <w:color w:val="000000"/>
          <w:sz w:val="24"/>
          <w:szCs w:val="24"/>
        </w:rPr>
        <w:t>торф</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звестняк</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неф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Установите соответствие между полезным ископаемым и способом его добы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менный угол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Карье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фть</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Шах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лина</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Скважи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каменный уголь - шахта, нефть - скважина, глина - карье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В этом полезном ископаемом часто встречаются раковины разнообразной формы и величины, четкие их отпечатки. Это гово</w:t>
        <w:softHyphen/>
        <w:t xml:space="preserve">рит о том, что оно образовалось на дне морей и океанов из раковин и скелетов морских животных, организмов. О каком полезном ископаемом идет речь? </w:t>
      </w:r>
      <w:r>
        <w:rPr>
          <w:rFonts w:eastAsia="Times New Roman" w:cs="Times New Roman" w:ascii="Times New Roman" w:hAnsi="Times New Roman"/>
          <w:i/>
          <w:iCs/>
          <w:color w:val="000000"/>
          <w:sz w:val="24"/>
          <w:szCs w:val="24"/>
        </w:rPr>
        <w:t>(Об известня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Это полезное ископаемое входит в состав грифеля простых карандашей. От его количества зависит твердость карандаша. Знаете ли вы, что для производства пластилина необходимы жир и это же полезное ископаемое? О каком полезном ископаемом идет речь? </w:t>
      </w:r>
      <w:r>
        <w:rPr>
          <w:rFonts w:eastAsia="Times New Roman" w:cs="Times New Roman" w:ascii="Times New Roman" w:hAnsi="Times New Roman"/>
          <w:i/>
          <w:iCs/>
          <w:color w:val="000000"/>
          <w:sz w:val="24"/>
          <w:szCs w:val="24"/>
        </w:rPr>
        <w:t>(О гли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VII</w:t>
      </w:r>
      <w:r>
        <w:rPr>
          <w:rFonts w:eastAsia="Times New Roman" w:cs="Times New Roman" w:ascii="Times New Roman" w:hAnsi="Times New Roman"/>
          <w:color w:val="000000"/>
          <w:sz w:val="24"/>
          <w:szCs w:val="24"/>
        </w:rPr>
        <w:t xml:space="preserve"> в. арабы напали на греков. Огромное количество кораблей окружили город с моря. Однажды, когда ветер дул от города в сторону кораблей, греки выкатили на берег большие сосуды и вылили из них в воду коричневую жидкость. Ветер погнал эту жидкость к кораблям. Арабы не обратили на это внимания. Когда жидкость окружила корабли, греки подожгли ее. Море вокруг кораблей стало гореть. Загорелись и корабли. О каком полезном ископаемом идет речь? </w:t>
      </w:r>
      <w:r>
        <w:rPr>
          <w:rFonts w:eastAsia="Times New Roman" w:cs="Times New Roman" w:ascii="Times New Roman" w:hAnsi="Times New Roman"/>
          <w:i/>
          <w:iCs/>
          <w:color w:val="000000"/>
          <w:sz w:val="24"/>
          <w:szCs w:val="24"/>
        </w:rPr>
        <w:t>(О неф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В кусочке этого полезного ископаемого можно найти остатки растений, которые росли тысячи лет тому назад. Это по</w:t>
        <w:softHyphen/>
        <w:t xml:space="preserve">лезное ископаемое хорошо горит, его используют как топливо и удобрение для растений. О каком полезном ископаемом идет речь? </w:t>
      </w:r>
      <w:r>
        <w:rPr>
          <w:rFonts w:eastAsia="Times New Roman" w:cs="Times New Roman" w:ascii="Times New Roman" w:hAnsi="Times New Roman"/>
          <w:i/>
          <w:iCs/>
          <w:color w:val="000000"/>
          <w:sz w:val="24"/>
          <w:szCs w:val="24"/>
        </w:rPr>
        <w:t>(О торф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з чего невозможна хозяйственная деятельность челове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учает полезные ископаемые, отыскивает их место</w:t>
        <w:softHyphen/>
        <w:t>рождения?</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построили большие города, получили новые материки которых в природе нет, например пластмассу, создали различи могучие машины и с их помощью воздействуем на природу, чтобы стать богаче. Добывая полезные ископаемые, люди изменяют поверхность Земли: взрывают горы, роют карьеры, насыпают искусственные холмы отработанной пустой породы. При этом местность, окружающая месторождение полезного ископаемого становится непригодной для жизн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дложите свое решение этой проблемы. </w:t>
      </w:r>
      <w:r>
        <w:rPr>
          <w:rFonts w:eastAsia="Times New Roman" w:cs="Times New Roman" w:ascii="Times New Roman" w:hAnsi="Times New Roman"/>
          <w:i/>
          <w:iCs/>
          <w:color w:val="000000"/>
          <w:sz w:val="24"/>
          <w:szCs w:val="24"/>
        </w:rPr>
        <w:t>(Люди должны восстанавливать нарушенный ландшафт. Надо аккуратно удалять почву, чтобы затем, вернув ее на прежнее место посадить лес, парк, обустроить зону отды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мните: полезные ископаемые — такое богатство, которое нельзя восстановить, так как оно образовалось в недрах Земли миллионы лет тому назад.</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46-50, ответить на вопрос раздела «Проверь себя» на с. 5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7-8 (с. 2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ые задания: подготовить устные сообщения на темы «Николай Иванович Вавилов», «Яблоня», «Валериана», «Горчица», «Гречиха», «Овес», «Кукуруза», «Л</w:t>
      </w:r>
      <w:r>
        <w:rPr>
          <w:rFonts w:eastAsia="Times New Roman" w:cs="Times New Roman" w:ascii="Times New Roman" w:hAnsi="Times New Roman"/>
          <w:color w:val="000000"/>
          <w:sz w:val="24"/>
          <w:szCs w:val="24"/>
          <w:lang w:val="en-US"/>
        </w:rPr>
        <w:t>e</w:t>
      </w:r>
      <w:r>
        <w:rPr>
          <w:rFonts w:eastAsia="Times New Roman" w:cs="Times New Roman" w:ascii="Times New Roman" w:hAnsi="Times New Roman"/>
          <w:color w:val="000000"/>
          <w:sz w:val="24"/>
          <w:szCs w:val="24"/>
        </w:rPr>
        <w:t>н» «Ячмень», «Цикорий». (См. дополнительный матери к уроку 48.)</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color w:val="000000"/>
          <w:sz w:val="24"/>
          <w:szCs w:val="24"/>
        </w:rPr>
        <w:t>Дополнительный матери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образовался каменный уголь. Что бы вы сказали о человеке, который бы вдруг заявил: «Меня сегодня грели солнечные лучи, падавшие на Землю двести пятьдесят миллионов лет наза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умасшедший или шутник», — решили бы все. А ведь человек сказал правду. Задумывался ли кто-нибудь из вас о том, сколько лет каменному углю, который горит в котельной, дает тепло нашим квартирам.</w:t>
      </w:r>
      <w:r>
        <w:rPr>
          <w:rFonts w:eastAsia="Times New Roman" w:cs="Times New Roman" w:ascii="Times New Roman" w:hAnsi="Times New Roman"/>
          <w:color w:val="000000"/>
          <w:sz w:val="24"/>
          <w:szCs w:val="24"/>
          <w:vertAlign w:val="superscript"/>
        </w:rPr>
        <w:t xml:space="preserve"> </w:t>
      </w:r>
      <w:r>
        <w:rPr>
          <w:rFonts w:eastAsia="Times New Roman" w:cs="Times New Roman" w:ascii="Times New Roman" w:hAnsi="Times New Roman"/>
          <w:color w:val="000000"/>
          <w:sz w:val="24"/>
          <w:szCs w:val="24"/>
        </w:rPr>
        <w:t>Ему десятки и даже сотни миллионов лет. А в этом угле заключено тепло солнечных лучей, падавших в ту пору на Землю. Силу солнечных лучей вобрали в себя гигантские растения самых удивительных видов, которых давно уже нет на Земле: древовидные папоротники, громадные плауны. Из остатков этой растительности впоследствии образовался каменный уго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еса того времени произрастали среди болот. Скучно было в них ни цветов, ни птиц. Мрачный гигантский лес стоял в полной тиши и казался лишенным жизни. Корни растений не могли прочно удерживаться в болотистой почве. Сильный ветер валил деревья, а от ураган</w:t>
      </w:r>
      <w:r>
        <w:rPr>
          <w:rFonts w:cs="Arial" w:ascii="Arial" w:hAnsi="Arial"/>
          <w:sz w:val="24"/>
          <w:szCs w:val="24"/>
        </w:rPr>
        <w:t xml:space="preserve"> </w:t>
      </w:r>
      <w:r>
        <w:rPr>
          <w:rFonts w:eastAsia="Times New Roman" w:cs="Times New Roman" w:ascii="Times New Roman" w:hAnsi="Times New Roman"/>
          <w:color w:val="000000"/>
          <w:sz w:val="24"/>
          <w:szCs w:val="24"/>
        </w:rPr>
        <w:t>шиш целые леса. Они погружались в болото, а на смену им вырастали нов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 миллионы лет много изменений произошло на Земле. Менялся и климат, реки заносило песком, затягивало илом огромные болота, в глубине которых покоились стволы растительных гиган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 тяжестью верхних слоев пески превращались в песчаники, или песчаные частицы — в глинистые сланцы, а древесные стволы — в каменный уголь. Земля стала походить на огромный слоеный пирог из песчаников и глинистого сланца с начинкой из каменного угля.</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Как образовались известняк и мрамо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ли когда-то в древнем море-океане маленькие рачки, улитки и собственном домике-раковинке. И когда они умирали, их раковины падали на дно моря. И так тысячи лет без перерыва сыпался ракушечный дождь: скелеты разных морских существ, панцири рач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сь этот слой перемешивался водой и слеживался, превращаясь в камень, потому что его сдавливали мощные толщи 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ли годы, столетия, тысячелетия. Там, где когда-то было морское дно, возникала суша. Поверхность нашей планеты то поднималась, то опускалась, собиралась в огромные складки - горы. И сегодня мы можем путешествовать по горам, которые состоят из белого камня — известня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положить крупицу известняка под микроскоп, то можно увидеть  в нем обломки ракуш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рамор тоже когда-то «плавал» в океане. Он близкий родственник известняка-ракушечника, но гораздо тверже ракушечника и мела. На дне морских глубин и в толще земной коры с ними происходили особые из</w:t>
        <w:softHyphen/>
        <w:t>менения. Мрамор бывает разноцветный: серый, розовый, с красивым узором. Используется для отделки зданий, станций метро.</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Откуда берется желез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елезо не делают, оно сотворено самой природой, как вода, песок, глина. Больше всего железа в железных рудах. Из них-то и добывают этот металл. Бывает, что рудные пласты залегают глубоко в толще Земли, и тогда приходится строить шахты. Но нередко такие пласты лежат всего в нескольких метрах от поверхности. Как же добывают ру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бурят горняки в земле скважины, заложат в них взрывчатку. Как грохнет взрыв - тонны земли, камней взметнутся в воздух, разлетятся вокруг и откроется спрятанная под ними руда. Бывает, что и саму руду приходится дробить взрыв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конец стихли взрывы. Зачерпнет экскаватор руду ковшом-черпа</w:t>
        <w:softHyphen/>
        <w:t>ком, повертится - и нагружен целый вагон или гигант-самосвал, который несет руду на зав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огромных печах (домнах) день и ночь бушует пламя. Вот на самый верх одной из таких домен по наклонной дороге поползли вагонетки. Поднимутся, опрокинутся, высыплют груз в печь - и вни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арко горит огонь, но не расплавить ему руду. Чтобы он горел еще жарче, нужно постоянно раздувать его, нужен воздух горячий, раскаленный. Вот почему рядом с домной стоит еще несколько башен. В них-то и нагревается воздух. Могучие вентиляторы гонят по трубам воздушные потоки, непрерывно раздувая в домнах огненную бурю. Бушует пламя, плавится и оседает руда, капли металла — железа — оседают на дно печи. Все лишнее, что было в руде, поднимается пузыристой пеной. Это шлак. В расплав добавляют углерод, чтобы получить чугу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конец мастер подает сигнал: «Чугун готов!» Жидкий металл хлы</w:t>
        <w:softHyphen/>
        <w:t>нет в ковш. Дальше чугун отправляется в соседний цех. Тут его выльют в формы. В них жидкий металл застынет. И станет чугун и вагонными колесами, и тяжелыми причальными тумбами, к которым канатами при</w:t>
        <w:softHyphen/>
        <w:t>вязывают океанские корабли. Сделают из чугуна и ребристый панцирь, в который одеты туннели метро, и стенки-короба огромных паровых тур</w:t>
        <w:softHyphen/>
        <w:t>бин, автомобильные двигатели, электромото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большая часть чугуна отправляется в мартеновский цех к стале</w:t>
        <w:softHyphen/>
        <w:t>варам, чтобы они сварили из него сталь. Сталь бывает разная: для гвоз</w:t>
        <w:softHyphen/>
        <w:t>дей — одна, для плугов — другая, для подшипников — третья. Для ножей, напильников, других инструментов нужна сталь, которая не гнется, для пружин — которая пружинит. Есть сверхтвердая сталь. Из нее делают резцы, которые на станках легко режут собственно сталь. Много разных сортов стали, и у каждого свое важное дело.</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Неф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юди знали о существовании нефти еще в глубокой древности. Иногда при рытье колодца вместо воды из земли выступала темная мас</w:t>
        <w:softHyphen/>
        <w:t>лянистая жидкость с острым запахом. У нее было замечательное свойство — она прекрасно горела. Нефтью стали заправлять светильники. Пропитывали ею паклю «огневых» стрел, смазывали колесные оси. Из нее готовили целебные мази от различных заболев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днако до тех пор, пока не был изобретен двигатель внутреннего сгорания, большой нужды в нефти не было. В середине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из нефти выделили керосин. Его стали широко применять для освещения. А бен</w:t>
        <w:softHyphen/>
        <w:t>зин, который получали попутно, спускали в море: его считали бесполез</w:t>
        <w:softHyphen/>
        <w:t>ным. Иное дело тепер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фти! — требуют автомобили и самолеты, пароходы и теплово</w:t>
        <w:softHyphen/>
        <w:t>зы, тракторы и комбайны, электростанции и заводы. Их двигатели, печи и топки работают на бензине, керосине, мазуте и других видах жидкого топлива, получаемого из неф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фти! — требуют машины и механизмы, скользящие и вращающиеся части которых нуждаются в постоянной смазке. Смазка делается из неф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фти! — требуют химические заводы: из нее производят синте</w:t>
        <w:softHyphen/>
        <w:t>тический каучук, эластичные волокна, пластмассы, краски, взрывчатые  вещества, лекар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еные установили, что нефть состоит из углеводородов, серы, азота и кисло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аще всего нефть залегает очень глубоко. Чтобы ее добыть, приходится бурить скважины глубиной несколько километр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воих подземных хранилищах нефть находится под огромным давлением сопутствующих ей газов. Поэтому, когда скважина пробурена, нефть сама устремляется ввер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 скважины нефть по трубам направляют в хранилища, а затем за</w:t>
        <w:softHyphen/>
        <w:t>минают в железнодорожные цистерны, перевозят через океаны и моря в огромных нефтеналивных судах — танкерах. Но лучше всего перекачивать ее по нефтепроводу — трубам, проложенным под землей и под водой.</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Растениевод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растениеводством как отраслью сельского хозяй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сравнивать культурные растения и описывать их по плану, объяснять, что такое растениеводство и для чего люди им занимаются, работать и парах, анализировать, делать выводы, обобщать полученные зн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точки с заданиями; картинки с изображени</w:t>
        <w:softHyphen/>
        <w:t>ем растений (кукуруза, береза, пшеница, рис, шиповник, ромашка, гречиха, яблоня); образцы культурных растений из гербария; картинки с изображением культурных растений или карточки с их изображениями.</w:t>
      </w:r>
    </w:p>
    <w:p>
      <w:pPr>
        <w:pStyle w:val="Normal"/>
        <w:shd w:fill="FFFFFF" w:val="clear"/>
        <w:autoSpaceDE w:val="false"/>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pPr>
      <w:r>
        <w:rPr>
          <w:rFonts w:eastAsia="Times New Roman" w:cs="Arial" w:ascii="Arial" w:hAnsi="Arial"/>
          <w:b/>
          <w:bCs/>
          <w:color w:val="000000"/>
          <w:lang w:val="en-US"/>
        </w:rPr>
        <w:t>l</w:t>
      </w:r>
      <w:r>
        <w:rPr>
          <w:rFonts w:eastAsia="Times New Roman" w:cs="Arial" w:ascii="Arial" w:hAnsi="Arial"/>
          <w:b/>
          <w:bCs/>
          <w:color w:val="000000"/>
        </w:rPr>
        <w:t xml:space="preserve"> Организационный момент</w:t>
      </w:r>
      <w:r>
        <w:rPr>
          <w:rFonts w:cs="Arial" w:ascii="Arial" w:hAnsi="Arial"/>
        </w:rPr>
        <w:t xml:space="preserve"> </w:t>
      </w:r>
    </w:p>
    <w:p>
      <w:pPr>
        <w:pStyle w:val="Normal"/>
        <w:shd w:fill="FFFFFF" w:val="clear"/>
        <w:autoSpaceDE w:val="false"/>
        <w:spacing w:lineRule="auto" w:line="240" w:before="0" w:after="0"/>
        <w:jc w:val="both"/>
        <w:rPr>
          <w:rFonts w:ascii="Arial" w:hAnsi="Arial" w:eastAsia="Times New Roman" w:cs="Arial"/>
          <w:b/>
          <w:b/>
          <w:bCs/>
          <w:color w:val="000000"/>
        </w:rPr>
      </w:pPr>
      <w:r>
        <w:rPr>
          <w:rFonts w:eastAsia="Times New Roman" w:cs="Arial" w:ascii="Arial" w:hAnsi="Arial"/>
          <w:b/>
          <w:bCs/>
          <w:color w:val="000000"/>
          <w:lang w:val="en-US"/>
        </w:rPr>
        <w:t>ll</w:t>
      </w:r>
      <w:r>
        <w:rPr>
          <w:rFonts w:eastAsia="Times New Roman" w:cs="Arial" w:ascii="Arial" w:hAnsi="Arial"/>
          <w:b/>
          <w:bCs/>
          <w:color w:val="000000"/>
        </w:rPr>
        <w:t xml:space="preserve"> Актуализация знаний. Проверка домашнего задания </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Cs/>
          <w:color w:val="000000"/>
          <w:sz w:val="24"/>
          <w:szCs w:val="24"/>
        </w:rPr>
        <w:t>1.</w:t>
      </w:r>
      <w:r>
        <w:rPr>
          <w:rFonts w:eastAsia="Times New Roman" w:cs="Arial" w:ascii="Arial" w:hAnsi="Arial"/>
          <w:b/>
          <w:bCs/>
          <w:color w:val="000000"/>
          <w:sz w:val="24"/>
          <w:szCs w:val="24"/>
        </w:rPr>
        <w:t xml:space="preserve"> </w:t>
      </w:r>
      <w:r>
        <w:rPr>
          <w:rFonts w:eastAsia="Times New Roman" w:cs="Arial" w:ascii="Arial" w:hAnsi="Arial"/>
          <w:color w:val="000000"/>
          <w:sz w:val="24"/>
          <w:szCs w:val="24"/>
        </w:rPr>
        <w:t>Индивидуальные задан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раздает ученикам карточки с заданиям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 Дополни схему. Напиши названия полезных ископаемых к каждой групп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лезные ископаем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роительны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еталлическ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Рудные: железная руда, магнитный железняк, нике</w:t>
        <w:softHyphen/>
        <w:t>левая руда. Горючие: нефть, газ, торф. Строительные: известняк, песок, гранит.)</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ыбери свойства полезных ископаемых. Напиши цифрами соответствующие свойства напротив каждого полезного иско</w:t>
        <w:softHyphen/>
        <w:t>паем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ф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а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елезная ру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жидкое</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5) </w:t>
      </w:r>
      <w:r>
        <w:rPr>
          <w:rFonts w:eastAsia="Times New Roman" w:cs="Times New Roman" w:ascii="Times New Roman" w:hAnsi="Times New Roman"/>
          <w:color w:val="000000"/>
          <w:sz w:val="24"/>
          <w:szCs w:val="24"/>
        </w:rPr>
        <w:t>имеет резкий зап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орючее</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6) </w:t>
      </w:r>
      <w:r>
        <w:rPr>
          <w:rFonts w:eastAsia="Times New Roman" w:cs="Times New Roman" w:ascii="Times New Roman" w:hAnsi="Times New Roman"/>
          <w:color w:val="000000"/>
          <w:sz w:val="24"/>
          <w:szCs w:val="24"/>
        </w:rPr>
        <w:t>легче во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азообразное</w:t>
      </w:r>
      <w:r>
        <w:rPr>
          <w:rFonts w:eastAsia="Times New Roman" w:cs="Arial" w:ascii="Arial" w:hAnsi="Arial"/>
          <w:color w:val="000000"/>
          <w:sz w:val="24"/>
          <w:szCs w:val="24"/>
        </w:rPr>
        <w:t xml:space="preserve">                            </w:t>
      </w:r>
      <w:r>
        <w:rPr>
          <w:rFonts w:eastAsia="Times New Roman" w:cs="Arial" w:ascii="Times New Roman" w:hAnsi="Times New Roman"/>
          <w:color w:val="000000"/>
          <w:sz w:val="24"/>
          <w:szCs w:val="24"/>
        </w:rPr>
        <w:t xml:space="preserve">7) </w:t>
      </w:r>
      <w:r>
        <w:rPr>
          <w:rFonts w:eastAsia="Times New Roman" w:cs="Times New Roman" w:ascii="Times New Roman" w:hAnsi="Times New Roman"/>
          <w:color w:val="000000"/>
          <w:sz w:val="24"/>
          <w:szCs w:val="24"/>
        </w:rPr>
        <w:t>тверд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маслянисто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Нефть: 1, 2, 4, 5, 6; газ: 2, 3, (5); железная руда: 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олезные ископаем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их добыв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пособы добычи полезных ископаем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полезном ископаемом вы приготовили сообщение. Расскаж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олезные ископаемые добывают в нашем кра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вешивает на доску картинки с изображением растений: кукурузы, березы, пшеницы, риса, шиповника, ромашки гречихи, ябло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эти растения? </w:t>
      </w:r>
      <w:r>
        <w:rPr>
          <w:rFonts w:eastAsia="Times New Roman" w:cs="Times New Roman" w:ascii="Times New Roman" w:hAnsi="Times New Roman"/>
          <w:i/>
          <w:iCs/>
          <w:color w:val="000000"/>
          <w:sz w:val="24"/>
          <w:szCs w:val="24"/>
        </w:rPr>
        <w:t>(Культур</w:t>
        <w:softHyphen/>
        <w:t>ные и дикорастущ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ловек окультурил более 2,5 тыс. видов диких растений. Уже! в каменном веке он стал разводить растения вблизи своего жили</w:t>
        <w:softHyphen/>
        <w:t>ща, потом отбирать лучшие экземпляры. Более 8 тыс. лет человек выращивает пшеницу, кукурузу, тыкву, ячмень, лук, рис, картофель и горох. Передвигаясь по миру, люди перевозили растения. Попадая в новые условия, растения изменялись, появлялись новые разновид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культурных растений. Сегодня на уроке будем говорить об отрасли сельского хозяйства — растениеводств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Практическая работа </w:t>
      </w:r>
      <w:r>
        <w:rPr>
          <w:rFonts w:eastAsia="Times New Roman" w:cs="Times New Roman" w:ascii="Times New Roman" w:hAnsi="Times New Roman"/>
          <w:i/>
          <w:iCs/>
          <w:color w:val="000000"/>
          <w:sz w:val="24"/>
          <w:szCs w:val="24"/>
        </w:rPr>
        <w:t>Растениевод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льское хозяйство — это составная часть, или отрасль, экономики. Частью (отраслью) сельского хозяйства является расте</w:t>
        <w:softHyphen/>
        <w:t>ниеводство — выращивание культурных раст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роводится в парах. Учитель раздает учащимся образцы культурных растений из гербар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предложенные вам культурные растения. Сравните их между собой: найдите черты сходства и раз</w:t>
        <w:softHyphen/>
        <w:t>личия. Составьте (устно) описание каждого растения по план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Как называется раст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 какой группе относится (дерево, кустарник, травянистое раст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де его выращивают (в поле, в огороде, в сад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Какие части есть у растения? Как они выглядя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Как человек использует это расте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вания рассмотренных культурных растений запишите в рабочую тетрадь (№ 2, с. 2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своем культурном расте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люди занимаются растениеводством? (Ответы уче</w:t>
        <w:softHyphen/>
        <w:t>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51—5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ак для чего же люди занимаются растениеводством </w:t>
      </w:r>
      <w:r>
        <w:rPr>
          <w:rFonts w:eastAsia="Times New Roman" w:cs="Times New Roman" w:ascii="Times New Roman" w:hAnsi="Times New Roman"/>
          <w:i/>
          <w:iCs/>
          <w:color w:val="000000"/>
          <w:sz w:val="24"/>
          <w:szCs w:val="24"/>
        </w:rPr>
        <w:t>? (Что</w:t>
        <w:softHyphen/>
        <w:t>бы получить продукты питания и корм для ск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зерновых культу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кормовых культу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прядильных культу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Заранее подготовленные ученики выступают с устными сообщениями о культурных растениях.) </w:t>
      </w:r>
      <w:r>
        <w:rPr>
          <w:rFonts w:eastAsia="Times New Roman" w:cs="Times New Roman" w:ascii="Times New Roman" w:hAnsi="Times New Roman"/>
          <w:i/>
          <w:iCs/>
          <w:color w:val="000000"/>
          <w:sz w:val="24"/>
          <w:szCs w:val="24"/>
        </w:rPr>
        <w:t>Труд растениевод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5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ди каких профессий заняты в растениеводств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знания и умения нужны, чтобы вырастить хороший урожа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ранее подготовленный ученик выступает с устным сооб</w:t>
        <w:softHyphen/>
        <w:t>щением о Н.И. Вавилов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ачайтесь, покружите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янитесь, распрямите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седайте, приседай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шагайте, пошагай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таньте на носок, на пят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качите-ка вприся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лубоко теперь вдохн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ядьте тихо, отдохн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в порядок приведит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исать, друзья, начните.</w:t>
      </w:r>
      <w:r>
        <w:rPr>
          <w:rFonts w:cs="Arial" w:ascii="Arial" w:hAnsi="Arial"/>
          <w:color w:val="000000"/>
          <w:sz w:val="24"/>
          <w:szCs w:val="24"/>
          <w:u w:val="single"/>
        </w:rPr>
        <w:t xml:space="preserve"> </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2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определение понятия «растениевод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пишите в тетради. </w:t>
      </w:r>
      <w:r>
        <w:rPr>
          <w:rFonts w:eastAsia="Times New Roman" w:cs="Times New Roman" w:ascii="Times New Roman" w:hAnsi="Times New Roman"/>
          <w:i/>
          <w:iCs/>
          <w:color w:val="000000"/>
          <w:sz w:val="24"/>
          <w:szCs w:val="24"/>
        </w:rPr>
        <w:t>(Растениеводство — отрасль сельского хозяйства, которая занимается выращиванием культурных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3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Запишите примеры культурных растений каждой группы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мотрите иллюстрации. Какие группы культурных растений вы знаете? </w:t>
      </w:r>
      <w:r>
        <w:rPr>
          <w:rFonts w:eastAsia="Times New Roman" w:cs="Times New Roman" w:ascii="Times New Roman" w:hAnsi="Times New Roman"/>
          <w:i/>
          <w:iCs/>
          <w:color w:val="000000"/>
          <w:sz w:val="24"/>
          <w:szCs w:val="24"/>
        </w:rPr>
        <w:t>(Овощные, плодовые, декоратив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Запишите названия этих групп. Подберите по три пример к каждой групп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3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рисунки в приложении к данному заданию. Вырежьте и наклей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о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инки с изображением культурных растений или карточки с их назва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ложи культурные растения по групп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ожь, лен, хлопчатник, яблоня, роза, тюльпан, овес, подсолнечник гречиха, рис, люцерна, пшеница, груша, клевер, кормовая свекла, тимофеевка, сахарная свекла, кукуруза, ячмень, картофель, цикорий, огурец репа, хризантема, цин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растениеводство связано с промышленность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дставьте, что вы руководите хозяйством, где собирают большой урожай яблок и груш. Что вы предложите дл лучшего сохранения и использования урожая? </w:t>
      </w:r>
      <w:r>
        <w:rPr>
          <w:rFonts w:eastAsia="Times New Roman" w:cs="Times New Roman" w:ascii="Times New Roman" w:hAnsi="Times New Roman"/>
          <w:i/>
          <w:iCs/>
          <w:color w:val="000000"/>
          <w:sz w:val="24"/>
          <w:szCs w:val="24"/>
        </w:rPr>
        <w:t>(Построим мини-завод для переработки, хранилищ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растения люди выращивают для получения продук</w:t>
        <w:softHyphen/>
        <w:t>тов пи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растения люди выращивают на корм ско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растениеводство — это выращивание культурных растений. Их выращивают для разных целей, например чтобы получать продукты питания, корма для животных, материал для промышленности.</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51—54, ответить на вопросы раздела «Проверь себя» на с. 5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5—6 (с. 3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ые задания: подготовить устные сообщения об одомашнивании таких животных, как корова, собака, коза, верблюд, пчела, свинья. (См. дополнительный мате</w:t>
        <w:softHyphen/>
        <w:t>риал к уроку 49.)</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Николай Иванович Вавилов (1887-194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ел 1927 год. По жаркой Африке сквозь заросли пробирался караван. В нем было всего 12человек, 11 из них - местные жители. Двенадца</w:t>
        <w:softHyphen/>
        <w:t>тый, руководитель экспедиции, — ученый Н.И. Вавилов. Путешествие это было не из легких. Приходилось карабкаться по горам, вброд переходить реки, разгоняя выстрелами крокодилов. Даже мулы не выдерживали — несколько из них пало. Но люди все ш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Вавилов собирал караван, ему посоветовали взять с собой кандалы. Вдруг понадобится в пути наказать эфиопов-караванщиков. Но Вавилов не согласился. И не ошибся. Когда на озере Тана его свалила тяжелая лихорадка, спутники не бросили больного. Наоборот, они выходили своего руководителя, и экспедиция продолжала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то искал Вавилов в далеких странах? В Афганистане и Китае, Иране и Монголии, в Корее и Японии, государствах Африки, Европы, Северной и Южной Америки? Он был великим «охотником за растениями». Сотни километров проделал он пешком. И везде наполнял свою гербарную сетку и многочисленные мешочки для семян. Всю жизнь Вавилова интересовало, откуда взялись, как появились в обиходе человека культурные растения. Например, пшеница и рис. Где их родина? Из какого места земли они распространились по полям всего ми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овсюду он посылал в Россию посылки с семенами. Во Всесоюзном институте растениеводства в Ленинграде постепенно собиралась ценней</w:t>
        <w:softHyphen/>
        <w:t>шая коллекция семян, несколько сотен тысяч образцов. Их высевали,  тщательно исследовали, получали новые сор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а «живая коллекция», собранная Вавиловым и его последователями</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существует и по сей день. Благодаря ей получено много новых замечательных сортов.</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Ябло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попросить первого встречного назвать любой фрукт, он наверняка скажет: «Яблоко». И неудивительно. Ведь это самый обычный у нас фрукт, а яблоня — наиболее распространенное плодовое дерево в странах умеренного климата. Например, в России из каждых пяти плодовых деревьев четыре ябло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блоки очень полезны. Их главное достоинство в том, что они выводят из нашего организма вредные вещества — шлаки, в том числе и радиоактивные элементы.</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юди давно обратили внимание на дикую яблоню — с колючками на ветках и мелкими кисловатыми плодами. Она и сегодня растет в на</w:t>
        <w:softHyphen/>
        <w:t>ших лес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икая, или лесная, яблоня — прародительница более чем 10 тыс.) культурных сор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икая яблоня не боится морозов и засух, быстро растет и живет до 100 лет. Благодаря этим достоинствам ее и скрещивают с культурными видами, чтобы те стали более выносливыми. Много труда вложили древ</w:t>
        <w:softHyphen/>
        <w:t>ние садоводы, чтобы вывести из «дикарки» культурные сорта с крупными и вкусными плод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и сегодня не везде можно выращивать такие сорта. Например, долгое время не приживались крупноплодные яблони в северных рай</w:t>
        <w:softHyphen/>
        <w:t>онах Урала и Сибири. Им не подходил суровый климат этих мест. Так продолжалось до тех пор, пока 60 лет назад Александр Дмитриевич Кизюрин и некоторые другие сибирские садоводы не начали интересны опы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и стали пригибать к земле саженцы молоденьких яблонь. Через несколько лет из них выросли удивительные деревья — лежачие. Их стволы и ветви прижимались к почве, словно стелились по ней. Поэтом такие сады стали называть стелющимися. Зимой эти яблони не вымерзали: от суровых морозов их спасала снежная шуба. А летом они получал от нагретой земли больше тепла, и потому их плоды созревали быстрее и были более крупными по сравнению с яблоками местных сортов. С те пор и начали выращивать в северных районах Сибири и Урала те же сор: яблонь, что и в более теплых местах Росси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Валериа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ставаясь с приятелем, мы обычно говорим: «До свидания» — и часто добавляем: «Будь здор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орошее пожелание. Но если человек сильно понервничал, словами делу не поможешь. Тут нужно лекарство. А как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енью, когда в лесу бродят грибники, сборщики растений усиленно разыскивают валериану. Нелегкое это дело: цветков давно уже нет, стебли завяли. Попробуй тут найти и выкопать кор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зачем понадобились именно корни? У каждого растения своя «кладовая». У валерианы это корни. Из них готовят валериановые кап</w:t>
        <w:softHyphen/>
        <w:t xml:space="preserve">ли. Стоит выпить несколько капель — и сильно понервничавший человек успокоится. Недаром растению дали такое название. Оно произошло от латинского слова </w:t>
      </w:r>
      <w:r>
        <w:rPr>
          <w:rFonts w:eastAsia="Times New Roman" w:cs="Times New Roman" w:ascii="Times New Roman" w:hAnsi="Times New Roman"/>
          <w:i/>
          <w:iCs/>
          <w:color w:val="000000"/>
          <w:sz w:val="24"/>
          <w:szCs w:val="24"/>
          <w:lang w:val="en-US"/>
        </w:rPr>
        <w:t>valere</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значит «быть здоров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алериана — растение высотой 60—150 см, встречается отдельными экземплярами или группами по 3—6 растений вместе на заливных и бо</w:t>
        <w:softHyphen/>
        <w:t>лотистых лугах, на сырых опушках лесов, в кустарниках; растет даже на сухих мест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ловек давно подружился с этим растением. В России еще при Пе</w:t>
        <w:softHyphen/>
        <w:t xml:space="preserve">тр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начали заготавливать валериану для госпиталей. Одно время ее даже выращивали — наряду с другими лекарственными травами — на государе</w:t>
        <w:softHyphen/>
        <w:t xml:space="preserve">вом аптекарском огороде. Он помещался у стен Московского Кремля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месте нынешнего Исторического музе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орошее начало было положено. Но сколько полезных растений можно вырастить на одном огороде? Вот наши ученые и решили создать из валерианы отдельные плантации. Пусть целебных капель хватит для тех нуждающих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полях растениям живется совсем не так, как в лесу. Едва они зацветают, им обламывают верхушки стеблей. Не узнать знакомое поле: вместо стройных красавиц торчат кудлатые карл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аль, конечно, утраченной красоты. Зато корням «обезглавленных» растений достанется больше пищи — они быстрее прибавят в весе. Зна</w:t>
        <w:softHyphen/>
        <w:t>чит, в аптеках будет больше лекарства, несущего людям здоровье.</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Горч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ты сильно простудился и кашель никак не унимается, мама ставит тебе горчичники. Жгучие они, неприятные, но полезные — изго</w:t>
        <w:softHyphen/>
        <w:t>няют из груди каш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гуча и столовая горчица, которую подают к обеду. И вдобавок горь</w:t>
        <w:softHyphen/>
        <w:t>кая. Не зря назвали ее горчиц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вот горчичное масло, которое продают в магазине, вовсе не жгу</w:t>
        <w:softHyphen/>
        <w:t>чее и не горькое. Напротив, сладковатое и ароматное. Многие хозяйки предпочитают готовить пищу именно на этом масле. В булочной можно купить удивительно вкусный, сдобный и душистый хлеб. По цвету он не белый, а желтоватый. Выпечен из обычной пшеничной муки, а выглядит желтым потому, что в тесто добавили горчичное мас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чем же дело? Может, горчичники и горчичное масло готовят из разных растений? Нет, из одного и того же — из сарептской горч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Южная окраина Волгограда издавна называется Сарептой. Там впервые в России зазеленели горчичные поля. Случилось это двести лет назад. Сарепта и дала горчице свое им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 соседству с горчичными полями в 1810 г. вырос небольшой завод. Сюда со всей округи свозили мелкие бурые семена, вызревавшие в тонких горчичных стручках. Заводское здание сохранилось до сих пор. Здесь  делают горчичники, которые расходятся по всей стр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еперь ты знаешь, откуда приходят к нам «жгучие листочки». А горчичное масло? Оттуда же. Прежде чем изготовить горчичники, семена кладут под пресс. Из него тонкой струйкой течет золотистая жидкость. Это и есть горчичное масло, которое пользуется уважением у пекарей, кондитеров и парфюмеров. Оно ценно тем, что, в отличие от других видов масла, не портится при длительном хран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татки семян — жмых — сушат и размалывают в порошок. Вот он-то идет на горькие изделия — столовую горчицу и горчичники.</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Это интерес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нято считать, что в 1915 г. (во время Первой мировой войны) гер</w:t>
        <w:softHyphen/>
        <w:t xml:space="preserve">манские войска впервые в истории войн применили боевые отравляющие вещества — газы. Но есть сведения, что китайцы уже в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rPr>
        <w:t xml:space="preserve"> в. нашей эры во время сражений поражали противника ядовитыми парами. Груды семян  горчицы, брошенные на раскаленные жаровни, источали такой резкий за</w:t>
        <w:softHyphen/>
        <w:t>пах, что у вражеских солдат начинались приступы кашля и слезились глаза. Ядовитые пары горчичного газа направлялись на врага воздуходувками.</w:t>
      </w:r>
      <w:r>
        <w:rPr>
          <w:rFonts w:cs="Arial" w:ascii="Arial" w:hAnsi="Arial"/>
          <w:color w:val="000000"/>
          <w:sz w:val="24"/>
          <w:szCs w:val="24"/>
        </w:rPr>
        <w:t xml:space="preserve"> </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Гречи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еликий русский полководец Суворов любил гречневую кашу. </w:t>
      </w:r>
      <w:r>
        <w:rPr>
          <w:rFonts w:eastAsia="Times New Roman" w:cs="Times New Roman" w:ascii="Times New Roman" w:hAnsi="Times New Roman"/>
          <w:bCs/>
          <w:color w:val="000000"/>
          <w:sz w:val="24"/>
          <w:szCs w:val="24"/>
        </w:rPr>
        <w:t>Он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не только вкусна, но и очень питательна. Поел немного, а уже сыт. Осо</w:t>
        <w:softHyphen/>
        <w:t>бенно ценно это в походе, где каждый лишний килограмм давит на плечи. Поэтому в России гречневая каша издавна считалась основной солдат</w:t>
        <w:softHyphen/>
        <w:t>ской пищей. Да и в крестьянских семьях к ней было особо уважитель</w:t>
        <w:softHyphen/>
        <w:t>ное отношение. Не случайно в народе сложили поговорку: «Гречневая каша — матушка наш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цветет гречиха, на поле не видно ни зелени, ни земли — сплошной бело-розовый ковер из цветов. И от этого дивного ковра ис</w:t>
        <w:softHyphen/>
        <w:t>ходит медовый аромат. Пройдет немного времени, и на месте цветков появятся мелкие трехгранные плоды-орешки. Если снять с них бурую кожицу, увидишь те самые гречневые зернышки, из которых варят кашу. В такой крупе много целебного вещества — рутина, он лечит от разных болезн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первые гречиху стали выращивать в жаркой Индии четыре тысячи лет назад. Там ее называли «черной пшеницей» — за темный цвет зер</w:t>
        <w:softHyphen/>
        <w:t>нышек-семян. Из Индии гречиху завезли в Грецию (видимо, во времена завоевательного похода греческого царя Александра Македонского в эту страну), а уж оттуда в Россию. Поэтому у нас ее и окрестили гречихой, или греч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ение это ценят не только люди. Над цветущим гречишным полем целый день кружат пчелы: собирают с цветков вкусный сок — нектар, из которого получают мед. Гречишный мед легко отличить от меда других сортов: он самый темный. И самый полезный — потому что в гречишном нектаре много целебного рутина: еще больше, чем в крупе. Не случайно в старину у нас говорили: «Гречишный мед бледнолицым весьма поль</w:t>
        <w:softHyphen/>
        <w:t>зителен». Действительно, этот мед хорошо помогает при малокровии.</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Ове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color w:val="000000"/>
          <w:sz w:val="24"/>
          <w:szCs w:val="24"/>
        </w:rPr>
        <w:t>В</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давние времена колоски овса, покрытые волосками, прицеплялись к шерсти животных, к ногам пешеходов и вместе с ними путешествовали. Многие из таких невольных «бродяг», как считают ученые, пришли к нам из далекой африканской страны Эфиоп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ять овес стали намного позже, чем пшеницу. И не случайно: хоро</w:t>
        <w:softHyphen/>
        <w:t>шего хлеба из его зерна не получить. Люди оценили это растение, лишь когда начали приручать лошадей. Оказалось, лучший корм для них — ове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ще совсем недавно лошадь была незаменимым помощником чело</w:t>
        <w:softHyphen/>
        <w:t>века. На ней пахали, доставляли почту, перевозили пассажиров и тяжелые грузы. В армии тоже не могли обойтись без этих умных и выносливых животных. Они выручали кавалеристов и артиллерис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же древние римляне, карфагеняне и арабы для прокорма своей мно</w:t>
        <w:softHyphen/>
        <w:t>гочисленной конницы нуждались в больших запасах овса. И его стали усиленно выращи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тракторы, автомобили, поезда и самолеты заменили ло</w:t>
        <w:softHyphen/>
        <w:t>шадей. Но овес не перестали сеять: он идет на корм многим домашним живот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вес очень неприхотлив — может расти и на юге, и у Северного полярного круга. Любой климат ему подходит, любая почва годится — было бы достаточно влаги. Про овес так и говорят: «Брось его в грязь — будет там княз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вес ценят не только за выносливость, но еще и за высокую пита</w:t>
        <w:softHyphen/>
        <w:t>тельность зерна. В нем много белка, жиров, витаминов. Поэтому овсяной кашей стараются кормить детей. От овсянки они быстрее растут, хорошо поправляются после болезни.</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Это интерес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о многих семьях на завтрак едят овсяную кашу, приготовленную </w:t>
      </w:r>
      <w:r>
        <w:rPr>
          <w:rFonts w:eastAsia="Times New Roman" w:cs="Times New Roman" w:ascii="Times New Roman" w:hAnsi="Times New Roman"/>
          <w:smallCaps/>
          <w:color w:val="000000"/>
          <w:sz w:val="24"/>
          <w:szCs w:val="24"/>
          <w:lang w:val="en-US"/>
        </w:rPr>
        <w:t>mi</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хлопьев «Геркулес». Такое название им дали не случайно. Легенда рас</w:t>
        <w:softHyphen/>
        <w:t>сказывает, что жил когда-то удивительный богатырь, которому не было равных по силе. Один на один сражался он с дикими зверями и страшны</w:t>
        <w:softHyphen/>
        <w:t>ми чудовищами. И побеждал их. Древние греки называли его Гераклом,  римляне — Геркулес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ша, сваренная из овсяных хлопьев, словно говорит детям: «Подру</w:t>
        <w:softHyphen/>
        <w:t>житесь со мной — и вы станете сильными, как легендарный богатырь».</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Кукуру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испанские моряки — спутники Колумба — увидели на полях американских индейцев эту рослую красавицу, то бесконечно удивились: « Ну и чудо-юдо! Вымахало чуть ли не с дерево! А зерен-то в "кубышке" тъма-тьмущая!» И невдомек было испанцам, какого труда стоило заокеанким земледельцам вырастить такое чуд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первые индейцы тропической Америки обратили внимание на это растение свыше семи тысяч лет назад. Тогда у дикого предка маиса (так индейцы назвали кукурузу) початок был тощенький, как мышиный хво</w:t>
        <w:softHyphen/>
        <w:t>стик. Трудолюбивые крестьяне веками «колдовали» над «дикарем», пока не вывели новый вид — с мощным початком и большим количеством крупных зере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тех пор маис стал для индейцев главной пищей. В честь своего кормильца они слагали легенды, возводили каменные святилища. Одно из них — храм Маиса — возвышалось в столице ацтеков Теночтитлане. Жители города приходили к нему с богатыми дар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спанский король не оценил заслуг Колумба. Он посылал мореплавателя за золотом, а тот привез ему ларец с индейским зерном. Зато для практичных крестьян ларец оказался настоящим сокровищем. Всеми правдами и неправдами они постарались опустошить его. Вскоре куку</w:t>
        <w:softHyphen/>
        <w:t>руза уже зеленела на многих полях Исп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лух о заморской диковине разнесся по соседним, а потом и по более дальним странам. Прошло каких-нибудь сто лет со времени открытия Америки, а маис уже прижился чуть ли не во всех частях св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бывалый успех пришел к индейскому зерну заслуженно. Среди всех зерновых культур кукуруза — самая урожайная. Если колос пшеницы обычно содержит 30 зерен, то в початке кукурузы их бывает до тысячи. Причем каждое кукурузное зерно намного крупнее пшеничного. Вот и считай, во сколько раз кукуруза урожайнее пшеницы!</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ухие зерна кукурузы размалывают и делают из них кукурузную муку — мамалыг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лавное богатство маиса — крахмал. Без него не сварить кисель, не постирать белье. Накрахмаленные рубашки, простыни и скатерти приобретают нарядный вид, меньше мнутся и грязнятся. Еще больше крахмала требуется фабрикам и заводам. Там из него получают спирт и резину, начинку для конфет и клей для почтовых мар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то крахмал готовили в основном из картофеля. Теперь больше половины этого ценного продукта дает кукуру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укуруза — замечательный корм для скота. Большие зеленые листья, толстые стебли и молодые початки срезают и складывают в глубокие ямы. Там кукуруза не гниет, а киснет, как капуста в бочке. Получается силос. И такой силос из кукурузы с удовольствием едят и свиньи, и коровы, и всякие другие животные. Свиньи от кукурузы жиреют, коровы дают много молока. Домашнюю птицу — гусей, кур — тоже очень хорошо от</w:t>
        <w:softHyphen/>
        <w:t>кармливать кукурузой: они быстро растут, толстеют и несут много яи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и получается: где много кукурузы, там много и мяса, молока, масла, творога, сметаны, яи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йчас просто трудно представить наши поля без кукурузы — удиви</w:t>
        <w:softHyphen/>
        <w:t>тельного растения, подаренного нам индейцами.</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Это интерес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лемена американских индейцев старались разными способа</w:t>
        <w:softHyphen/>
        <w:t>ми повысить урожайность кукурузы. Случалось, совершали при этом и неблаговидные поступки. Так, воинственные ирокезы отправлялись за новыми сортами кукурузы в дальние походы. В жестоких сражениях одолевали врагов и забирали у побежденных початки с отборным зер</w:t>
        <w:softHyphen/>
        <w:t>ном. Добычу, как самый дорогой трофей, привозили в родные селения. Это зерно не ели, а высевали на полях. Не забывали бросать в вырытую лунку и рыбешку — для удобрения почвы. Ведь рослый маис нуждается в хорошей подкормке. Немало «кукурузных» побед одержали ирокезы, прежде чем на их полях появилось одиннадцать сортов этого ценного растения.</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Ле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гатые жители Древнего Египта гордились тем, что носят одежду, сшитую из удивительной ткани: она быстро впитывала влагу и так же легко ее испаряла, прохладной ночью согревала, а в палящий полдень охлаждала разгоряченное те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ежду из этой ткани, носили и в Древней Руси. Только здесь она была вовсе не редкостной, а самой обычной крестьянской одежд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дивительную ткань для этой одежды делали из льна. Растение это было известно людям еще в каменном веке: его остатки найдены в древ</w:t>
        <w:softHyphen/>
        <w:t>нейших постройках на сваях на швейцарских озерах. Льняные ткани носили в Ассирии и Вавилоне. В гробницах египетских пирамид мумии забинтованы льняным полотн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Древней Руси лен считался важнейшим растением, его сеяли пер</w:t>
        <w:softHyphen/>
        <w:t>вым по гари от выжженного леса. Наши предки всегда возделывали лен в больших количеств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одина льна — Южная Азия, Персия, Индия и побережье Средизем</w:t>
        <w:softHyphen/>
        <w:t>ного моря, где и теперь встречаются дикорастущие виды льна. У нас лен растёт только на возделываемых поля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русских деревнях умели ткать и более нарядное полотно — батист. Своей мягкостью, тонкостью и блеском он напоминал дорогой замор</w:t>
        <w:softHyphen/>
        <w:t>ский шелк. За это его прозвали северным шелком. Издавна славились и русские кружева — легкие, воздушные, сплетенные словно из паути</w:t>
        <w:softHyphen/>
        <w:t>нок. У этих кружев и тканей было замечательное свойство: с годами они не только не желтели, а, напротив, становились еще белее и шелковистее. В</w:t>
      </w:r>
      <w:r>
        <w:rPr>
          <w:rFonts w:eastAsia="Times New Roman" w:cs="Times New Roman" w:ascii="Times New Roman" w:hAnsi="Times New Roman"/>
          <w:color w:val="000000"/>
          <w:sz w:val="24"/>
          <w:szCs w:val="24"/>
          <w:lang w:val="en-US"/>
        </w:rPr>
        <w:t>ce</w:t>
      </w:r>
      <w:r>
        <w:rPr>
          <w:rFonts w:eastAsia="Times New Roman" w:cs="Times New Roman" w:ascii="Times New Roman" w:hAnsi="Times New Roman"/>
          <w:color w:val="000000"/>
          <w:sz w:val="24"/>
          <w:szCs w:val="24"/>
        </w:rPr>
        <w:t xml:space="preserve"> они изготавливались из одного и того же растения — ль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льняных волокон много «профессий». Веками морякам верно слу</w:t>
        <w:softHyphen/>
        <w:t>жили паруса. Их шили из особо прочной льняной ткани. Она так и называлась — парусина. Сейчас парусные корабли уже не строят. А парусина по-прежнему ценится. Она идет на туристические куртки и брюки, на палатки и чехлы для машин. Всюду, где нужна водостойкость, требуется па</w:t>
        <w:softHyphen/>
        <w:t>русина. А из более плотной льняной ткани — брезента — шьют одежду для рыбаков, делают пожарные шланги и приводные ремни для двигателей.</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Ячм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ногие думают, что перловая крупа и ячневая приходят к нам с разных полей. Но, оказывается, их получают из одного и того же растения — ячменя, только перловку — из целого зерна, а ячневую крупу — из дробле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чмень — очень полезное растение. Из него можно приготовить целый обед. На первое — перловый суп, на второе — ячневую кашу, на третье — ячменный коф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этого растения немало и других достоинств. Помимо круп, много ячменного зерна идет на приготовление пива, на откорм домашней птицы и скота. А на Крайнем Севере ячмень служит основным хлебным расте</w:t>
        <w:softHyphen/>
        <w:t>нием. Ни пшеница, ни даже выносливая рожь там не вырастают — им не хватает солнца и тепла. А ячменю и короткого северного лета достаточно, чтобы зерно успело созре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растение возделывают у нас повсюду: от самых южных мест до крайних северных — заполяр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чмень очень давно переселился на поля. Несколько тысяч лет назад древние египтяне перетирали ячменные зерна в муку и пекли хлеб. Еще во времена наших бабушек и дедушек такой хлеб выпекали в северных деревнях, особенно в Карелии и Архангельской обла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чменное зерно полезно, пшеничное во многом ему уступает. Не случайно на Русском Севере это растение в старину называли «житом», то есть главным продуктом жития —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леб из ячменя считался в народе очень питательн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ему же сегодня не продают в булочных такой хлеб? Есть у него один недостаток. Ячменный хлеб хорош, лишь когда он свежий. А на другой день есть его не захочется. Засохнет он, станет невкусным и твер</w:t>
        <w:softHyphen/>
        <w:t>дым — ножом не разрезать. И все же в некоторых деревнях такой хлеб до сих пор выпекают в русской печи. Но понемногу — чтобы съесть в тот же день.</w:t>
      </w:r>
      <w:r>
        <w:rPr>
          <w:rFonts w:cs="Arial" w:ascii="Arial" w:hAnsi="Arial"/>
          <w:color w:val="000000"/>
          <w:sz w:val="24"/>
          <w:szCs w:val="24"/>
        </w:rPr>
        <w:t xml:space="preserve"> </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Цикор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сыпается он на рассвете, когда многие цветы еще спят. Раскры</w:t>
        <w:softHyphen/>
        <w:t>вает навстречу солнцу свои голубые лепестки — и вот уже весь цветок будто кусочек неба. Высокие стебли цикория украшены нарядными блед</w:t>
        <w:softHyphen/>
        <w:t>но-голубыми соцветиями — корзинками. Все цветки в корзинке у него одного и того же типа — язычковые. Растет цикорий только на открытых солнечных местах. Он не выносит зате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многолетнее, с млечным соком растение 30—120 см высотой, со стержневым корнем до 1,5 м длиной и прямым ребристым стеблем, имеющим черешки, похожие на прутики. Зацветает цикорий после летнего солнцестояния (словно знает, что солнце повернуло на зиму, а лето — на жару) и цветет по август. Плоды — голые семянки, с хохолком из коротких плен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ветки его богаты нектаром и пыльцой. Их охотно посещают пчелы. Растение считается хорошим медонос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расив цикорий, а для букета не очень-то годится: стебель у него крупный, грубый, жесткий. Ну что ж, может, и не стоит рвать цикорий. Пусть его голубые цветы до осени украшают пустыри и обочины дорог. Пусть помогают нам узнавать время и погоду (цикорий «засыпает» после полудня, а если цветки его закрыты с утра — жди дожд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усть собирают цикорий те люди, кому это растение нужно для дела: ведь из корней его изготавливают порошок, который добавляется в кофе. Растение это даже специально выращивают. Представляешь, как красиво выглядят плантации цикория! Все сплошь — лазоревое мор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Животновод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животноводством как отраслью сельского хозяй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классифициро</w:t>
        <w:softHyphen/>
        <w:t xml:space="preserve">вать домашних животных, объяснять, что такое животноводство и для чего люди им занимаются, работать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парах, анализировать, делать выводы, обобщать полученные зн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карточки с заданиями; картинки с изображе</w:t>
        <w:softHyphen/>
        <w:t>нием животных (жираф, свинья, червяк, сова, кит, синица, сом, пчела, корова); фотографии животных.</w:t>
      </w:r>
    </w:p>
    <w:p>
      <w:pPr>
        <w:pStyle w:val="Normal"/>
        <w:shd w:fill="FFFFFF" w:val="clear"/>
        <w:autoSpaceDE w:val="false"/>
        <w:spacing w:lineRule="auto" w:line="240" w:before="0" w:after="0"/>
        <w:jc w:val="center"/>
        <w:rPr>
          <w:rFonts w:ascii="Arial" w:hAnsi="Arial" w:cs="Arial"/>
          <w:b/>
          <w:b/>
        </w:rPr>
      </w:pPr>
      <w:r>
        <w:rPr>
          <w:rFonts w:eastAsia="Times New Roman" w:cs="Arial" w:ascii="Arial" w:hAnsi="Arial"/>
          <w:b/>
          <w:color w:val="000000"/>
        </w:rPr>
        <w:t>Ход урока</w:t>
      </w:r>
    </w:p>
    <w:p>
      <w:pPr>
        <w:pStyle w:val="Normal"/>
        <w:shd w:fill="FFFFFF" w:val="clear"/>
        <w:autoSpaceDE w:val="false"/>
        <w:spacing w:lineRule="auto" w:line="240" w:before="0" w:after="0"/>
        <w:jc w:val="both"/>
        <w:rPr>
          <w:rFonts w:ascii="Arial" w:hAnsi="Arial" w:cs="Arial"/>
          <w:b/>
          <w:b/>
        </w:rPr>
      </w:pPr>
      <w:r>
        <w:rPr>
          <w:rFonts w:cs="Arial" w:ascii="Arial" w:hAnsi="Arial"/>
          <w:b/>
          <w:color w:val="000000"/>
          <w:lang w:val="en-US"/>
        </w:rPr>
        <w:t>I</w:t>
      </w:r>
      <w:r>
        <w:rPr>
          <w:rFonts w:cs="Arial" w:ascii="Arial" w:hAnsi="Arial"/>
          <w:b/>
          <w:color w:val="000000"/>
        </w:rPr>
        <w:t xml:space="preserve">. </w:t>
      </w:r>
      <w:r>
        <w:rPr>
          <w:rFonts w:eastAsia="Times New Roman" w:cs="Arial" w:ascii="Arial" w:hAnsi="Arial"/>
          <w:b/>
          <w:color w:val="000000"/>
        </w:rPr>
        <w:t>Организационный момент</w:t>
      </w:r>
    </w:p>
    <w:p>
      <w:pPr>
        <w:pStyle w:val="Normal"/>
        <w:shd w:fill="FFFFFF" w:val="clear"/>
        <w:autoSpaceDE w:val="false"/>
        <w:spacing w:lineRule="auto" w:line="240" w:before="0" w:after="0"/>
        <w:jc w:val="both"/>
        <w:rPr>
          <w:rFonts w:ascii="Arial" w:hAnsi="Arial" w:cs="Arial"/>
          <w:b/>
          <w:b/>
        </w:rPr>
      </w:pPr>
      <w:r>
        <w:rPr>
          <w:rFonts w:cs="Arial" w:ascii="Arial" w:hAnsi="Arial"/>
          <w:b/>
          <w:color w:val="000000"/>
          <w:lang w:val="en-US"/>
        </w:rPr>
        <w:t>II</w:t>
      </w:r>
      <w:r>
        <w:rPr>
          <w:rFonts w:cs="Arial" w:ascii="Arial" w:hAnsi="Arial"/>
          <w:b/>
          <w:color w:val="000000"/>
        </w:rPr>
        <w:t xml:space="preserve">. </w:t>
      </w:r>
      <w:r>
        <w:rPr>
          <w:rFonts w:eastAsia="Times New Roman" w:cs="Arial" w:ascii="Arial" w:hAnsi="Arial"/>
          <w:b/>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зада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Соедини стрелками название каши и крупы, из которой ее не л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анная</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Ри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рловая</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Гречи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ечневая</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Пшен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всяная</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Прос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шенная</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Ячме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исовая</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Кукуру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укурузная</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Ове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Манная - пшеница, перловая — ячмень, гречневая -гречиха, овсяная — овес, пшенная — просо, рисовая — рис, кукурузная — кукуруз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smallCaps/>
          <w:color w:val="000000"/>
          <w:sz w:val="24"/>
          <w:szCs w:val="24"/>
        </w:rPr>
        <w:t xml:space="preserve">Что </w:t>
      </w:r>
      <w:r>
        <w:rPr>
          <w:rFonts w:eastAsia="Times New Roman" w:cs="Times New Roman" w:ascii="Times New Roman" w:hAnsi="Times New Roman"/>
          <w:color w:val="000000"/>
          <w:sz w:val="24"/>
          <w:szCs w:val="24"/>
        </w:rPr>
        <w:t>получает человек из указанных ниже раст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ен. </w:t>
      </w:r>
      <w:r>
        <w:rPr>
          <w:rFonts w:eastAsia="Times New Roman" w:cs="Times New Roman" w:ascii="Times New Roman" w:hAnsi="Times New Roman"/>
          <w:i/>
          <w:iCs/>
          <w:color w:val="000000"/>
          <w:sz w:val="24"/>
          <w:szCs w:val="24"/>
        </w:rPr>
        <w:t>(Масло, тка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шеница. </w:t>
      </w:r>
      <w:r>
        <w:rPr>
          <w:rFonts w:eastAsia="Times New Roman" w:cs="Times New Roman" w:ascii="Times New Roman" w:hAnsi="Times New Roman"/>
          <w:i/>
          <w:iCs/>
          <w:color w:val="000000"/>
          <w:sz w:val="24"/>
          <w:szCs w:val="24"/>
        </w:rPr>
        <w:t>(Мука, мучные издел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ожь. </w:t>
      </w:r>
      <w:r>
        <w:rPr>
          <w:rFonts w:eastAsia="Times New Roman" w:cs="Times New Roman" w:ascii="Times New Roman" w:hAnsi="Times New Roman"/>
          <w:i/>
          <w:iCs/>
          <w:color w:val="000000"/>
          <w:sz w:val="24"/>
          <w:szCs w:val="24"/>
        </w:rPr>
        <w:t>(Мука, черный хлеб.)</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Хлопок. </w:t>
      </w:r>
      <w:r>
        <w:rPr>
          <w:rFonts w:eastAsia="Times New Roman" w:cs="Times New Roman" w:ascii="Times New Roman" w:hAnsi="Times New Roman"/>
          <w:i/>
          <w:iCs/>
          <w:color w:val="000000"/>
          <w:sz w:val="24"/>
          <w:szCs w:val="24"/>
        </w:rPr>
        <w:t>(Ткани.)</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3) </w:t>
      </w:r>
      <w:r>
        <w:rPr>
          <w:rFonts w:eastAsia="Times New Roman" w:cs="Arial" w:ascii="Arial" w:hAnsi="Arial"/>
          <w:color w:val="000000"/>
          <w:sz w:val="24"/>
          <w:szCs w:val="24"/>
        </w:rPr>
        <w:t>Дополни таблицу.</w:t>
      </w:r>
    </w:p>
    <w:tbl>
      <w:tblPr>
        <w:tblW w:w="9923" w:type="dxa"/>
        <w:jc w:val="left"/>
        <w:tblInd w:w="-7" w:type="dxa"/>
        <w:tblLayout w:type="fixed"/>
        <w:tblCellMar>
          <w:top w:w="0" w:type="dxa"/>
          <w:left w:w="40" w:type="dxa"/>
          <w:bottom w:w="0" w:type="dxa"/>
          <w:right w:w="40" w:type="dxa"/>
        </w:tblCellMar>
      </w:tblPr>
      <w:tblGrid>
        <w:gridCol w:w="2127"/>
        <w:gridCol w:w="1417"/>
        <w:gridCol w:w="2410"/>
        <w:gridCol w:w="1984"/>
        <w:gridCol w:w="1985"/>
      </w:tblGrid>
      <w:tr>
        <w:trPr>
          <w:trHeight w:val="274" w:hRule="atLeast"/>
        </w:trPr>
        <w:tc>
          <w:tcPr>
            <w:tcW w:w="99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ультурные растения</w:t>
            </w:r>
          </w:p>
        </w:tc>
      </w:tr>
      <w:tr>
        <w:trPr>
          <w:trHeight w:val="254"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вощны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лодовы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екоративны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878"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шениц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ож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Ове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Гречих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 xml:space="preserve">Лен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2. Хлопок</w:t>
            </w:r>
          </w:p>
        </w:tc>
      </w:tr>
    </w:tbl>
    <w:p>
      <w:pPr>
        <w:pStyle w:val="Normal"/>
        <w:shd w:fill="FFFFFF" w:val="clear"/>
        <w:autoSpaceDE w:val="false"/>
        <w:spacing w:lineRule="auto" w:line="240" w:before="0" w:after="0"/>
        <w:jc w:val="both"/>
        <w:rPr>
          <w:rFonts w:ascii="Arial" w:hAnsi="Arial" w:cs="Arial"/>
          <w:sz w:val="24"/>
          <w:szCs w:val="24"/>
        </w:rPr>
      </w:pPr>
      <w:r>
        <w:rPr>
          <w:rFonts w:cs="Arial" w:ascii="Arial" w:hAnsi="Arial"/>
          <w:b/>
          <w:bCs/>
          <w:color w:val="000000"/>
          <w:sz w:val="24"/>
          <w:szCs w:val="24"/>
        </w:rPr>
        <w:t xml:space="preserve">2. </w:t>
      </w:r>
      <w:r>
        <w:rPr>
          <w:rFonts w:eastAsia="Times New Roman" w:cs="Arial" w:ascii="Arial" w:hAnsi="Arial"/>
          <w:b/>
          <w:bCs/>
          <w:color w:val="000000"/>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растениеводств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нужно растениеводств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группы культурных расте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растений каждой груп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дукты растениеводства вы используете в пищ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ниги о культурных растениях есть у вас дома?</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lang w:val="en-US"/>
        </w:rPr>
        <w:t>ill</w:t>
      </w:r>
      <w:r>
        <w:rPr>
          <w:rFonts w:cs="Arial" w:ascii="Arial" w:hAnsi="Arial"/>
          <w:color w:val="000000"/>
          <w:sz w:val="24"/>
          <w:szCs w:val="24"/>
        </w:rPr>
        <w:t xml:space="preserve">. </w:t>
      </w:r>
      <w:r>
        <w:rPr>
          <w:rFonts w:eastAsia="Times New Roman" w:cs="Arial" w:ascii="Arial" w:hAnsi="Arial"/>
          <w:color w:val="000000"/>
          <w:sz w:val="24"/>
          <w:szCs w:val="24"/>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вешивает на доску картинки с изображением животных: жирафа, свиньи, червяка, совы, кита, синицы, сома, пчелы, коров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ве группы можно разделить этих животных? </w:t>
      </w:r>
      <w:r>
        <w:rPr>
          <w:rFonts w:eastAsia="Times New Roman" w:cs="Times New Roman" w:ascii="Times New Roman" w:hAnsi="Times New Roman"/>
          <w:i/>
          <w:iCs/>
          <w:color w:val="000000"/>
          <w:sz w:val="24"/>
          <w:szCs w:val="24"/>
        </w:rPr>
        <w:t>(Ди</w:t>
        <w:softHyphen/>
        <w:t>кие и домаш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животные называются домашни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б отрасли сельского хозяйства — животноводстве.</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w:t>
      </w:r>
      <w:r>
        <w:rPr>
          <w:rFonts w:eastAsia="Times New Roman"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 xml:space="preserve">Беседа </w:t>
      </w:r>
      <w:r>
        <w:rPr>
          <w:rFonts w:eastAsia="Times New Roman" w:cs="Times New Roman" w:ascii="Times New Roman" w:hAnsi="Times New Roman"/>
          <w:b/>
          <w:bCs/>
          <w:i/>
          <w:iCs/>
          <w:color w:val="000000"/>
          <w:sz w:val="24"/>
          <w:szCs w:val="24"/>
        </w:rPr>
        <w:t>Животновод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животных, изображения которых вы видите на доске? </w:t>
      </w:r>
      <w:r>
        <w:rPr>
          <w:rFonts w:eastAsia="Times New Roman" w:cs="Times New Roman" w:ascii="Times New Roman" w:hAnsi="Times New Roman"/>
          <w:i/>
          <w:iCs/>
          <w:color w:val="000000"/>
          <w:sz w:val="24"/>
          <w:szCs w:val="24"/>
        </w:rPr>
        <w:t>(Млекопитающие, птицы, рыбы, насеком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еще группы животных вы знаете? </w:t>
      </w:r>
      <w:r>
        <w:rPr>
          <w:rFonts w:eastAsia="Times New Roman" w:cs="Times New Roman" w:ascii="Times New Roman" w:hAnsi="Times New Roman"/>
          <w:i/>
          <w:iCs/>
          <w:color w:val="000000"/>
          <w:sz w:val="24"/>
          <w:szCs w:val="24"/>
        </w:rPr>
        <w:t>(Земноводные и пре</w:t>
        <w:softHyphen/>
        <w:t>смыкающие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земноводных и пресмыкающихся животных. </w:t>
      </w:r>
      <w:r>
        <w:rPr>
          <w:rFonts w:eastAsia="Times New Roman" w:cs="Times New Roman" w:ascii="Times New Roman" w:hAnsi="Times New Roman"/>
          <w:i/>
          <w:iCs/>
          <w:color w:val="000000"/>
          <w:sz w:val="24"/>
          <w:szCs w:val="24"/>
        </w:rPr>
        <w:t>(Лягушки, жабы, змеи, ящер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олните таблицу: приведите примеры домашних животных для каждой груп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Млекопитающие: корова, собака, коза; птицы: ку</w:t>
        <w:softHyphen/>
        <w:t xml:space="preserve">рица, гусь, утка; насекомые: пчела; рыбы: карп, щука, форель.) — Каких животных называют домашними? </w:t>
      </w:r>
      <w:r>
        <w:rPr>
          <w:rFonts w:eastAsia="Times New Roman" w:cs="Times New Roman" w:ascii="Times New Roman" w:hAnsi="Times New Roman"/>
          <w:i/>
          <w:iCs/>
          <w:color w:val="000000"/>
          <w:sz w:val="24"/>
          <w:szCs w:val="24"/>
        </w:rPr>
        <w:t xml:space="preserve">(Животных, которых люди разводят и используют в своем хозяйстве.) </w:t>
      </w:r>
      <w:r>
        <w:rPr>
          <w:rFonts w:eastAsia="Times New Roman" w:cs="Times New Roman" w:ascii="Times New Roman" w:hAnsi="Times New Roman"/>
          <w:color w:val="000000"/>
          <w:sz w:val="24"/>
          <w:szCs w:val="24"/>
        </w:rPr>
        <w:t xml:space="preserve">Многие домашние животные живут рядом с человеком очень давно — несколько тысяч лет. Люди приручили их в глубокой  древности и сделали своими надежными помощниками и друзьями. Домашние животные дают человеку молоко и яйца, мясо и шерсть, мед, пух и даже шелк. Они перевозят грузы, несут </w:t>
      </w:r>
      <w:r>
        <w:rPr>
          <w:rFonts w:eastAsia="Times New Roman" w:cs="Times New Roman" w:ascii="Times New Roman" w:hAnsi="Times New Roman"/>
          <w:bCs/>
          <w:color w:val="000000"/>
          <w:sz w:val="24"/>
          <w:szCs w:val="24"/>
        </w:rPr>
        <w:t>сто</w:t>
      </w:r>
      <w:r>
        <w:rPr>
          <w:rFonts w:eastAsia="Times New Roman" w:cs="Times New Roman" w:ascii="Times New Roman" w:hAnsi="Times New Roman"/>
          <w:color w:val="000000"/>
          <w:sz w:val="24"/>
          <w:szCs w:val="24"/>
        </w:rPr>
        <w:t>рожевую службу, помогают пахать землю, путешествовать. Трудно  было бы человеку без домашних животных, а может, без них он просто и не смог бы выж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х не так много. Посудите сами. На Земле обитает больше миллиона видов диких животных, а люди приручили и одомашнили всего несколько десятков. Возможно, до поры им и не надо было больше. Долгое время новых животных не приручали, вероятно потому, что от первоначально одомашненных человек вывел множество пород с самыми разнообразными качествами. И они устраивали челове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Животноводство </w:t>
      </w:r>
      <w:r>
        <w:rPr>
          <w:rFonts w:eastAsia="Times New Roman" w:cs="Times New Roman" w:ascii="Times New Roman" w:hAnsi="Times New Roman"/>
          <w:color w:val="000000"/>
          <w:sz w:val="24"/>
          <w:szCs w:val="24"/>
        </w:rPr>
        <w:t xml:space="preserve">— это еще одна отрасль сельского хозяйства. Животноводы занимаются разведением домашних животных.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2. Работа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ботая в парах, подумайте, для чего нужно животновод</w:t>
        <w:softHyphen/>
        <w:t>ство. Используя фотографии, расскажите, животные каких</w:t>
      </w:r>
      <w:r>
        <w:rPr>
          <w:rFonts w:cs="Arial" w:ascii="Arial" w:hAnsi="Arial"/>
          <w:sz w:val="24"/>
          <w:szCs w:val="24"/>
        </w:rPr>
        <w:t xml:space="preserve"> </w:t>
      </w:r>
      <w:r>
        <w:rPr>
          <w:rFonts w:eastAsia="Times New Roman" w:cs="Times New Roman" w:ascii="Times New Roman" w:hAnsi="Times New Roman"/>
          <w:color w:val="000000"/>
          <w:sz w:val="24"/>
          <w:szCs w:val="24"/>
        </w:rPr>
        <w:t>групп одомашнены человеком. Проверьте себя по тексту учебника на с. 56-5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ивотные каких групп одомашнены человеком? (Заранее подготовленные ученики рассказывают об одомашнивании животн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человек разводит домашних животных? </w:t>
      </w:r>
      <w:r>
        <w:rPr>
          <w:rFonts w:eastAsia="Times New Roman" w:cs="Times New Roman" w:ascii="Times New Roman" w:hAnsi="Times New Roman"/>
          <w:i/>
          <w:iCs/>
          <w:color w:val="000000"/>
          <w:sz w:val="24"/>
          <w:szCs w:val="24"/>
        </w:rPr>
        <w:t>(Они дают продукты питания, материал для одеж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3.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Как трудятся животново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5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ак ухаживают за телят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трудятся животноводы?</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т мы руки разве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ловно удив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руг другу до зем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ояс поклон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же, дети, не лените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лонитесь, улыбните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на месте развернитес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Шаг на месте левой, пра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 и два, раз и дв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пину прямо все держ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и два, раз и 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друзей мы посмотре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за парты тихо се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i/>
          <w:iCs/>
          <w:color w:val="000000"/>
          <w:sz w:val="24"/>
          <w:szCs w:val="24"/>
        </w:rPr>
        <w:t>1 (с. 3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учебнике определение жи</w:t>
        <w:softHyphen/>
        <w:t xml:space="preserve">вотноводства. Запишите. </w:t>
      </w:r>
      <w:r>
        <w:rPr>
          <w:rFonts w:eastAsia="Times New Roman" w:cs="Times New Roman" w:ascii="Times New Roman" w:hAnsi="Times New Roman"/>
          <w:i/>
          <w:iCs/>
          <w:color w:val="000000"/>
          <w:sz w:val="24"/>
          <w:szCs w:val="24"/>
        </w:rPr>
        <w:t xml:space="preserve">(Животноводств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это отрасль сельского хозяйства, которая занимается разведением домаш</w:t>
        <w:softHyphen/>
        <w:t>них животн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3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каким группам относятся эти домашние животные? Со</w:t>
        <w:softHyphen/>
        <w:t>едините стрелкам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ЗЗ).</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Узнайте домашних животных по этим рисункам. Подпишите названия.</w:t>
      </w:r>
    </w:p>
    <w:p>
      <w:pPr>
        <w:pStyle w:val="Normal"/>
        <w:shd w:fill="FFFFFF" w:val="clear"/>
        <w:autoSpaceDE w:val="false"/>
        <w:spacing w:lineRule="auto" w:line="240" w:before="0" w:after="0"/>
        <w:jc w:val="both"/>
        <w:rPr>
          <w:rFonts w:ascii="Arial" w:hAnsi="Arial" w:cs="Arial"/>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33).</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текст. Найдите ошибки. Исправьте их.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lang w:val="en-US"/>
        </w:rPr>
        <w:t>VII</w:t>
      </w:r>
      <w:r>
        <w:rPr>
          <w:rFonts w:eastAsia="Times New Roman" w:cs="Times New Roman" w:ascii="Times New Roman" w:hAnsi="Times New Roman"/>
          <w:b/>
          <w:bCs/>
          <w:color w:val="000000"/>
          <w:sz w:val="24"/>
          <w:szCs w:val="24"/>
        </w:rPr>
        <w:t>. 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икторина «Домашние животны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 xml:space="preserve">Какое животное одомашнили первы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 кошку</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 xml:space="preserve">соба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3) свинь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какой стране кошка являлась священным животны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Древней Гре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Древнем Рим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Древнем Егип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 xml:space="preserve">Какому животному в Индии поклоняются и в наши дн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 лошад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 xml:space="preserve">коров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3) кош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 xml:space="preserve">Меняют ли кролики к зиме свою шубку?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н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Из какого пуха изготовляют знаменитые оренбургские пу</w:t>
        <w:softHyphen/>
        <w:t>ховые плат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вечь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курино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козьег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Кошки какой породы не имеют хвост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британские черны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энск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египетские ма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Бывают ли одногорбые верблюд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бывают, но встречаются очень редк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8. </w:t>
      </w:r>
      <w:r>
        <w:rPr>
          <w:rFonts w:eastAsia="Times New Roman" w:cs="Times New Roman" w:ascii="Times New Roman" w:hAnsi="Times New Roman"/>
          <w:color w:val="000000"/>
          <w:sz w:val="24"/>
          <w:szCs w:val="24"/>
        </w:rPr>
        <w:t xml:space="preserve">Во Франции свиней учат искать грибы. Каки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борови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трюфе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мухомор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9. </w:t>
      </w:r>
      <w:r>
        <w:rPr>
          <w:rFonts w:eastAsia="Times New Roman" w:cs="Times New Roman" w:ascii="Times New Roman" w:hAnsi="Times New Roman"/>
          <w:color w:val="000000"/>
          <w:sz w:val="24"/>
          <w:szCs w:val="24"/>
        </w:rPr>
        <w:t xml:space="preserve">Название какой породы собак переводится как «лисья земл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кол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бобтей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фокстерье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 xml:space="preserve">Какая домашняя птица была привезена в Европу из Америк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 индей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гус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11. </w:t>
      </w:r>
      <w:r>
        <w:rPr>
          <w:rFonts w:eastAsia="Times New Roman" w:cs="Times New Roman" w:ascii="Times New Roman" w:hAnsi="Times New Roman"/>
          <w:color w:val="000000"/>
          <w:sz w:val="24"/>
          <w:szCs w:val="24"/>
        </w:rPr>
        <w:t xml:space="preserve">Как называется двугорбый верблюд?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1) бактриа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2)</w:t>
      </w:r>
      <w:r>
        <w:rPr>
          <w:rFonts w:eastAsia="Times New Roman" w:cs="Times New Roman" w:ascii="Times New Roman" w:hAnsi="Times New Roman"/>
          <w:color w:val="000000"/>
          <w:sz w:val="24"/>
          <w:szCs w:val="24"/>
        </w:rPr>
        <w:t>дромадер 3)мул</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2. </w:t>
      </w:r>
      <w:r>
        <w:rPr>
          <w:rFonts w:eastAsia="Times New Roman" w:cs="Times New Roman" w:ascii="Times New Roman" w:hAnsi="Times New Roman"/>
          <w:color w:val="000000"/>
          <w:sz w:val="24"/>
          <w:szCs w:val="24"/>
        </w:rPr>
        <w:t>Что такое отар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агон для ск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овечье стад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звание пастух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3. </w:t>
      </w:r>
      <w:r>
        <w:rPr>
          <w:rFonts w:eastAsia="Times New Roman" w:cs="Times New Roman" w:ascii="Times New Roman" w:hAnsi="Times New Roman"/>
          <w:color w:val="000000"/>
          <w:sz w:val="24"/>
          <w:szCs w:val="24"/>
        </w:rPr>
        <w:t>Собак какой породы в Китае долгое время мог иметь только императо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1)</w:t>
      </w:r>
      <w:r>
        <w:rPr>
          <w:rFonts w:eastAsia="Times New Roman" w:cs="Times New Roman" w:ascii="Times New Roman" w:hAnsi="Times New Roman"/>
          <w:color w:val="000000"/>
          <w:sz w:val="24"/>
          <w:szCs w:val="24"/>
        </w:rPr>
        <w:t>чихуаху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екине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японский хи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ы. </w:t>
      </w:r>
      <w:r>
        <w:rPr>
          <w:rFonts w:eastAsia="Times New Roman" w:cs="Times New Roman" w:ascii="Times New Roman" w:hAnsi="Times New Roman"/>
          <w:color w:val="000000"/>
          <w:sz w:val="24"/>
          <w:szCs w:val="24"/>
        </w:rPr>
        <w:t>1 - 2, 2 - 3, 3 - 2,4 - 1, 5 - 3,6 - 2,7 - 2, 8 - 2,9 - 3, 1(1-1,11-1,12-2,13-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связаны растениеводство и животноводство, животно</w:t>
        <w:softHyphen/>
        <w:t>водство и промышленнос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что вы, когда вырастете, захотите заняться разведением коров. Какую продукцию вы сможете получать от них? Как вы будете ее продават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х животных люди выращивают для получения продук</w:t>
        <w:softHyphen/>
        <w:t>тов пит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х животных люди выращивают для получения мате</w:t>
        <w:softHyphen/>
        <w:t>риалов для одеж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животноводство — это разведение домашних сельскохозяйственных животных. Среди них есть звери, птицы, рыбы, насекомые.</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56—59, ответить на вопросы раздела «Проверь себя» на с. 5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5—6 (с. 33-34).</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Кор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ровы дают молоко, и благодаря коровам у людей есть сыр и масло, творог и простокваша, сметана и другие молочные продукты. И кажется вполне естественным мнение, что именно ради мяса и молока приручил некогда человек туров — предков наших коров. Но это совсем не так.</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долго до приручения туров человек уже одомашнил коз, свиней, овец. Животные эти давали человеку все, что ему было нужно: мясо, мо локо, шерсть, шкуры, жир. И справляться со стадами овец или коз было проще, и заботы меньше. Поэтому, скорее всего, не скотоводы заинте</w:t>
        <w:softHyphen/>
        <w:t>ресовались предками коров, а земледель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давна люди делились на скотоводов и земледельцев. Скотоводы были кочевниками. Они приручили коз и овец и пасли их, перегоняя ог</w:t>
        <w:softHyphen/>
        <w:t>ромные стада с места на место. Земледельцы жили оседло — не кочевали, а возделывали землю. Пока возделываемые ими участки земли были неве</w:t>
        <w:softHyphen/>
        <w:t>лики, человек справлялся сам. Но поля становились все больше и больше, и человеку потребовались надежные помощники. Тогда-то и обратили люди внимание на тур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читается, что туров одомашнили около 8 тыс. лет назад. И произо</w:t>
        <w:softHyphen/>
        <w:t xml:space="preserve">шло это в местах, где особенно развивалось земледелие, — у народов, населявших долины Нила, Тигра и Евфрата, Инда, Янцзы. Именно там люди стали в первую очередь нуждаться в мускульной силе животных, И именно там, приручив диких быков, их заставили тянуть плуги. </w:t>
      </w: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rPr>
        <w:t>прочем, плуги тянули коровы — они спокойнее и послушнее. Быков использовали на других работах. Они крутили мельничные жернова, возили всякие тяже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то же касается мяса этих животных, то его почти не ели. Во всяком случае, у многих народов это было запрещено. Молоко тоже не пили. Ведь в те времена коровы давали молока гораздо меньше, чем теперь, и оно нужно было телят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ровье молоко стали употреблять в пищу через много-много лет после одомашнивания туров, да и то пили его только очень богатые и знат</w:t>
        <w:softHyphen/>
        <w:t>ные люди. Потом его стали пить и люди победнее, но разбавляя вод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шло много веков, прежде чем коров начали разводить главным образом из-за мяса и мол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когда это время настало, люди всерьез занялись выведением нуж</w:t>
        <w:softHyphen/>
        <w:t>ных пород. Например, черно-пестрая. Это одна из лучших и самых рас</w:t>
        <w:softHyphen/>
        <w:t>пространенных в нашей стране молочных пород. Коровы черно-пестрой породы дают в среднем по 12— 13 л молока в день. Но есть хозяйства, где получают и по 20—25 л, а от некоторых коров — и по 35 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ровы мясных пород молока дают меньше. Разводят их ради мяса. Также существуют комбинированные породы коров, например костром</w:t>
        <w:softHyphen/>
        <w:t>ская. Такие коровы и молока дают много (до 5000 л в год), и мяса.</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Соба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колько их, и какие они разные! Есть совсем маленькие — они уме</w:t>
        <w:softHyphen/>
        <w:t>щаются на ладони и весят не больше 500 г. А есть великаны, масса кото</w:t>
        <w:softHyphen/>
        <w:t>рых достигает 80 кг. Есть длинноногие и есть коротконогие. Есть лохма</w:t>
        <w:softHyphen/>
        <w:t>тые, а есть совсем гладкие. У одних уши висят, у других — торчком. Одни быстрые, подвижные, другие неуклюжие. И все они — самые верные наши друзья. И самые древ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амые древние — потому что собаки первыми из всех животных стали домашними. Конечно, люди приручили не собак, а волков и потом вывели множество пород собак. Сейчас их на Земле насчитывается примерно четырес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амые верные — потому что ни одно другое животное не предано  человеку так, как собака, не служит ему так беззаветно, как это удивительное сущ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земном шаре нет, пожалуй, такого места, где бы рядом с человеком  не жила собака. Она помогает людям в самых разнообразных областях их жизни. Есть собаки охотничьи, служебные и декоративные. Охотничьи, понятно, помогают людям на охоте. И здесь у каждой своя специальность. С одними собаками охотятся в лесу на пушных зверей, лосей, кабанов. С другими — на водоплавающую дичь. С треть</w:t>
        <w:softHyphen/>
        <w:t>ими - на зайцев, волков и лисиц... Соответственно, и ведут они себя на охоте по-разному. Фокстерьеры и таксы — их называют норными собаками — выгоняют зверей из нор. Лайки отыщут добычу и облаивают её, задерживают, пока не подоспеет охотник. А легавые — к ним относят пойнтеров, сеттеров — наоборот, найдут дичь по запаху, молча застынут в стойке и тем укажут охотнику, где затаилась птица. Гончие с громким лаем преследуют зве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лужебные собаки помогают охранять государственную границу, обнаружив следы нарушителя, находят его и, если потребуется, смело вступают в схватку. Они помогают полиции разыскивать преступников. Их помощь незаменима при охране складов, домов. Служебные собаки  пасут и охраняют стада, на Крайнем Севере перевозят людей и поклажу. И в горах они спасают попавших в беду людей, умеют также спасать то</w:t>
        <w:softHyphen/>
        <w:t>нущих в море, отыскивать среди завалов при землетрясениях. На счету служебных собак множество добрых де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 необычный памятник в Париже. На фоне стены, символизи</w:t>
        <w:softHyphen/>
        <w:t>рующей горы, стоит собака с умной и доброй мордой. А на ее спине — мальчик. Малыш крепко обхватил руками шею собаки, доверчиво приник и своему спасителю. Это памятник сенбернару по кличке Барри — собаке, которая в Альпийских горах спасла не один десяток людей, погибавших и непогоду в глубоком снег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аждый человек мечтает или мечтал когда-нибудь иметь собаку. И неудивительно: ведь всякому хочется, чтобы у него был верный и преданный друг. У одних мечты сбываются, у других почему-либо нет...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иногда бывает так. Завел себе человек собаку, а она требует внимания, заботы. Надоели человеку эти заботы. И выбросил он собаку на улицу. И предал своего друг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П</w:t>
      </w:r>
      <w:r>
        <w:rPr>
          <w:rFonts w:eastAsia="Times New Roman" w:cs="Times New Roman" w:ascii="Times New Roman" w:hAnsi="Times New Roman"/>
          <w:color w:val="000000"/>
          <w:sz w:val="24"/>
          <w:szCs w:val="24"/>
        </w:rPr>
        <w:t>редательство — один из самых отвратительных поступков человека. Помните об э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зы  живут рядом с человеком приблизительно 8—9 тыс. лет. Это самое верное доказательство того, что они играют очень важную роль в жизни люд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то особенно ценил коз бедный люд. Бедняку нелегко было купить  корову, нелегко прокормить ее. С козой все проще. И неприхотлива она, и корма ей надо меньше, да к тому же коза и сама может позаботиться о своем пропитании. Заберется туда, куда корове и посмотреть-то труд но, проберется по крутому склону — и все ради какого-то пучка травы</w:t>
      </w:r>
      <w:r>
        <w:rPr>
          <w:rFonts w:eastAsia="Times New Roman" w:cs="Times New Roman" w:ascii="Times New Roman" w:hAnsi="Times New Roman"/>
          <w:color w:val="000000"/>
          <w:sz w:val="24"/>
          <w:szCs w:val="24"/>
          <w:vertAlign w:val="subscript"/>
        </w:rPr>
        <w:t xml:space="preserve">. </w:t>
      </w:r>
      <w:r>
        <w:rPr>
          <w:rFonts w:eastAsia="Times New Roman" w:cs="Times New Roman" w:ascii="Times New Roman" w:hAnsi="Times New Roman"/>
          <w:color w:val="000000"/>
          <w:sz w:val="24"/>
          <w:szCs w:val="24"/>
        </w:rPr>
        <w:t>Если же попадется наклоненное дерево, взберется по его стволу и станет объедать листья. А в Африке, например, живут карликовые козы, которые могут взбираться на дерево по отвесному ство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зы дают людям молоко, шерсть, мясо, кожу, пух.</w:t>
      </w:r>
      <w:r>
        <w:rPr>
          <w:rFonts w:eastAsia="Times New Roman"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давна заметили, что одни домашние козы дают больше шерсти или пуха, другие — больше молока. И тогда стали отбирать и разводить тех, которые были нужнее. С этого и началось выведение различных пород коз. И вот теперь выведено немало специальных пуховых, шерстистых и молочных пор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ожет быть, вы слышали об оренбургских пуховых платках? Очень красивые, теплые и такие тонкие, что большой платок можно легко продеть сквозь маленькое колечко. Эти знаменитые на весь мир платки  делают из пуха коз оренбургской породы. Она выведена в нашей стране  в Оренбургской области. От одной такой козы получают в год обычно 200—300, самое большее — 500 г пуха длиной 5—6 с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ть у нас и другие замечательные породы пуховых коз, например придонская. Пух у таких коз еще длиннее, чем у оренбургских, - 9— 11 с, И шерсть их состоит из такого пуха больше чем наполовину. Элитные  экземпляры придонской породы дают прекрасного тонкого пуха в до 1400 г. Это мн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у а уж если говорить о пуховых козах, которых разводят в других районах Земли, то надо обязательно сказать о кашмирской породе. Выведена она на Тибете. Известные издавна кашмирские шали делают как раз из пуха кашмирских ко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вои знаменитости есть и среди шерстных пород. Самая известная — ангорская порода. Шерсть ангорских коз необыкновенной красоты. Белая, волнистая, длинная (четверть метра длиной), шелковистая. Немудрено, что кофточки, ткани, ковры из ангорской шерсти славит на весь ми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ни высоко ценятся пух и шерсть коз, а все-таки во многих странах мира разводят их главным образом из-за молока. Козье молоко полезное, питательное (хотя и отличается иногда своеобразным привкусом который не каждому нравится). Оно очень полезно больным людям и детям. Из козьего молока делают великолепные сыры и другие молочные продукты. Понятно поэтому, что люди постарались вывести «особо молочные» породы коз. У нас из молочных коз в основном разводят животных горьковской, зааненской, мегрельской и некоторых других пород.</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color w:val="000000"/>
          <w:sz w:val="24"/>
          <w:szCs w:val="24"/>
        </w:rPr>
        <w:t>Верблю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ловек одомашнил двугорбого верблюда не меньше чем 3 тыс. л назад. Где именно это произошло, сказать трудно. Но уж, наверное, в тех краях, где водились дикие предки верблюда. Ученые установили, что ко</w:t>
        <w:softHyphen/>
        <w:t xml:space="preserve">гда-то дикие двугорбые верблюды были распространены в пустыне Гоби, на территории теперешней Средней Азии, Казахстана. Еще в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зоологи не знали, сохранились ли на Земле дикие двугорбые верблюды. Первым ученым, доказавшим, что они существуют, был замечательный</w:t>
      </w:r>
      <w:r>
        <w:rPr>
          <w:rFonts w:cs="Arial" w:ascii="Arial" w:hAnsi="Arial"/>
          <w:sz w:val="24"/>
          <w:szCs w:val="24"/>
        </w:rPr>
        <w:t xml:space="preserve"> </w:t>
      </w:r>
      <w:r>
        <w:rPr>
          <w:rFonts w:eastAsia="Times New Roman" w:cs="Times New Roman" w:ascii="Times New Roman" w:hAnsi="Times New Roman"/>
          <w:color w:val="000000"/>
          <w:sz w:val="24"/>
          <w:szCs w:val="24"/>
        </w:rPr>
        <w:t>русский путешественник Николай Михайлович Пржевальский. Сейчас в пустынях Центральной Азии сохранились триста, может, чуть больше  двугорбых верблю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рблюда с двумя горбами называют еще бактрианом. Назван он  так в давние времена, потому что караваны двугорбых верблюдов приходили в Европу из древнего среднеазиатского государства Бактр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ногорбого верблюда называют «дромедар» — от греческого слова, обозначающего «быстроходный» (дромедар действительно может пробегать бол</w:t>
      </w:r>
      <w:r>
        <w:rPr>
          <w:rFonts w:cs="Times New Roman" w:ascii="Times New Roman" w:hAnsi="Times New Roman"/>
          <w:color w:val="000000"/>
          <w:sz w:val="24"/>
          <w:szCs w:val="24"/>
          <w:lang w:val="en-US"/>
        </w:rPr>
        <w:t>ee</w:t>
      </w:r>
      <w:r>
        <w:rPr>
          <w:rFonts w:cs="Times New Roman" w:ascii="Times New Roman" w:hAnsi="Times New Roman"/>
          <w:color w:val="000000"/>
          <w:sz w:val="24"/>
          <w:szCs w:val="24"/>
        </w:rPr>
        <w:t xml:space="preserve"> 20 </w:t>
      </w:r>
      <w:r>
        <w:rPr>
          <w:rFonts w:eastAsia="Times New Roman" w:cs="Times New Roman" w:ascii="Times New Roman" w:hAnsi="Times New Roman"/>
          <w:color w:val="000000"/>
          <w:sz w:val="24"/>
          <w:szCs w:val="24"/>
        </w:rPr>
        <w:t>км в час). Но самое распространенное не научное, а образное название, которое дал человек верблюду, — корабль пусты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ногие сотни лет служат верблюды человеку, и сейчас в некоторых случаях люди не могут обойтись без них. Что это за случаи? Конечно это переходы через пустыню. Нет ни одного другого животного, которое  могло бы заменить здесь верблюда. Даже не всякая машина пройдет по пескам. А верблюд может. Повинуясь хозяину, шагает он день за днем под палящим солнц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и травинки, ни колючки не попадется ему иногда на пути за все время перехода. И ничего — верблюд выдерживает, потому что запас пищи носит с собой. В горбах у него много жира. За счет его и пополняет запас</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л верблю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и ручейка, ни лужи, ни колодца не встретит караван. Не беда. И без них обходиться подолгу приспособился верблюд. Но уж зато, как прибудет караван в оазис, тут верблюд все наверстает — несколько ведер воды не скрываясь выпьет и поест вдоволь. Отдохнет и снова готов отправ</w:t>
        <w:softHyphen/>
        <w:t>иться в пу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нем в пустыне солнце палит нестерпимо, но верблюду это нестраш</w:t>
        <w:softHyphen/>
        <w:t>но. Плотная и тонкая шерсть спасает его от перегрева, она же выручает животное и по ночам, когда в пустыне становится очень холод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летний день песок пустыни раскален так, что до него невозмож</w:t>
        <w:softHyphen/>
        <w:t>но дотронуться. Но верблюд подготовлен и к этому. На подошвах у него пушистые мозоли, благодаря которым он может шагать по горячему песку не обжигаясь. А если надо опуститься на колени, чтобы хозяин смог забраться к нему на спину, — пожалуйста, и это он может, потому что на теле у него в определенных местах тоже толстые, предохраняющие от ожогов мозоли. Ложась, верблюд касается раскаленного песка только и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верблюда все необычно, все вызывает удивление. И его размеренная походка, позволяющая экономно расходовать силы, и способность питаться сухим колючим кустарником, усаженным шипами иногда семисантиметровой длины: верблюду они нестрашны, потому что во рту у него — на языке, на небе, на деснах — есть особые твердые бугры-мозоли. И выносливость: в самых жесточайших условиях пустыни верблюды могут проходить в день по нескольку десятков километров, неся на себе  ручную кладь массой 150—250 кг (а самые выносливые — и до 400). И так могут идти неделю, две... Правда, останавливаясь для отдыха. Нет, все-таки занимательное это животное — верблю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чень вкусно и питательно верблюжье молоко. Обычно от верблюдицы можно получить до 2000 л в год. Но есть специально выведенная</w:t>
      </w:r>
      <w:r>
        <w:rPr>
          <w:rFonts w:cs="Arial" w:ascii="Arial" w:hAnsi="Arial"/>
          <w:sz w:val="24"/>
          <w:szCs w:val="24"/>
        </w:rPr>
        <w:t xml:space="preserve"> </w:t>
      </w:r>
      <w:r>
        <w:rPr>
          <w:rFonts w:eastAsia="Times New Roman" w:cs="Times New Roman" w:ascii="Times New Roman" w:hAnsi="Times New Roman"/>
          <w:color w:val="000000"/>
          <w:sz w:val="24"/>
          <w:szCs w:val="24"/>
        </w:rPr>
        <w:t>молочная порода дромедаров — арваны. Верблюдицы этой породы дают до 4000 л мол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кто не слышал о знаменитой верблюжьей шерсти! В год с одного бактриана можно настричь 6 кг, а с верблюдов некоторых пород, например калмыцкой, — 13 кг. Из верблюжьей шерсти делают одеяла, войлок ткани для верхней одежды, а из пуха изготовляют тонкие теплые легкие тка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Давний и преданный друг многих народов, верблюд и теперь продолжает верно служить человеку. И хоть давно бегут по дорогам автомобили, мчатся поезда, летают самолеты, верблюды продолжают шагать по земле, высоко подняв голову, будто понимают, что они еще очень нужны людям. </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Пч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чела — это великая труженица, верный и добрый помощник человека и тоже является домашним животным. Она так и называется — пчела медоносная домашня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человек приручил пчелу, мы не знаем. Но мед ее он оценил очень давно. Мед диких пчел собирали еще первобытные люди. По-видимому, в первый раз они отведали его случайно, разыскивая все, что годилось в пищу. Но мед — вы это, конечно, знаете — очень вкусный, поэтому, попробовав однажды, человек уже не упускал случая полакомиться мед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ло время. И люди стали специально разыскивать пчелиные гнезда и добывать мед и воск. Позже они сообразили, что продуктов этих можно получать больше, если специально выдалбливать в лесных деревьях дупла, в которых поселялись бы новые пчелиные семьи. Дупло или дуплистое дерево раньше называли бортью. Поэтому людей, которые устраивали  для диких пчел искусственные дупла, способствовали расселению пчел  и потом добывали мед и воск, называли бортниками. А такой способ пчеловодства — бортевым, или бортничеств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смену бортничеству пришло колодное пчеловодство — люди догадались, что можно не самим ходить к пчелам в лес, а поселить их рядом с собой, и начали содержать пчелиные семьи у своего жилья в выдолб</w:t>
        <w:softHyphen/>
        <w:t>ленных деревянных колодах. Когда наступала пора сбора меда, пчел уничтожали, колоду разбивали и забирали все, что наработали трудолюбивые  насекомые. Это, конечно, был варварский способ, и не случайно такое пчеловодство называют иногда разбойничь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о вот в начале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наш соотечественник Петр Иванович Прокопович изобрел разборный улей с вынимающимися рамками. А примеряя пятьдесят лет спустя чешский пчеловод Грушка изобрел медогонку. Эти два события совершенно изменили и отношение к пчелам, и все пчеловодство. Появилась возможность разводить пчел в больших количествах и в больших же количествах получать мед и все продукты пчеловодства.  Пчела дает нам многое. Первое, что подсказывает память, — </w:t>
      </w:r>
      <w:r>
        <w:rPr>
          <w:rFonts w:eastAsia="Times New Roman" w:cs="Times New Roman" w:ascii="Times New Roman" w:hAnsi="Times New Roman"/>
          <w:bCs/>
          <w:color w:val="000000"/>
          <w:sz w:val="24"/>
          <w:szCs w:val="24"/>
        </w:rPr>
        <w:t>мед</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Вспомните, какое это удовольствие — ложка ароматного, янтарного,  сладкого меда. Между прочим, ученые подсчитали, что четыреста пчел  должны как следует потрудиться от утренней зари до вечерней, чтобы получить одну чайную ложечку меда: двести должны собирать цветочную пыльцу и нектар и еще двести — принять их и переработ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ед не только вкусен, он очень полезен и к тому же является хорошим лекарством от многих болезн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давна и по сей день — в технике, медицине — человек использует пчелиный воск. А относительно недавно выяснилось, что все продукты, которые производят пчелы, полезны челове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челы кормят свою матку особым веществом. Оно называется ма</w:t>
        <w:softHyphen/>
        <w:t>точным молочком, и его теперь используют в медицине. Также пчелы замазывают стенки ульев и заделывают щели специальным клейким смолистым веществом — прополисом, который тоже является ценнейшим и лекарственным средством. Даже пчелиный яд и тот обладает лечебным действи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ожет быть, вы замечали, что иногда выбирается пчела из цветка,  перепачканная чем-то желтым? Это к ее мохнатой спине, лапкам прилипла  цветочная пыльца. Найдет такая пчела другой цветок и, пока будет тщательно его обрабатывать, оставит на нем принесенную пыльцу, даже не понимая, какое важное дело сделала. Ведь многие цветущие растения не дают плодов и семян, если на них не попадет пыльца с другого рода ценного растения. Некоторым растениям заполучить нужную пыльцу помогает ветер. Некоторым — насекомые. Так вот из всех насекомых и опылителей пчела, посещающая в день множество разных растений, при</w:t>
        <w:softHyphen/>
        <w:t>носит, пожалуй, самую большую пользу. В нашей стране выращивается бол</w:t>
      </w:r>
      <w:r>
        <w:rPr>
          <w:rFonts w:eastAsia="Times New Roman" w:cs="Times New Roman" w:ascii="Times New Roman" w:hAnsi="Times New Roman"/>
          <w:color w:val="000000"/>
          <w:sz w:val="24"/>
          <w:szCs w:val="24"/>
          <w:lang w:val="en-US"/>
        </w:rPr>
        <w:t>ee</w:t>
      </w:r>
      <w:r>
        <w:rPr>
          <w:rFonts w:eastAsia="Times New Roman" w:cs="Times New Roman" w:ascii="Times New Roman" w:hAnsi="Times New Roman"/>
          <w:color w:val="000000"/>
          <w:sz w:val="24"/>
          <w:szCs w:val="24"/>
        </w:rPr>
        <w:t xml:space="preserve"> 100 сельскохозяйственных культур, которые не дадут урожай, если и их не опылят пчел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б этой пользе пчел люди узнали сравнительно недавно. Но, узнав,  стали использовать их для опыления — во время цветения садов, лугов и полей сюда специально вывозят ульи с пчелиными семьями. Подсчитано, что доход от урожая, полученного в результате опыления с помощью пчел, в десять раз больше, чем доход от меда, который собирают эти же пчелы.</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Свинья</w:t>
      </w:r>
      <w:bookmarkStart w:id="0" w:name="_GoBack"/>
      <w:bookmarkEnd w:id="0"/>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нашей домашней свиньи большая родня среди ныне живущих диких свиней. А прямые родственники и предки — дикие свиньи, или  каб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банов и сейчас немало на Земле. Они способны жить в самых разнообразных условиях — в дубравах и тайге, в тропических лесах и пустынях, в степях (в плавнях по берегам рек и озер) и в горах. Едят они  что придется: траву, корешки, луковицы растений, орехи, желуди,  семена разных трав, грибы, ягоды, всевозможных личинок и червяков,  яйца птиц, разную падаль. Зимой питаются корой, ветками. Вот эта необыкновенная приспособленность к самым разнообразным условиям жизни, к самой разнообразной пище и помогла животным сохраниться на Земле до наших дн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дь кабан - очень древнее животное. Он появился на Земле 6 млн лет назад! Тогда еще бродили по ней древние гигантские ящеры. О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вно уже вымерли. А кабан живет, и совсем неплохо. И внешне даже почти не изменился с тех по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ильное и опасное это животное — кабан. Нрав у него непростой» Спокойный, ленивый на вид, в минуту опасности мгновенно превраща</w:t>
        <w:softHyphen/>
        <w:t>ется в свирепого зверя, способного вступить в схватку с рысью, медведем и даже вооруженным человеком. И горе тому, кто не увернется от его острых, как лезвие, страшных клы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т такого зверя и приручил примерно 7 тыс. лет назад человек. Счи</w:t>
        <w:softHyphen/>
        <w:t>тается, что свинья - второе после собаки одомашненное животн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баны меньше других зверей боялись человека и часто приходили к его жилищу. Животные эти всеядны, и если человеку случалось поймать кабаненка, прокормить его было нетрудно. Попав в плен, свиньи быст</w:t>
        <w:softHyphen/>
        <w:t>ро привыкали к людям, хорошо приспосабливались к новым условиям, стремительно росли и толстели. Эти качества кабанов, надо полагать, и оценили когда-то по достоинству наши предки. Сейчас человек убедился, что не ошибся в выбо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амой знаменитой и самой распространенной породой является крупная белая. Эти животные действительно белые и крупные — взрослые особи весят 220—350 кг. Поросята (а их рождается по 12—14) очень быстро растут и уже в шестимесячном возрасте весят килограммов сто.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водят свиней на крупных свиноводческих комплексах. Это настоящие промышленные предприятия, рассчитанные на выращивание! миллионов голов свиней.</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Какая бывает промышлен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промышленностью как отраслью эконом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различать отрасли промышленности, обнаруживать взаимосвязи между ними различать продукцию каждой отрасли промышленности, сравнивать, обобщ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тинки-отгадки; цветные карандаш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это? Отгадайте загад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ывает вороная, пегая, гнедая, в яблоках. </w:t>
      </w:r>
      <w:r>
        <w:rPr>
          <w:rFonts w:eastAsia="Times New Roman" w:cs="Times New Roman" w:ascii="Times New Roman" w:hAnsi="Times New Roman"/>
          <w:i/>
          <w:iCs/>
          <w:color w:val="000000"/>
          <w:sz w:val="24"/>
          <w:szCs w:val="24"/>
        </w:rPr>
        <w:t>(Лошад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еданный друг и охранник. </w:t>
      </w:r>
      <w:r>
        <w:rPr>
          <w:rFonts w:eastAsia="Times New Roman" w:cs="Times New Roman" w:ascii="Times New Roman" w:hAnsi="Times New Roman"/>
          <w:i/>
          <w:iCs/>
          <w:color w:val="000000"/>
          <w:sz w:val="24"/>
          <w:szCs w:val="24"/>
        </w:rPr>
        <w:t>(Соба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Южноамериканское вьючное животное. </w:t>
      </w:r>
      <w:r>
        <w:rPr>
          <w:rFonts w:eastAsia="Times New Roman" w:cs="Times New Roman" w:ascii="Times New Roman" w:hAnsi="Times New Roman"/>
          <w:i/>
          <w:iCs/>
          <w:color w:val="000000"/>
          <w:sz w:val="24"/>
          <w:szCs w:val="24"/>
        </w:rPr>
        <w:t>(Ла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лавный поставщик шерсти. </w:t>
      </w:r>
      <w:r>
        <w:rPr>
          <w:rFonts w:eastAsia="Times New Roman" w:cs="Times New Roman" w:ascii="Times New Roman" w:hAnsi="Times New Roman"/>
          <w:i/>
          <w:iCs/>
          <w:color w:val="000000"/>
          <w:sz w:val="24"/>
          <w:szCs w:val="24"/>
        </w:rPr>
        <w:t>(Ов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Живая мышеловка. </w:t>
      </w:r>
      <w:r>
        <w:rPr>
          <w:rFonts w:eastAsia="Times New Roman" w:cs="Times New Roman" w:ascii="Times New Roman" w:hAnsi="Times New Roman"/>
          <w:i/>
          <w:iCs/>
          <w:color w:val="000000"/>
          <w:sz w:val="24"/>
          <w:szCs w:val="24"/>
        </w:rPr>
        <w:t>(Ко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жорливая грязнуля. </w:t>
      </w:r>
      <w:r>
        <w:rPr>
          <w:rFonts w:eastAsia="Times New Roman" w:cs="Times New Roman" w:ascii="Times New Roman" w:hAnsi="Times New Roman"/>
          <w:i/>
          <w:iCs/>
          <w:color w:val="000000"/>
          <w:sz w:val="24"/>
          <w:szCs w:val="24"/>
        </w:rPr>
        <w:t>(Свин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Жена петуха. </w:t>
      </w:r>
      <w:r>
        <w:rPr>
          <w:rFonts w:eastAsia="Times New Roman" w:cs="Times New Roman" w:ascii="Times New Roman" w:hAnsi="Times New Roman"/>
          <w:i/>
          <w:iCs/>
          <w:color w:val="000000"/>
          <w:sz w:val="24"/>
          <w:szCs w:val="24"/>
        </w:rPr>
        <w:t>(Кури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ревнейший будильник. </w:t>
      </w:r>
      <w:r>
        <w:rPr>
          <w:rFonts w:eastAsia="Times New Roman" w:cs="Times New Roman" w:ascii="Times New Roman" w:hAnsi="Times New Roman"/>
          <w:i/>
          <w:iCs/>
          <w:color w:val="000000"/>
          <w:sz w:val="24"/>
          <w:szCs w:val="24"/>
        </w:rPr>
        <w:t>(Пету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олодой резвый конь. </w:t>
      </w:r>
      <w:r>
        <w:rPr>
          <w:rFonts w:eastAsia="Times New Roman" w:cs="Times New Roman" w:ascii="Times New Roman" w:hAnsi="Times New Roman"/>
          <w:i/>
          <w:iCs/>
          <w:color w:val="000000"/>
          <w:sz w:val="24"/>
          <w:szCs w:val="24"/>
        </w:rPr>
        <w:t>(Жеребе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шастый любитель моркови и капусты. </w:t>
      </w:r>
      <w:r>
        <w:rPr>
          <w:rFonts w:eastAsia="Times New Roman" w:cs="Times New Roman" w:ascii="Times New Roman" w:hAnsi="Times New Roman"/>
          <w:i/>
          <w:iCs/>
          <w:color w:val="000000"/>
          <w:sz w:val="24"/>
          <w:szCs w:val="24"/>
        </w:rPr>
        <w:t>(Крол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орабль пустыни. </w:t>
      </w:r>
      <w:r>
        <w:rPr>
          <w:rFonts w:eastAsia="Times New Roman" w:cs="Times New Roman" w:ascii="Times New Roman" w:hAnsi="Times New Roman"/>
          <w:i/>
          <w:iCs/>
          <w:color w:val="000000"/>
          <w:sz w:val="24"/>
          <w:szCs w:val="24"/>
        </w:rPr>
        <w:t>(Верблю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леко, дале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а лугу пасутся ко... </w:t>
      </w:r>
      <w:r>
        <w:rPr>
          <w:rFonts w:eastAsia="Times New Roman" w:cs="Times New Roman" w:ascii="Times New Roman" w:hAnsi="Times New Roman"/>
          <w:i/>
          <w:iCs/>
          <w:color w:val="000000"/>
          <w:sz w:val="24"/>
          <w:szCs w:val="24"/>
        </w:rPr>
        <w:t>(Коро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такой Дональд Дак? </w:t>
      </w:r>
      <w:r>
        <w:rPr>
          <w:rFonts w:eastAsia="Times New Roman" w:cs="Times New Roman" w:ascii="Times New Roman" w:hAnsi="Times New Roman"/>
          <w:i/>
          <w:iCs/>
          <w:color w:val="000000"/>
          <w:sz w:val="24"/>
          <w:szCs w:val="24"/>
        </w:rPr>
        <w:t>(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Америке ее зажаривают на Рождество. </w:t>
      </w:r>
      <w:r>
        <w:rPr>
          <w:rFonts w:eastAsia="Times New Roman" w:cs="Times New Roman" w:ascii="Times New Roman" w:hAnsi="Times New Roman"/>
          <w:i/>
          <w:iCs/>
          <w:color w:val="000000"/>
          <w:sz w:val="24"/>
          <w:szCs w:val="24"/>
        </w:rPr>
        <w:t>(Индей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зъяренный участник корриды. </w:t>
      </w:r>
      <w:r>
        <w:rPr>
          <w:rFonts w:eastAsia="Times New Roman" w:cs="Times New Roman" w:ascii="Times New Roman" w:hAnsi="Times New Roman"/>
          <w:i/>
          <w:iCs/>
          <w:color w:val="000000"/>
          <w:sz w:val="24"/>
          <w:szCs w:val="24"/>
        </w:rPr>
        <w:t>(Бы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иболее распространенное на Севере транспортное средство. </w:t>
      </w:r>
      <w:r>
        <w:rPr>
          <w:rFonts w:eastAsia="Times New Roman" w:cs="Times New Roman" w:ascii="Times New Roman" w:hAnsi="Times New Roman"/>
          <w:i/>
          <w:iCs/>
          <w:color w:val="000000"/>
          <w:sz w:val="24"/>
          <w:szCs w:val="24"/>
        </w:rPr>
        <w:t>(Олен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животноводств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нужно животноводств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домашних млекопитающих, рыб, птиц, насекомы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дукты животноводства вы сегодня съе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книги о домашних животных есть в вашей библио</w:t>
        <w:softHyphen/>
        <w:t>теке? Назовите автор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оть у нас четыре нож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не мышки и не кош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оть мы все имеем спи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не овцы и не сви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не кони, хоть на на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ы садились много раз. </w:t>
      </w:r>
      <w:r>
        <w:rPr>
          <w:rFonts w:eastAsia="Times New Roman" w:cs="Times New Roman" w:ascii="Times New Roman" w:hAnsi="Times New Roman"/>
          <w:i/>
          <w:iCs/>
          <w:color w:val="000000"/>
          <w:sz w:val="24"/>
          <w:szCs w:val="24"/>
        </w:rPr>
        <w:t>(Стул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уйся, дуй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рез голову суй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пляши день-деньс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И пойдешь на покой. </w:t>
      </w:r>
      <w:r>
        <w:rPr>
          <w:rFonts w:eastAsia="Times New Roman" w:cs="Times New Roman" w:ascii="Times New Roman" w:hAnsi="Times New Roman"/>
          <w:i/>
          <w:iCs/>
          <w:color w:val="000000"/>
          <w:sz w:val="24"/>
          <w:szCs w:val="24"/>
        </w:rPr>
        <w:t>(Рубаш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д водой железный к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нем и ночью кит не сп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нем и ночью под вод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храняет мой покой. </w:t>
      </w:r>
      <w:r>
        <w:rPr>
          <w:rFonts w:eastAsia="Times New Roman" w:cs="Times New Roman" w:ascii="Times New Roman" w:hAnsi="Times New Roman"/>
          <w:i/>
          <w:iCs/>
          <w:color w:val="000000"/>
          <w:sz w:val="24"/>
          <w:szCs w:val="24"/>
        </w:rPr>
        <w:t>(Подводная лод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него здоровье, си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умянец щек всегд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елое, а не белил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Жидкое, а не вода. </w:t>
      </w:r>
      <w:r>
        <w:rPr>
          <w:rFonts w:eastAsia="Times New Roman" w:cs="Times New Roman" w:ascii="Times New Roman" w:hAnsi="Times New Roman"/>
          <w:i/>
          <w:iCs/>
          <w:color w:val="000000"/>
          <w:sz w:val="24"/>
          <w:szCs w:val="24"/>
        </w:rPr>
        <w:t>(Молоко.)</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лубоко леж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шел — бежи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оджег — горит. </w:t>
      </w:r>
      <w:r>
        <w:rPr>
          <w:rFonts w:eastAsia="Times New Roman" w:cs="Times New Roman" w:ascii="Times New Roman" w:hAnsi="Times New Roman"/>
          <w:i/>
          <w:iCs/>
          <w:color w:val="000000"/>
          <w:sz w:val="24"/>
          <w:szCs w:val="24"/>
        </w:rPr>
        <w:t>(Нефть.)</w:t>
      </w:r>
      <w:r>
        <w:rPr>
          <w:rFonts w:cs="Arial" w:ascii="Arial" w:hAnsi="Arial"/>
          <w:color w:val="000000"/>
          <w:sz w:val="24"/>
          <w:szCs w:val="24"/>
          <w:u w:val="single"/>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 мере получения ответов учитель прикрепляет на доске картинки-отгад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трасль экономики производит эти товары? </w:t>
      </w:r>
      <w:r>
        <w:rPr>
          <w:rFonts w:eastAsia="Times New Roman" w:cs="Times New Roman" w:ascii="Times New Roman" w:hAnsi="Times New Roman"/>
          <w:i/>
          <w:iCs/>
          <w:color w:val="000000"/>
          <w:sz w:val="24"/>
          <w:szCs w:val="24"/>
        </w:rPr>
        <w:t>(Промышлен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 какие отрасли можно разделить промышленность? (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б отраслях промышлен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абота по теме урока Бесед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Отрасли промышлен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ает запись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мышленность: добывающая, металлургия, химическая, электроэнергетика, легкая, пищевая, машиностро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пись на доске: из каких отраслей состоит промышлен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 каким отраслям промышленности относятся наши отгадки? </w:t>
      </w:r>
      <w:r>
        <w:rPr>
          <w:rFonts w:eastAsia="Times New Roman" w:cs="Times New Roman" w:ascii="Times New Roman" w:hAnsi="Times New Roman"/>
          <w:i/>
          <w:iCs/>
          <w:color w:val="000000"/>
          <w:sz w:val="24"/>
          <w:szCs w:val="24"/>
        </w:rPr>
        <w:t xml:space="preserve">(Стул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металлургия или химическая, если стул  пластмассовый, рубашка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легкая, подводная лодка — маши построение, молоко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пищевая, нефть — добывающ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ведите примеры товаров и отрасль промышленности) выпускающую и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60—6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из отраслей занимается добычей полезных ископаем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трасль промышленности производит товары из материалов, которых нет в природе? </w:t>
      </w:r>
      <w:r>
        <w:rPr>
          <w:rFonts w:eastAsia="Times New Roman" w:cs="Times New Roman" w:ascii="Times New Roman" w:hAnsi="Times New Roman"/>
          <w:i/>
          <w:iCs/>
          <w:color w:val="000000"/>
          <w:sz w:val="24"/>
          <w:szCs w:val="24"/>
        </w:rPr>
        <w:t>(Химическ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отрасль промышленности, где творят чудеса: не только! перерабатывают природные ресурсы, но и создают новые виды сырья, которых нет в природе. В результате работы химической промышленности появляются изделия из пластмассы, моющие средства, полиэтиленовая пленка и др. Люди научились из од</w:t>
        <w:softHyphen/>
        <w:t>ного вида сырья получать разные продукты. Из нефти получают не только бензин, но и краски, лаки, лекарства, синтетические ткани, удобрения, каучук, резину, продукты питания. Вот что мо</w:t>
        <w:softHyphen/>
        <w:t>жет делать химическая промышлен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их видах электростанций прочитали? </w:t>
      </w:r>
      <w:r>
        <w:rPr>
          <w:rFonts w:eastAsia="Times New Roman" w:cs="Times New Roman" w:ascii="Times New Roman" w:hAnsi="Times New Roman"/>
          <w:i/>
          <w:iCs/>
          <w:color w:val="000000"/>
          <w:sz w:val="24"/>
          <w:szCs w:val="24"/>
        </w:rPr>
        <w:t>(ГЭС, ТЭС, АЭ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пускает легкая промышлен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кани растительного происхождения. </w:t>
      </w:r>
      <w:r>
        <w:rPr>
          <w:rFonts w:eastAsia="Times New Roman" w:cs="Times New Roman" w:ascii="Times New Roman" w:hAnsi="Times New Roman"/>
          <w:i/>
          <w:iCs/>
          <w:color w:val="000000"/>
          <w:sz w:val="24"/>
          <w:szCs w:val="24"/>
        </w:rPr>
        <w:t>(Лен, хлоп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кани животного происхождения. </w:t>
      </w:r>
      <w:r>
        <w:rPr>
          <w:rFonts w:eastAsia="Times New Roman" w:cs="Times New Roman" w:ascii="Times New Roman" w:hAnsi="Times New Roman"/>
          <w:i/>
          <w:iCs/>
          <w:color w:val="000000"/>
          <w:sz w:val="24"/>
          <w:szCs w:val="24"/>
        </w:rPr>
        <w:t>(Шерсть, шел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отрасли промышленности работают ваши</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оди</w:t>
        <w:softHyphen/>
        <w:t>те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колени поднимаем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аг на месте выполня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ше ноги! Стой, раз, 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ечи выше поднима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их опуска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уки перед грудью став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рывки мы выполня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есять раз подпрыгнуть нуж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ачем выше, скачем дружн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 души мы потянулис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на место вновь вернулис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bCs/>
          <w:i/>
          <w:iCs/>
          <w:color w:val="000000"/>
          <w:sz w:val="24"/>
          <w:szCs w:val="24"/>
        </w:rPr>
        <w:t>1 (с. 34-35).</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к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клеточки названия соответствующих отраслей промышлен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 по учеб</w:t>
        <w:softHyphen/>
        <w:t>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2 (с. 3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рочитайте задание. Найдите в учебнике эти сокращения. Расшифруйте и запишите. </w:t>
      </w:r>
      <w:r>
        <w:rPr>
          <w:rFonts w:eastAsia="Times New Roman" w:cs="Times New Roman" w:ascii="Times New Roman" w:hAnsi="Times New Roman"/>
          <w:i/>
          <w:iCs/>
          <w:color w:val="000000"/>
          <w:sz w:val="24"/>
          <w:szCs w:val="24"/>
        </w:rPr>
        <w:t xml:space="preserve">(ГЭС - гидроэлектростанции, ГЭС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тепловые электростанции, АЭС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атомные электро</w:t>
        <w:softHyphen/>
        <w:t xml:space="preserve">станции.) </w:t>
      </w:r>
      <w:r>
        <w:rPr>
          <w:rFonts w:eastAsia="Times New Roman" w:cs="Times New Roman" w:ascii="Times New Roman" w:hAnsi="Times New Roman"/>
          <w:color w:val="000000"/>
          <w:sz w:val="24"/>
          <w:szCs w:val="24"/>
        </w:rPr>
        <w:t>Для чего служат электростан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3(с.3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читайте задание. Найдите предприятия пищевой про</w:t>
        <w:softHyphen/>
        <w:t xml:space="preserve">мышленности. Подчеркните их. </w:t>
      </w:r>
      <w:r>
        <w:rPr>
          <w:rFonts w:eastAsia="Times New Roman" w:cs="Times New Roman" w:ascii="Times New Roman" w:hAnsi="Times New Roman"/>
          <w:i/>
          <w:iCs/>
          <w:color w:val="000000"/>
          <w:sz w:val="24"/>
          <w:szCs w:val="24"/>
        </w:rPr>
        <w:t>(Кондитерская фабрика, сахарный завод, мясокомбинат, консервный завод, хлебозавод, молочный комбина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 каким отраслям промышленности относятся остальные предприят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4 (с. 36-37).</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Прочитайте задание. Рассмотрите рисунки. Найдите товары, которые производит легкая промышлен</w:t>
        <w:softHyphen/>
        <w:t xml:space="preserve">ность. </w:t>
      </w:r>
      <w:r>
        <w:rPr>
          <w:rFonts w:eastAsia="Times New Roman" w:cs="Times New Roman" w:ascii="Times New Roman" w:hAnsi="Times New Roman"/>
          <w:i/>
          <w:iCs/>
          <w:color w:val="000000"/>
          <w:sz w:val="24"/>
          <w:szCs w:val="24"/>
        </w:rPr>
        <w:t xml:space="preserve">(Куртка и ткань.) </w:t>
      </w:r>
      <w:r>
        <w:rPr>
          <w:rFonts w:eastAsia="Times New Roman" w:cs="Times New Roman" w:ascii="Times New Roman" w:hAnsi="Times New Roman"/>
          <w:color w:val="000000"/>
          <w:sz w:val="24"/>
          <w:szCs w:val="24"/>
        </w:rPr>
        <w:t>Закрасьте кружок розовым цветом. Найдите товары, которые производит отрасль машино</w:t>
        <w:softHyphen/>
        <w:t xml:space="preserve">строения. </w:t>
      </w:r>
      <w:r>
        <w:rPr>
          <w:rFonts w:eastAsia="Times New Roman" w:cs="Times New Roman" w:ascii="Times New Roman" w:hAnsi="Times New Roman"/>
          <w:i/>
          <w:iCs/>
          <w:color w:val="000000"/>
          <w:sz w:val="24"/>
          <w:szCs w:val="24"/>
        </w:rPr>
        <w:t>(Трактор, мотоцик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красьте кружок желтым цве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должите выполнени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рисуйте несколько товаров, которые производит легкая промышлен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товары, которые вы нарисов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Словарный диктан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определение, а ученики угадывают и записывают нужный терм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о, что необходимо людям для жизни. </w:t>
      </w:r>
      <w:r>
        <w:rPr>
          <w:rFonts w:eastAsia="Times New Roman" w:cs="Times New Roman" w:ascii="Times New Roman" w:hAnsi="Times New Roman"/>
          <w:i/>
          <w:iCs/>
          <w:color w:val="000000"/>
          <w:sz w:val="24"/>
          <w:szCs w:val="24"/>
        </w:rPr>
        <w:t>(Потреб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авила, законы ведения хозяйства. </w:t>
      </w:r>
      <w:r>
        <w:rPr>
          <w:rFonts w:eastAsia="Times New Roman" w:cs="Times New Roman" w:ascii="Times New Roman" w:hAnsi="Times New Roman"/>
          <w:i/>
          <w:iCs/>
          <w:color w:val="000000"/>
          <w:sz w:val="24"/>
          <w:szCs w:val="24"/>
        </w:rPr>
        <w:t>(Эконом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ещи, предметы, с помощью которых люди удовлетворяют свои потребности. </w:t>
      </w:r>
      <w:r>
        <w:rPr>
          <w:rFonts w:eastAsia="Times New Roman" w:cs="Times New Roman" w:ascii="Times New Roman" w:hAnsi="Times New Roman"/>
          <w:i/>
          <w:iCs/>
          <w:color w:val="000000"/>
          <w:sz w:val="24"/>
          <w:szCs w:val="24"/>
        </w:rPr>
        <w:t>(Това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бота, которую люди выполняют, чтобы удовлетворить или иные потребности других людей. </w:t>
      </w:r>
      <w:r>
        <w:rPr>
          <w:rFonts w:eastAsia="Times New Roman" w:cs="Times New Roman" w:ascii="Times New Roman" w:hAnsi="Times New Roman"/>
          <w:i/>
          <w:iCs/>
          <w:color w:val="000000"/>
          <w:sz w:val="24"/>
          <w:szCs w:val="24"/>
        </w:rPr>
        <w:t>(Услу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лавная потребность человека. Он необходим для добывания природных богатств, производства товаров. </w:t>
      </w:r>
      <w:r>
        <w:rPr>
          <w:rFonts w:eastAsia="Times New Roman" w:cs="Times New Roman" w:ascii="Times New Roman" w:hAnsi="Times New Roman"/>
          <w:i/>
          <w:iCs/>
          <w:color w:val="000000"/>
          <w:sz w:val="24"/>
          <w:szCs w:val="24"/>
        </w:rPr>
        <w:t>(Тру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оздух, вода, полезные ископаемые, почва, растения, животные — как назовем все это одним словом? </w:t>
      </w:r>
      <w:r>
        <w:rPr>
          <w:rFonts w:eastAsia="Times New Roman" w:cs="Times New Roman" w:ascii="Times New Roman" w:hAnsi="Times New Roman"/>
          <w:i/>
          <w:iCs/>
          <w:color w:val="000000"/>
          <w:sz w:val="24"/>
          <w:szCs w:val="24"/>
        </w:rPr>
        <w:t>(Природные богат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ставная часть экономики. </w:t>
      </w:r>
      <w:r>
        <w:rPr>
          <w:rFonts w:eastAsia="Times New Roman" w:cs="Times New Roman" w:ascii="Times New Roman" w:hAnsi="Times New Roman"/>
          <w:i/>
          <w:iCs/>
          <w:color w:val="000000"/>
          <w:sz w:val="24"/>
          <w:szCs w:val="24"/>
        </w:rPr>
        <w:t xml:space="preserve">(Отрасль.) </w:t>
      </w:r>
      <w:r>
        <w:rPr>
          <w:rFonts w:eastAsia="Times New Roman" w:cs="Times New Roman" w:ascii="Times New Roman" w:hAnsi="Times New Roman"/>
          <w:color w:val="000000"/>
          <w:sz w:val="24"/>
          <w:szCs w:val="24"/>
        </w:rPr>
        <w:t>(Термины заранее записаны на доске, но закрыты. По оконч</w:t>
      </w:r>
      <w:r>
        <w:rPr>
          <w:rFonts w:cs="Arial" w:ascii="Arial" w:hAnsi="Arial"/>
          <w:sz w:val="24"/>
          <w:szCs w:val="24"/>
        </w:rPr>
        <w:t>а</w:t>
      </w:r>
      <w:r>
        <w:rPr>
          <w:rFonts w:eastAsia="Times New Roman" w:cs="Times New Roman" w:ascii="Times New Roman" w:hAnsi="Times New Roman"/>
          <w:color w:val="000000"/>
          <w:sz w:val="24"/>
          <w:szCs w:val="24"/>
        </w:rPr>
        <w:t>нии диктанта учитель открывает запись на доске и ученики в пар проверяют работу друг у друг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трасли промышленности так разнообраз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они связаны между собой? Покажите это на приме изготовления тетради, торт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отраслях промышленности вы узнали сегодня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промышленность делят на большое число отраслей; Среди них добывающая промышленность, электроэнергетика металлургия, машиностроение, электронная, химическая, лег и пищевая промышленность.</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60—63, ответить на вопрос раздела «Проверь себя» на с. 6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5—6 (с. 37).</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ши проекты: «Экономика родного кр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экономикой родного кр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раскрывать роль экономики в жизни родного края, осознавать значение природ</w:t>
        <w:softHyphen/>
        <w:t>ных богатств в хозяйственной деятельности человека, необходи</w:t>
        <w:softHyphen/>
        <w:t>мость бережного отношения к природным богатствам, работать  в группах, делать сообщения в устной и письменной форме.</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 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ие условные знаки вы придумали дома для отраслей промышлен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усть ваши одноклассники отгадают эти знак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промышленные предприятия есть в нашем кра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овары они выпускают? Сегодня на уроке мы будем говорить об экономике нашего кра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 xml:space="preserve">Работа </w:t>
      </w:r>
      <w:r>
        <w:rPr>
          <w:rFonts w:eastAsia="Times New Roman" w:cs="Times New Roman" w:ascii="Times New Roman" w:hAnsi="Times New Roman"/>
          <w:color w:val="000000"/>
          <w:sz w:val="24"/>
          <w:szCs w:val="24"/>
        </w:rPr>
        <w:t xml:space="preserve">по </w:t>
      </w:r>
      <w:r>
        <w:rPr>
          <w:rFonts w:eastAsia="Times New Roman" w:cs="Times New Roman" w:ascii="Times New Roman" w:hAnsi="Times New Roman"/>
          <w:b/>
          <w:bCs/>
          <w:color w:val="000000"/>
          <w:sz w:val="24"/>
          <w:szCs w:val="24"/>
        </w:rPr>
        <w:t>учебни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на с. 64—65 об экономике города Санкт-Петербурга. Какие промышленные предприятия работают в город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товары выпускаю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 xml:space="preserve">Работа над проектом </w:t>
      </w:r>
      <w:r>
        <w:rPr>
          <w:rFonts w:eastAsia="Times New Roman" w:cs="Times New Roman" w:ascii="Times New Roman" w:hAnsi="Times New Roman"/>
          <w:color w:val="000000"/>
          <w:sz w:val="24"/>
          <w:szCs w:val="24"/>
        </w:rPr>
        <w:t>Прочитайте в учебнике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ак будет называться наш проект? </w:t>
      </w:r>
      <w:r>
        <w:rPr>
          <w:rFonts w:eastAsia="Times New Roman" w:cs="Times New Roman" w:ascii="Times New Roman" w:hAnsi="Times New Roman"/>
          <w:i/>
          <w:iCs/>
          <w:color w:val="000000"/>
          <w:sz w:val="24"/>
          <w:szCs w:val="24"/>
        </w:rPr>
        <w:t>(«Экономика родного кр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берите информацию об экономике края (города, села). Узнайте, какие промышленные или сельскохозяйственные предприятия имеют особенно большое значение, чем они интересны, какова их история. Есть ли в вашем крае круп</w:t>
        <w:softHyphen/>
        <w:t>ные торговые центры? Как организована в них продажа товаров?</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4"/>
          <w:szCs w:val="24"/>
        </w:rPr>
        <w:t>На какой главный вопрос мы должны ответить в ходе вы</w:t>
        <w:softHyphen/>
        <w:t xml:space="preserve">полнения проекта? </w:t>
      </w:r>
      <w:r>
        <w:rPr>
          <w:rFonts w:eastAsia="Times New Roman" w:cs="Times New Roman" w:ascii="Times New Roman" w:hAnsi="Times New Roman"/>
          <w:i/>
          <w:iCs/>
          <w:color w:val="000000"/>
          <w:sz w:val="24"/>
          <w:szCs w:val="24"/>
        </w:rPr>
        <w:t>(Какие промышленные или сельскохозяй</w:t>
        <w:softHyphen/>
        <w:t>ственные предприятия есть в нашем кра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ие дополнительные вопросы можно найти ответы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Какова история предприятия? Какие товары выпускает? С какими предприятиями сотрудничает? Какие интересные события происходят на предприятии? Кто из родителей работает на этих предприятиях? И т. 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класс на группы по 5-8 человек. Учащиеся вспоминают правила работы в группе, план работы над проектом; обсуждают, о каких предприятиях будут рассказывать; как оформят презентацию своего проекта (в виде буклета, стенгазет; фотоальбома и т. д.); распределяют роли (журналист, художник, издатель, докладчик и т. д.). Учитель помогает группам, испытывающим затруд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источников можно получить информацию </w:t>
      </w:r>
      <w:r>
        <w:rPr>
          <w:rFonts w:eastAsia="Times New Roman" w:cs="Times New Roman" w:ascii="Times New Roman" w:hAnsi="Times New Roman"/>
          <w:i/>
          <w:iCs/>
          <w:color w:val="000000"/>
          <w:sz w:val="24"/>
          <w:szCs w:val="24"/>
        </w:rPr>
        <w:t>(Из СМИ, краеведческой литературы, Интернета, бесе с работниками предприя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чем будет ваш проект, какую форму презентации вы выбрал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судите со своими родителями, в какой день вы с ним сможете сходить в краеведческий музей, смогут ли они организовать экскурсию на это предприятие, а также что в вместе будете делать при работе над проектом.</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зарядку, на зарядк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зарядку станов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чинаем бег на мес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иниш метров через двест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два, раз, 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два, раз, 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ватит, хвати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бежал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тянулись, подышал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равился ли вам урок? Че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интересовала ли вас тема прое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главная цель вашего проекта? </w:t>
      </w:r>
      <w:r>
        <w:rPr>
          <w:rFonts w:eastAsia="Times New Roman" w:cs="Times New Roman" w:ascii="Times New Roman" w:hAnsi="Times New Roman"/>
          <w:i/>
          <w:iCs/>
          <w:color w:val="000000"/>
          <w:sz w:val="24"/>
          <w:szCs w:val="24"/>
        </w:rPr>
        <w:t>(Узнать, какие промышленные предприятия есть в нашем крае.)</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Times New Roman" w:hAnsi="Times New Roman" w:cs="Times New Roman"/>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течение недели приготовить проект и выступить с ним на классном ча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ое задание: подготовить устное сообщения на тему «Русские деньги». (См. дополнительный матери к уроку 52.)</w:t>
      </w:r>
    </w:p>
    <w:p>
      <w:pPr>
        <w:pStyle w:val="Normal"/>
        <w:shd w:fill="FFFFFF" w:val="clear"/>
        <w:autoSpaceDE w:val="false"/>
        <w:spacing w:lineRule="auto" w:line="24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Что такое день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ролью денег в эконом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w:t>
      </w:r>
      <w:r>
        <w:rPr>
          <w:rFonts w:eastAsia="Times New Roman" w:cs="Times New Roman" w:ascii="Times New Roman" w:hAnsi="Times New Roman"/>
          <w:b/>
          <w:i/>
          <w:iCs/>
          <w:color w:val="000000"/>
          <w:sz w:val="24"/>
          <w:szCs w:val="24"/>
        </w:rPr>
        <w:t>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понимать роль денег в экономике, объяснять, что такое деньги, различать де</w:t>
        <w:softHyphen/>
        <w:t>нежные единицы некоторых стран, анализировать, сравнивать, обобщать, делать вы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монеты достоинством 1 копейка, 1 рубль (по количеству учеников); советские и зарубежные монеты и банкноты.</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экономика? </w:t>
      </w:r>
      <w:r>
        <w:rPr>
          <w:rFonts w:eastAsia="Times New Roman" w:cs="Times New Roman" w:ascii="Times New Roman" w:hAnsi="Times New Roman"/>
          <w:i/>
          <w:iCs/>
          <w:color w:val="000000"/>
          <w:sz w:val="24"/>
          <w:szCs w:val="24"/>
        </w:rPr>
        <w:t>(Удовлетворение разных потребностей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трасли эконом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классе предметы (явления), с разными отраслями промышленности. (Сеть </w:t>
      </w:r>
      <w:r>
        <w:rPr>
          <w:rFonts w:eastAsia="Times New Roman" w:cs="Times New Roman" w:ascii="Times New Roman" w:hAnsi="Times New Roman"/>
          <w:i/>
          <w:iCs/>
          <w:color w:val="000000"/>
          <w:sz w:val="24"/>
          <w:szCs w:val="24"/>
        </w:rPr>
        <w:t xml:space="preserve">электроэнергетика, мел — добывающая, компьютер — электронная, пластмасс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химическая,  обувь — легкая и т. д.)</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ll</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всех мы в обилии рождаем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 одних нас много, у других нас н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ленькая, круглень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з кармана в карман скачет. </w:t>
      </w:r>
      <w:r>
        <w:rPr>
          <w:rFonts w:eastAsia="Times New Roman" w:cs="Times New Roman" w:ascii="Times New Roman" w:hAnsi="Times New Roman"/>
          <w:i/>
          <w:iCs/>
          <w:color w:val="000000"/>
          <w:sz w:val="24"/>
          <w:szCs w:val="24"/>
        </w:rPr>
        <w:t>(Мон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егодня на уроке мы будем говорить о деньгах.</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 xml:space="preserve">Беседа </w:t>
      </w:r>
      <w:r>
        <w:rPr>
          <w:rFonts w:eastAsia="Times New Roman" w:cs="Times New Roman" w:ascii="Times New Roman" w:hAnsi="Times New Roman"/>
          <w:b/>
          <w:bCs/>
          <w:i/>
          <w:iCs/>
          <w:color w:val="000000"/>
          <w:sz w:val="24"/>
          <w:szCs w:val="24"/>
        </w:rPr>
        <w:t>Что такое деньг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деньги? (Ответы уче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словаре СИ. Ожегова дается такое определение этого слова: Деньги — металлические и бумажные знаки (в докапиталистиче</w:t>
        <w:softHyphen/>
        <w:t>ских формациях — особые товары), являющиеся мерой стоимости при купле-продаже, средством платежей и предметом накоп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колько тысяч лет назад люди не знали, что такое деньги. Они просто обменивались друг с другом различными предмет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нчары меняли горшки и кувшины, кузнецы — наконечники для стрел, ножи, топоры, земледельцы - зерно, растительное масло, скотоводы — быков, овец, шерсть и кожу, воины-победители  своих плен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обменивать товары очень сложно. Ценность вещей и про</w:t>
        <w:softHyphen/>
        <w:t>дуктов разная. Она зависит от того, сколько труда затрачено на из</w:t>
        <w:softHyphen/>
        <w:t>готовление той или иной вещи. Например, за одного барана мож</w:t>
        <w:softHyphen/>
        <w:t>но было получить два топора или четыре кувш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тобы упростить обмен, люди придумали день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рвые деньги совсем не были похожи на те, к которым привыкли мы. В разных местах деньгами служили разные предметы, но всегда очень важные для этих мест: их в любой момент можно было обменять на другие товары или использовать по назначе</w:t>
        <w:softHyphen/>
        <w:t>нию в домашнем хозяйстве. И поэтому они назывались товаро-деньгами. Например, в Древней Монголии это был прессованный чай, на Каролинских островах деньгами служили камни размером с мельничный жернов. Сдвинуть такую «деньгу» с места могли только несколько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рвыми мировыми деньгами были раковины каури с Мальдивских островов в Индийском океане. Маленькие, удобные прочные и красивые, они служили деньгами во многих страна Азии, Африки и Европы. Ракушки каури довольно редки, обработка их требовала немалого труда, к тому же они ценились как украш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амыми удобными деньгами оказались металлические. Мож</w:t>
        <w:softHyphen/>
        <w:t>но было чеканить монеты любой стоимости: из меди — подешевле, из серебра — подороже, а из золота — самые дорог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еталлическими деньгами были медные прутья — в Индокитае, серебряные кольца — в Египте, медные буковки Т — в Мексике, свинцовые шарики - в Северной Америке, железные ромбики — в Камбодже. В Греции за денежную единицу принимали шесть четырехгранных прутьев, сложенных вместе, которые мож</w:t>
        <w:softHyphen/>
        <w:t xml:space="preserve">но было захватить в горсть (по-гречески «горсть» — </w:t>
      </w:r>
      <w:r>
        <w:rPr>
          <w:rFonts w:eastAsia="Times New Roman" w:cs="Times New Roman" w:ascii="Times New Roman" w:hAnsi="Times New Roman"/>
          <w:i/>
          <w:iCs/>
          <w:color w:val="000000"/>
          <w:sz w:val="24"/>
          <w:szCs w:val="24"/>
        </w:rPr>
        <w:t xml:space="preserve">драхма). </w:t>
      </w:r>
      <w:r>
        <w:rPr>
          <w:rFonts w:eastAsia="Times New Roman" w:cs="Times New Roman" w:ascii="Times New Roman" w:hAnsi="Times New Roman"/>
          <w:color w:val="000000"/>
          <w:sz w:val="24"/>
          <w:szCs w:val="24"/>
        </w:rPr>
        <w:t>Они так и назывались - драхмами. Деньги в Греции и сейчас называ</w:t>
        <w:softHyphen/>
        <w:t>ются так 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металлических денег все же оказался важный недостаток — они тяжелы и занимают немало места. Богатым купцам, которые торговали с далекими странами, было опасно и неудобно возить с собой такой груз: как ни прячь, разбойники и грабители сразу его найдут. Люди придумали выход: золото передавали на хранение в банк, а вместо него брали с собой в дорогу бумажные расписки на это золот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к впервые появились на свет бумажные деньги, на которых написано, какому количеству хранящегося в банке золота они рав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деньгами оплачиваются вещи, продукты и услуги — т</w:t>
      </w:r>
      <w:r>
        <w:rPr>
          <w:rFonts w:eastAsia="Times New Roman" w:cs="Times New Roman" w:ascii="Times New Roman" w:hAnsi="Times New Roman"/>
          <w:color w:val="000000"/>
          <w:sz w:val="24"/>
          <w:szCs w:val="24"/>
          <w:lang w:val="en-US"/>
        </w:rPr>
        <w:t>e</w:t>
      </w:r>
      <w:r>
        <w:rPr>
          <w:rFonts w:eastAsia="Times New Roman" w:cs="Times New Roman" w:ascii="Times New Roman" w:hAnsi="Times New Roman"/>
          <w:color w:val="000000"/>
          <w:sz w:val="24"/>
          <w:szCs w:val="24"/>
        </w:rPr>
        <w:t>, во что вложен труд человека. Поэтому говорят, что деньги — это особый товар, известное количество которого всегда оказывается равноценным любому другому товару и может быть на него поменя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66—6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два способа обме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на доске термины «бартер», «купля-про</w:t>
        <w:softHyphen/>
        <w:t>таж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бартер? </w:t>
      </w:r>
      <w:r>
        <w:rPr>
          <w:rFonts w:eastAsia="Times New Roman" w:cs="Times New Roman" w:ascii="Times New Roman" w:hAnsi="Times New Roman"/>
          <w:i/>
          <w:iCs/>
          <w:color w:val="000000"/>
          <w:sz w:val="24"/>
          <w:szCs w:val="24"/>
        </w:rPr>
        <w:t>(Прямой обмен одних товаров на друг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иведите пример бартер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купля-продажа? </w:t>
      </w:r>
      <w:r>
        <w:rPr>
          <w:rFonts w:eastAsia="Times New Roman" w:cs="Times New Roman" w:ascii="Times New Roman" w:hAnsi="Times New Roman"/>
          <w:i/>
          <w:iCs/>
          <w:color w:val="000000"/>
          <w:sz w:val="24"/>
          <w:szCs w:val="24"/>
        </w:rPr>
        <w:t>(Обмен, в котором участвуют деньг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цена товара? </w:t>
      </w:r>
      <w:r>
        <w:rPr>
          <w:rFonts w:eastAsia="Times New Roman" w:cs="Times New Roman" w:ascii="Times New Roman" w:hAnsi="Times New Roman"/>
          <w:i/>
          <w:iCs/>
          <w:color w:val="000000"/>
          <w:sz w:val="24"/>
          <w:szCs w:val="24"/>
        </w:rPr>
        <w:t>(Стоимость одной вещи, одного пред</w:t>
        <w:softHyphen/>
        <w:t>ме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деньги? </w:t>
      </w:r>
      <w:r>
        <w:rPr>
          <w:rFonts w:eastAsia="Times New Roman" w:cs="Times New Roman" w:ascii="Times New Roman" w:hAnsi="Times New Roman"/>
          <w:i/>
          <w:iCs/>
          <w:color w:val="000000"/>
          <w:sz w:val="24"/>
          <w:szCs w:val="24"/>
        </w:rPr>
        <w:t>(Особый товар, который можно обменять на любые другие товары и услуг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металлические деньги? </w:t>
      </w:r>
      <w:r>
        <w:rPr>
          <w:rFonts w:eastAsia="Times New Roman" w:cs="Times New Roman" w:ascii="Times New Roman" w:hAnsi="Times New Roman"/>
          <w:i/>
          <w:iCs/>
          <w:color w:val="000000"/>
          <w:sz w:val="24"/>
          <w:szCs w:val="24"/>
        </w:rPr>
        <w:t>(Монет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бумажные деньги? </w:t>
      </w:r>
      <w:r>
        <w:rPr>
          <w:rFonts w:eastAsia="Times New Roman" w:cs="Times New Roman" w:ascii="Times New Roman" w:hAnsi="Times New Roman"/>
          <w:i/>
          <w:iCs/>
          <w:color w:val="000000"/>
          <w:sz w:val="24"/>
          <w:szCs w:val="24"/>
        </w:rPr>
        <w:t>(Банкнот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денежные единицы разных стран мир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b/>
          <w:bCs/>
          <w:color w:val="000000"/>
          <w:sz w:val="24"/>
          <w:szCs w:val="24"/>
        </w:rPr>
        <w:t>Практическая раб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бота проводится в парах. У каждого ученика на столе мо</w:t>
        <w:softHyphen/>
        <w:t>неты достоинством 1 копейка, 1 рубль, 10 рубл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зображено и написано на монетах? Сравни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на монетах лицевую и оборотную стороны, ребро, номинал, леген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боротная сторона, на которой указан ее номинал, то есть достоинство (1 рубль), называется «реверс», или «решка». Почему решка? Решка — это искаженное и сокращенное произношение слова «решетка». В ходе денежной реформы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 обращение поступил серебряный рубль с монограммой царя, составленной из четырех переплетенных букв П и римской цифры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Она очень напоминала решетку, которая в разговоре стала реш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орона, на которой изображен герб (портрет или другой рисунок), — лицевая. Она называется «аверс», или, как часто гово</w:t>
        <w:softHyphen/>
        <w:t>рят, «орел». Ребро монеты называется «гурт». Надпись на монете называется «легенда».</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 на монете легенду, реверс (или решку), аверс (или орел) и гур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узнать из надписей? </w:t>
      </w:r>
      <w:r>
        <w:rPr>
          <w:rFonts w:eastAsia="Times New Roman" w:cs="Times New Roman" w:ascii="Times New Roman" w:hAnsi="Times New Roman"/>
          <w:i/>
          <w:iCs/>
          <w:color w:val="000000"/>
          <w:sz w:val="24"/>
          <w:szCs w:val="24"/>
        </w:rPr>
        <w:t>(Сколько эта монета стоит в какой стране используется, в каком году выпуще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пишите монету достоинством 1 рубль. (Учитель предлагает рассмотреть советские и зарубежные монеты и банкно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 вас в руках монеты и банкноты. Они выпущены в разное время в разных странах. Расскажите о них все, что вы смог</w:t>
        <w:softHyphen/>
        <w:t>ли узнать из надпис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на советских банкнотах надписи на 15 языках? </w:t>
      </w:r>
      <w:r>
        <w:rPr>
          <w:rFonts w:eastAsia="Times New Roman" w:cs="Times New Roman" w:ascii="Times New Roman" w:hAnsi="Times New Roman"/>
          <w:i/>
          <w:iCs/>
          <w:color w:val="000000"/>
          <w:sz w:val="24"/>
          <w:szCs w:val="24"/>
        </w:rPr>
        <w:t>(В то время официальными были признаны языки 15 союзных республ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ассмотрите гурт. Почему на нем насечки? </w:t>
      </w:r>
      <w:r>
        <w:rPr>
          <w:rFonts w:eastAsia="Times New Roman" w:cs="Times New Roman" w:ascii="Times New Roman" w:hAnsi="Times New Roman"/>
          <w:i/>
          <w:iCs/>
          <w:color w:val="000000"/>
          <w:sz w:val="24"/>
          <w:szCs w:val="24"/>
        </w:rPr>
        <w:t>(Это защита от фальшивомонетч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такие нумизматы? </w:t>
      </w:r>
      <w:r>
        <w:rPr>
          <w:rFonts w:eastAsia="Times New Roman" w:cs="Times New Roman" w:ascii="Times New Roman" w:hAnsi="Times New Roman"/>
          <w:i/>
          <w:iCs/>
          <w:color w:val="000000"/>
          <w:sz w:val="24"/>
          <w:szCs w:val="24"/>
        </w:rPr>
        <w:t>(Люди, которые коллекционируют и изучают моне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ринные и современные монеты могут многое рассказах о прошлом и настоящем разных стран, знаменательных событии, великих людя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ранее подготовленный ученик выступает с устным сообщением на тему «Русские деньг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нь меня в дорогу жд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ьет копытом у воро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ветру играет гри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ышной, сказочно краси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стро я в седло вскоч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поеду - полечу!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м за дальнею рек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машу тебе руко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3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учебнике определения слов «бартер» и «деньги». Запишите их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3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приложении фотографии денежных единиц к данному заданию. Вырежьте их и на</w:t>
        <w:softHyphen/>
        <w:t>клейте. Подпишите назв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деньгами вы пользуетесь, когда ходите в магаз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и деньгами вы воспользуетесь, если поедете в СШ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в Европ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Графический диктан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высказывание верное, поставьте знак «+», если невер</w:t>
        <w:softHyphen/>
        <w:t>ное, поставьте знак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ямой обмен одних товаров на другие — это сбережен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лата за работу — заработная плат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ньги, которые откладывают на будущее, — сбережения.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оротная сторона монеты — гурт.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пись на монете называется легендой.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само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Обсуди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им, что на базар пришли сапожник, портной и гончар, чтобы обменять свой товар на другой. Сапожнику нужен глиняный кувшин, портному — сапоги, а гончару — рубашка. Как они будут обменивать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любом магазине можно убедиться, что цены на различные товары разные. От чего зависит цена товар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деньг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о деньг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вы думаете, будут ли деньги меняться? </w:t>
      </w:r>
      <w:r>
        <w:rPr>
          <w:rFonts w:eastAsia="Times New Roman" w:cs="Times New Roman" w:ascii="Times New Roman" w:hAnsi="Times New Roman"/>
          <w:i/>
          <w:iCs/>
          <w:color w:val="000000"/>
          <w:sz w:val="24"/>
          <w:szCs w:val="24"/>
        </w:rPr>
        <w:t>(Да, уже сейчас они выступают в виде пластиковых карточ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деньги — особый товар, который можно обменять на любые другие товары и услуги.</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67—70, ответить на вопросы раздела «Проверь себя» на с. 6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3—4 (с. 3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ое задание: пользуясь учебником, придумать для своих одноклассников вопросы по содержанию изучен</w:t>
        <w:softHyphen/>
        <w:t>ного урок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Русские день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сказ о деньгах Руси начнем с товаро-денег. Товаро-деньгами служили скот и меха куницы, соболей, лисиц, горностаев, белок. Красивые, пышные и прочные, эти меха пользовались большим спросом у купцов ближних и дальних стран. Кстати, купцы и завезли на Русь раковины каури, которые получили в народе прозвище «змеиная головка». Сначала ни Руси не было своих денег. Арабские купцы привезли свои серебряные</w:t>
      </w:r>
      <w:r>
        <w:rPr>
          <w:rFonts w:cs="Arial" w:ascii="Arial" w:hAnsi="Arial"/>
          <w:sz w:val="24"/>
          <w:szCs w:val="24"/>
        </w:rPr>
        <w:t xml:space="preserve"> </w:t>
      </w:r>
      <w:r>
        <w:rPr>
          <w:rFonts w:eastAsia="Times New Roman" w:cs="Times New Roman" w:ascii="Times New Roman" w:hAnsi="Times New Roman"/>
          <w:color w:val="000000"/>
          <w:sz w:val="24"/>
          <w:szCs w:val="24"/>
        </w:rPr>
        <w:t>деньги. На Руси они получили название куны (как и шкурки куницы) и стали ходить как русские деньги. Половину куны называли резаной -отрезанной куной. 25 кун составляли гривну. Считается, что, когда по</w:t>
        <w:softHyphen/>
        <w:t>явились монеты, из них стали делать ожерелья, которые женщины носили на шее — на «гриве», отсюда название «грив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bCs/>
          <w:color w:val="000000"/>
          <w:sz w:val="24"/>
          <w:szCs w:val="24"/>
          <w:lang w:val="en-US"/>
        </w:rPr>
        <w:t>XIII</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в. Русь, кроме Новгорода, оказалась под монгольским игом. Как ни тяжело было жить под властью захватчика, но жизнь продолжа</w:t>
        <w:softHyphen/>
        <w:t>лась. Именно в это время в Новгороде появился рубль, который еще на</w:t>
        <w:softHyphen/>
        <w:t>зывали рублевой гривной. Такое название объясняется тем, что сначала отливали длинный слиток серебра, потом его рубили на части — гривны, массой примерно 200 г. Половина рубля называлась полтиной и весила около 100 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сле изготовление рубля упростили. Из расплавленного серебра не делали один длинный слиток, а разливали его в формочки. Это оказа</w:t>
        <w:softHyphen/>
        <w:t>лось гораздо удобнее и точнее, чем рубить серебряный слиток. Название «рубль» осталось. И вскоре новгородский рубль распространился по всем русским княжествам. В 1380 г. монголов прогнали с Русской земли, но еще почти 100 лет избавлялась Русь от монгольского ига. Даже назва</w:t>
        <w:softHyphen/>
        <w:t>ние русских денег было взято от названия монгольской монеты «денга» (в переводе «звенящий»). В нашем языке слово «денга» постепенно пре</w:t>
        <w:softHyphen/>
        <w:t>вратилось в слово «день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 1534 г. в Руси введены монеты одного типа с изображением всадника с копьем. Они назывались копейными деньгами. Это и были наши первые копейки. Они имели неправильную форму и размер с арбузное семечко. Кроме копейки, были и другие разменные монеты: деньга, или денежка (1/2 копейки), и полушка (1/4 копейки). Все эти монеты имели хождение до </w:t>
      </w:r>
      <w:r>
        <w:rPr>
          <w:rFonts w:eastAsia="Times New Roman" w:cs="Times New Roman" w:ascii="Times New Roman" w:hAnsi="Times New Roman"/>
          <w:bCs/>
          <w:color w:val="000000"/>
          <w:sz w:val="24"/>
          <w:szCs w:val="24"/>
          <w:lang w:val="en-US"/>
        </w:rPr>
        <w:t>XVIII</w:t>
      </w:r>
      <w:r>
        <w:rPr>
          <w:rFonts w:eastAsia="Times New Roman" w:cs="Times New Roman" w:ascii="Times New Roman" w:hAnsi="Times New Roman"/>
          <w:bCs/>
          <w:color w:val="000000"/>
          <w:sz w:val="24"/>
          <w:szCs w:val="24"/>
        </w:rPr>
        <w:t xml:space="preserve"> в.</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Государственный бюдж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государственным бюдже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объяснять, ч такое государственный бюджет, из чего он складывается, осознавать необходимость уплаты налогов гражданами страны, анализировать, сравнивать, обобщ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макет сумк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скажите, какие интересные сведения вы нашли </w:t>
      </w:r>
      <w:r>
        <w:rPr>
          <w:rFonts w:eastAsia="Times New Roman" w:cs="Times New Roman" w:ascii="Times New Roman" w:hAnsi="Times New Roman"/>
          <w:bCs/>
          <w:color w:val="000000"/>
          <w:sz w:val="24"/>
          <w:szCs w:val="24"/>
        </w:rPr>
        <w:t>о</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день</w:t>
        <w:softHyphen/>
        <w:t>гах. Назовите источник информ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опросы вы составили по тексту учебника? Задайте и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день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нужны день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денежные единицы вы знает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овольно часто по телевидению и по радио можно услышать сообщение: «Разрабатывается бюджет на следующий г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бюджет?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государственном бюдже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Беседа </w:t>
      </w:r>
      <w:r>
        <w:rPr>
          <w:rFonts w:eastAsia="Times New Roman" w:cs="Times New Roman" w:ascii="Times New Roman" w:hAnsi="Times New Roman"/>
          <w:b/>
          <w:bCs/>
          <w:i/>
          <w:iCs/>
          <w:color w:val="000000"/>
          <w:sz w:val="24"/>
          <w:szCs w:val="24"/>
        </w:rPr>
        <w:t>Государственный бюдж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такое бюджет? </w:t>
      </w:r>
      <w:r>
        <w:rPr>
          <w:rFonts w:eastAsia="Times New Roman" w:cs="Times New Roman" w:ascii="Times New Roman" w:hAnsi="Times New Roman"/>
          <w:i/>
          <w:iCs/>
          <w:color w:val="000000"/>
          <w:sz w:val="24"/>
          <w:szCs w:val="24"/>
        </w:rPr>
        <w:t>(Распределение денежных доходов и рас</w:t>
        <w:softHyphen/>
        <w:t>ходов государства за определенный ср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амо это слово в переводе с английского означает «денежная сум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вешивает на доску макет сум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что это государственный бюджет. Сейчас в нем пусто. Как его заполнить?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аждое предприятие, каждый гражданин часть заработанных денег должен отдать государству. Это установленные законом платежи, которые называются </w:t>
      </w:r>
      <w:r>
        <w:rPr>
          <w:rFonts w:eastAsia="Times New Roman" w:cs="Times New Roman" w:ascii="Times New Roman" w:hAnsi="Times New Roman"/>
          <w:b/>
          <w:bCs/>
          <w:color w:val="000000"/>
          <w:sz w:val="24"/>
          <w:szCs w:val="24"/>
        </w:rPr>
        <w:t>налог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термин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из вас слышал это слово? В какой ситуации?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налоги — это добровольные взносы или принудитель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налоги платятся с заработной платы, с авторского гоно</w:t>
        <w:softHyphen/>
        <w:t>рара, с выигрыша в лотерею, с платы за аренду земли, квартиры, с продажи полезных ископаемых, с тех денег, которые заработали предприят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складывает» все это в денежную сум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Деньги, которые поступают в бюджет, называются </w:t>
      </w:r>
      <w:r>
        <w:rPr>
          <w:rFonts w:eastAsia="Times New Roman" w:cs="Times New Roman" w:ascii="Times New Roman" w:hAnsi="Times New Roman"/>
          <w:b/>
          <w:bCs/>
          <w:color w:val="000000"/>
          <w:sz w:val="24"/>
          <w:szCs w:val="24"/>
        </w:rPr>
        <w:t>доход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термин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наша денежная сумка наполнилась. Что происходит с бюджетом дальше?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А дальше мы должны эти деньги потратить. Деньги, которые тратят, называются </w:t>
      </w:r>
      <w:r>
        <w:rPr>
          <w:rFonts w:eastAsia="Times New Roman" w:cs="Times New Roman" w:ascii="Times New Roman" w:hAnsi="Times New Roman"/>
          <w:b/>
          <w:bCs/>
          <w:color w:val="000000"/>
          <w:sz w:val="24"/>
          <w:szCs w:val="24"/>
        </w:rPr>
        <w:t>расхода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записывает термин на дос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что тратит государство свои деньги? </w:t>
      </w:r>
      <w:r>
        <w:rPr>
          <w:rFonts w:eastAsia="Times New Roman" w:cs="Times New Roman" w:ascii="Times New Roman" w:hAnsi="Times New Roman"/>
          <w:i/>
          <w:iCs/>
          <w:color w:val="000000"/>
          <w:sz w:val="24"/>
          <w:szCs w:val="24"/>
        </w:rPr>
        <w:t>(На зарплату учи</w:t>
        <w:softHyphen/>
        <w:t>телям, врачам, воспитателям, студентам, ученым, на содер</w:t>
        <w:softHyphen/>
        <w:t xml:space="preserve">жание армии, полиции, на пенсии, пособия </w:t>
      </w:r>
      <w:r>
        <w:rPr>
          <w:rFonts w:eastAsia="Times New Roman" w:cs="Times New Roman" w:ascii="Times New Roman" w:hAnsi="Times New Roman"/>
          <w:color w:val="000000"/>
          <w:sz w:val="24"/>
          <w:szCs w:val="24"/>
        </w:rPr>
        <w:t>и т. д.)</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все это из денежной сум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енег в бюджете не осталось, а зарплату работникам туры не заплатили! Что делать?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сударство должно заранее рассчитать, какие доходы получит и какие расходы предстоят, то есть правильно разработать бюджет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71-7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чего складывается государственный бюджет? </w:t>
      </w:r>
      <w:r>
        <w:rPr>
          <w:rFonts w:eastAsia="Times New Roman" w:cs="Times New Roman" w:ascii="Times New Roman" w:hAnsi="Times New Roman"/>
          <w:i/>
          <w:iCs/>
          <w:color w:val="000000"/>
          <w:sz w:val="24"/>
          <w:szCs w:val="24"/>
        </w:rPr>
        <w:t>(Из налог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налоги? </w:t>
      </w:r>
      <w:r>
        <w:rPr>
          <w:rFonts w:eastAsia="Times New Roman" w:cs="Times New Roman" w:ascii="Times New Roman" w:hAnsi="Times New Roman"/>
          <w:i/>
          <w:iCs/>
          <w:color w:val="000000"/>
          <w:sz w:val="24"/>
          <w:szCs w:val="24"/>
        </w:rPr>
        <w:t>(Платежи, взимаемые с граждан и организац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основные статьи расхода государственного бюд</w:t>
        <w:softHyphen/>
        <w:t xml:space="preserve">жета. </w:t>
      </w:r>
      <w:r>
        <w:rPr>
          <w:rFonts w:eastAsia="Times New Roman" w:cs="Times New Roman" w:ascii="Times New Roman" w:hAnsi="Times New Roman"/>
          <w:i/>
          <w:iCs/>
          <w:color w:val="000000"/>
          <w:sz w:val="24"/>
          <w:szCs w:val="24"/>
        </w:rPr>
        <w:t>(Образование, здравоохранение, армия, полиция, наука, культура, охрана природы, пенсии, пособ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татьи расхода вы считаете самыми важными?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бюджет вы считаете лучши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котором доходы больше расход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в котором доходы равны расход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 котором доходы меньше расходо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мы руки разв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ловно удив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руг другу до зем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пояс поклон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клонились, выпрям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клонились, выпрями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иже, ниже, не ленис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клонись и улыбнис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Выполнение </w:t>
      </w:r>
      <w:r>
        <w:rPr>
          <w:rFonts w:eastAsia="Times New Roman" w:cs="Times New Roman" w:ascii="Times New Roman" w:hAnsi="Times New Roman"/>
          <w:color w:val="000000"/>
          <w:sz w:val="24"/>
          <w:szCs w:val="24"/>
        </w:rPr>
        <w:t xml:space="preserve">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1 (с. 39-4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учебнике определение и впишите соответствующие слова в клето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план доходов и расходов? </w:t>
      </w:r>
      <w:r>
        <w:rPr>
          <w:rFonts w:eastAsia="Times New Roman" w:cs="Times New Roman" w:ascii="Times New Roman" w:hAnsi="Times New Roman"/>
          <w:i/>
          <w:iCs/>
          <w:color w:val="000000"/>
          <w:sz w:val="24"/>
          <w:szCs w:val="24"/>
        </w:rPr>
        <w:t>(Бюдж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деньги, которые поступают в бюджет? </w:t>
      </w:r>
      <w:r>
        <w:rPr>
          <w:rFonts w:eastAsia="Times New Roman" w:cs="Times New Roman" w:ascii="Times New Roman" w:hAnsi="Times New Roman"/>
          <w:i/>
          <w:iCs/>
          <w:color w:val="000000"/>
          <w:sz w:val="24"/>
          <w:szCs w:val="24"/>
        </w:rPr>
        <w:t>(Доход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ледующие слова запишите самостоятельно. (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4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офессии людей в сфере образования. </w:t>
      </w:r>
      <w:r>
        <w:rPr>
          <w:rFonts w:eastAsia="Times New Roman" w:cs="Times New Roman" w:ascii="Times New Roman" w:hAnsi="Times New Roman"/>
          <w:i/>
          <w:iCs/>
          <w:color w:val="000000"/>
          <w:sz w:val="24"/>
          <w:szCs w:val="24"/>
        </w:rPr>
        <w:t>(Учителя, воспитатели, профессора и т. 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профе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профессии людей в сфере здравоохранения. </w:t>
      </w:r>
      <w:r>
        <w:rPr>
          <w:rFonts w:eastAsia="Times New Roman" w:cs="Times New Roman" w:ascii="Times New Roman" w:hAnsi="Times New Roman"/>
          <w:i/>
          <w:iCs/>
          <w:color w:val="000000"/>
          <w:sz w:val="24"/>
          <w:szCs w:val="24"/>
        </w:rPr>
        <w:t>(Вра</w:t>
        <w:softHyphen/>
        <w:t>чи, медсестры и д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 эти професс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ите выполнение задания самостоятельно. (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4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Придумайте математическую задачу на тему «Государственный бюдж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еняйтесь тетрадями и решите задачи. (После выполнения задания проводится 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ефлексия </w:t>
      </w:r>
      <w:r>
        <w:rPr>
          <w:rFonts w:eastAsia="Times New Roman" w:cs="Times New Roman" w:ascii="Times New Roman" w:hAnsi="Times New Roman"/>
          <w:color w:val="000000"/>
          <w:sz w:val="24"/>
          <w:szCs w:val="24"/>
        </w:rPr>
        <w:t>Работа в пар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пробуйте дать определения доходов бюджета, расходов бюджета. Проверьте себя на «Страничках для самопровер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граждане и организации обязаны платить налоги? Если они не будут этого делать, как это отразится на жизни обществ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дставьте, что вы инспектор налоговой полиции. Что вы скажете человеку, который не хочет платить нало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государственный бюджет — это план доходов и расходов государства. Доходы государство получает в основном от сбора налогов. Расходы бюджета — это затраты на образование, здраво</w:t>
        <w:softHyphen/>
        <w:t>охранение, содержание армии, полиции, науку и культуру, охрану природы и другие цели.</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71—74, ответить на вопросы раздела «Проверь себя» на с. 7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 (с. 41).</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одготовить ответы на вопросы: кто из взрослых в вашей семье зарабатывает деньги? На что ваша семья расходует деньги?</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Семейный бюдж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семейным бюдже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объяснять, что та</w:t>
        <w:softHyphen/>
        <w:t>кое семейный бюджет, из чего он складывается, как ведется хозяй</w:t>
        <w:softHyphen/>
        <w:t>ство семьи, анализировать, сравнивать, обобщ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печатки таблицы.</w:t>
      </w:r>
      <w:r>
        <w:rPr>
          <w:rFonts w:cs="Arial" w:ascii="Arial" w:hAnsi="Arial"/>
          <w:color w:val="000000"/>
          <w:sz w:val="24"/>
          <w:szCs w:val="24"/>
        </w:rPr>
        <w:t xml:space="preserve"> </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государственный бюджет? </w:t>
      </w:r>
      <w:r>
        <w:rPr>
          <w:rFonts w:eastAsia="Times New Roman" w:cs="Times New Roman" w:ascii="Times New Roman" w:hAnsi="Times New Roman"/>
          <w:i/>
          <w:iCs/>
          <w:color w:val="000000"/>
          <w:sz w:val="24"/>
          <w:szCs w:val="24"/>
        </w:rPr>
        <w:t>(План доходов и расходов государ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деньги, которые в него поступают? </w:t>
      </w:r>
      <w:r>
        <w:rPr>
          <w:rFonts w:eastAsia="Times New Roman" w:cs="Times New Roman" w:ascii="Times New Roman" w:hAnsi="Times New Roman"/>
          <w:i/>
          <w:iCs/>
          <w:color w:val="000000"/>
          <w:sz w:val="24"/>
          <w:szCs w:val="24"/>
        </w:rPr>
        <w:t>(Дох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деньги, которые тратят? </w:t>
      </w:r>
      <w:r>
        <w:rPr>
          <w:rFonts w:eastAsia="Times New Roman" w:cs="Times New Roman" w:ascii="Times New Roman" w:hAnsi="Times New Roman"/>
          <w:i/>
          <w:iCs/>
          <w:color w:val="000000"/>
          <w:sz w:val="24"/>
          <w:szCs w:val="24"/>
        </w:rPr>
        <w:t>(Расх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платежи, которые граждане и организации обязаны вносить в бюджет государства? </w:t>
      </w:r>
      <w:r>
        <w:rPr>
          <w:rFonts w:eastAsia="Times New Roman" w:cs="Times New Roman" w:ascii="Times New Roman" w:hAnsi="Times New Roman"/>
          <w:i/>
          <w:iCs/>
          <w:color w:val="000000"/>
          <w:sz w:val="24"/>
          <w:szCs w:val="24"/>
        </w:rPr>
        <w:t>(Нало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своей сказочной стране и ее бюджет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ли быть другой бюджет, кроме государственного?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семейном бюджет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 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Семейный бюдж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чего складывается государственный бюджет? </w:t>
      </w:r>
      <w:r>
        <w:rPr>
          <w:rFonts w:eastAsia="Times New Roman" w:cs="Times New Roman" w:ascii="Times New Roman" w:hAnsi="Times New Roman"/>
          <w:i/>
          <w:iCs/>
          <w:color w:val="000000"/>
          <w:sz w:val="24"/>
          <w:szCs w:val="24"/>
        </w:rPr>
        <w:t>(Из доходов и расхо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 семейный? (Ответы уче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класс на группы по 6 человек в кажд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а группа — это отдельная семья. Распределите роли, выберите фамилию вашей семьи.</w:t>
      </w:r>
    </w:p>
    <w:p>
      <w:pPr>
        <w:pStyle w:val="Normal"/>
        <w:shd w:fill="FFFFFF" w:val="clear"/>
        <w:autoSpaceDE w:val="false"/>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  </w:t>
      </w:r>
      <w:r>
        <w:rPr>
          <w:rFonts w:eastAsia="Times New Roman" w:cs="Arial" w:ascii="Arial" w:hAnsi="Arial"/>
          <w:color w:val="000000"/>
          <w:sz w:val="24"/>
          <w:szCs w:val="24"/>
        </w:rPr>
        <w:t>Кто в вашей семье зарабатывает деньги? (Учитель раздает ученикам распечатки таблицы.)</w:t>
      </w:r>
    </w:p>
    <w:tbl>
      <w:tblPr>
        <w:tblW w:w="10773" w:type="dxa"/>
        <w:jc w:val="left"/>
        <w:tblInd w:w="-7" w:type="dxa"/>
        <w:tblLayout w:type="fixed"/>
        <w:tblCellMar>
          <w:top w:w="0" w:type="dxa"/>
          <w:left w:w="40" w:type="dxa"/>
          <w:bottom w:w="0" w:type="dxa"/>
          <w:right w:w="40" w:type="dxa"/>
        </w:tblCellMar>
      </w:tblPr>
      <w:tblGrid>
        <w:gridCol w:w="2835"/>
        <w:gridCol w:w="1985"/>
        <w:gridCol w:w="3118"/>
        <w:gridCol w:w="2835"/>
      </w:tblGrid>
      <w:tr>
        <w:trPr>
          <w:trHeight w:val="264" w:hRule="atLeas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Доходы</w:t>
            </w:r>
          </w:p>
        </w:tc>
        <w:tc>
          <w:tcPr>
            <w:tcW w:w="5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Расходы</w:t>
            </w:r>
          </w:p>
        </w:tc>
      </w:tr>
      <w:tr>
        <w:trPr>
          <w:trHeight w:val="245" w:hRule="atLeast"/>
        </w:trPr>
        <w:tc>
          <w:tcPr>
            <w:tcW w:w="28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рплата папы</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денежек</w:t>
            </w:r>
          </w:p>
        </w:tc>
        <w:tc>
          <w:tcPr>
            <w:tcW w:w="311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плата жилья</w:t>
            </w:r>
          </w:p>
        </w:tc>
        <w:tc>
          <w:tcPr>
            <w:tcW w:w="28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енежки</w:t>
            </w:r>
          </w:p>
        </w:tc>
      </w:tr>
      <w:tr>
        <w:trPr>
          <w:trHeight w:val="202" w:hRule="atLeast"/>
        </w:trPr>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рплата мамы</w:t>
            </w:r>
          </w:p>
        </w:tc>
        <w:tc>
          <w:tcPr>
            <w:tcW w:w="19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денежек</w:t>
            </w:r>
          </w:p>
        </w:tc>
        <w:tc>
          <w:tcPr>
            <w:tcW w:w="311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анспорт</w:t>
            </w:r>
          </w:p>
        </w:tc>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енежка</w:t>
            </w:r>
          </w:p>
        </w:tc>
      </w:tr>
      <w:tr>
        <w:trPr>
          <w:trHeight w:val="197" w:hRule="atLeast"/>
        </w:trPr>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нсия дедушки</w:t>
            </w:r>
          </w:p>
        </w:tc>
        <w:tc>
          <w:tcPr>
            <w:tcW w:w="19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енежки</w:t>
            </w:r>
          </w:p>
        </w:tc>
        <w:tc>
          <w:tcPr>
            <w:tcW w:w="311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бучение</w:t>
            </w:r>
          </w:p>
        </w:tc>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енежка (1 чел.)</w:t>
            </w:r>
          </w:p>
        </w:tc>
      </w:tr>
      <w:tr>
        <w:trPr>
          <w:trHeight w:val="202" w:hRule="atLeast"/>
        </w:trPr>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нсия бабушки</w:t>
            </w:r>
          </w:p>
        </w:tc>
        <w:tc>
          <w:tcPr>
            <w:tcW w:w="198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енежки</w:t>
            </w:r>
          </w:p>
        </w:tc>
        <w:tc>
          <w:tcPr>
            <w:tcW w:w="311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дукты</w:t>
            </w:r>
          </w:p>
        </w:tc>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денежек</w:t>
            </w:r>
          </w:p>
        </w:tc>
      </w:tr>
      <w:tr>
        <w:trPr>
          <w:trHeight w:val="211" w:hRule="atLeast"/>
        </w:trPr>
        <w:tc>
          <w:tcPr>
            <w:tcW w:w="2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едметы лич-</w:t>
            </w:r>
          </w:p>
        </w:tc>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енежка (1 чел.)</w:t>
            </w:r>
          </w:p>
        </w:tc>
      </w:tr>
      <w:tr>
        <w:trPr>
          <w:trHeight w:val="173" w:hRule="atLeast"/>
        </w:trPr>
        <w:tc>
          <w:tcPr>
            <w:tcW w:w="2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й гигиены</w:t>
            </w:r>
          </w:p>
        </w:tc>
        <w:tc>
          <w:tcPr>
            <w:tcW w:w="2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06" w:hRule="atLeast"/>
        </w:trPr>
        <w:tc>
          <w:tcPr>
            <w:tcW w:w="2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ежда</w:t>
            </w:r>
          </w:p>
        </w:tc>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денежки (1 чел.)</w:t>
            </w:r>
          </w:p>
        </w:tc>
      </w:tr>
      <w:tr>
        <w:trPr>
          <w:trHeight w:val="197" w:hRule="atLeast"/>
        </w:trPr>
        <w:tc>
          <w:tcPr>
            <w:tcW w:w="2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ниги, игрушки</w:t>
            </w:r>
          </w:p>
        </w:tc>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енежка (1 чел.)</w:t>
            </w:r>
          </w:p>
        </w:tc>
      </w:tr>
      <w:tr>
        <w:trPr>
          <w:trHeight w:val="211" w:hRule="atLeast"/>
        </w:trPr>
        <w:tc>
          <w:tcPr>
            <w:tcW w:w="2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сещение теа-</w:t>
            </w:r>
          </w:p>
        </w:tc>
        <w:tc>
          <w:tcPr>
            <w:tcW w:w="2835"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денежка (1 чел.)</w:t>
            </w:r>
          </w:p>
        </w:tc>
      </w:tr>
      <w:tr>
        <w:trPr>
          <w:trHeight w:val="192" w:hRule="atLeast"/>
        </w:trPr>
        <w:tc>
          <w:tcPr>
            <w:tcW w:w="2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8" w:type="dxa"/>
            <w:tcBorders>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ов, музеев</w:t>
            </w:r>
          </w:p>
        </w:tc>
        <w:tc>
          <w:tcPr>
            <w:tcW w:w="283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21" w:hRule="atLeast"/>
        </w:trPr>
        <w:tc>
          <w:tcPr>
            <w:tcW w:w="283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11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дых</w:t>
            </w:r>
          </w:p>
        </w:tc>
        <w:tc>
          <w:tcPr>
            <w:tcW w:w="283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0 </w:t>
            </w:r>
            <w:r>
              <w:rPr>
                <w:rFonts w:eastAsia="Times New Roman" w:cs="Times New Roman" w:ascii="Times New Roman" w:hAnsi="Times New Roman"/>
                <w:color w:val="000000"/>
                <w:sz w:val="24"/>
                <w:szCs w:val="24"/>
              </w:rPr>
              <w:t>денежек (семья)</w:t>
            </w:r>
          </w:p>
        </w:tc>
      </w:tr>
    </w:tbl>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доход семьи? </w:t>
      </w:r>
      <w:r>
        <w:rPr>
          <w:rFonts w:eastAsia="Times New Roman" w:cs="Times New Roman" w:ascii="Times New Roman" w:hAnsi="Times New Roman"/>
          <w:i/>
          <w:iCs/>
          <w:color w:val="000000"/>
          <w:sz w:val="24"/>
          <w:szCs w:val="24"/>
        </w:rPr>
        <w:t>(Деньги, заработанные членами семьи за меся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читайте доход вашей семь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расход семьи? </w:t>
      </w:r>
      <w:r>
        <w:rPr>
          <w:rFonts w:eastAsia="Times New Roman" w:cs="Times New Roman" w:ascii="Times New Roman" w:hAnsi="Times New Roman"/>
          <w:i/>
          <w:iCs/>
          <w:color w:val="000000"/>
          <w:sz w:val="24"/>
          <w:szCs w:val="24"/>
        </w:rPr>
        <w:t>(Деньги, расходуемые членами семьи за меся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читайте расходы вашей семь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одведем </w:t>
      </w:r>
      <w:r>
        <w:rPr>
          <w:rFonts w:eastAsia="Times New Roman" w:cs="Times New Roman" w:ascii="Times New Roman" w:hAnsi="Times New Roman"/>
          <w:b/>
          <w:bCs/>
          <w:color w:val="000000"/>
          <w:sz w:val="24"/>
          <w:szCs w:val="24"/>
        </w:rPr>
        <w:t xml:space="preserve">баланс. </w:t>
      </w:r>
      <w:r>
        <w:rPr>
          <w:rFonts w:eastAsia="Times New Roman" w:cs="Times New Roman" w:ascii="Times New Roman" w:hAnsi="Times New Roman"/>
          <w:color w:val="000000"/>
          <w:sz w:val="24"/>
          <w:szCs w:val="24"/>
        </w:rPr>
        <w:t xml:space="preserve">Из цифры доходов вычтите цифру расходов. Остались ли у вас деньги? Если остались, то это </w:t>
      </w:r>
      <w:r>
        <w:rPr>
          <w:rFonts w:eastAsia="Times New Roman" w:cs="Times New Roman" w:ascii="Times New Roman" w:hAnsi="Times New Roman"/>
          <w:b/>
          <w:bCs/>
          <w:color w:val="000000"/>
          <w:sz w:val="24"/>
          <w:szCs w:val="24"/>
        </w:rPr>
        <w:t xml:space="preserve">экономия бюджета. </w:t>
      </w:r>
      <w:r>
        <w:rPr>
          <w:rFonts w:eastAsia="Times New Roman" w:cs="Times New Roman" w:ascii="Times New Roman" w:hAnsi="Times New Roman"/>
          <w:bCs/>
          <w:color w:val="000000"/>
          <w:sz w:val="24"/>
          <w:szCs w:val="24"/>
        </w:rPr>
        <w:t>А</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ели не остались, то это </w:t>
      </w:r>
      <w:r>
        <w:rPr>
          <w:rFonts w:eastAsia="Times New Roman" w:cs="Times New Roman" w:ascii="Times New Roman" w:hAnsi="Times New Roman"/>
          <w:b/>
          <w:bCs/>
          <w:color w:val="000000"/>
          <w:sz w:val="24"/>
          <w:szCs w:val="24"/>
        </w:rPr>
        <w:t>дефицит бюдж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ставьте рассказ о бюджете вашей семьи и выступите с ни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В течение нескольких минут группы составляют рассказы, затем выступают. Учитель и остальные ученики задают вопросы по составлению бюдже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ли образовался дефицит бюджета, что можно сделать? </w:t>
      </w:r>
      <w:r>
        <w:rPr>
          <w:rFonts w:eastAsia="Times New Roman" w:cs="Times New Roman" w:ascii="Times New Roman" w:hAnsi="Times New Roman"/>
          <w:i/>
          <w:iCs/>
          <w:color w:val="000000"/>
          <w:sz w:val="24"/>
          <w:szCs w:val="24"/>
        </w:rPr>
        <w:t>(Нужно эконом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чем? </w:t>
      </w:r>
      <w:r>
        <w:rPr>
          <w:rFonts w:eastAsia="Times New Roman" w:cs="Times New Roman" w:ascii="Times New Roman" w:hAnsi="Times New Roman"/>
          <w:i/>
          <w:iCs/>
          <w:color w:val="000000"/>
          <w:sz w:val="24"/>
          <w:szCs w:val="24"/>
        </w:rPr>
        <w:t>(Беречь воду, электроэнергию, не выбрасывать, а до</w:t>
        <w:softHyphen/>
        <w:t>едать пищу, беречь одежду и обув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Если появилась экономия бюджета, что можно сделать? </w:t>
      </w:r>
      <w:r>
        <w:rPr>
          <w:rFonts w:eastAsia="Times New Roman" w:cs="Times New Roman" w:ascii="Times New Roman" w:hAnsi="Times New Roman"/>
          <w:i/>
          <w:iCs/>
          <w:color w:val="000000"/>
          <w:sz w:val="24"/>
          <w:szCs w:val="24"/>
        </w:rPr>
        <w:t>(Положить деньги в банк, получать банковские процен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уществуют ли виды доходов, которые нельзя запланиро</w:t>
        <w:softHyphen/>
        <w:t xml:space="preserve">вать? </w:t>
      </w:r>
      <w:r>
        <w:rPr>
          <w:rFonts w:eastAsia="Times New Roman" w:cs="Times New Roman" w:ascii="Times New Roman" w:hAnsi="Times New Roman"/>
          <w:i/>
          <w:iCs/>
          <w:color w:val="000000"/>
          <w:sz w:val="24"/>
          <w:szCs w:val="24"/>
        </w:rPr>
        <w:t>(Премия, лотере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уществуют ли виды расходов, которые нельзя запланиро</w:t>
        <w:softHyphen/>
        <w:t xml:space="preserve">вать? </w:t>
      </w:r>
      <w:r>
        <w:rPr>
          <w:rFonts w:eastAsia="Times New Roman" w:cs="Times New Roman" w:ascii="Times New Roman" w:hAnsi="Times New Roman"/>
          <w:i/>
          <w:iCs/>
          <w:color w:val="000000"/>
          <w:sz w:val="24"/>
          <w:szCs w:val="24"/>
        </w:rPr>
        <w:t>(Болезн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7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их новых видах доходов вы узнали? </w:t>
      </w:r>
      <w:r>
        <w:rPr>
          <w:rFonts w:eastAsia="Times New Roman" w:cs="Times New Roman" w:ascii="Times New Roman" w:hAnsi="Times New Roman"/>
          <w:i/>
          <w:iCs/>
          <w:color w:val="000000"/>
          <w:sz w:val="24"/>
          <w:szCs w:val="24"/>
        </w:rPr>
        <w:t>(Это выручка от продажи, прибыль от работы фирмы, гонорар, процент по вкла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прибыль? Как вы понима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гонорар? Объясн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процент по вкладу, банковски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клоняемся с хлоп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с хлопком потом вст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низ и вверх, вниз и ввер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у-ка, хлопни громче всех!</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Наклониться, хлопнуть в ладоши,</w:t>
      </w:r>
      <w:r>
        <w:rPr>
          <w:rFonts w:cs="Arial" w:ascii="Arial" w:hAnsi="Arial"/>
          <w:sz w:val="24"/>
          <w:szCs w:val="24"/>
        </w:rPr>
        <w:t xml:space="preserve"> </w:t>
      </w:r>
      <w:r>
        <w:rPr>
          <w:rFonts w:eastAsia="Times New Roman" w:cs="Times New Roman" w:ascii="Times New Roman" w:hAnsi="Times New Roman"/>
          <w:i/>
          <w:iCs/>
          <w:color w:val="000000"/>
          <w:sz w:val="24"/>
          <w:szCs w:val="24"/>
        </w:rPr>
        <w:t>выпрямиться, хлопнуть в ладоши над голов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одной ноге мы скач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упругий звонкий мяч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другой поскачем то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чень долго прыгать можем.</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рыжки на одной ног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ловой вращаем плавн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мотрим влево, смотрим вправо.</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вороты головы вправо и вле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оцент?</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И пройдемся мы немного,     </w:t>
      </w:r>
      <w:r>
        <w:rPr>
          <w:rFonts w:eastAsia="Times New Roman" w:cs="Times New Roman" w:ascii="Times New Roman" w:hAnsi="Times New Roman"/>
          <w:i/>
          <w:iCs/>
          <w:color w:val="000000"/>
          <w:sz w:val="24"/>
          <w:szCs w:val="24"/>
        </w:rPr>
        <w:t xml:space="preserve">(Ходьба на мест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И вернемся вновь к уроку.    </w:t>
      </w:r>
      <w:r>
        <w:rPr>
          <w:rFonts w:eastAsia="Times New Roman" w:cs="Times New Roman" w:ascii="Times New Roman" w:hAnsi="Times New Roman"/>
          <w:i/>
          <w:iCs/>
          <w:color w:val="000000"/>
          <w:sz w:val="24"/>
          <w:szCs w:val="24"/>
        </w:rPr>
        <w:t>(Сесть на место.)</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В. Тарасов</w:t>
      </w:r>
    </w:p>
    <w:p>
      <w:pPr>
        <w:pStyle w:val="Normal"/>
        <w:shd w:fill="FFFFFF" w:val="clear"/>
        <w:autoSpaceDE w:val="false"/>
        <w:spacing w:lineRule="auto" w:line="240" w:before="0" w:after="0"/>
        <w:jc w:val="both"/>
        <w:rPr>
          <w:rFonts w:ascii="Arial" w:hAnsi="Arial" w:eastAsia="Times New Roman" w:cs="Arial"/>
          <w:b/>
          <w:b/>
          <w:bCs/>
          <w:color w:val="000000"/>
        </w:rPr>
      </w:pPr>
      <w:r>
        <w:rPr>
          <w:rFonts w:cs="Arial" w:ascii="Arial" w:hAnsi="Arial"/>
          <w:b/>
          <w:bCs/>
          <w:color w:val="000000"/>
          <w:sz w:val="24"/>
          <w:szCs w:val="24"/>
          <w:lang w:val="en-US"/>
        </w:rPr>
        <w:t>VI</w:t>
      </w:r>
      <w:r>
        <w:rPr>
          <w:rFonts w:cs="Arial" w:ascii="Arial" w:hAnsi="Arial"/>
          <w:b/>
          <w:bCs/>
          <w:color w:val="000000"/>
        </w:rPr>
        <w:t xml:space="preserve">. </w:t>
      </w:r>
      <w:r>
        <w:rPr>
          <w:rFonts w:eastAsia="Times New Roman" w:cs="Arial" w:ascii="Arial" w:hAnsi="Arial"/>
          <w:b/>
          <w:bCs/>
          <w:color w:val="000000"/>
        </w:rPr>
        <w:t xml:space="preserve">Закрепление изученного материала 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Cs/>
          <w:i/>
          <w:iCs/>
          <w:color w:val="000000"/>
          <w:sz w:val="24"/>
          <w:szCs w:val="24"/>
        </w:rPr>
        <w:t>№</w:t>
      </w:r>
      <w:r>
        <w:rPr>
          <w:rFonts w:eastAsia="Arial" w:cs="Arial" w:ascii="Arial" w:hAnsi="Arial"/>
          <w:bCs/>
          <w:i/>
          <w:iCs/>
          <w:color w:val="000000"/>
          <w:sz w:val="24"/>
          <w:szCs w:val="24"/>
        </w:rPr>
        <w:t xml:space="preserve"> </w:t>
      </w:r>
      <w:r>
        <w:rPr>
          <w:rFonts w:eastAsia="Times New Roman" w:cs="Arial" w:ascii="Arial" w:hAnsi="Arial"/>
          <w:bCs/>
          <w:i/>
          <w:iCs/>
          <w:color w:val="000000"/>
          <w:sz w:val="24"/>
          <w:szCs w:val="24"/>
        </w:rPr>
        <w:t>1 (с. 4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стрелками то, из чего складывается доход в ва</w:t>
        <w:softHyphen/>
        <w:t>шей семь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кажите стрелками расходы семь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 стрелок получилось больше — в доходах или расходах? Какой вывод нужно сдел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произойдет, если расходы превысят доходы? </w:t>
      </w:r>
      <w:r>
        <w:rPr>
          <w:rFonts w:eastAsia="Times New Roman" w:cs="Times New Roman" w:ascii="Times New Roman" w:hAnsi="Times New Roman"/>
          <w:i/>
          <w:iCs/>
          <w:color w:val="000000"/>
          <w:sz w:val="24"/>
          <w:szCs w:val="24"/>
        </w:rPr>
        <w:t>(Нужно просчитывать семейный бюджет, чтобы расходы не превы</w:t>
        <w:softHyphen/>
        <w:t>шали дох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4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пословицы. Объясните их знач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з них вам кажутся более поучительными? Подчеркн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помните другие пословицы о деньгах и запишите их. </w:t>
      </w:r>
      <w:r>
        <w:rPr>
          <w:rFonts w:eastAsia="Times New Roman" w:cs="Times New Roman" w:ascii="Times New Roman" w:hAnsi="Times New Roman"/>
          <w:i/>
          <w:iCs/>
          <w:color w:val="000000"/>
          <w:sz w:val="24"/>
          <w:szCs w:val="24"/>
        </w:rPr>
        <w:t>(Ко</w:t>
        <w:softHyphen/>
        <w:t>пейка рубль бережет; был бы ум, будет и рубль; не будет ума, не будет и рубля; не горюй о деньгах: не они нас наживали, а мы и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вы испытывали затруд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понравилос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емейный бюдж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для того чтобы правильно вести домашнее хозяйство, нужен план доходов и расходов — семейный бюджет.</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75—78, ответить на вопросы раздела «Проверь себя» на с. 7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3—4 (с. 42).</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Экономика и эколо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двумя сторонами экономики — полезной и опасн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обнаруживать связи между экономикой и экологией, строить простейшие экологические прогнозы, осознавать значение природных богатств в хозяйственной деятельности человека, необходимость бережного отношения к природным богатствам, анализировать, сравнивать, обобщать, делать вывод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 xml:space="preserve">фотографии экологических катастроф. </w:t>
      </w:r>
    </w:p>
    <w:p>
      <w:pPr>
        <w:pStyle w:val="Normal"/>
        <w:shd w:fill="FFFFFF" w:val="clear"/>
        <w:autoSpaceDE w:val="false"/>
        <w:spacing w:lineRule="auto" w:line="240" w:before="0" w:after="0"/>
        <w:jc w:val="center"/>
        <w:rPr>
          <w:rFonts w:ascii="Arial" w:hAnsi="Arial" w:cs="Arial"/>
          <w:b/>
          <w:b/>
        </w:rPr>
      </w:pPr>
      <w:r>
        <w:rPr>
          <w:rFonts w:eastAsia="Times New Roman" w:cs="Times New Roman" w:ascii="Times New Roman" w:hAnsi="Times New Roman"/>
          <w:b/>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семейный бюдж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чего он нуже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иды доходов может получать сем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ма вы сосчитали общую сумму расходов вашей семьи за один день. Чему она равна?</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олучили на день рождения большую сумму денег. На что вы их потратите? (Ответы ученико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полните предлож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ука о связях между живыми существами и окружающей их сре</w:t>
        <w:softHyphen/>
        <w:t xml:space="preserve">дой называется... </w:t>
      </w:r>
      <w:r>
        <w:rPr>
          <w:rFonts w:eastAsia="Times New Roman" w:cs="Times New Roman" w:ascii="Times New Roman" w:hAnsi="Times New Roman"/>
          <w:i/>
          <w:iCs/>
          <w:color w:val="000000"/>
          <w:sz w:val="24"/>
          <w:szCs w:val="24"/>
        </w:rPr>
        <w:t>(эколо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Удовлетворение разнообразных потребностей людей — главная задача... </w:t>
      </w:r>
      <w:r>
        <w:rPr>
          <w:rFonts w:eastAsia="Times New Roman" w:cs="Times New Roman" w:ascii="Times New Roman" w:hAnsi="Times New Roman"/>
          <w:i/>
          <w:iCs/>
          <w:color w:val="000000"/>
          <w:sz w:val="24"/>
          <w:szCs w:val="24"/>
        </w:rPr>
        <w:t>(эконом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 вы думаете, связаны ли между собой экономика и эко</w:t>
        <w:softHyphen/>
        <w:t>логия? (Ответ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связи между экономикой и экологией.</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i/>
          <w:iCs/>
          <w:color w:val="000000"/>
          <w:sz w:val="24"/>
          <w:szCs w:val="24"/>
        </w:rPr>
        <w:t>Экологическая катастроф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 ходе рассказа показывает детям фотографии эко</w:t>
        <w:softHyphen/>
        <w:t>логических катастроф.)</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eastAsia="Times New Roman" w:cs="Times New Roman" w:ascii="Times New Roman" w:hAnsi="Times New Roman"/>
          <w:color w:val="000000"/>
          <w:sz w:val="24"/>
          <w:szCs w:val="24"/>
        </w:rPr>
        <w:t>апреля 1986 г. на четвертом энергоблоке Чернобыльской АЭС (в СССР) произошел взрыв, который полностью разрушил реактор. В атмосферу было выброшено большое количество ра</w:t>
        <w:softHyphen/>
        <w:t>диоактивных веществ. Зараженное облако прошло над европей</w:t>
        <w:softHyphen/>
        <w:t>ской частью России, Восточной Европой и Скандинавией. Двести тысяч человек было эвакуировано из зон, подвергшихся загряз</w:t>
        <w:softHyphen/>
        <w:t>нению. Десятки лет на этой территории нельзя будет жить из-за загрязнения воздуха, воды, почвы.</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июля 1976 г. в городе Свезо в Италии в процессе производ</w:t>
        <w:softHyphen/>
        <w:t>ства на химическом предприятии произошел выброс в атмосферу газа диоксина. Причиной аварии было нарушение технологиче</w:t>
        <w:softHyphen/>
        <w:t>ского процесса. Люди в городе и его окрестностях почувствовали головную боль и резь в глазах. Кожа людей покрылась экземами, язвами и ожогами. Их мучили рвота, желудочные колики. Поги</w:t>
        <w:softHyphen/>
        <w:t>бали животные, растительность была сожжена, как при пожаре. Земля стала опасной для жизни на целые десятилет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верняка вы знаете о существовании Аральского моря. В пе</w:t>
        <w:softHyphen/>
        <w:t>реводе с узбекского слово «арал» как раз и означает «море». Полу</w:t>
        <w:softHyphen/>
        <w:t>чается: «морское море». На самом деле это озеро, правда огромное и соленое. Вот впечатление о нем очевидца: «...Итак, очутился на берегу этого моря-озера. Гляжу, волны есть... песчаные. И ко</w:t>
        <w:softHyphen/>
        <w:t>рабли есть... ржавые. Многие лежат на боку. А воды нет. Как же десятки кораблей занесло сюда, на суш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его каких-то несколько десятилетий назад многоводные ре</w:t>
        <w:softHyphen/>
        <w:t>ки-сестры Амударья и Сырдарья впадали в Аральское море-озеро, щедро пополняя его водой. В наши дни обе они, недавно великие, обеднели: разобрали на пути сюда их воду, отвели по ороситель</w:t>
        <w:softHyphen/>
        <w:t>ным каналам, начисто обделив Арал, которому ни капельки не до</w:t>
        <w:softHyphen/>
        <w:t>стается. Вот он и сузился на треть да обмелел вдобавок — корабли на суше и очутилис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былые времена в Средней Азии были только две пустыни — Каракум и Кызылкум. Ныне же стали поговаривать и о третьей, новой — под названием Аралкум, — появившейся на месте быв</w:t>
        <w:softHyphen/>
        <w:t>шего морского дна. И верно, там ни домов, ни людей, ни травы, ни зверей, песок на зубах хруст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кого надо за это недобрым словом поминать? Да «умников», которые так решили: чем, дескать, больше воды достанется здеш</w:t>
        <w:softHyphen/>
        <w:t>ним землям, тем лучше будет урожай хлоп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ды потратили море разливанное, а пользы — чуть. Сколь</w:t>
        <w:softHyphen/>
        <w:t>ко воды попусту испарилось! Сколько ушло в песок! И еще одна беда — много воды просочилось вглубь, растворив подземные соли. И что же? Вместо матери сырой земли получилось что-то вроде мертвого рассола — ничего не расте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апреле 2010 г. на нефтяной вышке в Мексиканском заливе прогремел взрыв, в результате которого погибли 11 рабочих. Сама вышка рухнула в море, а в океан вылились тонны нефти, загряз</w:t>
        <w:softHyphen/>
        <w:t>няя воду и береговую линию, громя экономику городов и уничто</w:t>
        <w:softHyphen/>
        <w:t>жая окружающую среду. Три месяца из разрушенной подземной скважины лилась нефть в воды Мексиканского залива. Нефтяная пленка покрыла тысячи квадратных километров водной поверхности. Погибали морские черепахи, птицы, дельфины, рыбы, корал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эмоции возникли у вас в ходе рассказа? (Ответы уче</w:t>
        <w:softHyphen/>
        <w:t>ни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ются такие ситуации? </w:t>
      </w:r>
      <w:r>
        <w:rPr>
          <w:rFonts w:eastAsia="Times New Roman" w:cs="Times New Roman" w:ascii="Times New Roman" w:hAnsi="Times New Roman"/>
          <w:i/>
          <w:iCs/>
          <w:color w:val="000000"/>
          <w:sz w:val="24"/>
          <w:szCs w:val="24"/>
        </w:rPr>
        <w:t>(Экологические катаст</w:t>
        <w:softHyphen/>
        <w:t>роф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то виноват в такой катастрофе? (</w:t>
      </w:r>
      <w:r>
        <w:rPr>
          <w:rFonts w:eastAsia="Times New Roman" w:cs="Times New Roman" w:ascii="Times New Roman" w:hAnsi="Times New Roman"/>
          <w:i/>
          <w:iCs/>
          <w:color w:val="000000"/>
          <w:sz w:val="24"/>
          <w:szCs w:val="24"/>
        </w:rPr>
        <w:t xml:space="preserve">Человек.) Две </w:t>
      </w:r>
      <w:r>
        <w:rPr>
          <w:rFonts w:eastAsia="Times New Roman" w:cs="Times New Roman" w:ascii="Times New Roman" w:hAnsi="Times New Roman"/>
          <w:bCs/>
          <w:i/>
          <w:iCs/>
          <w:color w:val="000000"/>
          <w:sz w:val="24"/>
          <w:szCs w:val="24"/>
        </w:rPr>
        <w:t>стороны эконом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оставные части экологии. </w:t>
      </w:r>
      <w:r>
        <w:rPr>
          <w:rFonts w:eastAsia="Times New Roman" w:cs="Times New Roman" w:ascii="Times New Roman" w:hAnsi="Times New Roman"/>
          <w:i/>
          <w:iCs/>
          <w:color w:val="000000"/>
          <w:sz w:val="24"/>
          <w:szCs w:val="24"/>
        </w:rPr>
        <w:t>(Вода, воздух, почва, растения, живот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язаны ли они между собой? Приведите приме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ля чего нам нужна экономика? </w:t>
      </w:r>
      <w:r>
        <w:rPr>
          <w:rFonts w:eastAsia="Times New Roman" w:cs="Times New Roman" w:ascii="Times New Roman" w:hAnsi="Times New Roman"/>
          <w:i/>
          <w:iCs/>
          <w:color w:val="000000"/>
          <w:sz w:val="24"/>
          <w:szCs w:val="24"/>
        </w:rPr>
        <w:t>(Для удовлетворения наших потребност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каких отраслей состоит экономика? </w:t>
      </w:r>
      <w:r>
        <w:rPr>
          <w:rFonts w:eastAsia="Times New Roman" w:cs="Times New Roman" w:ascii="Times New Roman" w:hAnsi="Times New Roman"/>
          <w:i/>
          <w:iCs/>
          <w:color w:val="000000"/>
          <w:sz w:val="24"/>
          <w:szCs w:val="24"/>
        </w:rPr>
        <w:t>(Из электроэнерге</w:t>
        <w:softHyphen/>
        <w:t>тики, сельского хозяйства, металлургии, машиностроения, добывающей, легкой, химической, пищевой промышлен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дает людям сельское хозяйство? </w:t>
      </w:r>
      <w:r>
        <w:rPr>
          <w:rFonts w:eastAsia="Times New Roman" w:cs="Times New Roman" w:ascii="Times New Roman" w:hAnsi="Times New Roman"/>
          <w:i/>
          <w:iCs/>
          <w:color w:val="000000"/>
          <w:sz w:val="24"/>
          <w:szCs w:val="24"/>
        </w:rPr>
        <w:t>(Продукты п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то полезная сторона отрасли экономики. В чем заключа</w:t>
        <w:softHyphen/>
        <w:t xml:space="preserve">ется опасная сторона сельского хозяйства? </w:t>
      </w:r>
      <w:r>
        <w:rPr>
          <w:rFonts w:eastAsia="Times New Roman" w:cs="Times New Roman" w:ascii="Times New Roman" w:hAnsi="Times New Roman"/>
          <w:i/>
          <w:iCs/>
          <w:color w:val="000000"/>
          <w:sz w:val="24"/>
          <w:szCs w:val="24"/>
        </w:rPr>
        <w:t>(В загрязнении почвы ядохимикатами, выращивании продуктов питания, опасных для здоровья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дает людям металлургия? </w:t>
      </w:r>
      <w:r>
        <w:rPr>
          <w:rFonts w:eastAsia="Times New Roman" w:cs="Times New Roman" w:ascii="Times New Roman" w:hAnsi="Times New Roman"/>
          <w:i/>
          <w:iCs/>
          <w:color w:val="000000"/>
          <w:sz w:val="24"/>
          <w:szCs w:val="24"/>
        </w:rPr>
        <w:t>(Производит металл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Это полезная сторона отрасли экономики. В чем заключа</w:t>
        <w:softHyphen/>
        <w:t xml:space="preserve">ется опасная сторона металлургии? </w:t>
      </w:r>
      <w:r>
        <w:rPr>
          <w:rFonts w:eastAsia="Times New Roman" w:cs="Times New Roman" w:ascii="Times New Roman" w:hAnsi="Times New Roman"/>
          <w:i/>
          <w:iCs/>
          <w:color w:val="000000"/>
          <w:sz w:val="24"/>
          <w:szCs w:val="24"/>
        </w:rPr>
        <w:t>(В загрязнении воздуха и воды, нерациональном использовании природных ископаемы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Обсудите в парах полезную и опасную стороны других от</w:t>
        <w:softHyphen/>
        <w:t>раслей эконом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80—82.</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начение имеет вода в жизни людей, растений, жи</w:t>
        <w:softHyphen/>
        <w:t xml:space="preserve">вотных? </w:t>
      </w:r>
      <w:r>
        <w:rPr>
          <w:rFonts w:eastAsia="Times New Roman" w:cs="Times New Roman" w:ascii="Times New Roman" w:hAnsi="Times New Roman"/>
          <w:i/>
          <w:iCs/>
          <w:color w:val="000000"/>
          <w:sz w:val="24"/>
          <w:szCs w:val="24"/>
        </w:rPr>
        <w:t>(Без воды жизнь на Земле невозможна. Вода нужна растениям, животным, человеку, для работы заводов, произ</w:t>
        <w:softHyphen/>
        <w:t>водства тканей, металлов, медикаментов, маши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 экономить воду? Как ее охранять? </w:t>
      </w:r>
      <w:r>
        <w:rPr>
          <w:rFonts w:eastAsia="Times New Roman" w:cs="Times New Roman" w:ascii="Times New Roman" w:hAnsi="Times New Roman"/>
          <w:i/>
          <w:iCs/>
          <w:color w:val="000000"/>
          <w:sz w:val="24"/>
          <w:szCs w:val="24"/>
        </w:rPr>
        <w:t>(Ставить фильтры на трубы, выпивать в водоемы чистую воду. Сажать деревья вокруг водоемов. Вовремя ремонтировать кран, из которого течет в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значение имеет почва для жизни на Земле? </w:t>
      </w:r>
      <w:r>
        <w:rPr>
          <w:rFonts w:eastAsia="Times New Roman" w:cs="Times New Roman" w:ascii="Times New Roman" w:hAnsi="Times New Roman"/>
          <w:i/>
          <w:iCs/>
          <w:color w:val="000000"/>
          <w:sz w:val="24"/>
          <w:szCs w:val="24"/>
        </w:rPr>
        <w:t>(Почва — наша кормилица. На земле растут растения. Корни растений дышат воздухом, содержащимся в почве. Они высасывают из почвы воду и растворенные в ней сол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й вред человек наносит почве? </w:t>
      </w:r>
      <w:r>
        <w:rPr>
          <w:rFonts w:eastAsia="Times New Roman" w:cs="Times New Roman" w:ascii="Times New Roman" w:hAnsi="Times New Roman"/>
          <w:i/>
          <w:iCs/>
          <w:color w:val="000000"/>
          <w:sz w:val="24"/>
          <w:szCs w:val="24"/>
        </w:rPr>
        <w:t>(Вырубает леса, что влияет на плотность почвы, загрязняет почву мусором, который не разлагается, вспахивает почву, нарушая жизнь ми</w:t>
        <w:softHyphen/>
        <w:t>кроорганизмов, осушает большие территории зем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ужно охранять почву? </w:t>
      </w:r>
      <w:r>
        <w:rPr>
          <w:rFonts w:eastAsia="Times New Roman" w:cs="Times New Roman" w:ascii="Times New Roman" w:hAnsi="Times New Roman"/>
          <w:i/>
          <w:iCs/>
          <w:color w:val="000000"/>
          <w:sz w:val="24"/>
          <w:szCs w:val="24"/>
        </w:rPr>
        <w:t>(Вырубать лес выборочно, не оставлять мусор, не осушать, правильно вспахивать почву, не нарушая пахотного слоя земли, сажать деревья на склонах овраг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экономики есть две стороны: одна необходимая и полезная, другая - опасная, наносящая вред окружающей среде при произ</w:t>
        <w:softHyphen/>
        <w:t>водстве продук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Экологические прогноз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ередки случаи отравления грибами, которые издавна считались съедобными и употреблялись в пищу на протяжении многих лет. Почему в таких грибах могли появиться ядовитые вещ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которые промышленные предприятия сливают в водоемы отработанную воду, содержащую вредные химические вещества. Как это может отразиться на рыбных богатств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йте свои экологические прогнозы для следующих случае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В одной стране фермеры решили уничтожить всех хищ</w:t>
        <w:softHyphen/>
        <w:t>ных звер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 берегу озера было решено построить завод, в отходах которого содержится рту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рекомендации мог бы дать эколог фермерам и про</w:t>
        <w:softHyphen/>
        <w:t>ектировщикам завод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ле-еле, еле-ел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вертелись карус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кругом, кру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бегом, бегом, бе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ше, тише, не спеш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русель останов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ва, раз-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и кончилась иг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ва, раз-дв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за парты нам пор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4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тексте учебника названия живых существ, которые пострадали от аварии нефтеналив</w:t>
        <w:softHyphen/>
        <w:t>ного танкера. Запишите в тетрад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4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таблицу. Используя текст учебника, заполните 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абзац о металлургии. Какой экологиче</w:t>
        <w:softHyphen/>
        <w:t xml:space="preserve">ский вред приносит эта отрасль? </w:t>
      </w:r>
      <w:r>
        <w:rPr>
          <w:rFonts w:eastAsia="Times New Roman" w:cs="Times New Roman" w:ascii="Times New Roman" w:hAnsi="Times New Roman"/>
          <w:i/>
          <w:iCs/>
          <w:color w:val="000000"/>
          <w:sz w:val="24"/>
          <w:szCs w:val="24"/>
        </w:rPr>
        <w:t>(Много отходов от произ</w:t>
        <w:softHyphen/>
        <w:t>водства каждой тонны металл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абзац об электроэнергетике. Какой эко</w:t>
        <w:softHyphen/>
        <w:t xml:space="preserve">логический вред причиняет строительство ГЭС? </w:t>
      </w:r>
      <w:r>
        <w:rPr>
          <w:rFonts w:eastAsia="Times New Roman" w:cs="Times New Roman" w:ascii="Times New Roman" w:hAnsi="Times New Roman"/>
          <w:i/>
          <w:iCs/>
          <w:color w:val="000000"/>
          <w:sz w:val="24"/>
          <w:szCs w:val="24"/>
        </w:rPr>
        <w:t>(Реки за</w:t>
        <w:softHyphen/>
        <w:t>тапливают плодородные земли, леса, деревни, гор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пиши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акой экологический вред наносят ТЭС? </w:t>
      </w:r>
      <w:r>
        <w:rPr>
          <w:rFonts w:eastAsia="Times New Roman" w:cs="Times New Roman" w:ascii="Times New Roman" w:hAnsi="Times New Roman"/>
          <w:i/>
          <w:iCs/>
          <w:color w:val="000000"/>
          <w:sz w:val="24"/>
          <w:szCs w:val="24"/>
        </w:rPr>
        <w:t>(Загрязняют воздух.)</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ите самостоятельно заполнять таблицу. (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4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рисуно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делайте экологический прогноз для этой ситуации. За</w:t>
        <w:softHyphen/>
        <w:t xml:space="preserve">пишите его. </w:t>
      </w:r>
      <w:r>
        <w:rPr>
          <w:rFonts w:eastAsia="Times New Roman" w:cs="Times New Roman" w:ascii="Times New Roman" w:hAnsi="Times New Roman"/>
          <w:i/>
          <w:iCs/>
          <w:color w:val="000000"/>
          <w:sz w:val="24"/>
          <w:szCs w:val="24"/>
        </w:rPr>
        <w:t>(Гигантские трубы выбрасывают дым высоко в небо. Там, на высоте, дуют ветры, которые несут загряз</w:t>
        <w:softHyphen/>
        <w:t>ненный воздух в жилые районы города. Воздух, взаимодей</w:t>
        <w:softHyphen/>
        <w:t>ствуя с водой, приводит к образованию кислотных дождей и смог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эмоции вы испытали на урок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выводы сделали для себ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расскажете родителя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вред окружающей среде наносит эконом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тобы уменьшить вред от экологических катастроф, необхо</w:t>
        <w:softHyphen/>
        <w:t>димо их изучать, предвидеть вероятность возникновения, использовать экологические прогноз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ная законы экологии, люди выполнят главную задачу - со</w:t>
        <w:softHyphen/>
        <w:t>хранят нашу планету Земля для потомков.</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79—84, ответить на вопросы раздела «Проверь себя» на с. 84.</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4 (с. 44).</w:t>
      </w:r>
      <w:r>
        <w:rPr>
          <w:rFonts w:cs="Times New Roman" w:ascii="Times New Roman" w:hAnsi="Times New Roman"/>
          <w:color w:val="000000"/>
          <w:sz w:val="24"/>
          <w:szCs w:val="24"/>
        </w:rPr>
        <w:t xml:space="preserve"> 314</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Обобщение знаний по теме «Чему учит экономика». Провероч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истематизировать, обобщить, проверить знания по из</w:t>
        <w:softHyphen/>
        <w:t>ученному раздел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Планируемы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i/>
          <w:iCs/>
          <w:color w:val="000000"/>
          <w:sz w:val="24"/>
          <w:szCs w:val="24"/>
        </w:rPr>
        <w:t xml:space="preserve">результаты: </w:t>
      </w:r>
      <w:r>
        <w:rPr>
          <w:rFonts w:eastAsia="Times New Roman" w:cs="Times New Roman" w:ascii="Times New Roman" w:hAnsi="Times New Roman"/>
          <w:color w:val="000000"/>
          <w:sz w:val="24"/>
          <w:szCs w:val="24"/>
        </w:rPr>
        <w:t>учащиеся научатся делать сооб</w:t>
        <w:softHyphen/>
        <w:t>щения в устной форме, работать в группах, использовать знания по теме в новых условиях, аргументированно отвечать, делать вы</w:t>
        <w:softHyphen/>
        <w:t>воды, оценивать свои зн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35 листов размером 15x20 см из цветного кар</w:t>
        <w:softHyphen/>
        <w:t>тона (по пять каждого цвета: красного, желтого, синего, белого, зеленого, черного, коричневого), на которых написаны числа от до 35, четыре фигурки (мягкие игрушки, кегли и т. д.), игральный кубик.</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а «Путешествие по стране Экономи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делит класс на четыре команды и предлагает каждой придумать себе название и выбрать фигурку для игр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словия игр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чинают игру четыре человека, по одному от каждой команды. Они по очереди бросают кубик и передвигают по до рожке (из листов картона с числами) фигурки своих команд в соответствии с числом точек, выпавшим на кубик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грок от первой команды кидает кубик и отвечает на вопросы учителя. Затем то же самое делает игрок от следующей команды  И т. д. Ответив на вопросы, первая четверка садится на мес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ыходят следующие четыре игрока, по одному от каждой команды. Кидают кубик, передвигают свои фигурки по дорожке и отвечают на вопрос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Выигрывает команда, пришедшая к финишу (листок с числом 35) первой и набравшая наибольшее число очк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Ответы оцениваются по следующей системе: 3 балла — игрок ответил сам, 2 балла - игрок ответил с помощью команды, 1 балл получает любая другая команда, ответившая на этот в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Условные обознач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асный — полезные ископаем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елтый - растени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ний — животн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лый — промышлен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еленый — деньг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рный — государственный и семейный бюджет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ричневый — экономика и эколог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мы отправляемся в путь. Чтобы не забыть, на листочке какого цвета вы остановились, поставьте на это место фигурку  вашей коман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олезные ископаем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олезное ископаемое плавят в доменной печи? </w:t>
      </w:r>
      <w:r>
        <w:rPr>
          <w:rFonts w:eastAsia="Times New Roman" w:cs="Times New Roman" w:ascii="Times New Roman" w:hAnsi="Times New Roman"/>
          <w:i/>
          <w:iCs/>
          <w:color w:val="000000"/>
          <w:sz w:val="24"/>
          <w:szCs w:val="24"/>
        </w:rPr>
        <w:t>(Же</w:t>
        <w:softHyphen/>
        <w:t>лезную руд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гадайте полезное ископаемое по его свойствам: может быть красным, серым, зеленым; состоит из трех компонен</w:t>
        <w:softHyphen/>
        <w:t xml:space="preserve">тов; тяжелый, прочный, твердый. </w:t>
      </w:r>
      <w:r>
        <w:rPr>
          <w:rFonts w:eastAsia="Times New Roman" w:cs="Times New Roman" w:ascii="Times New Roman" w:hAnsi="Times New Roman"/>
          <w:i/>
          <w:iCs/>
          <w:color w:val="000000"/>
          <w:sz w:val="24"/>
          <w:szCs w:val="24"/>
        </w:rPr>
        <w:t>(Гранит.)</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группы можно разделить полезные ископаемые? </w:t>
      </w:r>
      <w:r>
        <w:rPr>
          <w:rFonts w:eastAsia="Times New Roman" w:cs="Times New Roman" w:ascii="Times New Roman" w:hAnsi="Times New Roman"/>
          <w:i/>
          <w:iCs/>
          <w:color w:val="000000"/>
          <w:sz w:val="24"/>
          <w:szCs w:val="24"/>
        </w:rPr>
        <w:t>(Рудные, горючие, нерудны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полезное ископаемое используется при изготовлении стекла? </w:t>
      </w:r>
      <w:r>
        <w:rPr>
          <w:rFonts w:eastAsia="Times New Roman" w:cs="Times New Roman" w:ascii="Times New Roman" w:hAnsi="Times New Roman"/>
          <w:i/>
          <w:iCs/>
          <w:color w:val="000000"/>
          <w:sz w:val="24"/>
          <w:szCs w:val="24"/>
        </w:rPr>
        <w:t>(Песо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полезное ископаемое называют черным золотом? </w:t>
      </w:r>
      <w:r>
        <w:rPr>
          <w:rFonts w:eastAsia="Times New Roman" w:cs="Times New Roman" w:ascii="Times New Roman" w:hAnsi="Times New Roman"/>
          <w:i/>
          <w:iCs/>
          <w:color w:val="000000"/>
          <w:sz w:val="24"/>
          <w:szCs w:val="24"/>
        </w:rPr>
        <w:t>(Неф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Растение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чего делают муку? </w:t>
      </w:r>
      <w:r>
        <w:rPr>
          <w:rFonts w:eastAsia="Times New Roman" w:cs="Times New Roman" w:ascii="Times New Roman" w:hAnsi="Times New Roman"/>
          <w:i/>
          <w:iCs/>
          <w:color w:val="000000"/>
          <w:sz w:val="24"/>
          <w:szCs w:val="24"/>
        </w:rPr>
        <w:t>(Из пшеницы, овса, ржи, ячменя, гре</w:t>
        <w:softHyphen/>
        <w:t>чихи, кукуруз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 прядильные культуры. </w:t>
      </w:r>
      <w:r>
        <w:rPr>
          <w:rFonts w:eastAsia="Times New Roman" w:cs="Times New Roman" w:ascii="Times New Roman" w:hAnsi="Times New Roman"/>
          <w:i/>
          <w:iCs/>
          <w:color w:val="000000"/>
          <w:sz w:val="24"/>
          <w:szCs w:val="24"/>
        </w:rPr>
        <w:t>(Лен, хлопчатник.)</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Где растет сахар? </w:t>
      </w:r>
      <w:r>
        <w:rPr>
          <w:rFonts w:eastAsia="Times New Roman" w:cs="Times New Roman" w:ascii="Times New Roman" w:hAnsi="Times New Roman"/>
          <w:i/>
          <w:iCs/>
          <w:color w:val="000000"/>
          <w:sz w:val="24"/>
          <w:szCs w:val="24"/>
        </w:rPr>
        <w:t>(На поле в виде сахарной свекл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з какой культуры делают масло? </w:t>
      </w:r>
      <w:r>
        <w:rPr>
          <w:rFonts w:eastAsia="Times New Roman" w:cs="Times New Roman" w:ascii="Times New Roman" w:hAnsi="Times New Roman"/>
          <w:i/>
          <w:iCs/>
          <w:color w:val="000000"/>
          <w:sz w:val="24"/>
          <w:szCs w:val="24"/>
        </w:rPr>
        <w:t>(Из подсолнечника, льна, со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ой культуры делают манную крупу? </w:t>
      </w:r>
      <w:r>
        <w:rPr>
          <w:rFonts w:eastAsia="Times New Roman" w:cs="Times New Roman" w:ascii="Times New Roman" w:hAnsi="Times New Roman"/>
          <w:i/>
          <w:iCs/>
          <w:color w:val="000000"/>
          <w:sz w:val="24"/>
          <w:szCs w:val="24"/>
        </w:rPr>
        <w:t xml:space="preserve">(Из пшеницы.)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Животновод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 первое одомашненное животное. </w:t>
      </w:r>
      <w:r>
        <w:rPr>
          <w:rFonts w:eastAsia="Times New Roman" w:cs="Times New Roman" w:ascii="Times New Roman" w:hAnsi="Times New Roman"/>
          <w:i/>
          <w:iCs/>
          <w:color w:val="000000"/>
          <w:sz w:val="24"/>
          <w:szCs w:val="24"/>
        </w:rPr>
        <w:t>(Соба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отара? </w:t>
      </w:r>
      <w:r>
        <w:rPr>
          <w:rFonts w:eastAsia="Times New Roman" w:cs="Times New Roman" w:ascii="Times New Roman" w:hAnsi="Times New Roman"/>
          <w:i/>
          <w:iCs/>
          <w:color w:val="000000"/>
          <w:sz w:val="24"/>
          <w:szCs w:val="24"/>
        </w:rPr>
        <w:t>(Овечье стадо.)</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домашняя птица была привезена в Европу из Аме</w:t>
        <w:softHyphen/>
        <w:t xml:space="preserve">рики? </w:t>
      </w:r>
      <w:r>
        <w:rPr>
          <w:rFonts w:eastAsia="Times New Roman" w:cs="Times New Roman" w:ascii="Times New Roman" w:hAnsi="Times New Roman"/>
          <w:i/>
          <w:iCs/>
          <w:color w:val="000000"/>
          <w:sz w:val="24"/>
          <w:szCs w:val="24"/>
        </w:rPr>
        <w:t>(Индей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ие грибы учат искать свиней во Франции? </w:t>
      </w:r>
      <w:r>
        <w:rPr>
          <w:rFonts w:eastAsia="Times New Roman" w:cs="Times New Roman" w:ascii="Times New Roman" w:hAnsi="Times New Roman"/>
          <w:i/>
          <w:iCs/>
          <w:color w:val="000000"/>
          <w:sz w:val="24"/>
          <w:szCs w:val="24"/>
        </w:rPr>
        <w:t>(Трюфел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Меняют ли кролики к зиме свою шубку? </w:t>
      </w:r>
      <w:r>
        <w:rPr>
          <w:rFonts w:eastAsia="Times New Roman" w:cs="Times New Roman" w:ascii="Times New Roman" w:hAnsi="Times New Roman"/>
          <w:i/>
          <w:iCs/>
          <w:color w:val="000000"/>
          <w:sz w:val="24"/>
          <w:szCs w:val="24"/>
        </w:rPr>
        <w:t xml:space="preserve">(Не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Промышлен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отрасль промышленности производит мыло? </w:t>
      </w:r>
      <w:r>
        <w:rPr>
          <w:rFonts w:eastAsia="Times New Roman" w:cs="Times New Roman" w:ascii="Times New Roman" w:hAnsi="Times New Roman"/>
          <w:i/>
          <w:iCs/>
          <w:color w:val="000000"/>
          <w:sz w:val="24"/>
          <w:szCs w:val="24"/>
        </w:rPr>
        <w:t>(Хими</w:t>
        <w:softHyphen/>
        <w:t>ческ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ТЭС? </w:t>
      </w:r>
      <w:r>
        <w:rPr>
          <w:rFonts w:eastAsia="Times New Roman" w:cs="Times New Roman" w:ascii="Times New Roman" w:hAnsi="Times New Roman"/>
          <w:i/>
          <w:iCs/>
          <w:color w:val="000000"/>
          <w:sz w:val="24"/>
          <w:szCs w:val="24"/>
        </w:rPr>
        <w:t>(Тепловая электростан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 какой отрасли промышленности относится ткацкая фаб</w:t>
        <w:softHyphen/>
        <w:t xml:space="preserve">рика? </w:t>
      </w:r>
      <w:r>
        <w:rPr>
          <w:rFonts w:eastAsia="Times New Roman" w:cs="Times New Roman" w:ascii="Times New Roman" w:hAnsi="Times New Roman"/>
          <w:i/>
          <w:iCs/>
          <w:color w:val="000000"/>
          <w:sz w:val="24"/>
          <w:szCs w:val="24"/>
        </w:rPr>
        <w:t>(К легко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отрасли промышленности работают геологи? </w:t>
      </w:r>
      <w:r>
        <w:rPr>
          <w:rFonts w:eastAsia="Times New Roman" w:cs="Times New Roman" w:ascii="Times New Roman" w:hAnsi="Times New Roman"/>
          <w:i/>
          <w:iCs/>
          <w:color w:val="000000"/>
          <w:sz w:val="24"/>
          <w:szCs w:val="24"/>
        </w:rPr>
        <w:t>(В до</w:t>
        <w:softHyphen/>
        <w:t>бывающ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 счет какого топлива работают ГЭС? </w:t>
      </w:r>
      <w:r>
        <w:rPr>
          <w:rFonts w:eastAsia="Times New Roman" w:cs="Times New Roman" w:ascii="Times New Roman" w:hAnsi="Times New Roman"/>
          <w:i/>
          <w:iCs/>
          <w:color w:val="000000"/>
          <w:sz w:val="24"/>
          <w:szCs w:val="24"/>
        </w:rPr>
        <w:t>(За счет потока воды, падающей с плотины.)</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День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Лицевая стороны монеты называется ... </w:t>
      </w:r>
      <w:r>
        <w:rPr>
          <w:rFonts w:eastAsia="Times New Roman" w:cs="Times New Roman" w:ascii="Times New Roman" w:hAnsi="Times New Roman"/>
          <w:i/>
          <w:iCs/>
          <w:color w:val="000000"/>
          <w:sz w:val="24"/>
          <w:szCs w:val="24"/>
        </w:rPr>
        <w:t>(авер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 первые мировые деньги. </w:t>
      </w:r>
      <w:r>
        <w:rPr>
          <w:rFonts w:eastAsia="Times New Roman" w:cs="Times New Roman" w:ascii="Times New Roman" w:hAnsi="Times New Roman"/>
          <w:i/>
          <w:iCs/>
          <w:color w:val="000000"/>
          <w:sz w:val="24"/>
          <w:szCs w:val="24"/>
        </w:rPr>
        <w:t>(Ракушки каур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От какого слова образовалось название «рубль»? </w:t>
      </w:r>
      <w:r>
        <w:rPr>
          <w:rFonts w:eastAsia="Times New Roman" w:cs="Times New Roman" w:ascii="Times New Roman" w:hAnsi="Times New Roman"/>
          <w:i/>
          <w:iCs/>
          <w:color w:val="000000"/>
          <w:sz w:val="24"/>
          <w:szCs w:val="24"/>
        </w:rPr>
        <w:t>(От слов «руби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 два способа обмена товаров. </w:t>
      </w:r>
      <w:r>
        <w:rPr>
          <w:rFonts w:eastAsia="Times New Roman" w:cs="Times New Roman" w:ascii="Times New Roman" w:hAnsi="Times New Roman"/>
          <w:i/>
          <w:iCs/>
          <w:color w:val="000000"/>
          <w:sz w:val="24"/>
          <w:szCs w:val="24"/>
        </w:rPr>
        <w:t>(Бартер, купля-продаж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то такие нумизматы? </w:t>
      </w:r>
      <w:r>
        <w:rPr>
          <w:rFonts w:eastAsia="Times New Roman" w:cs="Times New Roman" w:ascii="Times New Roman" w:hAnsi="Times New Roman"/>
          <w:i/>
          <w:iCs/>
          <w:color w:val="000000"/>
          <w:sz w:val="24"/>
          <w:szCs w:val="24"/>
        </w:rPr>
        <w:t>(Люди, которые коллекционирую моне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Государственный и семейный бюдже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бюджет? </w:t>
      </w:r>
      <w:r>
        <w:rPr>
          <w:rFonts w:eastAsia="Times New Roman" w:cs="Times New Roman" w:ascii="Times New Roman" w:hAnsi="Times New Roman"/>
          <w:i/>
          <w:iCs/>
          <w:color w:val="000000"/>
          <w:sz w:val="24"/>
          <w:szCs w:val="24"/>
        </w:rPr>
        <w:t>(План расходов и дохо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 счет чего складываются доходы государства? </w:t>
      </w:r>
      <w:r>
        <w:rPr>
          <w:rFonts w:eastAsia="Times New Roman" w:cs="Times New Roman" w:ascii="Times New Roman" w:hAnsi="Times New Roman"/>
          <w:i/>
          <w:iCs/>
          <w:color w:val="000000"/>
          <w:sz w:val="24"/>
          <w:szCs w:val="24"/>
        </w:rPr>
        <w:t>(По большей части за счет налог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такое семейные накопления? (</w:t>
      </w:r>
      <w:r>
        <w:rPr>
          <w:rFonts w:eastAsia="Times New Roman" w:cs="Times New Roman" w:ascii="Times New Roman" w:hAnsi="Times New Roman"/>
          <w:i/>
          <w:iCs/>
          <w:color w:val="000000"/>
          <w:sz w:val="24"/>
          <w:szCs w:val="24"/>
        </w:rPr>
        <w:t>То, что остается от дохода семьи после расхо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м занимается налоговая полиция? </w:t>
      </w:r>
      <w:r>
        <w:rPr>
          <w:rFonts w:eastAsia="Times New Roman" w:cs="Times New Roman" w:ascii="Times New Roman" w:hAnsi="Times New Roman"/>
          <w:i/>
          <w:iCs/>
          <w:color w:val="000000"/>
          <w:sz w:val="24"/>
          <w:szCs w:val="24"/>
        </w:rPr>
        <w:t>(Следит за тем, чтобы все граждане и предприятия платили налоги!)</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гонорар? </w:t>
      </w:r>
      <w:r>
        <w:rPr>
          <w:rFonts w:eastAsia="Times New Roman" w:cs="Times New Roman" w:ascii="Times New Roman" w:hAnsi="Times New Roman"/>
          <w:i/>
          <w:iCs/>
          <w:color w:val="000000"/>
          <w:sz w:val="24"/>
          <w:szCs w:val="24"/>
        </w:rPr>
        <w:t xml:space="preserve">(Авторское вознаграждени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Экономика и эколо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ое (какие) из перечисленных средств для мытья посуды не приносит(-ят) вреда природе: сода, мыло, жидкость для мытья посуды? </w:t>
      </w:r>
      <w:r>
        <w:rPr>
          <w:rFonts w:eastAsia="Times New Roman" w:cs="Times New Roman" w:ascii="Times New Roman" w:hAnsi="Times New Roman"/>
          <w:i/>
          <w:iCs/>
          <w:color w:val="000000"/>
          <w:sz w:val="24"/>
          <w:szCs w:val="24"/>
        </w:rPr>
        <w:t>(Сода, мы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отрасль экономики загрязняет воздух выхлопными газами? </w:t>
      </w:r>
      <w:r>
        <w:rPr>
          <w:rFonts w:eastAsia="Times New Roman" w:cs="Times New Roman" w:ascii="Times New Roman" w:hAnsi="Times New Roman"/>
          <w:i/>
          <w:iCs/>
          <w:color w:val="000000"/>
          <w:sz w:val="24"/>
          <w:szCs w:val="24"/>
        </w:rPr>
        <w:t>(Транспор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Что нужно делать для экономии воды? </w:t>
      </w:r>
      <w:r>
        <w:rPr>
          <w:rFonts w:eastAsia="Times New Roman" w:cs="Times New Roman" w:ascii="Times New Roman" w:hAnsi="Times New Roman"/>
          <w:i/>
          <w:iCs/>
          <w:color w:val="000000"/>
          <w:sz w:val="24"/>
          <w:szCs w:val="24"/>
        </w:rPr>
        <w:t>(Ставить фильтры на трубы, выливать в водоемы чистую воду. Сажать деревья вокруг водоемов. Вовремя ремонтировать кран, из которого течет в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такое смог? </w:t>
      </w:r>
      <w:r>
        <w:rPr>
          <w:rFonts w:eastAsia="Times New Roman" w:cs="Times New Roman" w:ascii="Times New Roman" w:hAnsi="Times New Roman"/>
          <w:i/>
          <w:iCs/>
          <w:color w:val="000000"/>
          <w:sz w:val="24"/>
          <w:szCs w:val="24"/>
        </w:rPr>
        <w:t>(Загрязненный воздух, дымный туман над город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й экологический вред приносит строительство ГЭС? </w:t>
      </w:r>
      <w:r>
        <w:rPr>
          <w:rFonts w:eastAsia="Times New Roman" w:cs="Times New Roman" w:ascii="Times New Roman" w:hAnsi="Times New Roman"/>
          <w:i/>
          <w:iCs/>
          <w:color w:val="000000"/>
          <w:sz w:val="24"/>
          <w:szCs w:val="24"/>
        </w:rPr>
        <w:t>(Реки затапливают плодородные земли, леса, город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по лугу прогуляли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немножко отдохн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танем, глубоко вдохн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уки в стороны, впере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удеса у нас на св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ли карликами де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потом все дружно вст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еликанами мы ст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ружно хлопаем, ногами топа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орошо мы погуля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нисколько не уст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Продолжение работы по теме урока Проверочн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159. Найдите тест к разделу «Чему учит экономи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 теста устно, обводя в кружок правиль</w:t>
        <w:softHyphen/>
        <w:t>ный, на ваш взгляд, отв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ерьтесь с ответами на «Страничках для самопроверки» (с. 17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и достижения с помощью данных таблицы нас. 170.</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вольны ли вы своей работ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омневался в правильности выполнения зада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оказалось для вас наиболее сложны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чувством вы уходите с урока?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Золотое кольцо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древними городами, которые образуют Золотое кольцо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находить на карте города Золотого кольца России, приводить примеры достопри</w:t>
        <w:softHyphen/>
        <w:t>мечательностей этих городов, осознавать необходимость бережного отношения к памятникам истории и культуры, анализировать, сравнивать, обобщ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та России, на которой ярким цветом обозна</w:t>
        <w:softHyphen/>
        <w:t>чены города Золотого кольца; тетрадь с таблицей.</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о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 древних городах Золотого кольца Росс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абота по теме урока Самостоятельная раб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ывешивает на доску карту России, на которой яр</w:t>
        <w:softHyphen/>
        <w:t>ким цветом обозначены города Золотого коль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туристический маршрут назван кольцом? </w:t>
      </w:r>
      <w:r>
        <w:rPr>
          <w:rFonts w:eastAsia="Times New Roman" w:cs="Times New Roman" w:ascii="Times New Roman" w:hAnsi="Times New Roman"/>
          <w:i/>
          <w:iCs/>
          <w:color w:val="000000"/>
          <w:sz w:val="24"/>
          <w:szCs w:val="24"/>
        </w:rPr>
        <w:t>(Напоми</w:t>
        <w:softHyphen/>
        <w:t>нает его по фор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чему оно золотое? (Ответы ученик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учеников на четыре группы и раздает им спра</w:t>
        <w:softHyphen/>
        <w:t>вочные материалы о городах (см. дополнительный материал к уро</w:t>
        <w:softHyphen/>
        <w:t>ку), также предлагает воспользоваться текстом учебн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рвая группа учащихся объясняет название города, вторая — рассказывает о его географическом положении, третья — об ис</w:t>
        <w:softHyphen/>
        <w:t>торических памятниках, великих людях, побывавшие в городе, четвертая — приводит интересные фа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ащиеся в ходе работы заполняют в специальной тетра</w:t>
        <w:softHyphen/>
        <w:t>ди таблицу. Работа ведется по кругу, то есть, заполнив таблицу по своему материалу, ученики передают ее другим детя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ле-еле, еле-ел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вертелись карус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кругом, кру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бегом, бегом, бег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ише, тише, не спеш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русель остановит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ва, раз-дв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от и кончилась игр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два, раз-дв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за парты нам пор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4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зовите города, которые образую Золотое кольцо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х на карте в учебнике на с. 86.</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пишите эти города на карте в рабочей тетради. (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4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учебника абзац о городе Сергиевом Поса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достопримечательности есть в этом городе? </w:t>
      </w:r>
      <w:r>
        <w:rPr>
          <w:rFonts w:eastAsia="Times New Roman" w:cs="Times New Roman" w:ascii="Times New Roman" w:hAnsi="Times New Roman"/>
          <w:i/>
          <w:iCs/>
          <w:color w:val="000000"/>
          <w:sz w:val="24"/>
          <w:szCs w:val="24"/>
        </w:rPr>
        <w:t>(Троице-Сергиева лав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учебника абзац о городе Переславле-Залесско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достопримечательности есть в этом городе? </w:t>
      </w:r>
      <w:r>
        <w:rPr>
          <w:rFonts w:eastAsia="Times New Roman" w:cs="Times New Roman" w:ascii="Times New Roman" w:hAnsi="Times New Roman"/>
          <w:i/>
          <w:iCs/>
          <w:color w:val="000000"/>
          <w:sz w:val="24"/>
          <w:szCs w:val="24"/>
        </w:rPr>
        <w:t>(Горицкий монастырь, старинные церкв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учебника абзац о городе Ростов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достопримечательности есть в этом городе? </w:t>
      </w:r>
      <w:r>
        <w:rPr>
          <w:rFonts w:eastAsia="Times New Roman" w:cs="Times New Roman" w:ascii="Times New Roman" w:hAnsi="Times New Roman"/>
          <w:i/>
          <w:iCs/>
          <w:color w:val="000000"/>
          <w:sz w:val="24"/>
          <w:szCs w:val="24"/>
        </w:rPr>
        <w:t>(Ростов</w:t>
        <w:softHyphen/>
        <w:t>ский кремль, церкви, ростовская финиф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ите заполнять таблицу самостоятельно. </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Углич — Угличская гидроэлектростанция, часовой завод; Ярославль - памятник Федору Григорьевичу Волкову, те</w:t>
        <w:softHyphen/>
        <w:t>атр им. Волкова, церковь Ильи Пророка; Кострома — ули</w:t>
        <w:softHyphen/>
        <w:t>цы расположены в виде веера, старинные торговые ряды; Плес - Дом-музей И.И. Левитана, памятник И.И. Левита</w:t>
        <w:softHyphen/>
        <w:t>ну; Суздаль - 33 церкви, 5 монастырей, 17 часовен, Музей деревянного зодчества; Владимир — Золотые ворота, Дми</w:t>
        <w:softHyphen/>
        <w:t>триевский собор.)</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4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описания городов и напишите в клеточках их названия. </w:t>
      </w:r>
      <w:r>
        <w:rPr>
          <w:rFonts w:eastAsia="Times New Roman" w:cs="Times New Roman" w:ascii="Times New Roman" w:hAnsi="Times New Roman"/>
          <w:i/>
          <w:iCs/>
          <w:color w:val="000000"/>
          <w:sz w:val="24"/>
          <w:szCs w:val="24"/>
        </w:rPr>
        <w:t>(Сергиев Посад, Кострома, Углич, Суздал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4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Соедините линями имена великих людей и названия город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полните усложненное задание. По аналогии придумайте задание для других горо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4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приложении фотографии достопримечательностей к этому заданию. Вырежьте их и наклей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линиями с названиями город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 по учеб</w:t>
        <w:softHyphen/>
        <w:t>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6 (с. 49).</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Придумайте вопросы для викторины о городах Золотого кольц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дайте ваши вопросы для викторины о городах Золотого кольц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орода входят в Золотое кольцо Ро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оно названо золот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несколько древних русских городов образуют знаме</w:t>
        <w:softHyphen/>
        <w:t>нитое на весь мир Золотое кольцо. В него входят Сергиев Посад Переславль-Залесский, Ростов, Ярославль, Кострома, Иваново Суздаль, Владимир, также иногда включают Углич и Плес. Во всех этих городах бережно сохраняются замечательные памятники истории культуры.</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86—96, ответить на вопрос" раздела «Проверь себя» на с. 9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7-8 (с. 49).</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sz w:val="24"/>
          <w:szCs w:val="24"/>
        </w:rPr>
      </w:pPr>
      <w:r>
        <w:rPr>
          <w:rFonts w:eastAsia="Times New Roman" w:cs="Arial" w:ascii="Arial" w:hAnsi="Arial"/>
          <w:b/>
          <w:bCs/>
          <w:color w:val="000000"/>
          <w:sz w:val="24"/>
          <w:szCs w:val="24"/>
        </w:rPr>
        <w:t>Пле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положен на реке Волге, в 406 км от Москвы. Население — 2,5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рвое упоминание о Плесе найдено в Новгородской летописи за 1141 г. Построил крепость владимирский князь Всеволод Большое Гнездо. Крепость протянулась вдоль Волги на 2 км, имела большой посад торговую площадь. В 1237 г. поселение было сожжено монголо-татар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410 г. на этом месте князем Василием, сыном Дмитрия Донского вновь была построена крепость для защиты Костромы. Место выбрано удачно. Волга здесь не имеет извилин, поэтому можно на большом расстоянии наблюдать за движением вражеских лод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ли в крепости стрельцы и другие ратные люди, которые несли дозорную службу. Крепость не раз встречала и отражала набеги казанских тата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начал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поляки заняли Москву, разорили Владимир, Суздаль, Плес, Кострому, Ростов и другие города. В Плесе останавливалось народное ополчение под предводительством Дмитрия Пожарского и Козьмы Минина, которое направлялось освобождать Москву. Большая артель плесских гребцов помогла войску переправиться через весеннюю полноводную Волг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778 г. Плес стал уездным город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VH</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VIH</w:t>
      </w:r>
      <w:r>
        <w:rPr>
          <w:rFonts w:eastAsia="Times New Roman" w:cs="Times New Roman" w:ascii="Times New Roman" w:hAnsi="Times New Roman"/>
          <w:color w:val="000000"/>
          <w:sz w:val="24"/>
          <w:szCs w:val="24"/>
        </w:rPr>
        <w:t xml:space="preserve"> вв. Плес развивается как торговый центр, поставщик льна и полотна. Появляются первые каменные строения — Успенский собор и Петропавловская церков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ля торговли использовались две пристани на Волге. Плесские купцы торговали хлебом. Для его перевозки они имели собственные суда, которые при безветренной погоде вели артели бурла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личались в своем ремесле и плесские кузнецы. Они ковали из уральского железа плотничьи топоры, которые славились за пределами окру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871 г. строится железная дорога, соединившая Кинешму с Ива</w:t>
        <w:softHyphen/>
        <w:t>нано-Вознесенском, и Плес теряет свое знач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конце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Плес становится модным дачным местом. Сюда, и «волжскую Швейцарию», приезжала из Москвы и Петербурга на отдых русская интеллигенция. И.И. Левитан несколько лет подряд приезжал и Плес и написал здесь картины, которые украшают музеи нашей страны: «Тихая обитель», «После дождя. Плес», «Вечер. Золотой Плес», «Осень. Мельница. Плес» и д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72 г. в городе был открыт Музей И.И. Левитана. В окрестностях плеса, в имении Утешное, располагается бывшая дача великого певца ФИ Шаляп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лес — уникальное место на волжском берегу. Это город-музей, го</w:t>
        <w:softHyphen/>
        <w:t>род-заповедник, город-курорт.</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Иван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положен на берегах реки Уводь (приток Клязьмы), в 318 км  Москвы. Население — свыше 400 тыс.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рвое письменное упоминание о селе Иваново относится к 1561 г. Именно в этом году Иван Грозный пожаловал Иваново с прилегающими к нему селениями братьям жены Марии Темрюков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Иваново - крупное торговое село, главным занятием жителей которого был «холщовый промысел», тогда же здесь появляются  и текстильные мануфактуры. Полотняные и набивные ткани пользовались большим спросом и в России, и за границ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Город образован в 1871 г. путем слияния старого центра обработки льна села Иваново с индустриальным Вознесенским Посадом (образованным в 1856 г.). В Иванове в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возникает хлопчатобумажное и ситцененабивное производство. Ивановские ситцы известны во всем мире. Толч</w:t>
        <w:softHyphen/>
        <w:t>ком к развитию промышленности Иванова явилось открытие в 1868 г. железной доро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словия жизни и работы ткачей были тяжелыми, поэтому они част</w:t>
      </w:r>
      <w:r>
        <w:rPr>
          <w:rFonts w:eastAsia="Times New Roman" w:cs="Times New Roman" w:ascii="Times New Roman" w:hAnsi="Times New Roman"/>
          <w:color w:val="000000"/>
          <w:sz w:val="24"/>
          <w:szCs w:val="24"/>
          <w:lang w:val="en-US"/>
        </w:rPr>
        <w:t>o</w:t>
      </w:r>
      <w:r>
        <w:rPr>
          <w:rFonts w:eastAsia="Times New Roman" w:cs="Times New Roman" w:ascii="Times New Roman" w:hAnsi="Times New Roman"/>
          <w:color w:val="000000"/>
          <w:sz w:val="24"/>
          <w:szCs w:val="24"/>
        </w:rPr>
        <w:t xml:space="preserve"> устраивали забастовки. Во время Первой русской революции 1905 г. В городе был образован первый в России общегородской Совет рабочих депутатов (отсюда название «город первого Сове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7 </w:t>
      </w:r>
      <w:r>
        <w:rPr>
          <w:rFonts w:eastAsia="Times New Roman" w:cs="Times New Roman" w:ascii="Times New Roman" w:hAnsi="Times New Roman"/>
          <w:color w:val="000000"/>
          <w:sz w:val="24"/>
          <w:szCs w:val="24"/>
        </w:rPr>
        <w:t>декабря 1932 г. Иваново-Вознесенск был переименован в город Ивано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годы Великой Отечественной войны в Иванове начинался путь к легендарной авиаэскадрильи (затем - авиаполка) «Нормандия-Неман». В конце 1942 г. в Советский Союз прибыла группа французских летчиков. Базой для формирования новой части стал аэродром на северной окраине Иванова. Летчикам предоставили 14 самолетов Як-1. В 1943 г. Французы уже воевали бок о бок со своими советскими товарищами по оруж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город считается центром текстильной промышленности. Его называют «городом невест» из-за большого количества женщин,</w:t>
      </w:r>
      <w:r>
        <w:rPr>
          <w:rFonts w:cs="Arial" w:ascii="Arial" w:hAnsi="Arial"/>
          <w:sz w:val="24"/>
          <w:szCs w:val="24"/>
        </w:rPr>
        <w:t xml:space="preserve"> </w:t>
      </w:r>
      <w:r>
        <w:rPr>
          <w:rFonts w:eastAsia="Times New Roman" w:cs="Times New Roman" w:ascii="Times New Roman" w:hAnsi="Times New Roman"/>
          <w:color w:val="000000"/>
          <w:sz w:val="24"/>
          <w:szCs w:val="24"/>
        </w:rPr>
        <w:t xml:space="preserve">работающих на этих предприятиях. С 50-х гг.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стали создавать машиностроительные предприятия (изготовление расточных станков, экскаваторов, автокранов, бурильных установ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смотря на свой промышленный статус, Иваново остается худо</w:t>
        <w:softHyphen/>
        <w:t>жественным центром России. Ивановская область богата художественны</w:t>
        <w:softHyphen/>
        <w:t>ми традициями: древние села Палех и Холуй известны своими лаковыми миниатюрами, школой иконопис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Костром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од расположен на берегах Волги, в 352 км от Москвы. Население — около 280 тыс.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снован в </w:t>
      </w:r>
      <w:r>
        <w:rPr>
          <w:rFonts w:eastAsia="Times New Roman" w:cs="Times New Roman" w:ascii="Times New Roman" w:hAnsi="Times New Roman"/>
          <w:color w:val="000000"/>
          <w:sz w:val="24"/>
          <w:szCs w:val="24"/>
          <w:lang w:val="en-US"/>
        </w:rPr>
        <w:t>XII</w:t>
      </w:r>
      <w:r>
        <w:rPr>
          <w:rFonts w:eastAsia="Times New Roman" w:cs="Times New Roman" w:ascii="Times New Roman" w:hAnsi="Times New Roman"/>
          <w:color w:val="000000"/>
          <w:sz w:val="24"/>
          <w:szCs w:val="24"/>
        </w:rPr>
        <w:t xml:space="preserve"> в., впервые упоминается в летописях в 1213 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первой половине </w:t>
      </w:r>
      <w:r>
        <w:rPr>
          <w:rFonts w:eastAsia="Times New Roman" w:cs="Times New Roman" w:ascii="Times New Roman" w:hAnsi="Times New Roman"/>
          <w:color w:val="000000"/>
          <w:sz w:val="24"/>
          <w:szCs w:val="24"/>
          <w:lang w:val="en-US"/>
        </w:rPr>
        <w:t>XIV</w:t>
      </w:r>
      <w:r>
        <w:rPr>
          <w:rFonts w:eastAsia="Times New Roman" w:cs="Times New Roman" w:ascii="Times New Roman" w:hAnsi="Times New Roman"/>
          <w:color w:val="000000"/>
          <w:sz w:val="24"/>
          <w:szCs w:val="24"/>
        </w:rPr>
        <w:t xml:space="preserve"> в. (1364 г.) Кострома входит в состав Московского княже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ервое десятилети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принесло русскому народу тяжелые испытания Смутного времени. В 1609 г. костромское ополчение гнало из Ипатьевского монастыря польских захватчиков и объединилось с народным ополчением Козьмы Минина и Дмитрия Пожарского. В борьбе с польскими интервентами подвиг совершил крестьянин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усанин, заведший польский отряд в непроходимые дебри и не давший врагам найти дорогу к Костроме, где в это время находился будущий государ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4 </w:t>
      </w:r>
      <w:r>
        <w:rPr>
          <w:rFonts w:eastAsia="Times New Roman" w:cs="Times New Roman" w:ascii="Times New Roman" w:hAnsi="Times New Roman"/>
          <w:color w:val="000000"/>
          <w:sz w:val="24"/>
          <w:szCs w:val="24"/>
        </w:rPr>
        <w:t>марта 1613 г. в Ипатьевском монастыре был призван на царство Михаил Федорович Романов. Кострома стала родиной династии Романовых, правившей в России более 300 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 середин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Кострома по своему экономическому развитию становится третьим после Москвы и Ярославля городом Московской Руси. Костромские купцы торговали с Востоком и Западом (в городе была учреждена английская фактория). Возникает большой торговый центр — мясные, мучные, соляные, калашные, шубные торговые ряды. В это время Кострома - крупный ремесленный город с развитым текстильным, кожевенным, мыловаренным, серебряным и иконописным производств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Кострома стала губернским городом, крупной торговой  пристанью на волжском транзитном пути. Костромская продукция поступала на рынки Ярославля, Вологды, Нижнего Новгорода, Москвы и Петербур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годы Великой Отечественной войны тысячи костромичей за доблестные подвиги на фронте и в тылу награждены орденами и медалями  29 из них удостоены звания Героя Советского Союз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нергетика, машиностроение и металлообработка, электронное приборостроение, деревоперерабатывающая и легкая промышленность а также традиционный текстиль — это отрасли, характеризующие новый промышленный облик Костром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остромской край издавна славится народными промыслами. В селе Красном-на-Волге уже в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было развито ювелирное производство изготавливали украшения из золота, серебра, меди. В наше время мастера-красноселы освоили новую для них технику скани (филигрань), которая стала ведущей в их работе, а Красное - центром ювелирной промышленности. Скань — необыкновенное кружево из тончайших серебряных нитей. Им украшают вазы, блюда, кольца, браслеты, из него создают отдельные фигурки и даже композиции. Изделия со сканью восхищают  красотой и изяществом.</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Переславль-Залесск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положен на берегу Плещеева озера, в месте впадения в него реки  рубеж, в 140 км от Москвы. Население — свыше 42 тыс.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азван Переславлем-Залесским в честь южнорусского Переславля. С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название изменилось на Переславль-Залесский. Находился за лесами в Залесье — области полей и земледелия, поэтому и назван Залесск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од был основан в 1152 г. князем Юрием Долгоруки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Переславль был столицей княжества Владимиро-Суздальской земли, во времена правления Всеволода Большое Гнездо и его сына Ярослава. При дворе Ярослава служили образованные люди, здесь созда</w:t>
        <w:softHyphen/>
        <w:t>вшие историческую хронику, работали иконописцы, искусные резчики по дереву. На Переславской земле родился около 1220 г. младший сын Ярослава, полководец Александр Невск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 середины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до начала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город много раз разрушался монголо-татар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столетиях Переславль обязан был доставлять ко двору рыбу. В озере водится знаменитая «царская селедка» - ряпушка, подвид лососевых рыб, обитающий только в его водах. В Московской Руси ряпушка была ритуальной рыбой. Копченой «переславской селедкой»  Завершался коронационный пир наследника престола. Ныне герб города украшают две ряпуш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конц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на берегах Плещеева озера под руководством юного царя Петра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велось строительство «потешной флотилии», положившей начало Российскому военно-морскому фло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Переславль вошел как крупный город со строящимися ка</w:t>
        <w:softHyphen/>
        <w:t>менными домами и многочисленными церквями, фабриками, мельницами, кузницами. Процветание и благополучие здешних мест закончи</w:t>
        <w:softHyphen/>
        <w:t>лось после строительства Северной железной дороги, которая прошла в 18 верстах от Переславля. Он оказался одним из тихих и незаметных провинциальных горо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История города связана с именами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Бухарева, К.А. Коровина, И Л. Серова, Ф.И. Шаляпина, М.М. Пришв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временный Переславль-Залесский — город промышленности, науки и туризма. В городе находятся завод «Славич», фотохимический  «Кодак», фабрика «Новый мир». Выпускается технический текстиль, старинная вышив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городе работает Университет города Переславля им. А.К. Айла--шна, который является первым в России университетом малого го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реславль и его окрестности славятся своей историей, архитектурными памятниками и красивой природой. Здесь создан национальный</w:t>
      </w:r>
      <w:r>
        <w:rPr>
          <w:rFonts w:cs="Arial" w:ascii="Arial" w:hAnsi="Arial"/>
          <w:sz w:val="24"/>
          <w:szCs w:val="24"/>
        </w:rPr>
        <w:t xml:space="preserve"> </w:t>
      </w:r>
      <w:r>
        <w:rPr>
          <w:rFonts w:eastAsia="Times New Roman" w:cs="Times New Roman" w:ascii="Times New Roman" w:hAnsi="Times New Roman"/>
          <w:color w:val="000000"/>
          <w:sz w:val="24"/>
          <w:szCs w:val="24"/>
        </w:rPr>
        <w:t>парк «Плещееве озеро», историко-архитектурный и художественный му</w:t>
        <w:softHyphen/>
        <w:t>зей-заповедник. Большой популярностью пользуются частные музеи — Музей утюга, Музей чайников, Музей масок.</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Рос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положен на берегу озера Неро, в 202 км от Москвы. Население  около 33 тыс.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од Ростов вырос среди земель, принадлежавших финно-угорско</w:t>
        <w:softHyphen/>
        <w:t>му племени меря. Легенда гласит, что его основал германский царевич Роста и назвал в свою честь. Временем основания считается первое упо</w:t>
        <w:softHyphen/>
        <w:t>минание о нем в летописи «Повесть временных лет» — 862 г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988 по 1010 г. в нем правил молодой князь Ярослав (будущий Яро</w:t>
        <w:softHyphen/>
        <w:t>слав Мудр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начале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появляется Ростовское княжество. Ростов был одним  из самых больших городов на северо-востоке Руси. Там находились кня</w:t>
        <w:softHyphen/>
        <w:t>жеский и епископский дворы, большой торг, более 15 храмов, несколько монастыр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238 г. Ростов был захвачен монголо-татарами и сожже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конце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земли Ростовского княжества влились в состав Мо</w:t>
        <w:softHyphen/>
        <w:t>сковского. Ростов в то время был процветающим городом, через который проходит торговый путь на север — в Ярослав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608 г. он был сожжен и разграблен польско-литовскими интервентами. Его освободили войска Минина и Пожарск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Ростов — религиозный центр России. В конце </w:t>
      </w:r>
      <w:r>
        <w:rPr>
          <w:rFonts w:eastAsia="Times New Roman" w:cs="Times New Roman" w:ascii="Times New Roman" w:hAnsi="Times New Roman"/>
          <w:color w:val="000000"/>
          <w:sz w:val="24"/>
          <w:szCs w:val="24"/>
          <w:lang w:val="en-US"/>
        </w:rPr>
        <w:t>XIV</w:t>
      </w:r>
      <w:r>
        <w:rPr>
          <w:rFonts w:eastAsia="Times New Roman" w:cs="Times New Roman" w:ascii="Times New Roman" w:hAnsi="Times New Roman"/>
          <w:color w:val="000000"/>
          <w:sz w:val="24"/>
          <w:szCs w:val="24"/>
        </w:rPr>
        <w:t xml:space="preserve"> в. ростовские </w:t>
      </w:r>
      <w:r>
        <w:rPr>
          <w:rFonts w:eastAsia="Times New Roman" w:cs="Times New Roman" w:ascii="Times New Roman" w:hAnsi="Times New Roman"/>
          <w:color w:val="000000"/>
          <w:sz w:val="24"/>
          <w:szCs w:val="24"/>
          <w:lang w:val="en-US"/>
        </w:rPr>
        <w:t>ap</w:t>
      </w:r>
      <w:r>
        <w:rPr>
          <w:rFonts w:eastAsia="Times New Roman" w:cs="Times New Roman" w:ascii="Times New Roman" w:hAnsi="Times New Roman"/>
          <w:color w:val="000000"/>
          <w:sz w:val="24"/>
          <w:szCs w:val="24"/>
        </w:rPr>
        <w:t xml:space="preserve">хиереи получили сан архиепископов, а затем — митрополитов. Во второй половин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в Ростове разворачивается строительство новой архие</w:t>
        <w:softHyphen/>
        <w:t>рейской резиденции. За короткий срок — около 20 лет — в центре города был возведен ансамбль митрополичьего двора, состоящий из церковных, жилых и хозяйственных построек, окруженных крепостными стенами с высокими башнями. На Соборной площади при Успенском соборе была построена звонница, для которой отлили огромные тысячепудовые ко</w:t>
        <w:softHyphen/>
        <w:t xml:space="preserve">локола. В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в. строились городские и пригородные монастыри, часть которых сохранилась до нашего време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конце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центр Ростово-Ярославской епархии был перемещен из Ростова в Ярослав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о второй половины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и почти до конца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в городе проводилась знаменитая Ростовская ярмарка, благодаря которой Ростов сохранял за собой значение торгового и экономического центра Ярославской губернии. В это время в городе было 18 небольших заводов — паточных,  свечносальных, свечновосковых, кожевенных. Ростов становится одним из центров производства расписной финифти — искусства живописи эмали по меди. Сначала создавались иконы, портреты, пейзажи. Сейчас на фабрике делают украшения, сувени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Ныне музей-заповедник носит название «Ростовский кремль». Ему принадлежит собрание памятников древнерусского искусства —  коллекции икон, древнерусского лицевого шитья, произведения живописи и графики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в., древнерусских рукописей и документов, археологи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Сергиев Поса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положен на реке Кончуре, в 72 км от Москвы. Население — около 110 тыс.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чало городу положил Троицкий монастырь, основанный Сергием Радонежским в 1345 г. Слава преподобного Сергия и монастыря влекли помольцев. С конца</w:t>
      </w:r>
      <w:r>
        <w:rPr>
          <w:rFonts w:eastAsia="Times New Roman" w:cs="Times New Roman" w:ascii="Times New Roman" w:hAnsi="Times New Roman"/>
          <w:color w:val="000000"/>
          <w:sz w:val="24"/>
          <w:szCs w:val="24"/>
          <w:lang w:val="en-US"/>
        </w:rPr>
        <w:t>XIV</w:t>
      </w:r>
      <w:r>
        <w:rPr>
          <w:rFonts w:eastAsia="Times New Roman" w:cs="Times New Roman" w:ascii="Times New Roman" w:hAnsi="Times New Roman"/>
          <w:color w:val="000000"/>
          <w:sz w:val="24"/>
          <w:szCs w:val="24"/>
        </w:rPr>
        <w:t xml:space="preserve">в. вокруг монастыря возникли села и слободы, в которых благодаря наплыву верующих в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в. получили развитие  торговля и народные промыслы. В связи с большим спросом у паломников здесь было развито производство крестов, подсвечников, икон и т. д. Но наибольшую популярность завоевала Сергиевская игрушка. Недаром Сергиев Посад называли «столицей потешного царства». Купить игрушку у стен лавры — значит совершить богоугодное дело. Ведь сам преподоб</w:t>
        <w:softHyphen/>
        <w:t>ный Сергий резал игрушки на потеху ребятишк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еподобный Сергий скончался в 1392 г. В 1422 г. состоялась закладка белокаменного Троицкого собора над его могил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монастыре получил крещение Иван Грозный, в годы правления  которого монастырь превратился в крепость. Вместо деревянной ограды и 1540—1550 гг. была выстроена мощная стена с башнями из кирпича и кам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608—1610 гг. монастырь 16 месяцев находился в осаде польско-шведских интервен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ри Петре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монастырь сохранял значение царской крепости. И 1689 г. во время стрелецкого бунта в Москве царь Петр укрылся за его стен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744 г. указом императрицы Елизаветы Петровны монастырь был удостоен почетного звания лавры, что подчеркивало главную роль монастыря среди других церковных учрежден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К началу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поселения слились в единый посад торгово-промышленное селение, который с 1742 г. называется Сергеевым. В 1919 г. преобразован в город Сергие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30—1991 гг. город назывался Загорс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ргиев Посад — крупный промышленный, культурный и туристический центр Подмосковья, жемчужина Золотого коль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ергиевом Посаде находится НИИ игрушки и единственный  колледж игрушки. Вместе с Музеем игрушки этот необычный комплекс сохраняет за городом славу «столицы потешного царства». Именно  здесь родилась известная во всем мире русская матрешк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Сузда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положен на реке Каменке (притоке реки Нерли), в 200 км от Москвы. Население — свыше 10 тыс. человек.</w:t>
      </w:r>
      <w:r>
        <w:rPr>
          <w:rFonts w:cs="Arial" w:ascii="Arial" w:hAnsi="Arial"/>
          <w:color w:val="000000"/>
          <w:sz w:val="24"/>
          <w:szCs w:val="24"/>
          <w:u w:val="single"/>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первые упоминается в летописи в 1024 г. как Суздаль. В первой по</w:t>
        <w:softHyphen/>
        <w:t xml:space="preserve">ловине </w:t>
      </w:r>
      <w:r>
        <w:rPr>
          <w:rFonts w:eastAsia="Times New Roman" w:cs="Times New Roman" w:ascii="Times New Roman" w:hAnsi="Times New Roman"/>
          <w:color w:val="000000"/>
          <w:sz w:val="24"/>
          <w:szCs w:val="24"/>
          <w:lang w:val="en-US"/>
        </w:rPr>
        <w:t>XII</w:t>
      </w:r>
      <w:r>
        <w:rPr>
          <w:rFonts w:eastAsia="Times New Roman" w:cs="Times New Roman" w:ascii="Times New Roman" w:hAnsi="Times New Roman"/>
          <w:color w:val="000000"/>
          <w:sz w:val="24"/>
          <w:szCs w:val="24"/>
        </w:rPr>
        <w:t xml:space="preserve"> в. при Юрии Долгоруком был центром Ростово-Суздальского княжества. Вокруг города возвели земляные укрепления, наверху которых установили стены из заостренных дубовых бревен. В Суздаль начинают стекаться ремесленные и торговые люди, которые строят свой жилой посад. Также вокруг города занимают земли и монастыр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 середины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 столица самостоятельного Суздальского кня</w:t>
        <w:softHyphen/>
        <w:t>жества. Суздаль — старейший христианский приход в Северо-Восточной Рус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1238 г. монголо-татары взяли город, сожгли, а уцелевших жителе увели в плен. Но город снова был отстроен. В 1392 г. Суздаль вошел в </w:t>
      </w:r>
      <w:r>
        <w:rPr>
          <w:rFonts w:eastAsia="Times New Roman" w:cs="Times New Roman" w:ascii="Times New Roman" w:hAnsi="Times New Roman"/>
          <w:color w:val="000000"/>
          <w:sz w:val="24"/>
          <w:szCs w:val="24"/>
          <w:lang w:val="en-US"/>
        </w:rPr>
        <w:t>Be</w:t>
      </w:r>
      <w:r>
        <w:rPr>
          <w:rFonts w:eastAsia="Times New Roman" w:cs="Times New Roman" w:ascii="Times New Roman" w:hAnsi="Times New Roman"/>
          <w:color w:val="000000"/>
          <w:sz w:val="24"/>
          <w:szCs w:val="24"/>
        </w:rPr>
        <w:t>ликое Московское княж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 в Суздале велось строительство храмов и монастырей. Суздальские монастыри владели обширными землями, быстро богател за счет труда крестьян, а также за счет царских, боярских, княжеских вкладов — подар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тратив политическое значение, город становится одним из крупных русских религиозных центров. До конца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в Суздале находилась</w:t>
      </w:r>
      <w:r>
        <w:rPr>
          <w:rFonts w:cs="Arial" w:ascii="Arial" w:hAnsi="Arial"/>
          <w:sz w:val="24"/>
          <w:szCs w:val="24"/>
        </w:rPr>
        <w:t xml:space="preserve"> </w:t>
      </w:r>
      <w:r>
        <w:rPr>
          <w:rFonts w:eastAsia="Times New Roman" w:cs="Times New Roman" w:ascii="Times New Roman" w:hAnsi="Times New Roman"/>
          <w:color w:val="000000"/>
          <w:sz w:val="24"/>
          <w:szCs w:val="24"/>
        </w:rPr>
        <w:t>епарх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начале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в., в период польско-литовской интервенции, Суздаль был сильно разрушен и разорен. Потребовалось много сил для восстановления экономики гор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о второй половины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Суздаль развивается как купечески город. Ежегодно 23 сентября на большую ярмарку съезжались купцы со всей России. Были развиты ремесла: чеканка, золотошвейное искусство, узорное ткачество, литье колоколов. С перемещением торговый путей Суздаль приходит в упад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в Суздале работают швейная фабрика, молочный завод, хлебокомбинат. В сельском хозяйстве района преобладает молочно-мясное) животноводство. Выращивают главным образом зерновые культуры</w:t>
      </w:r>
      <w:r>
        <w:rPr>
          <w:rFonts w:cs="Arial" w:ascii="Arial" w:hAnsi="Arial"/>
          <w:sz w:val="24"/>
          <w:szCs w:val="24"/>
        </w:rPr>
        <w:t xml:space="preserve"> </w:t>
      </w:r>
      <w:r>
        <w:rPr>
          <w:rFonts w:eastAsia="Times New Roman" w:cs="Times New Roman" w:ascii="Times New Roman" w:hAnsi="Times New Roman"/>
          <w:color w:val="000000"/>
          <w:sz w:val="24"/>
          <w:szCs w:val="24"/>
        </w:rPr>
        <w:t>картоф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23 г. Суздалю дали название «город-музей». Здесь, на площади 9 км</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xml:space="preserve">, сохраняется свыше 200 памятников архитектуры </w:t>
      </w:r>
      <w:r>
        <w:rPr>
          <w:rFonts w:eastAsia="Times New Roman" w:cs="Times New Roman" w:ascii="Times New Roman" w:hAnsi="Times New Roman"/>
          <w:color w:val="000000"/>
          <w:sz w:val="24"/>
          <w:szCs w:val="24"/>
          <w:lang w:val="en-US"/>
        </w:rPr>
        <w:t>XI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в. Древнейшая часть Суздаля — кремль с кафедральным собором Рождества Богородицы (</w:t>
      </w:r>
      <w:r>
        <w:rPr>
          <w:rFonts w:eastAsia="Times New Roman" w:cs="Times New Roman" w:ascii="Times New Roman" w:hAnsi="Times New Roman"/>
          <w:color w:val="000000"/>
          <w:sz w:val="24"/>
          <w:szCs w:val="24"/>
          <w:lang w:val="en-US"/>
        </w:rPr>
        <w:t>XII</w:t>
      </w:r>
      <w:r>
        <w:rPr>
          <w:rFonts w:eastAsia="Times New Roman" w:cs="Times New Roman" w:ascii="Times New Roman" w:hAnsi="Times New Roman"/>
          <w:color w:val="000000"/>
          <w:sz w:val="24"/>
          <w:szCs w:val="24"/>
        </w:rPr>
        <w:t xml:space="preserve"> в.), колокольня (1635), известная часами-курантами, деревянная Никольская церковь (1776). На другом берегу Каменки находи музей под открытым небом — «село» с Преображенской и Воскресенск церквями, крестьянскими избами, амбарами, овинами, колодцем, ветряными мельниц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642 г. в родовой усыпальнице Спасо-Преображенского собора похоронен герой России князь Д.М. Пожарск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од интересен своей древней историей и памятниками старины.</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color w:val="000000"/>
        </w:rPr>
        <w:t>Углич</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положен на берегу Волги, в том месте, где она делает крутой изгиб — по-старинному «утлич», в 240 км от Москвы. Население — свыше 37 тыс.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1148 г. город впервые упомянут в Ипатьевской летописи под названием «Углече-поле». В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становится столицей небольшого кня</w:t>
        <w:softHyphen/>
        <w:t>жества. В 1238 г. город был разграблен и сожжен татарскими войск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коло 1326 г. Угличское княжество стало частью Московског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столетии город — один из значительных политических, эко</w:t>
        <w:softHyphen/>
        <w:t>номических и культурных центров Русского государства. Здесь чекани</w:t>
        <w:softHyphen/>
        <w:t>ли свою монету, вели летописание, переписывали и оформляли книги. Князь Андрей Большой (1462— 1491) вел каменное строительство в кремле и окрестных монастыря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5 </w:t>
      </w:r>
      <w:r>
        <w:rPr>
          <w:rFonts w:eastAsia="Times New Roman" w:cs="Times New Roman" w:ascii="Times New Roman" w:hAnsi="Times New Roman"/>
          <w:color w:val="000000"/>
          <w:sz w:val="24"/>
          <w:szCs w:val="24"/>
        </w:rPr>
        <w:t xml:space="preserve">мая 1591 г. в Угличском кремле при загадочных обстоятельствах погиб восьмилетний царевич Дмитрий, младший сын Ивана Грозного Угличане убили государственных дьяков, посчитав их виновными, разрушили приказную избу. За это в Угличе казнили около 200 человек. Мать царевича насильно постригли в монахини. Таинственная смерть нпревича породила много легенд, самая главная из которых — царевич. Под видом чудом спасшегося Дмитрия спустя несколько лет на Руси появились вначале Лжедмитрий </w:t>
      </w:r>
      <w:r>
        <w:rPr>
          <w:rFonts w:eastAsia="Times New Roman" w:cs="Times New Roman" w:ascii="Times New Roman" w:hAnsi="Times New Roman"/>
          <w:color w:val="000000"/>
          <w:sz w:val="24"/>
          <w:szCs w:val="24"/>
          <w:lang w:val="en-US"/>
        </w:rPr>
        <w:t>I</w:t>
      </w:r>
      <w:r>
        <w:rPr>
          <w:rFonts w:eastAsia="Times New Roman" w:cs="Times New Roman" w:ascii="Times New Roman" w:hAnsi="Times New Roman"/>
          <w:color w:val="000000"/>
          <w:sz w:val="24"/>
          <w:szCs w:val="24"/>
        </w:rPr>
        <w:t xml:space="preserve">, потом Лжедмитрий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На Руси нача</w:t>
        <w:softHyphen/>
        <w:t>лось Смутное время, продолжавшееся больше десяти лет и приведшее к разорению государства, гибели множества людей и воцарению новой Династии — Романов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Углич подвергся страшному разорению в 1610—1611 гг. польско ювскими захватчиками, и только со второй половины </w:t>
      </w:r>
      <w:r>
        <w:rPr>
          <w:rFonts w:eastAsia="Times New Roman" w:cs="Times New Roman" w:ascii="Times New Roman" w:hAnsi="Times New Roman"/>
          <w:color w:val="000000"/>
          <w:sz w:val="24"/>
          <w:szCs w:val="24"/>
          <w:lang w:val="en-US"/>
        </w:rPr>
        <w:t>XVII</w:t>
      </w:r>
      <w:r>
        <w:rPr>
          <w:rFonts w:eastAsia="Times New Roman" w:cs="Times New Roman" w:ascii="Times New Roman" w:hAnsi="Times New Roman"/>
          <w:color w:val="000000"/>
          <w:sz w:val="24"/>
          <w:szCs w:val="24"/>
        </w:rPr>
        <w:t xml:space="preserve"> столетия и юроде вновь развернулось строительство каменных храмов. Были построены Алексеевский, Воскресенский, Богоявленский монастыри, церкви  Рождества Иоанна Предтечи и Корсуновск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правление Екатерины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xml:space="preserve"> город стал центром уез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Углич превратился в провинциальный городок, где было несколько небольших кожевенных, полотняных и бумажных пред</w:t>
        <w:softHyphen/>
        <w:t>прият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начительная часть населения уходила на заработки в сто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в городе работают заводы «Станкотех», «Угличмаш», и часовой заводы, предприятия пищевой промышлен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Угличе 11 музеев, в их числе историко-архитектурный, художест</w:t>
        <w:softHyphen/>
        <w:t xml:space="preserve">венный, гидроэнергетики, историко-музыкальный музей «Угличские шопы», Музей-галерея кукол, частные музеи русской водки, мифов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тюремного искусства, Музей городского быта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ши проекты: «Музей путешеств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некоторыми городами нашей Родины и ми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находить и показывать на карте города, приводить примеры достопримечатель</w:t>
        <w:softHyphen/>
        <w:t>ностей</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этих городов, осознавать необходимость бережного отношения к памятникам истории и культуры, работать с разным источниками информации, делать сообщения в устной и письменной форме.</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м городе Золотого кольца вы хотите рассказать? Обя</w:t>
        <w:softHyphen/>
        <w:t>зательно укажите источник информ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елитесь своими впечатлениями о путешествии по горо</w:t>
        <w:softHyphen/>
        <w:t>дам Золотого кольц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в безбрежном океан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уч касается крыл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вернется — под лучам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Отливает серебром. </w:t>
      </w:r>
      <w:r>
        <w:rPr>
          <w:rFonts w:eastAsia="Times New Roman" w:cs="Times New Roman" w:ascii="Times New Roman" w:hAnsi="Times New Roman"/>
          <w:i/>
          <w:iCs/>
          <w:color w:val="000000"/>
          <w:sz w:val="24"/>
          <w:szCs w:val="24"/>
        </w:rPr>
        <w:t>(Само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сется и стреля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орчит скороговор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амваю не угна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За этой тараторкой. </w:t>
      </w:r>
      <w:r>
        <w:rPr>
          <w:rFonts w:eastAsia="Times New Roman" w:cs="Times New Roman" w:ascii="Times New Roman" w:hAnsi="Times New Roman"/>
          <w:i/>
          <w:iCs/>
          <w:color w:val="000000"/>
          <w:sz w:val="24"/>
          <w:szCs w:val="24"/>
        </w:rPr>
        <w:t>(Мотоцик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и бывают разные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еленые и крас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и по рельсам вдоль бегу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езде встречают их и ждут. </w:t>
      </w:r>
      <w:r>
        <w:rPr>
          <w:rFonts w:eastAsia="Times New Roman" w:cs="Times New Roman" w:ascii="Times New Roman" w:hAnsi="Times New Roman"/>
          <w:i/>
          <w:iCs/>
          <w:color w:val="000000"/>
          <w:sz w:val="24"/>
          <w:szCs w:val="24"/>
        </w:rPr>
        <w:t>(Вагоны.)</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Бегу при помощи двух ног,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ка сидит на мне ездок.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ои рога в его рук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быстрота в его ног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стойчив я лишь на бег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тоять секунды не могу. </w:t>
      </w:r>
      <w:r>
        <w:rPr>
          <w:rFonts w:eastAsia="Times New Roman" w:cs="Times New Roman" w:ascii="Times New Roman" w:hAnsi="Times New Roman"/>
          <w:i/>
          <w:iCs/>
          <w:color w:val="000000"/>
          <w:sz w:val="24"/>
          <w:szCs w:val="24"/>
        </w:rPr>
        <w:t>(Велосипед.)</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ужно здесь купить билет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объедешь целый све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ль багаж на целый пуд,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Ждет носильщик тут как тут.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повсюду — слева, справа —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Пассажирские составы. </w:t>
      </w:r>
      <w:r>
        <w:rPr>
          <w:rFonts w:eastAsia="Times New Roman" w:cs="Times New Roman" w:ascii="Times New Roman" w:hAnsi="Times New Roman"/>
          <w:i/>
          <w:iCs/>
          <w:color w:val="000000"/>
          <w:sz w:val="24"/>
          <w:szCs w:val="24"/>
        </w:rPr>
        <w:t>(Вокз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том порту бывал мой дру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де вовсе нет воды вокру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 в этот порт все время ш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С людьми и грузом корабли. </w:t>
      </w:r>
      <w:r>
        <w:rPr>
          <w:rFonts w:eastAsia="Times New Roman" w:cs="Times New Roman" w:ascii="Times New Roman" w:hAnsi="Times New Roman"/>
          <w:i/>
          <w:iCs/>
          <w:color w:val="000000"/>
          <w:sz w:val="24"/>
          <w:szCs w:val="24"/>
        </w:rPr>
        <w:t>(Аэропор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ую тему загадки? </w:t>
      </w:r>
      <w:r>
        <w:rPr>
          <w:rFonts w:eastAsia="Times New Roman" w:cs="Times New Roman" w:ascii="Times New Roman" w:hAnsi="Times New Roman"/>
          <w:i/>
          <w:iCs/>
          <w:color w:val="000000"/>
          <w:sz w:val="24"/>
          <w:szCs w:val="24"/>
        </w:rPr>
        <w:t xml:space="preserve">(Путешествия.) </w:t>
      </w:r>
      <w:r>
        <w:rPr>
          <w:rFonts w:eastAsia="Times New Roman" w:cs="Times New Roman" w:ascii="Times New Roman" w:hAnsi="Times New Roman"/>
          <w:color w:val="000000"/>
          <w:sz w:val="24"/>
          <w:szCs w:val="24"/>
        </w:rPr>
        <w:t>Сегодня на уроке мы будем говорить о путешествия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Работа по учеб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бите ли вы путешество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м виде транспорта вы путешествовали? Ку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особенно запомнилось в путешеств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уда планируете поехать ле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98—9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тему нашего проекта. </w:t>
      </w:r>
      <w:r>
        <w:rPr>
          <w:rFonts w:eastAsia="Times New Roman" w:cs="Times New Roman" w:ascii="Times New Roman" w:hAnsi="Times New Roman"/>
          <w:i/>
          <w:iCs/>
          <w:color w:val="000000"/>
          <w:sz w:val="24"/>
          <w:szCs w:val="24"/>
        </w:rPr>
        <w:t>(«Музей путешеств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над проек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здайте и вы музей путешествий. Пополняйте его экспози</w:t>
        <w:softHyphen/>
        <w:t>цию после коллективных поездок, а также по возможности и после ваших семейных путешеств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кой главный вопрос мы должны ответить в ходе вы</w:t>
        <w:softHyphen/>
        <w:t>полнения проекта? (</w:t>
      </w:r>
      <w:r>
        <w:rPr>
          <w:rFonts w:eastAsia="Times New Roman" w:cs="Times New Roman" w:ascii="Times New Roman" w:hAnsi="Times New Roman"/>
          <w:i/>
          <w:iCs/>
          <w:color w:val="000000"/>
          <w:sz w:val="24"/>
          <w:szCs w:val="24"/>
        </w:rPr>
        <w:t>Чем богат и знаменит город, в котором я был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 какие дополнительные вопросы можно найти ответы? </w:t>
      </w:r>
      <w:r>
        <w:rPr>
          <w:rFonts w:eastAsia="Times New Roman" w:cs="Times New Roman" w:ascii="Times New Roman" w:hAnsi="Times New Roman"/>
          <w:i/>
          <w:iCs/>
          <w:color w:val="000000"/>
          <w:sz w:val="24"/>
          <w:szCs w:val="24"/>
        </w:rPr>
        <w:t xml:space="preserve">(Примерный ответ. </w:t>
      </w:r>
      <w:r>
        <w:rPr>
          <w:rFonts w:eastAsia="Times New Roman" w:cs="Times New Roman" w:ascii="Times New Roman" w:hAnsi="Times New Roman"/>
          <w:color w:val="000000"/>
          <w:sz w:val="24"/>
          <w:szCs w:val="24"/>
        </w:rPr>
        <w:t>Какова история города? Где город на</w:t>
        <w:softHyphen/>
        <w:t>ходится? Каковы достопримечательности города? Какие товары выпускают предприятия города? Какими людьми знаменит город? Какие интересные культурные и спортив</w:t>
        <w:softHyphen/>
        <w:t>ные события происходят в городе? Сложены ли о городе песни, стихи? Какие сувениры можно привезти из город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класс на команды по 5—8 человек. Дети вспо</w:t>
        <w:softHyphen/>
        <w:t>минают правила работы в группах, план работы над проектом; обсуждают, о каких городах будут рассказывать; как оформят пре</w:t>
        <w:softHyphen/>
        <w:t>зентацию своего проекта (буклет, стенгазета, фотоальбом и т. д.); распределяют роли (журналист, художник, издатель, докладчик и т. д.). Учитель помогает группам, испытывающим затрудн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Из каких источников можно получить информацию? </w:t>
      </w:r>
      <w:r>
        <w:rPr>
          <w:rFonts w:eastAsia="Times New Roman" w:cs="Times New Roman" w:ascii="Times New Roman" w:hAnsi="Times New Roman"/>
          <w:i/>
          <w:iCs/>
          <w:color w:val="000000"/>
          <w:sz w:val="24"/>
          <w:szCs w:val="24"/>
        </w:rPr>
        <w:t>(Из СМИ, краеведческая литература, Интернет, энцикло</w:t>
        <w:softHyphen/>
        <w:t>пед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 чем будет ваш проект, какую форму презен</w:t>
        <w:softHyphen/>
        <w:t>тации вы выбра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в ходе обсуждения записывает общий план проект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План проек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Где находи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очему так назва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стория.</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Достопримеча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Знаменитые люд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6. </w:t>
      </w:r>
      <w:r>
        <w:rPr>
          <w:rFonts w:eastAsia="Times New Roman" w:cs="Times New Roman" w:ascii="Times New Roman" w:hAnsi="Times New Roman"/>
          <w:color w:val="000000"/>
          <w:sz w:val="24"/>
          <w:szCs w:val="24"/>
        </w:rPr>
        <w:t>Интересные факт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7. </w:t>
      </w:r>
      <w:r>
        <w:rPr>
          <w:rFonts w:eastAsia="Times New Roman" w:cs="Times New Roman" w:ascii="Times New Roman" w:hAnsi="Times New Roman"/>
          <w:color w:val="000000"/>
          <w:sz w:val="24"/>
          <w:szCs w:val="24"/>
        </w:rPr>
        <w:t>Песни, стихи о город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 зеленого прич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ттолкнулся теплоход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 два.</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Встать из-за пар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 назад поплыл сначал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 два.</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Шаги наза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потом поплыл вперед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 два.</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Шаги впере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оплыл, поплыл по реч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бирая полный ход.</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Волнообразные движения рукам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Понравился ли вам урок? Че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интересовала ли вас тема проек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главная цель вашего проекта? </w:t>
      </w:r>
      <w:r>
        <w:rPr>
          <w:rFonts w:eastAsia="Times New Roman" w:cs="Times New Roman" w:ascii="Times New Roman" w:hAnsi="Times New Roman"/>
          <w:i/>
          <w:iCs/>
          <w:color w:val="000000"/>
          <w:sz w:val="24"/>
          <w:szCs w:val="24"/>
        </w:rPr>
        <w:t>(Узнать, чем интересен город, в котором мы побыв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иготовить проект и выступить с ним на классном часе в сентябр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ши ближайшие сосе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о странами, которые являются нашими ближайшими сосед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находить и по</w:t>
        <w:softHyphen/>
        <w:t>казывать на карте страны и их столицы, приводить примеры достопримечательностей разных стран, ценить уважительные, добрососедские отношения между странами и народами, ис</w:t>
        <w:softHyphen/>
        <w:t>пользовать справочные издания, детскую литературу для поиска информации о человеке и общест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литическая карта Евразии; видеопроигрыва</w:t>
        <w:softHyphen/>
        <w:t>тель, слайды, видеофильмы о странах — соседях Росси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годня на уроке будем говорить о странах — соседях Рос</w:t>
        <w:softHyphen/>
        <w:t>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мы называем их соседями? </w:t>
      </w:r>
      <w:r>
        <w:rPr>
          <w:rFonts w:eastAsia="Times New Roman" w:cs="Times New Roman" w:ascii="Times New Roman" w:hAnsi="Times New Roman"/>
          <w:i/>
          <w:iCs/>
          <w:color w:val="000000"/>
          <w:sz w:val="24"/>
          <w:szCs w:val="24"/>
        </w:rPr>
        <w:t>(У нас общая граница, мы живем ряд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ую карту лучше выбрать для знакомства со странами -физическую или политическую? </w:t>
      </w:r>
      <w:r>
        <w:rPr>
          <w:rFonts w:eastAsia="Times New Roman" w:cs="Times New Roman" w:ascii="Times New Roman" w:hAnsi="Times New Roman"/>
          <w:i/>
          <w:iCs/>
          <w:color w:val="000000"/>
          <w:sz w:val="24"/>
          <w:szCs w:val="24"/>
        </w:rPr>
        <w:t>(Политическую, так как на ней показаны границы и территории государст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Работа по теме урока 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Страны Прибалти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чнем наше путешествие по карте с северо-запада, дальше на юг, юго-восток, восток и север. (Учитель показывает по кар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следите по карте границу России. Обратите внимание </w:t>
      </w:r>
      <w:r>
        <w:rPr>
          <w:rFonts w:eastAsia="Times New Roman" w:cs="Times New Roman" w:ascii="Times New Roman" w:hAnsi="Times New Roman"/>
          <w:b/>
          <w:bCs/>
          <w:color w:val="000000"/>
          <w:sz w:val="24"/>
          <w:szCs w:val="24"/>
        </w:rPr>
        <w:t xml:space="preserve">на </w:t>
      </w:r>
      <w:r>
        <w:rPr>
          <w:rFonts w:eastAsia="Times New Roman" w:cs="Times New Roman" w:ascii="Times New Roman" w:hAnsi="Times New Roman"/>
          <w:color w:val="000000"/>
          <w:sz w:val="24"/>
          <w:szCs w:val="24"/>
        </w:rPr>
        <w:t>то, что небольшая часть нашей территории (на западе) отделена от остальной части страны. Это Калининградская область. Когда будете показывать на карте границу России, не забывайте показывать и эту обла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начнем свое путешествие с северо-запада. Самой север</w:t>
        <w:softHyphen/>
        <w:t>ной страной, имеющей сухопутную границу с Россией, является Норвегия. Южнее Норвегии располагается Финлянд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 покажите их на кар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толицы эти государст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осударства граничат с Россией на западе? Прочи</w:t>
        <w:softHyphen/>
        <w:t>тайте их назв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Эстония, Латвия, Ли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их столицы. </w:t>
      </w:r>
      <w:r>
        <w:rPr>
          <w:rFonts w:eastAsia="Times New Roman" w:cs="Times New Roman" w:ascii="Times New Roman" w:hAnsi="Times New Roman"/>
          <w:i/>
          <w:iCs/>
          <w:color w:val="000000"/>
          <w:sz w:val="24"/>
          <w:szCs w:val="24"/>
        </w:rPr>
        <w:t>(Таллин, Рига, Вильню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ая из этих трех стран граничит только с Калининград</w:t>
        <w:softHyphen/>
        <w:t xml:space="preserve">ской областью России? </w:t>
      </w:r>
      <w:r>
        <w:rPr>
          <w:rFonts w:eastAsia="Times New Roman" w:cs="Times New Roman" w:ascii="Times New Roman" w:hAnsi="Times New Roman"/>
          <w:i/>
          <w:iCs/>
          <w:color w:val="000000"/>
          <w:sz w:val="24"/>
          <w:szCs w:val="24"/>
        </w:rPr>
        <w:t>(Ли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еще страна граничит с Калининградской областью? </w:t>
      </w:r>
      <w:r>
        <w:rPr>
          <w:rFonts w:eastAsia="Times New Roman" w:cs="Times New Roman" w:ascii="Times New Roman" w:hAnsi="Times New Roman"/>
          <w:i/>
          <w:iCs/>
          <w:color w:val="000000"/>
          <w:sz w:val="24"/>
          <w:szCs w:val="24"/>
        </w:rPr>
        <w:t>(Польш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ее столицу. </w:t>
      </w:r>
      <w:r>
        <w:rPr>
          <w:rFonts w:eastAsia="Times New Roman" w:cs="Times New Roman" w:ascii="Times New Roman" w:hAnsi="Times New Roman"/>
          <w:i/>
          <w:iCs/>
          <w:color w:val="000000"/>
          <w:sz w:val="24"/>
          <w:szCs w:val="24"/>
        </w:rPr>
        <w:t>(Варшав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слайды, видеофильмы о Прибалтийских стран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Интересные фа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ычный эстонский ландшафт — луга и леса, озера и реки, топи и заводи, острова и болота. В Эстонии сохранились представители</w:t>
      </w:r>
      <w:r>
        <w:rPr>
          <w:rFonts w:cs="Arial" w:ascii="Arial" w:hAnsi="Arial"/>
          <w:sz w:val="24"/>
          <w:szCs w:val="24"/>
        </w:rPr>
        <w:t xml:space="preserve"> </w:t>
      </w:r>
      <w:r>
        <w:rPr>
          <w:rFonts w:eastAsia="Times New Roman" w:cs="Times New Roman" w:ascii="Times New Roman" w:hAnsi="Times New Roman"/>
          <w:color w:val="000000"/>
          <w:sz w:val="24"/>
          <w:szCs w:val="24"/>
        </w:rPr>
        <w:t>растений и животных, которые давно исчезли в других странах Евро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Латвии самый широкий водопад в Европе — Вентас румба. На территории Латвии 2000 озер и почти 126 000 ручьев и рек. Первая портативная мини-видеокамера была изобретена латышом Вальтером Заппом в 1937 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Литве растет один из самых старейших дубов Европы. Счита</w:t>
        <w:softHyphen/>
        <w:t>ется, что дереву около 2000 лет, его ствол с трудом могут обхва</w:t>
        <w:softHyphen/>
        <w:t>тить восемь человек. Вильнюсский университет в Литве основан в 1579 г. В 1836 г. в Клайпеде (Литва) в течение сезона дирижиро</w:t>
        <w:softHyphen/>
        <w:t>вал Рихард Вагне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00—10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амую северную страну, имеющую сухопутную границу с Россией. </w:t>
      </w:r>
      <w:r>
        <w:rPr>
          <w:rFonts w:eastAsia="Times New Roman" w:cs="Times New Roman" w:ascii="Times New Roman" w:hAnsi="Times New Roman"/>
          <w:i/>
          <w:iCs/>
          <w:color w:val="000000"/>
          <w:sz w:val="24"/>
          <w:szCs w:val="24"/>
        </w:rPr>
        <w:t>(Норве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Какая страна имеет самую короткую границу с Россией? </w:t>
      </w:r>
      <w:r>
        <w:rPr>
          <w:rFonts w:eastAsia="Times New Roman" w:cs="Times New Roman" w:ascii="Times New Roman" w:hAnsi="Times New Roman"/>
          <w:i/>
          <w:iCs/>
          <w:color w:val="000000"/>
          <w:sz w:val="24"/>
          <w:szCs w:val="24"/>
        </w:rPr>
        <w:t>(Финлянд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Белоруссия и Украи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ие страны мы попадем, продвигаясь по границе? </w:t>
      </w:r>
      <w:r>
        <w:rPr>
          <w:rFonts w:eastAsia="Times New Roman" w:cs="Times New Roman" w:ascii="Times New Roman" w:hAnsi="Times New Roman"/>
          <w:i/>
          <w:iCs/>
          <w:color w:val="000000"/>
          <w:sz w:val="24"/>
          <w:szCs w:val="24"/>
        </w:rPr>
        <w:t>(В Бе</w:t>
        <w:softHyphen/>
        <w:t>лоруссию и Украи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толицы этих государств. </w:t>
      </w:r>
      <w:r>
        <w:rPr>
          <w:rFonts w:eastAsia="Times New Roman" w:cs="Times New Roman" w:ascii="Times New Roman" w:hAnsi="Times New Roman"/>
          <w:i/>
          <w:iCs/>
          <w:color w:val="000000"/>
          <w:sz w:val="24"/>
          <w:szCs w:val="24"/>
        </w:rPr>
        <w:t xml:space="preserve">(Минск, Киев.) </w:t>
      </w:r>
      <w:r>
        <w:rPr>
          <w:rFonts w:eastAsia="Times New Roman" w:cs="Times New Roman" w:ascii="Times New Roman" w:hAnsi="Times New Roman"/>
          <w:color w:val="000000"/>
          <w:sz w:val="24"/>
          <w:szCs w:val="24"/>
        </w:rPr>
        <w:t>(Учитель показывает слайды, видеофильмы о Белорус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Украи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Интересные фа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амо название Беларусь произошло от двух слов — Белая Русь. Так называли эти земли с </w:t>
      </w:r>
      <w:r>
        <w:rPr>
          <w:rFonts w:eastAsia="Times New Roman" w:cs="Times New Roman" w:ascii="Times New Roman" w:hAnsi="Times New Roman"/>
          <w:bCs/>
          <w:color w:val="000000"/>
          <w:sz w:val="24"/>
          <w:szCs w:val="24"/>
          <w:lang w:val="en-US"/>
        </w:rPr>
        <w:t>XIII</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в. Оказывается, прародитель нашего Деда Мороза родом из Белоруссии, и зовут его Зюзя. Дед Зюзя — бог мороза и холода, одет в тулуп, в руках ледяная булава, ходит без шапки, боси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Украине самый большой запас марганцевой и железной руды в мире. Самое древнее поселение людей обнаружено в Ровенской области в селе Межиречье. Его возраст 14—15 млн лет, оно по</w:t>
        <w:softHyphen/>
        <w:t>строено из костей мамонта. Там же найдена самая древняя карта на мамонтовой к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Южные </w:t>
      </w:r>
      <w:r>
        <w:rPr>
          <w:rFonts w:eastAsia="Times New Roman" w:cs="Times New Roman" w:ascii="Times New Roman" w:hAnsi="Times New Roman"/>
          <w:i/>
          <w:iCs/>
          <w:color w:val="000000"/>
          <w:sz w:val="24"/>
          <w:szCs w:val="24"/>
        </w:rPr>
        <w:t xml:space="preserve">и </w:t>
      </w:r>
      <w:r>
        <w:rPr>
          <w:rFonts w:eastAsia="Times New Roman" w:cs="Times New Roman" w:ascii="Times New Roman" w:hAnsi="Times New Roman"/>
          <w:b/>
          <w:bCs/>
          <w:i/>
          <w:iCs/>
          <w:color w:val="000000"/>
          <w:sz w:val="24"/>
          <w:szCs w:val="24"/>
        </w:rPr>
        <w:t>юго-восточные сосе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названия стран, граничащих с Россией на юге и юго-востоке. Назовите их столицы. </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Абхазия — Сухум, Южная Осетия — Цхинвал, Грузия — Тбилиси, Азер</w:t>
        <w:softHyphen/>
        <w:t>байджан - Баку, Казахстан — Астана, Монголия - Улан-Батор, Китай — Пекин, Северная Корея, или Корейская Народно-Демократическая Республика, - Пхенья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02—10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страны располагаются между Черным и Каспийским мерями? Найдите их на карте. </w:t>
      </w:r>
      <w:r>
        <w:rPr>
          <w:rFonts w:eastAsia="Times New Roman" w:cs="Times New Roman" w:ascii="Times New Roman" w:hAnsi="Times New Roman"/>
          <w:i/>
          <w:iCs/>
          <w:color w:val="000000"/>
          <w:sz w:val="24"/>
          <w:szCs w:val="24"/>
        </w:rPr>
        <w:t>(Абхазия, Южная Осетия, Грузия и Азербайдж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ую страну можно попасть из Азербайджана, обогнув Каспийское море? Найдите ее на карте. </w:t>
      </w:r>
      <w:r>
        <w:rPr>
          <w:rFonts w:eastAsia="Times New Roman" w:cs="Times New Roman" w:ascii="Times New Roman" w:hAnsi="Times New Roman"/>
          <w:i/>
          <w:iCs/>
          <w:color w:val="000000"/>
          <w:sz w:val="24"/>
          <w:szCs w:val="24"/>
        </w:rPr>
        <w:t>(В Казахст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толицу Казахстана. </w:t>
      </w:r>
      <w:r>
        <w:rPr>
          <w:rFonts w:eastAsia="Times New Roman" w:cs="Times New Roman" w:ascii="Times New Roman" w:hAnsi="Times New Roman"/>
          <w:i/>
          <w:iCs/>
          <w:color w:val="000000"/>
          <w:sz w:val="24"/>
          <w:szCs w:val="24"/>
        </w:rPr>
        <w:t>(Аста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ую страну мы попадем из Казахстана, двигаясь дальше по границе? Найдите ее на карте. </w:t>
      </w:r>
      <w:r>
        <w:rPr>
          <w:rFonts w:eastAsia="Times New Roman" w:cs="Times New Roman" w:ascii="Times New Roman" w:hAnsi="Times New Roman"/>
          <w:i/>
          <w:iCs/>
          <w:color w:val="000000"/>
          <w:sz w:val="24"/>
          <w:szCs w:val="24"/>
        </w:rPr>
        <w:t>(В Монгол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толицу Монголии. </w:t>
      </w:r>
      <w:r>
        <w:rPr>
          <w:rFonts w:eastAsia="Times New Roman" w:cs="Times New Roman" w:ascii="Times New Roman" w:hAnsi="Times New Roman"/>
          <w:i/>
          <w:iCs/>
          <w:color w:val="000000"/>
          <w:sz w:val="24"/>
          <w:szCs w:val="24"/>
        </w:rPr>
        <w:t>(Улан-Бато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государство, в котором живет больше людей, чем в другой стране мира. Найдите его на карте. </w:t>
      </w:r>
      <w:r>
        <w:rPr>
          <w:rFonts w:eastAsia="Times New Roman" w:cs="Times New Roman" w:ascii="Times New Roman" w:hAnsi="Times New Roman"/>
          <w:i/>
          <w:iCs/>
          <w:color w:val="000000"/>
          <w:sz w:val="24"/>
          <w:szCs w:val="24"/>
        </w:rPr>
        <w:t>(Кита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толицу Китая. </w:t>
      </w:r>
      <w:r>
        <w:rPr>
          <w:rFonts w:eastAsia="Times New Roman" w:cs="Times New Roman" w:ascii="Times New Roman" w:hAnsi="Times New Roman"/>
          <w:i/>
          <w:iCs/>
          <w:color w:val="000000"/>
          <w:sz w:val="24"/>
          <w:szCs w:val="24"/>
        </w:rPr>
        <w:t>(Пек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кой страной заканчивается наше путешествие вдоль су</w:t>
        <w:softHyphen/>
        <w:t xml:space="preserve">хопутных границ? </w:t>
      </w:r>
      <w:r>
        <w:rPr>
          <w:rFonts w:eastAsia="Times New Roman" w:cs="Times New Roman" w:ascii="Times New Roman" w:hAnsi="Times New Roman"/>
          <w:i/>
          <w:iCs/>
          <w:color w:val="000000"/>
          <w:sz w:val="24"/>
          <w:szCs w:val="24"/>
        </w:rPr>
        <w:t>(Северной Коре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показывает слайды, видеофильмы о южных и юго-восточных странах-соседях.) </w:t>
      </w:r>
      <w:r>
        <w:rPr>
          <w:rFonts w:eastAsia="Times New Roman" w:cs="Times New Roman" w:ascii="Times New Roman" w:hAnsi="Times New Roman"/>
          <w:i/>
          <w:iCs/>
          <w:color w:val="000000"/>
          <w:sz w:val="24"/>
          <w:szCs w:val="24"/>
        </w:rPr>
        <w:t xml:space="preserve">Интересные </w:t>
      </w:r>
      <w:r>
        <w:rPr>
          <w:rFonts w:eastAsia="Times New Roman" w:cs="Times New Roman" w:ascii="Times New Roman" w:hAnsi="Times New Roman"/>
          <w:b/>
          <w:bCs/>
          <w:i/>
          <w:iCs/>
          <w:color w:val="000000"/>
          <w:sz w:val="24"/>
          <w:szCs w:val="24"/>
        </w:rPr>
        <w:t>фа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место хлеба абхазцы едят мамалыгу — густую кашу, сваренную из кукурузной муки. Климат и природа здесь благоприятны для жизни до глубокой старости, поэтому среди абхазцев так много долгожителей. В Ботаническом саду Абхазии собрано более 5 тыс. видов, форм и сортов растений со всего мира. Озеро Рица насы</w:t>
        <w:softHyphen/>
        <w:t>щенного голубого цвета, который не меркнет и не темнеет даже в самую ненастную погод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ельеф Южной Осетии горный, Кавказский хребет закрывает страну от холодных северных ветров, поэтому средняя темпера</w:t>
        <w:softHyphen/>
        <w:t>тура января +4 "С. Основной продукцией производства являются фрукты — яблоки и груш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грузинском языке есть слова, в которых идут 8 согласных под</w:t>
        <w:softHyphen/>
        <w:t>ряд. Обычно в Грузии поют мужчины, исполняя песню на три голоса. Минеральную воду «Боржоми» разливают из того же ис</w:t>
        <w:softHyphen/>
        <w:t>точника, что и в 1890 г. Знамя Победы над Рейхстагом водрузил грузин М. Кантар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ервая нефтяная вышка построена в Азербайджане, в Баку, в се</w:t>
        <w:softHyphen/>
        <w:t xml:space="preserve">редине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Там же был спущен на воду первый в мире танкер и стали вести морскую добычу нефти. На территории Азербайджа</w:t>
        <w:softHyphen/>
        <w:t>на есть село Чардахлы, в котором родились семь Героев Советско</w:t>
        <w:softHyphen/>
        <w:t>го Союза, два маршала и 12 генерал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захстане жил говорящий слон Батыр. Он мог подражать зву</w:t>
        <w:softHyphen/>
        <w:t>кам речи людей, лаю собак. Лошади впервые одомашнены на тер</w:t>
        <w:softHyphen/>
        <w:t>ритории Казахстана. На высокогорном катке Казахстана Медео установлено 120 мировых рекордов. Первый спутник и первый человек отправлены в космос с космодрома Байконур в Казах</w:t>
        <w:softHyphen/>
        <w:t>ст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нголия — это страна, в которой можно проехать не одну сотню километров и не встретить ни одного человека. Монголы являются одними из лучших борцов сумо. В стране проживает четвертая часть (25%) всех барсов, обитающих на Земле.</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умага, порох, компас и печатная машина изобретены в Китае. 4000 лет тому назад путешественник Марко Поло привез из Ки</w:t>
        <w:softHyphen/>
        <w:t>тая в Европу секреты приготовления мороженого и макаронных изделий. В Китае 3240 телевизионных каналов. Пьют чай китайцы более 1800 лет (в России — около 400 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орее живет самый трудолюбивый народ в мире. От начала до конца страны можно проехать за 5 часов на автобусе. Почти во всех школах мальчики учатся отдельно от девоч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Морские сосе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в учебнике текст на с. 103—10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осударства можно назвать «морскими соседями» нашей страны? Где они расположе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кажите их на карте. </w:t>
      </w:r>
      <w:r>
        <w:rPr>
          <w:rFonts w:eastAsia="Times New Roman" w:cs="Times New Roman" w:ascii="Times New Roman" w:hAnsi="Times New Roman"/>
          <w:i/>
          <w:iCs/>
          <w:color w:val="000000"/>
          <w:sz w:val="24"/>
          <w:szCs w:val="24"/>
        </w:rPr>
        <w:t>(Япония, СШ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слайды, видеофильмы о странах. Ученик готовит устное сообщение о Японии и выступает с ним (см. до</w:t>
        <w:softHyphen/>
        <w:t>полнительный материал к уро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Интересные фа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Японии самые дешевые рыба и мясо, но самые дорогие фрукты. Снеговиков в этой стране лепят из двух шаров, а не из трех, как во всем мире. Во всех северных городах Японии, где зимой вы</w:t>
        <w:softHyphen/>
        <w:t>падает снег, подогревают тротуары и улицы. Гололеда не бывает, и снег убирать не надо. В Японии нет мусорных баков, так как весь мусор перерабатывает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ША состоят из 50 штатов. Шоколадное яйцо «Киндер-сюрприз» запрещено к продаже, так как согласно закону нельзя вклады</w:t>
        <w:softHyphen/>
        <w:t>вать несъедобные предметы в продукты питания. Принято дарить четное количество цветов в букете. Американцы трудолюбивы: многие работают с 6 утра до полуноч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понедельник я купался,</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зобразить пла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во вторник рисовал,</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зобразить рисо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реду долго умывался,</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Изобразить умы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в четверг в футбол играл.</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Бег на мес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пятницу я бегал, прыгал,</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рыжки на мес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чень долго танцевал.</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Покружить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в субботу, воскресенье</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Хлопки в ладош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Целый день я отдыхал.</w:t>
      </w:r>
      <w:r>
        <w:rPr>
          <w:rFonts w:cs="Arial" w:ascii="Arial" w:hAnsi="Arial"/>
          <w:sz w:val="24"/>
          <w:szCs w:val="24"/>
        </w:rPr>
        <w:t xml:space="preserve">   </w:t>
      </w: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Сесть на корточки, руки под щек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5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кар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карту в учебнике на с. 102. Пронумеруйте в рабо</w:t>
        <w:softHyphen/>
        <w:t>чей тетради страны, которые граничат с Россие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 по учеб</w:t>
        <w:softHyphen/>
        <w:t>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5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Используя карту в учебнике на с. 102, впишите в таблицу названия столиц. </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Норвегия — Осло, Финляндия — Хельсинки, Эстония — Таллин, Лат</w:t>
        <w:softHyphen/>
        <w:t>вия - Рига, Литва - Вильнюс, Польша — Варшава, Бе</w:t>
        <w:softHyphen/>
        <w:t>лоруссия — Минск, Украина — Киев, Грузия — Тбилиси, Азербайджан - Баку, Казахстан - Астана, Монголия — Улан-Батор, Китай - Пекин, Северная Корея — Пхенья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транах вы быв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нтересного вам запомнило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чем можете сейчас рассказ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ащиеся рассказывают о странах, в которых они быва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5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Используя текст учебника на с. 100—104 и карту на с. 102, разгадайте кроссворд. </w:t>
      </w:r>
      <w:r>
        <w:rPr>
          <w:rFonts w:eastAsia="Times New Roman" w:cs="Times New Roman" w:ascii="Times New Roman" w:hAnsi="Times New Roman"/>
          <w:i/>
          <w:iCs/>
          <w:color w:val="000000"/>
          <w:sz w:val="24"/>
          <w:szCs w:val="24"/>
        </w:rPr>
        <w:t xml:space="preserve">(Ответы. </w:t>
      </w:r>
      <w:r>
        <w:rPr>
          <w:rFonts w:eastAsia="Times New Roman" w:cs="Times New Roman" w:ascii="Times New Roman" w:hAnsi="Times New Roman"/>
          <w:color w:val="000000"/>
          <w:sz w:val="24"/>
          <w:szCs w:val="24"/>
        </w:rPr>
        <w:t>1. Китай. 2. Казахстан. 3. Финляндия. 4. Япония. 5. Азербайджан. 6. Польша. 7. Норвеги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5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Здесь «спрятались» названия столиц некоторых наших стран-соседей. Название каждой столицы обозначено заглавной буквой. Найдите эти названия и за</w:t>
        <w:softHyphen/>
        <w:t xml:space="preserve">красьте карандашами разного цвета. </w:t>
      </w:r>
      <w:r>
        <w:rPr>
          <w:rFonts w:eastAsia="Times New Roman" w:cs="Times New Roman" w:ascii="Times New Roman" w:hAnsi="Times New Roman"/>
          <w:i/>
          <w:iCs/>
          <w:color w:val="000000"/>
          <w:sz w:val="24"/>
          <w:szCs w:val="24"/>
        </w:rPr>
        <w:t>(Астана, Киев, Минск, Баку, Тбилиси, Варшава, Пеки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так важны уважительные, добрососедские отноше</w:t>
        <w:softHyphen/>
        <w:t>ния между странами и народ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чем они проявляются? Приведите примеры из современ</w:t>
        <w:softHyphen/>
        <w:t>ной жизн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стране вам захотелось побывать? Почему?</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Россия имеет сухопутные границы со следующими странами: Норвегией, Финляндией, Эстонией, Латвией, Литвой, Польшей, Белоруссией, Украиной, Абхазией, Южной Осетией, Грузией, Азербайджаном, Казахстаном, Монголией, Китаем, Северной Кореей. Морские границы Россия имеет с Японией и США.</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00-105, ответить на во</w:t>
        <w:softHyphen/>
        <w:t>просы раздела «Проверь себя» на с. 10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абочая тетрадь: № 5 (с. 5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ндивидуальные задания: подготовить устные сообщения о Х.К. Андерсене, А. Линдгрен, Т. Хейердале. (См. допол</w:t>
        <w:softHyphen/>
        <w:t>нительный материал к уроку 62.)</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Япо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востоке Азии, в Тихом океане лежит небольшая островная страна. Издавна ее называют Страной восходящего солнца, а на языке ее жителей это звучит как «Ниппон». Солнце изображено на флаге Японии, и герб страны — золотая хризантема — тоже символ солнц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положена Япония на 3900 островах и островках. Их берега омы</w:t>
        <w:softHyphen/>
        <w:t>вают воды Тихого океана, Охотского, Японского и Восточно-Китайского морей. Четыре главных острова Японии самые крупные из всех — Хоккай</w:t>
        <w:softHyphen/>
        <w:t>до, Хонсю, Сикоку, Кюсю. На самом большом острове Хонсю находится главный город Японии, ее столица Токи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трова Японии вытянуты с севера на юг. Поэтому на севере страны зимы очень холодные и снежные. И леса, покрывающие склоны гор на острове Хоккайдо, похожи на те, что растут у нас в Сибири. А на са</w:t>
        <w:softHyphen/>
        <w:t>мом юге, на маленьких островках в архипелаге Рюкю, очень тепло и влажно. На основной же территории Японии лето обычно жаркое, а зима не слишком холодная. Центральная часть страны напоминает наше Черноморское побережье Кавказа в районе Сочи. Многие ра</w:t>
        <w:softHyphen/>
        <w:t>стения — хурма, мандарины, азалии, бамбук — завезены туда именно из Япо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большей части всех островов высятся крутые горы. Самая высо</w:t>
        <w:softHyphen/>
        <w:t>кая гора — потухший вулкан Фудзияма. Гора эта считается священной. Местные жители целыми семьями поднимаются к ее вершине, чтобы полюбоваться открывающимися с высоты прекрасными видами. Дейст</w:t>
        <w:softHyphen/>
        <w:t>вующих вулканов здесь тоже немало. Ведут себя они неспокойно, поэтому к небольшим землетрясениям местные жители привыкли. Но примерно раз в сто лет случаются настоящие бедствия. Эти катастрофы разрушают все, и защиты от них пока н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льшая часть Японских островов покрыта пышными лесами и не</w:t>
        <w:softHyphen/>
        <w:t>проходимыми крутыми горами. В Японии немало горячих целебных ис</w:t>
        <w:softHyphen/>
        <w:t>точ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тародавние времена японские властители боялись вторжения ино</w:t>
        <w:softHyphen/>
        <w:t>странных государств. Поэтому японцам запрещалось выезжать за грани</w:t>
        <w:softHyphen/>
        <w:t>цы страны, въезд иностранцев был тоже ограничен. И только в 1853 г. четырем американским кораблям было разрешено причалить к япон</w:t>
        <w:softHyphen/>
        <w:t>скому берегу. Начали налаживаться связи между Страной восходящего солнца и остальным миром. Японская империя долгое время развивалась в изоляции от остального человечества, прячась на краю света, за морем. Будучи предоставленным самому себе, народ Японских островов создал свою собственную, непохожую на другие культур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селение сегодняшней Японии составляет около 130 млн человек. Большая часть живет на узкой полоске равнин, что тянутся вдоль мор</w:t>
        <w:softHyphen/>
        <w:t>ского побережья. Большая часть населения — почти четыре пятых — про</w:t>
        <w:softHyphen/>
        <w:t>живает в городах. Японцы живут в современных городах с небоскребами из стекла и бетона высотой 40—60 этажей. Но в горных районах сохрани</w:t>
        <w:softHyphen/>
        <w:t>лось немало традиционных японских жилищ из дерева, бамбука и бумаги. Японцы всегда стремились почувствовать себя частицей окружающей природы. Вот и дома они строили так, чтобы их можно было легко изме</w:t>
        <w:softHyphen/>
        <w:t>нить, приспособить ко времени года. Обычная крестьянская хижина -одноэтажное деревянное строение, крытое тростником. Капли дождя или хлопья снега соскальзывают с крутого склона крыши. А карнизы над ве</w:t>
        <w:softHyphen/>
        <w:t>рандой помогают сохранить вокруг дома тепло или прохладу. Внутреннее пространство дома очень простое. Здесь нет мебели, к которой привыкли мы. Весь пол покрыт циновками из рисовой соломки. На полу сидят, когда обедают, на полу спят, подстелив специальные матрасы. Прежде чем войти в помещение, где едят и спят, японцы обязательно снимают обувь. А для того чтобы ее очистить от грязи, у входа стоит корыто или кадка с вод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ители страны очень любят красоту нетронутой природы и стара</w:t>
        <w:softHyphen/>
        <w:t>ются сохранить или создать что-то напоминающее ее даже среди высо</w:t>
        <w:softHyphen/>
        <w:t>ченных небоскребов. Часто сады и маленькие садики устраивают прямо на крышах дом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наши сады они совсем непохожи. С помощью камней и деревьев создается подобие дикого уголка. Самые любимые деревья, — цветущая вишня (сакура) и вечнозеленая сосна. Особенно ценятся сосны с изогну</w:t>
        <w:softHyphen/>
        <w:t>тыми стволами, причудливыми кронами, стелющимися чуть ли не по зем</w:t>
        <w:softHyphen/>
        <w:t>ле ветвями. Нередко сад украшают небольшой прудик, мостик, каменные фонари. Удивительный сад есть в городе Киото. Здесь нет зелени, в этом саду вообще ничего не растет, повсюду только мелкий белый песок, время от времени его аккуратно выравнивают граблями. Этот сад так и назы</w:t>
        <w:softHyphen/>
        <w:t>вается — «песчаны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окио — город молодой. Центр занимает императорский дворец. Простым жителям вход туда запрещен. А вот раскинувшиеся вокруг сады и парки открыты для всех. Это излюбленное место отдыха горож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рое здесь часто соседствует с новым. В школах дети изучают ино</w:t>
        <w:softHyphen/>
        <w:t>странные языки и естественные науки, которые пригодятся им в буду</w:t>
        <w:softHyphen/>
        <w:t>щем. Но не забыто и древнее искусство письма. По окончании школы ученик должен уметь писать 2000 иероглифов.</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магазинах и ресторанах всегда есть привычные для нас продукты я хлеб, масло, сыр, колбаса. Но местные жители предпочитают питаться так же, как их далекие предки. Хлеб с маслом и мясо здесь не в ходу, основная еда - вареный рис, едят его с тушеными и солеными овощами, рыбой и морскими дарами, приправляют острым соевым соусом и запивают зеленым чаем. Едят здесь не из тарелок, а из чашечек и блюдечек разной величины и формы, не вилками, а палочк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льшинство жителей носит европейскую одежду. Но во время праздников все сменяют свои джинсы и футболки на свободные накид</w:t>
        <w:softHyphen/>
        <w:t>ки, подвязанные широким поясом. Подобный наряд называется кимоно, что означает «вещь для нос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пония - одна из самых развитых стран мира. Но древние традиции продолжают играть здесь важную роль. Попав в эту страну, мы сразу же становимся гайдзинами. Так здешние жители называют иностранцев. Соблюдения местных обычаев от нас, конечно, никто не ждет, но с неко</w:t>
        <w:softHyphen/>
        <w:t>торыми давайте все же познакомимся. Обувь здесь снимают и оставляют в прихожей, пол этого помещения на 10-20 см ниже остальной части дома. Если мы пройдем в обуви по соломенным матам татами, которы</w:t>
        <w:softHyphen/>
        <w:t>ми застланы комнаты, это очень обидит и огорчит хозяев. Неприятно ведь, что к тебе в гости пришел полный невежа. Если тебе захочется при встрече или на прощание пожать кому-нибудь руку, не торопись: руко</w:t>
        <w:softHyphen/>
        <w:t>пожатия здесь не приняты, их заменяют поклоны. Надо прижать руки к бокам и немного согнуться в поясе. Запомнить все это нетрудно. Если будешь вести себя так, тебя сочтут вежливым. А вежливых людей здесь очень уважают.</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 севере Евро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 северными европейскими государств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рассказывать о стране по физической и политической картам, дополнять эти сведения информацией из других источников, работать в группах, анализировать, сравнив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распечатки таблицы; физическая и политиче</w:t>
        <w:softHyphen/>
        <w:t>ская карты Европы; справочная литература; видеопроигрыватель, видеофильмы о северных европейских странах.</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b/>
          <w:bCs/>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w:t>
      </w:r>
      <w:r>
        <w:rPr>
          <w:rFonts w:eastAsia="Times New Roman" w:cs="Arial" w:ascii="Arial" w:hAnsi="Arial"/>
          <w:color w:val="000000"/>
          <w:sz w:val="24"/>
          <w:szCs w:val="24"/>
        </w:rPr>
        <w:t>Учитель раздает ученикам распечатки таблицы.) — Дополните таблицу.</w:t>
      </w:r>
    </w:p>
    <w:tbl>
      <w:tblPr>
        <w:tblW w:w="5875" w:type="dxa"/>
        <w:jc w:val="left"/>
        <w:tblInd w:w="-7" w:type="dxa"/>
        <w:tblLayout w:type="fixed"/>
        <w:tblCellMar>
          <w:top w:w="0" w:type="dxa"/>
          <w:left w:w="40" w:type="dxa"/>
          <w:bottom w:w="0" w:type="dxa"/>
          <w:right w:w="40" w:type="dxa"/>
        </w:tblCellMar>
      </w:tblPr>
      <w:tblGrid>
        <w:gridCol w:w="2923"/>
        <w:gridCol w:w="2952"/>
      </w:tblGrid>
      <w:tr>
        <w:trPr>
          <w:trHeight w:val="269"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звание страны</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олица</w:t>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ло</w:t>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оруссия</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екин</w:t>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билиси</w:t>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онголия</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стония</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аршава</w:t>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инляндия</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аку</w:t>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хеньян</w:t>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атвия</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ильнюс</w:t>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итай</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64"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краина</w:t>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78" w:hRule="atLeast"/>
        </w:trPr>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стана</w:t>
            </w:r>
          </w:p>
        </w:tc>
      </w:tr>
    </w:tbl>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странами Россия граничит на северо-западе? По</w:t>
        <w:softHyphen/>
        <w:t>кажите на карте. Назовите стол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траны располагаются у западных и юго-западных границ России? Покажите на карте. Назовите стол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страны находятся вдоль южных границ России? По</w:t>
        <w:softHyphen/>
        <w:t>кажите на карте. Назовите стол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государства можно назвать «морскими соседями» нашей страны? Где они расположены? Покажите на карте. Назовите столиц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предложить детям записать названия стран на контурной кар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стране вы приготовили сообщение? Расскажите. Укажите источник информа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ступают с сообщениям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гадайте анаграмм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ГОЯНВЕИ</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ЛЯЯННФИИ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ЯЦВЕШИ</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АНИИЯСЛ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ДИЯ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Ответ. </w:t>
      </w:r>
      <w:r>
        <w:rPr>
          <w:rFonts w:eastAsia="Times New Roman" w:cs="Times New Roman" w:ascii="Times New Roman" w:hAnsi="Times New Roman"/>
          <w:color w:val="000000"/>
          <w:sz w:val="24"/>
          <w:szCs w:val="24"/>
        </w:rPr>
        <w:t>Норвегия, Швеция, Дания, Финляндия, Исланд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объединяет эти страны? </w:t>
      </w:r>
      <w:r>
        <w:rPr>
          <w:rFonts w:eastAsia="Times New Roman" w:cs="Times New Roman" w:ascii="Times New Roman" w:hAnsi="Times New Roman"/>
          <w:i/>
          <w:iCs/>
          <w:color w:val="000000"/>
          <w:sz w:val="24"/>
          <w:szCs w:val="24"/>
        </w:rPr>
        <w:t>(Они находятся на севере Европы.)</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странах, которые распо</w:t>
        <w:softHyphen/>
        <w:t>ложены на севере Европы.</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Бесе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севере Европы есть большой полуостров, который своими очертаниями напоминает тигра. Это Скандинавский полуостров. На нем расположены две страны — Норвегия и Швеция. По сосед</w:t>
        <w:softHyphen/>
        <w:t>ству находятся Финляндия и Дания. А на некотором расстоянии, на большом острове, расположена страна Исланд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смотрите, у нас на доске две карты — физическая и по</w:t>
        <w:softHyphen/>
        <w:t>литическая. Что можно узнать о стране с помощью физи</w:t>
        <w:softHyphen/>
        <w:t xml:space="preserve">ческой карты? </w:t>
      </w:r>
      <w:r>
        <w:rPr>
          <w:rFonts w:eastAsia="Times New Roman" w:cs="Times New Roman" w:ascii="Times New Roman" w:hAnsi="Times New Roman"/>
          <w:i/>
          <w:iCs/>
          <w:color w:val="000000"/>
          <w:sz w:val="24"/>
          <w:szCs w:val="24"/>
        </w:rPr>
        <w:t xml:space="preserve">(Рельеф местности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равнины, горы, плоско</w:t>
        <w:softHyphen/>
        <w:t>горья, названия рек, озер, горо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можно узнать о стране с помощью политической карты? </w:t>
      </w:r>
      <w:r>
        <w:rPr>
          <w:rFonts w:eastAsia="Times New Roman" w:cs="Times New Roman" w:ascii="Times New Roman" w:hAnsi="Times New Roman"/>
          <w:i/>
          <w:iCs/>
          <w:color w:val="000000"/>
          <w:sz w:val="24"/>
          <w:szCs w:val="24"/>
        </w:rPr>
        <w:t>(Название страны, название столицы, границы государства, соседние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и карты вам пригодятся для групповой работ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Работа в групп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елит класс на 5 групп, показывает источники ин</w:t>
        <w:softHyphen/>
        <w:t>формации, приготовленные к уро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накомьтесь, пользуясь текстом учебника на с. 109—116, с одной из стран Европы. Воспользуйтесь также материа</w:t>
        <w:softHyphen/>
        <w:t>лами справочников, энциклопед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Дети готовят сообщения о выбранной ими стране по план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Название государства, столица, государственный язы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Местонахождение. С какими государствами граничит, какими морями омывае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Глава государства, государственный флаг.</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Интересные факты, особенности, достопримеча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ополняет сообщения учеников показом видео</w:t>
        <w:softHyphen/>
        <w:t>фильмов и рассказом о странах (см. дополнительный материал к урок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долела нас дремо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евельнуться неохот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у-ка, делайте со мною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пражнение тако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верх, вниз потян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кончательно просн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ребята дружно в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месте зашаг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пружинки, мы присел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 потом тихонько се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Закрепление изученного материала 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5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карту в учебнике на с. 10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уя данную карту, подпишите названия Скандинав</w:t>
        <w:softHyphen/>
        <w:t>ских стр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чему эти страны называют скандинавскими? </w:t>
      </w:r>
      <w:r>
        <w:rPr>
          <w:rFonts w:eastAsia="Times New Roman" w:cs="Times New Roman" w:ascii="Times New Roman" w:hAnsi="Times New Roman"/>
          <w:i/>
          <w:iCs/>
          <w:color w:val="000000"/>
          <w:sz w:val="24"/>
          <w:szCs w:val="24"/>
        </w:rPr>
        <w:t>(Они рас</w:t>
        <w:softHyphen/>
        <w:t>положены на Скандинавском полуостро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толица какой страны — Рейкьявик? Подпишите название страны. </w:t>
      </w:r>
      <w:r>
        <w:rPr>
          <w:rFonts w:eastAsia="Times New Roman" w:cs="Times New Roman" w:ascii="Times New Roman" w:hAnsi="Times New Roman"/>
          <w:i/>
          <w:iCs/>
          <w:color w:val="000000"/>
          <w:sz w:val="24"/>
          <w:szCs w:val="24"/>
        </w:rPr>
        <w:t>(Исланд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толица какой страны — Осло? Подпишите название стра</w:t>
        <w:softHyphen/>
        <w:t xml:space="preserve">ны. </w:t>
      </w:r>
      <w:r>
        <w:rPr>
          <w:rFonts w:eastAsia="Times New Roman" w:cs="Times New Roman" w:ascii="Times New Roman" w:hAnsi="Times New Roman"/>
          <w:i/>
          <w:iCs/>
          <w:color w:val="000000"/>
          <w:sz w:val="24"/>
          <w:szCs w:val="24"/>
        </w:rPr>
        <w:t>(Норве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Копенгаген? </w:t>
      </w:r>
      <w:r>
        <w:rPr>
          <w:rFonts w:eastAsia="Times New Roman" w:cs="Times New Roman" w:ascii="Times New Roman" w:hAnsi="Times New Roman"/>
          <w:i/>
          <w:iCs/>
          <w:color w:val="000000"/>
          <w:sz w:val="24"/>
          <w:szCs w:val="24"/>
        </w:rPr>
        <w:t>(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название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ите выполнение задания самостоятельно. </w:t>
      </w:r>
      <w:r>
        <w:rPr>
          <w:rFonts w:eastAsia="Times New Roman" w:cs="Times New Roman" w:ascii="Times New Roman" w:hAnsi="Times New Roman"/>
          <w:i/>
          <w:iCs/>
          <w:color w:val="000000"/>
          <w:sz w:val="24"/>
          <w:szCs w:val="24"/>
        </w:rPr>
        <w:t>(Шве</w:t>
        <w:softHyphen/>
        <w:t>ция — Стокгольм, Финляндия — Хельсинк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5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Стрелками соедините названия госу</w:t>
        <w:softHyphen/>
        <w:t xml:space="preserve">дарств и их столиц. </w:t>
      </w:r>
      <w:r>
        <w:rPr>
          <w:rFonts w:eastAsia="Times New Roman" w:cs="Times New Roman" w:ascii="Times New Roman" w:hAnsi="Times New Roman"/>
          <w:i/>
          <w:iCs/>
          <w:color w:val="000000"/>
          <w:sz w:val="24"/>
          <w:szCs w:val="24"/>
        </w:rPr>
        <w:t xml:space="preserve">(Норвегия — Осло, Швец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токгольм, Финлянд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Хельсинки, Дания — Копенгаген, Исландия — Рейкьявик.)</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 по учеб</w:t>
        <w:softHyphen/>
        <w:t>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56).</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предложить выполнить это задание самостоя</w:t>
        <w:softHyphen/>
        <w:t>тельно с последующей провер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тексте учебника достопри</w:t>
        <w:softHyphen/>
        <w:t>мечательности каждой страны. Впишите их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 каких достопримечательностях Норвегии вы прочитали? </w:t>
      </w:r>
      <w:r>
        <w:rPr>
          <w:rFonts w:eastAsia="Times New Roman" w:cs="Times New Roman" w:ascii="Times New Roman" w:hAnsi="Times New Roman"/>
          <w:i/>
          <w:iCs/>
          <w:color w:val="000000"/>
          <w:sz w:val="24"/>
          <w:szCs w:val="24"/>
        </w:rPr>
        <w:t>(О фьордах — самой знаменитой природной достопримеча</w:t>
        <w:softHyphen/>
        <w:t>тельности. Это узкий, глубоко врезавшийся в берег морской залив со скалистыми берег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 Швеции какие достопримечательности? </w:t>
      </w:r>
      <w:r>
        <w:rPr>
          <w:rFonts w:eastAsia="Times New Roman" w:cs="Times New Roman" w:ascii="Times New Roman" w:hAnsi="Times New Roman"/>
          <w:i/>
          <w:iCs/>
          <w:color w:val="000000"/>
          <w:sz w:val="24"/>
          <w:szCs w:val="24"/>
        </w:rPr>
        <w:t>(Королевский дворец, музей корабля «Вас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достопримечательности Финляндии. </w:t>
      </w:r>
      <w:r>
        <w:rPr>
          <w:rFonts w:eastAsia="Times New Roman" w:cs="Times New Roman" w:ascii="Times New Roman" w:hAnsi="Times New Roman"/>
          <w:i/>
          <w:iCs/>
          <w:color w:val="000000"/>
          <w:sz w:val="24"/>
          <w:szCs w:val="24"/>
        </w:rPr>
        <w:t>(Президент</w:t>
        <w:softHyphen/>
        <w:t>ский дворец, множество озер, аквапар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есть в Дании? </w:t>
      </w:r>
      <w:r>
        <w:rPr>
          <w:rFonts w:eastAsia="Times New Roman" w:cs="Times New Roman" w:ascii="Times New Roman" w:hAnsi="Times New Roman"/>
          <w:i/>
          <w:iCs/>
          <w:color w:val="000000"/>
          <w:sz w:val="24"/>
          <w:szCs w:val="24"/>
        </w:rPr>
        <w:t>(Скульптура Русалочки, ка</w:t>
        <w:softHyphen/>
        <w:t>нал Нюхавн, парк развлечений Леголенд.)</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достопримечательности Исландии. </w:t>
      </w:r>
      <w:r>
        <w:rPr>
          <w:rFonts w:eastAsia="Times New Roman" w:cs="Times New Roman" w:ascii="Times New Roman" w:hAnsi="Times New Roman"/>
          <w:i/>
          <w:iCs/>
          <w:color w:val="000000"/>
          <w:sz w:val="24"/>
          <w:szCs w:val="24"/>
        </w:rPr>
        <w:t>(Вулканы, гей</w:t>
        <w:softHyphen/>
        <w:t>зе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пишите их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транах вы бывали? Что можете о них рассказать? Отметьте эти страны знако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56-5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фотограф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огите Карлсону подписать фотограф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зображено на первой фотографии? </w:t>
      </w:r>
      <w:r>
        <w:rPr>
          <w:rFonts w:eastAsia="Times New Roman" w:cs="Times New Roman" w:ascii="Times New Roman" w:hAnsi="Times New Roman"/>
          <w:i/>
          <w:iCs/>
          <w:color w:val="000000"/>
          <w:sz w:val="24"/>
          <w:szCs w:val="24"/>
        </w:rPr>
        <w:t>(Фьор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стране можно увидеть эту знаменитую природную достопримечательность? </w:t>
      </w:r>
      <w:r>
        <w:rPr>
          <w:rFonts w:eastAsia="Times New Roman" w:cs="Times New Roman" w:ascii="Times New Roman" w:hAnsi="Times New Roman"/>
          <w:i/>
          <w:iCs/>
          <w:color w:val="000000"/>
          <w:sz w:val="24"/>
          <w:szCs w:val="24"/>
        </w:rPr>
        <w:t>(В Норвег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фотограф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зображено на второй фотографии? </w:t>
      </w:r>
      <w:r>
        <w:rPr>
          <w:rFonts w:eastAsia="Times New Roman" w:cs="Times New Roman" w:ascii="Times New Roman" w:hAnsi="Times New Roman"/>
          <w:i/>
          <w:iCs/>
          <w:color w:val="000000"/>
          <w:sz w:val="24"/>
          <w:szCs w:val="24"/>
        </w:rPr>
        <w:t>(Гейзе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стране можно увидеть эту знаменитую природную достопримечательность? </w:t>
      </w:r>
      <w:r>
        <w:rPr>
          <w:rFonts w:eastAsia="Times New Roman" w:cs="Times New Roman" w:ascii="Times New Roman" w:hAnsi="Times New Roman"/>
          <w:i/>
          <w:iCs/>
          <w:color w:val="000000"/>
          <w:sz w:val="24"/>
          <w:szCs w:val="24"/>
        </w:rPr>
        <w:t>(В Исланд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пишите фотограф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что изображено на третьей фотографии? </w:t>
      </w:r>
      <w:r>
        <w:rPr>
          <w:rFonts w:eastAsia="Times New Roman" w:cs="Times New Roman" w:ascii="Times New Roman" w:hAnsi="Times New Roman"/>
          <w:i/>
          <w:iCs/>
          <w:color w:val="000000"/>
          <w:sz w:val="24"/>
          <w:szCs w:val="24"/>
        </w:rPr>
        <w:t>(Скульптура Ру</w:t>
        <w:softHyphen/>
        <w:t>сало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стране можно увидеть эту достопримечательность? </w:t>
      </w:r>
      <w:r>
        <w:rPr>
          <w:rFonts w:eastAsia="Times New Roman" w:cs="Times New Roman" w:ascii="Times New Roman" w:hAnsi="Times New Roman"/>
          <w:i/>
          <w:iCs/>
          <w:color w:val="000000"/>
          <w:sz w:val="24"/>
          <w:szCs w:val="24"/>
        </w:rPr>
        <w:t>(В Д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пишите фотограф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дворец на четвертой фотографии? </w:t>
      </w:r>
      <w:r>
        <w:rPr>
          <w:rFonts w:eastAsia="Times New Roman" w:cs="Times New Roman" w:ascii="Times New Roman" w:hAnsi="Times New Roman"/>
          <w:i/>
          <w:iCs/>
          <w:color w:val="000000"/>
          <w:sz w:val="24"/>
          <w:szCs w:val="24"/>
        </w:rPr>
        <w:t>(Коро</w:t>
        <w:softHyphen/>
        <w:t>левский дворец в Стокгольм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стране можно увидеть эту достопримечательность? </w:t>
      </w:r>
      <w:r>
        <w:rPr>
          <w:rFonts w:eastAsia="Times New Roman" w:cs="Times New Roman" w:ascii="Times New Roman" w:hAnsi="Times New Roman"/>
          <w:i/>
          <w:iCs/>
          <w:color w:val="000000"/>
          <w:sz w:val="24"/>
          <w:szCs w:val="24"/>
        </w:rPr>
        <w:t>(В Шве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фотограф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зображено на последней фотографии? </w:t>
      </w:r>
      <w:r>
        <w:rPr>
          <w:rFonts w:eastAsia="Times New Roman" w:cs="Times New Roman" w:ascii="Times New Roman" w:hAnsi="Times New Roman"/>
          <w:i/>
          <w:iCs/>
          <w:color w:val="000000"/>
          <w:sz w:val="24"/>
          <w:szCs w:val="24"/>
        </w:rPr>
        <w:t>(Аквапарк «Се</w:t>
        <w:softHyphen/>
        <w:t>ре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стране он находится? </w:t>
      </w:r>
      <w:r>
        <w:rPr>
          <w:rFonts w:eastAsia="Times New Roman" w:cs="Times New Roman" w:ascii="Times New Roman" w:hAnsi="Times New Roman"/>
          <w:i/>
          <w:iCs/>
          <w:color w:val="000000"/>
          <w:sz w:val="24"/>
          <w:szCs w:val="24"/>
        </w:rPr>
        <w:t>(В Финлянд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пишите фотографию.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5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фла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м странам они принадлежат? Соедините линиями под</w:t>
        <w:softHyphen/>
        <w:t>писи и флаг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проверка по учеб</w:t>
        <w:softHyphen/>
        <w:t>н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6 (с. 58).</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приложении фотографии. Вырежьте их и накле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названия стран, где жили эти лю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о них рассказ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Заранее подготовленные ученики делают сообщения.)</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стране вам захотелось побывать? Почему? Итак, на севере Европы расположены Норвегия, Швец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инляндия, Дания, Исландия.</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08—117, ответить на во</w:t>
        <w:softHyphen/>
        <w:t>просы раздела «Проверь себя» на с. 117.</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думать вопросы для викторины, посвященной Скан</w:t>
        <w:softHyphen/>
        <w:t>динавским стран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йти интересные факты о любой из Скандинавских стра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Найти в магазине товары из Скандинавии.</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анс Кристиан Андерсен (1805-187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вно, более ста лет назад, в одной маленькой шотландской гостини</w:t>
        <w:softHyphen/>
        <w:t>це немолодой тихий путешественник забыл в номере тросточку. Хозяин гостиницы привязал к тросточке записку: «Датскому писателю Хансу Кристиану Андерсену» — и отнес ее на почту. И почта приняла посылку с таким коротким адресом и доставила ее забывчивому путешественнику. Потому что уже тогда весь мир знал фамилию этого необыкновенного челове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Ханс Кристиан Андерсен родился 2 апреля 1805 г. в крошечном го</w:t>
        <w:softHyphen/>
        <w:t>родке Оденсе, в маленькой стране Дании. Отец его был бедным башмач</w:t>
        <w:softHyphen/>
        <w:t>ником, и детство сказочника прошло в скромном доме. Там он мог видеть все, что потом ожило в его сказках и приобрело глубокий смысл: и солда</w:t>
        <w:softHyphen/>
        <w:t>тика, сделанного из старой оловянной ложки, и штопальную иглу, и тот сад в ящике, который потом он изобразил в сказке «Снежная королева». Семья башмачника жила трудно, как живут все бедные люди на Земле. Хансу Кристиану в 12 лет пришлось пойти работать на суконную фабри</w:t>
        <w:softHyphen/>
        <w:t>ку. И учиться он мог только по вечерам в бесплатной школе для бедных. Но он учился с увлечением, страстью, все свободное время читал и слу</w:t>
        <w:softHyphen/>
        <w:t>шал. Читал книги и слушал сказки — их он любил больше всего на све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решил он стать писателем, писать сказки. Это было непросто, но Ханс Андерсен был такой же стойкий и упорный, как его оловянный солдатик. А в сказках, так же как мальчик из сказки о голом короле, он говорил всем правду.</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Астрид Линдгрен (1907-200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вестная шведская писательница Астрид Линдгрен, урожденная Эрикссон, родилась 14 ноября 1907 г. Окончив школу, работала в местной газете, затем переехала в Стокгольм и поступила в школу секретарей.</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вою первую большую сказку — «Пеппи Длинныйчулок» — Астрид Линдгрен написала в подарок дочери в 1944 г. Когда дочке Карин испол</w:t>
        <w:softHyphen/>
        <w:t>нилось семь лет, она тяжело заболела и пролежала в постели несколько месяцев. Каждый вечер девочка просила у матери что-нибудь ей расска</w:t>
        <w:softHyphen/>
        <w:t>зать. «Однажды, когда я не знала, о чем повествовать, она сделала заказ — о Пеппи Длинныйчулок. Я не спросила, кто это, и начала рассказывать невероятные истории, которые соответствовали бы странному имени дево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то вечером в марте 1944 г. Астрид надо было навестить одного своего друга. Шел снег, на улице было скользко, она упала и сломала ногу. Некоторое время ей пришлось полежать в постели. Заняться было нечем, и она начала стенографировать свои истории о Пеппи, решив преподнести рукопись в подарок дочке, когда ей исполнится 10 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ак и почему Астрид все-таки решила отправить работу в издатель</w:t>
        <w:softHyphen/>
        <w:t>ство, история умалчивает. Книга молниеносно стала популярной, ей при</w:t>
        <w:softHyphen/>
        <w:t>судили несколько призов, а ошарашенного автора пригласили работать в детское книжное издатель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дею «Карлсона, который живет на крыше» тоже подсказала дочь. Астрид обратила внимание на смешной рассказ Карин о том, что, когда девочка остается одна, к ней в комнату через окно влетает маленький веселый человечек, который прячется за картину, если входят взрослые. Так появился Карлсон — красивый, умный и в меру упитанный мужчина в самом расцвете сил. Но тогда его звали Лильем Кварсте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стрид Линдгрен не раз повторяла: «Не хочу писать для взрослых!» Эти слова стали кредо ее жизни и творчества. Она хотела писать только для детей, потому что разделяла точку зрения замечательного фран</w:t>
        <w:softHyphen/>
        <w:t>цузского писателя Антуана де Сент-Экзюпери, что все люди родом из дет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57 г. Линдгрен стала первым детским писателем, получившим премию шведского государства за литературные достижения. На Астрид обрушилось такое количество наград и премий, что перечислить их все просто невозможно.</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Тур Хейердал (1914-200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ур Хейердал родился 6 октября 1914 г. в небольшом городке Ларвик на юге Норвег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детских лет Тур увлекался зоологией и даже дома создал небольшой музей, где главным экспонатом была гадю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33 г. он поступил в университет Осло и стал студентом факультета зоологии и географии. Позже он совершил экспедицию на острова Фату-Хива в Полинезии, где провел в дикой природе целый г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47 г. Тур Хейердал и еще пять путешественников построили плот «Кон-Тики» из бальсового дерева и других природных материалов. На этом простом плоту экспедиция, используя течение и попутный ветер, пересекла Тихий океан в западном направле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60-е гг. ученый построил две папирусные лодки, названные «Ра» и «Ра-Н». Путешествуя на одной из них, Тур Хейердал и его команда доказали, что древние египетские мореплаватели могли совершать дальние переходы под парусами в Америк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ур Хейердал подобрал экипаж лодки так, что в его команде были люди разных национальностей и убеждений. Таким образом, он проде</w:t>
        <w:softHyphen/>
        <w:t>монстрировал, что на таком маленьком пространстве они могли работать и жить долгое время в мире и соглас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месте с Туром Хейердалом на лодке «Ра» был врач, путешественник из России Юрий Сенкевич.</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Финлянд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инляндия — ближайшая к нам северная страна Европы. От Санкт-Петербурга до финской границы ехать на автомашине или поезде всего несколько час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инляндия - морская страна. На западе и юге ее омывают воды Ботнического и Финского заливов Балтийского моря. Побережье Фин</w:t>
        <w:softHyphen/>
        <w:t>ляндии сильно изрезано заливами и бухтами со множеством неболь</w:t>
        <w:softHyphen/>
        <w:t>ших островков. Финны называют свою родину «Суоми», что в переводе на русский означает «страна боло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асто Финляндию называют «страной тысячи озер». Голубые озера, образованные тысячи лет назад талыми ледниковыми водами. являются красой финских пейзаж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Финляндии производится все, что можно сделать из дерева: фане</w:t>
        <w:softHyphen/>
        <w:t>ра, бумага, сборные дома, мебель. Климат в Финляндии суров. Ночные заморозки бывают здесь даже в июле. На каменистой почве, которую трудно обрабатывать, в суровом климате выращивают ячмень, рожь, пше</w:t>
        <w:softHyphen/>
        <w:t>ницу, сахарную свеклу. Но главное в сельском хозяйстве — молочное жи</w:t>
        <w:softHyphen/>
        <w:t>вотноводство. Склоны холмов, болота, берега озер — хорошие пастбища для скота. На заводах из железной руды плавят металл, делают станки и машины, строят су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олица Финляндии — город Хельсинки - расположен на скалистом полуострове у Финского залива. Центр Хельсинки напоминает старый Санкт-Петербург. Главный архитектурный ансамбль города строили видные петербургские зодчие. На одном из островов находится этногра</w:t>
        <w:softHyphen/>
        <w:t>фический музей под открытым небом, другой остров — исторический заповедник, третий — зоопар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гда говорят о национальных особенностях финнов, то часто упоминают об их любви к лыжам. Лыжи для финнов не только спорт, но и средство сообще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еверной части страны, в Лапландии, живет народ саами. Здесь развито оленеводство. Здесь же, по поверью, живет Санта-Клаус.</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Швец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верогерманские племена свей, переселившись на юго-восток Скандинавского полуострова, положили начало современной Швеции. Они и дали стране современное наз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древности территория страны была покрыта толстым слоем льда. Ледник, двигаясь на юг, выпахал глубокие котловины, сгладил скалы.</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сле потепления талые ледниковые воды заполнили все низменности и среди холмов и гор образовались озе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Через перевалы в горах проложены железные дороги, по которым из Швеции к морским портам Норвегии перевозят главные богатства страны — железную руду и древеси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ведские автомобили фирмы «Вольво» славятся во всем мире своей надежностью и удобством. В Швеции только 5% населения занимаются сельским хозяйством, но они полностью обеспечивают страну продо</w:t>
        <w:softHyphen/>
        <w:t>вольствием. Хорошо развито молочное животновод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1814 г., уже почти двести лет, Швеция не участвует в войнах. Мир</w:t>
        <w:softHyphen/>
        <w:t>ная жизнь, без разрушений и жертв, превратила ее в одну из богатейших стран мира. Швеция не участвовала и во Второй мировой войне, принес</w:t>
        <w:softHyphen/>
        <w:t>шей горе и разрушения всем странам Евро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амый большой город Швеции — ее столица Стокгольм. Он располо</w:t>
        <w:softHyphen/>
        <w:t>жен 14 островах, связанных между собой мостами. В старой части города улицы такие узкие, что по ним не проехать машине. Крыши старинных домов красные, черепичные. Во многих домах есть камины, где в холод</w:t>
        <w:softHyphen/>
        <w:t>ную погоду пылает огонь, а на столе стоит керосиновая ламп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будни, и праздники шведов нельзя представить без спорта. Даже в самых маленьких городках есть гимнастические залы, стадионы, бас</w:t>
        <w:softHyphen/>
        <w:t>сейны, катки и снежные трасс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веция — родина спортивной гимнастики, шведская стенка изобре</w:t>
        <w:softHyphen/>
        <w:t>тена здесь же. Очень любят в стране лыжный спорт и хокк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веды и их соседи норвежцы прославились в истории как муже</w:t>
        <w:softHyphen/>
        <w:t>ственные мореплаватели. Издавна их называли «северными людьми», варягами. Много столетий назад варяги отправлялись на лодках через Балтийское море по Волхову и Днепру торговать с Киевской Русью.</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Норве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ролевство Норвегия, самое северное европейское государство, занимает северо-западную часть Скандинавского полуострова. Столи</w:t>
        <w:softHyphen/>
        <w:t>ца — Осло. Предки современных норвежцев называли свою землю «путь на севе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урова природа Норвегии: море и горы. Большую часть поверхности земли в Норвегии занимают Скандинавские горы. Высокие плоскогорья покрыты ледниками, западные склоны прорезаны заливами — фьордами. Часть побережья расположена за полярным кругом, но благодаря теплому Северо-Атлантическому течению прибрежные воды не замерзаю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юди этих краев всегда были связаны с морем. Это северный край. Здесь растут ели, сосны, березы. В лесах водятся лоси, олени, барсуки, бобры, рыси, куницы, горностаи. Там, где леса переходят в тундру, ра</w:t>
        <w:softHyphen/>
        <w:t>стительность меняется. В Норвегии много птиц, что связано с большим количеством озер, куда прилетают на лето многие виды перелетных пер</w:t>
        <w:softHyphen/>
        <w:t>наты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ыболовство — занятие норвежцев, живущих на побережье. В на</w:t>
        <w:softHyphen/>
        <w:t>циональной кухне рыба преобладает. Ее едят вареной, вяленой, соленой. Норвежцы выращивают норку, развито животноводство: содержат крупный рогатый скот и овец, а на севере — оленей. Сеют пшеницу, сажают картофель, морковь, свеклу, травы, кормовое зерно (ячмень, ове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ти все заводы страны, где выплавляют металлы: алюминий, никель, цинк, — находятся на юге, в портах. Оттуда удобнее вывозить продукцию. Работа на электростанциях также кормит многие норвеж</w:t>
        <w:softHyphen/>
        <w:t>ские семьи. В Норвегии много гидроэлектростанций. Их удобно строить на бурных горных реках, которые часто обрываются водопадами, Свет и тепло в этом холодном крае дают не только древесина и электричество. Недавно в море, недалеко от берегов Норвегии нашли большие запасы неф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рвежцы — нация не только умелых мореплавателей и лесорубов. Норвегия считается родиной лыж и коньков. Слово «слалом» тоже при</w:t>
        <w:softHyphen/>
        <w:t>шло к нам из норвежского языка и буквально означает «спуск по льду». Эта нация дала человечеству много знаменитых путешественников. Сре</w:t>
        <w:softHyphen/>
        <w:t>ди них — Нансен, Амундсен, Хейерд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оролевство Дания — небольшое государство, по размерам сопоста</w:t>
        <w:softHyphen/>
        <w:t>вимое с Московской областью. Это морская стра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а расположена на полуострове Ютландия, восточный берег ко</w:t>
        <w:softHyphen/>
        <w:t>торого изрезан заливами и бухтами. Это удобные естественные гавани. На западном берегу полуострова таких гаваней н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олица Дании — Копенгаген, крупнейший порт Скандинавии. Здесь на корабли, отправляющиеся в Англию, Германию и другие страны, гру</w:t>
        <w:softHyphen/>
        <w:t>зят яйца, масло, бекон, сыр, рыбу, рыбные консервы и фруктовые консервы — все, чем богата 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ния — благодатная страна для занятия сельским хозяйством. Боль</w:t>
        <w:softHyphen/>
        <w:t>шую часть года здесь тепло, и поэтому так хорошо растут пшеница, кар</w:t>
        <w:softHyphen/>
        <w:t>тофель и другие овощи. Эту природную теплицу обогревают теплые воды тропических океанских течений. Морской воздух над сушей не успева</w:t>
        <w:softHyphen/>
        <w:t>ет охлаждаться, потому что, где бы вы ни находились в Дании, до</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моря будет никак не больше 60 км. Здесь не бывает ни сильной жары летом, ни больших морозов зим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тране нет нефти, мало угля и руды — все это привозят на кораблях в порты по морю. Но все же в Дании развита металлообработка, здесь де</w:t>
        <w:softHyphen/>
        <w:t>лают прекрасные сельскохозяйственные машины, приборы, электронное оборудование, высококачественное медицинское оборудование. На  вер</w:t>
        <w:softHyphen/>
        <w:t>фях Копенгагена строят суда, которые идут на экспорт.</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пенгаген — один из старейших европейских городов, ему более 800 лет. На камнях у берега пролива Эресунн, разделяющего Швецию и Данию, примостилась бронзовая Русалочка, героиня сказки Х.К. Ан</w:t>
        <w:softHyphen/>
        <w:t>дерсена. Она давно стала символом Копенгагена и всей страны. В центре города, напротив городской ратуши, установлен памятник великому ска</w:t>
        <w:softHyphen/>
        <w:t>зочнику. В Государственном музее искусств выставлены картины про</w:t>
        <w:softHyphen/>
        <w:t>славленных мастеров датской и мировой живописи, среди них полотна Рембрандта, Рубенса, Йорданса. В окрестностях города, в Этнографи</w:t>
        <w:softHyphen/>
        <w:t>ческом музее можно увидеть старинные дома и хуторские постройки, а в Навигационном музее - суда викингов, поднятые со дна моря;</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Исланд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ти у Северного полярного круга, в тысяче километров от материка Европы, в северных водах Атлантического океана находится большой остров Исландия. На нем расположена страна с тем же название. Климат здесь суров, снег лежит почти полг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юдей, впервые попавших в Исландию, поражает сочетание в</w:t>
      </w:r>
      <w:r>
        <w:rPr>
          <w:rFonts w:cs="Arial" w:ascii="Arial" w:hAnsi="Arial"/>
          <w:sz w:val="24"/>
          <w:szCs w:val="24"/>
        </w:rPr>
        <w:t xml:space="preserve"> </w:t>
      </w:r>
      <w:r>
        <w:rPr>
          <w:rFonts w:eastAsia="Times New Roman" w:cs="Times New Roman" w:ascii="Times New Roman" w:hAnsi="Times New Roman"/>
          <w:color w:val="000000"/>
          <w:sz w:val="24"/>
          <w:szCs w:val="24"/>
        </w:rPr>
        <w:t>природе воды, льда и огн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сландия — страна вулканов. Здесь их очень много — около двухсот, из них тридцать активно извергались последние 1000 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Исландии нередко бывают землетрясения. Во многих местах из тре</w:t>
        <w:softHyphen/>
        <w:t>щин в земной коре через определенные промежутки времени вырывают</w:t>
        <w:softHyphen/>
        <w:t>ся фонтаны горячей воды. Это гейзеры. Их горячими водами исландцы обогревают дома, теплицы. В теплицах выращивают огурцы, помидоры и даже виноград. Много земли занято под травы, которые идут на корм</w:t>
      </w:r>
      <w:r>
        <w:rPr>
          <w:rFonts w:cs="Arial" w:ascii="Arial" w:hAnsi="Arial"/>
          <w:sz w:val="24"/>
          <w:szCs w:val="24"/>
        </w:rPr>
        <w:t xml:space="preserve"> </w:t>
      </w:r>
      <w:r>
        <w:rPr>
          <w:rFonts w:eastAsia="Times New Roman" w:cs="Times New Roman" w:ascii="Times New Roman" w:hAnsi="Times New Roman"/>
          <w:color w:val="000000"/>
          <w:sz w:val="24"/>
          <w:szCs w:val="24"/>
        </w:rPr>
        <w:t>овцам и коров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 вулканами и гейзерами соседствуют ледники. Они занимают ог</w:t>
        <w:softHyphen/>
        <w:t>ромные площади (около 12% всей территории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прибрежных водах Исландии много рыбы. Поэтому главное за</w:t>
        <w:softHyphen/>
        <w:t>нятие жителей острова — морское рыболовство. Помимо предприятий по переработке рыбы, в Исландии есть заводы по производству цемента, алюминия, небольшие машиностроительные, кожевенные, обувные, пи</w:t>
        <w:softHyphen/>
        <w:t>щевые и другие предприят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олица Рейкьявик расположена в уютной бухте в глубине залива. Небольшие двух-, трехэтажные дома с красными, зелеными, синими крышами придают Рейкьявику особое очаров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Что такое Бенилюк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о странами Бенилюкс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рассказывать о странах по физической и политической картам, дополнять эти сведения информацией из других источников, работать в группах, анализировать, сравнив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литическая карта Европы; справочная ли</w:t>
        <w:softHyphen/>
        <w:t>тература; видеопроигрыватель, слайды, видеофильмы о странах Бенилюкс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стране вы приготовили сообщение? Расскаж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кажите источник информации. (Учащиеся выступают с сообще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товары из Скандинавских стран продаются </w:t>
      </w:r>
      <w:r>
        <w:rPr>
          <w:rFonts w:eastAsia="Times New Roman" w:cs="Times New Roman" w:ascii="Times New Roman" w:hAnsi="Times New Roman"/>
          <w:bCs/>
          <w:color w:val="000000"/>
          <w:sz w:val="24"/>
          <w:szCs w:val="24"/>
        </w:rPr>
        <w:t xml:space="preserve">в </w:t>
      </w:r>
      <w:r>
        <w:rPr>
          <w:rFonts w:eastAsia="Times New Roman" w:cs="Times New Roman" w:ascii="Times New Roman" w:hAnsi="Times New Roman"/>
          <w:color w:val="000000"/>
          <w:sz w:val="24"/>
          <w:szCs w:val="24"/>
        </w:rPr>
        <w:t>наших</w:t>
      </w:r>
      <w:r>
        <w:rPr>
          <w:rFonts w:cs="Arial" w:ascii="Arial" w:hAnsi="Arial"/>
          <w:sz w:val="24"/>
          <w:szCs w:val="24"/>
        </w:rPr>
        <w:t xml:space="preserve"> </w:t>
      </w:r>
      <w:r>
        <w:rPr>
          <w:rFonts w:eastAsia="Times New Roman" w:cs="Times New Roman" w:ascii="Times New Roman" w:hAnsi="Times New Roman"/>
          <w:color w:val="000000"/>
          <w:sz w:val="24"/>
          <w:szCs w:val="24"/>
        </w:rPr>
        <w:t>магазинах? (Учитель проводит викторину по вопросам, составленным</w:t>
      </w:r>
      <w:r>
        <w:rPr>
          <w:rFonts w:cs="Arial" w:ascii="Arial" w:hAnsi="Arial"/>
          <w:sz w:val="24"/>
          <w:szCs w:val="24"/>
        </w:rPr>
        <w:t xml:space="preserve"> </w:t>
      </w:r>
      <w:r>
        <w:rPr>
          <w:rFonts w:eastAsia="Times New Roman" w:cs="Times New Roman" w:ascii="Times New Roman" w:hAnsi="Times New Roman"/>
          <w:color w:val="000000"/>
          <w:sz w:val="24"/>
          <w:szCs w:val="24"/>
        </w:rPr>
        <w:t>детьм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что такое Бенилюкс? (Ответы учеников.) Сегодня на уроке будем говорить о странах, которые называют</w:t>
      </w:r>
      <w:r>
        <w:rPr>
          <w:rFonts w:cs="Arial" w:ascii="Arial" w:hAnsi="Arial"/>
          <w:sz w:val="24"/>
          <w:szCs w:val="24"/>
        </w:rPr>
        <w:t xml:space="preserve"> </w:t>
      </w:r>
      <w:r>
        <w:rPr>
          <w:rFonts w:eastAsia="Times New Roman" w:cs="Times New Roman" w:ascii="Times New Roman" w:hAnsi="Times New Roman"/>
          <w:color w:val="000000"/>
          <w:sz w:val="24"/>
          <w:szCs w:val="24"/>
        </w:rPr>
        <w:t>Бенилюкс.</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и страны-соседки, в которых мы побываем, часто называют одним словом — Бенилюкс. Каждый слог в этом слове — начало названия страны: БЕ — Бельгия, НИ - Нидерланды, ЛЮКС -</w:t>
      </w:r>
      <w:r>
        <w:rPr>
          <w:rFonts w:cs="Arial" w:ascii="Arial" w:hAnsi="Arial"/>
          <w:sz w:val="24"/>
          <w:szCs w:val="24"/>
        </w:rPr>
        <w:t xml:space="preserve"> </w:t>
      </w:r>
      <w:r>
        <w:rPr>
          <w:rFonts w:eastAsia="Times New Roman" w:cs="Times New Roman" w:ascii="Times New Roman" w:hAnsi="Times New Roman"/>
          <w:color w:val="000000"/>
          <w:sz w:val="24"/>
          <w:szCs w:val="24"/>
        </w:rPr>
        <w:t>Люксембург.</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страны на карте. Ученики изучают их ме</w:t>
        <w:softHyphen/>
        <w:t xml:space="preserve">стоположение, называют столицы. Затем делятся на три групп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накомьтесь, пользуясь текстом учебника на с. 119—123, с одной из стран Бенилюкса. Воспользуйтесь также мате</w:t>
        <w:softHyphen/>
        <w:t>риалами справочников, энциклопедий. (Дети готовят сообщения о выбранной ими стране по плану</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см. урок 6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итель дополняет сообщения учеников показом видеофиль</w:t>
        <w:softHyphen/>
        <w:t>мов, рассказом о странах (см. дополнительный материал к урок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ж спешил к себе дом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с запасы он с соб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кочки еж скак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ыстро по лесу бежал.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руг он сел и изменился —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шарик круглый превратилс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потом опять вскочил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к детишкам поспешил.</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Е. Гайтеров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Закрепление изученного материала 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6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Что такое Бенилюкс? </w:t>
      </w:r>
      <w:r>
        <w:rPr>
          <w:rFonts w:eastAsia="Times New Roman" w:cs="Times New Roman" w:ascii="Times New Roman" w:hAnsi="Times New Roman"/>
          <w:i/>
          <w:iCs/>
          <w:color w:val="000000"/>
          <w:sz w:val="24"/>
          <w:szCs w:val="24"/>
        </w:rPr>
        <w:t>(Это сокращен</w:t>
        <w:softHyphen/>
        <w:t xml:space="preserve">ное название трех стран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Бельгии, Нидерландов и Люксем</w:t>
        <w:softHyphen/>
        <w:t>бург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уя карту в учебнике на с. 118, подпишите названия</w:t>
      </w:r>
      <w:r>
        <w:rPr>
          <w:rFonts w:cs="Arial" w:ascii="Arial" w:hAnsi="Arial"/>
          <w:sz w:val="24"/>
          <w:szCs w:val="24"/>
        </w:rPr>
        <w:t xml:space="preserve"> </w:t>
      </w:r>
      <w:r>
        <w:rPr>
          <w:rFonts w:eastAsia="Times New Roman" w:cs="Times New Roman" w:ascii="Times New Roman" w:hAnsi="Times New Roman"/>
          <w:color w:val="000000"/>
          <w:sz w:val="24"/>
          <w:szCs w:val="24"/>
        </w:rPr>
        <w:t>стран.</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2 (с. 6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Соедините стрелками названия стран и их столи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толицу Бельгии. </w:t>
      </w:r>
      <w:r>
        <w:rPr>
          <w:rFonts w:eastAsia="Times New Roman" w:cs="Times New Roman" w:ascii="Times New Roman" w:hAnsi="Times New Roman"/>
          <w:i/>
          <w:iCs/>
          <w:color w:val="000000"/>
          <w:sz w:val="24"/>
          <w:szCs w:val="24"/>
        </w:rPr>
        <w:t>(Брюссел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едините стрел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столица Нидерландов? </w:t>
      </w:r>
      <w:r>
        <w:rPr>
          <w:rFonts w:eastAsia="Times New Roman" w:cs="Times New Roman" w:ascii="Times New Roman" w:hAnsi="Times New Roman"/>
          <w:i/>
          <w:iCs/>
          <w:color w:val="000000"/>
          <w:sz w:val="24"/>
          <w:szCs w:val="24"/>
        </w:rPr>
        <w:t>(Амстерд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едините стрел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толицу Люксембурга. </w:t>
      </w:r>
      <w:r>
        <w:rPr>
          <w:rFonts w:eastAsia="Times New Roman" w:cs="Times New Roman" w:ascii="Times New Roman" w:hAnsi="Times New Roman"/>
          <w:i/>
          <w:iCs/>
          <w:color w:val="000000"/>
          <w:sz w:val="24"/>
          <w:szCs w:val="24"/>
        </w:rPr>
        <w:t>(Люксембург.)</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оедините стрелкой.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6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может предложить выполнить это задание самостоя</w:t>
        <w:softHyphen/>
        <w:t>тельно с последующей провер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достопримечательности Бельгии. </w:t>
      </w:r>
      <w:r>
        <w:rPr>
          <w:rFonts w:eastAsia="Times New Roman" w:cs="Times New Roman" w:ascii="Times New Roman" w:hAnsi="Times New Roman"/>
          <w:i/>
          <w:iCs/>
          <w:color w:val="000000"/>
          <w:sz w:val="24"/>
          <w:szCs w:val="24"/>
        </w:rPr>
        <w:t xml:space="preserve">(Центральная площадь, ковер </w:t>
      </w:r>
      <w:r>
        <w:rPr>
          <w:rFonts w:eastAsia="Times New Roman" w:cs="Times New Roman" w:ascii="Times New Roman" w:hAnsi="Times New Roman"/>
          <w:color w:val="000000"/>
          <w:sz w:val="24"/>
          <w:szCs w:val="24"/>
        </w:rPr>
        <w:t xml:space="preserve">из </w:t>
      </w:r>
      <w:r>
        <w:rPr>
          <w:rFonts w:eastAsia="Times New Roman" w:cs="Times New Roman" w:ascii="Times New Roman" w:hAnsi="Times New Roman"/>
          <w:i/>
          <w:iCs/>
          <w:color w:val="000000"/>
          <w:sz w:val="24"/>
          <w:szCs w:val="24"/>
        </w:rPr>
        <w:t>цветов, парк «Мини-Европ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достопримечательности есть в Нидерландах? </w:t>
      </w:r>
      <w:r>
        <w:rPr>
          <w:rFonts w:eastAsia="Times New Roman" w:cs="Times New Roman" w:ascii="Times New Roman" w:hAnsi="Times New Roman"/>
          <w:i/>
          <w:iCs/>
          <w:color w:val="000000"/>
          <w:sz w:val="24"/>
          <w:szCs w:val="24"/>
        </w:rPr>
        <w:t>(Каналы с каменными берегами, старинные мельн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достопримечательности в Люксембурге? </w:t>
      </w:r>
      <w:r>
        <w:rPr>
          <w:rFonts w:eastAsia="Times New Roman" w:cs="Times New Roman" w:ascii="Times New Roman" w:hAnsi="Times New Roman"/>
          <w:i/>
          <w:iCs/>
          <w:color w:val="000000"/>
          <w:sz w:val="24"/>
          <w:szCs w:val="24"/>
        </w:rPr>
        <w:t>(Дворец ве</w:t>
        <w:softHyphen/>
        <w:t>ликого герцога, соборы, старинные улоч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метьте знаком «+» страны, в которых вы бывал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интересного о них вы можете рассказа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7 (с. 6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рисуйте, что вам особенно понравилось в этих страна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интересные факты, учащиеся угадывают на</w:t>
        <w:softHyphen/>
        <w:t>звание страны, о которой идет реч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у страну в древности населяли кельтские племена, называемые </w:t>
      </w:r>
      <w:r>
        <w:rPr>
          <w:rFonts w:eastAsia="Times New Roman" w:cs="Times New Roman" w:ascii="Times New Roman" w:hAnsi="Times New Roman"/>
          <w:i/>
          <w:iCs/>
          <w:color w:val="000000"/>
          <w:sz w:val="24"/>
          <w:szCs w:val="24"/>
        </w:rPr>
        <w:t>белги. (Бель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фициальное название этого государства «Великое герцогство...». </w:t>
      </w:r>
      <w:r>
        <w:rPr>
          <w:rFonts w:eastAsia="Times New Roman" w:cs="Times New Roman" w:ascii="Times New Roman" w:hAnsi="Times New Roman"/>
          <w:i/>
          <w:iCs/>
          <w:color w:val="000000"/>
          <w:sz w:val="24"/>
          <w:szCs w:val="24"/>
        </w:rPr>
        <w:t>(Люксембур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Это мировой центр, где продаются и шлифуются алмазы. </w:t>
      </w:r>
      <w:r>
        <w:rPr>
          <w:rFonts w:eastAsia="Times New Roman" w:cs="Times New Roman" w:ascii="Times New Roman" w:hAnsi="Times New Roman"/>
          <w:i/>
          <w:iCs/>
          <w:color w:val="000000"/>
          <w:sz w:val="24"/>
          <w:szCs w:val="24"/>
        </w:rPr>
        <w:t>(Бель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твертая часть страны находится ниже уровня моря, а столица полностью стоит на сваях. </w:t>
      </w:r>
      <w:r>
        <w:rPr>
          <w:rFonts w:eastAsia="Times New Roman" w:cs="Times New Roman" w:ascii="Times New Roman" w:hAnsi="Times New Roman"/>
          <w:i/>
          <w:iCs/>
          <w:color w:val="000000"/>
          <w:sz w:val="24"/>
          <w:szCs w:val="24"/>
        </w:rPr>
        <w:t>(Нидерлан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ители этой страны говорят на трех языках: немецком, француз</w:t>
        <w:softHyphen/>
        <w:t xml:space="preserve">ском и люксембургском. </w:t>
      </w:r>
      <w:r>
        <w:rPr>
          <w:rFonts w:eastAsia="Times New Roman" w:cs="Times New Roman" w:ascii="Times New Roman" w:hAnsi="Times New Roman"/>
          <w:i/>
          <w:iCs/>
          <w:color w:val="000000"/>
          <w:sz w:val="24"/>
          <w:szCs w:val="24"/>
        </w:rPr>
        <w:t>(Люксембур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толице этого государства находится штаб-квартира НАТО и со</w:t>
        <w:softHyphen/>
        <w:t xml:space="preserve">вет ЕЭС. </w:t>
      </w:r>
      <w:r>
        <w:rPr>
          <w:rFonts w:eastAsia="Times New Roman" w:cs="Times New Roman" w:ascii="Times New Roman" w:hAnsi="Times New Roman"/>
          <w:i/>
          <w:iCs/>
          <w:color w:val="000000"/>
          <w:sz w:val="24"/>
          <w:szCs w:val="24"/>
        </w:rPr>
        <w:t>(Бель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Житель этой страны Адольф Сакс изобрел саксофон. </w:t>
      </w:r>
      <w:r>
        <w:rPr>
          <w:rFonts w:eastAsia="Times New Roman" w:cs="Times New Roman" w:ascii="Times New Roman" w:hAnsi="Times New Roman"/>
          <w:i/>
          <w:iCs/>
          <w:color w:val="000000"/>
          <w:sz w:val="24"/>
          <w:szCs w:val="24"/>
        </w:rPr>
        <w:t>(Бель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столице этого государства 1281 мост, а в каждом доме стоит хотя бы один букетик цветов. </w:t>
      </w:r>
      <w:r>
        <w:rPr>
          <w:rFonts w:eastAsia="Times New Roman" w:cs="Times New Roman" w:ascii="Times New Roman" w:hAnsi="Times New Roman"/>
          <w:i/>
          <w:iCs/>
          <w:color w:val="000000"/>
          <w:sz w:val="24"/>
          <w:szCs w:val="24"/>
        </w:rPr>
        <w:t>(Нидерлан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этой стране производится 220 000 т шоколада в год. </w:t>
      </w:r>
      <w:r>
        <w:rPr>
          <w:rFonts w:eastAsia="Times New Roman" w:cs="Times New Roman" w:ascii="Times New Roman" w:hAnsi="Times New Roman"/>
          <w:i/>
          <w:iCs/>
          <w:color w:val="000000"/>
          <w:sz w:val="24"/>
          <w:szCs w:val="24"/>
        </w:rPr>
        <w:t>(Бель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каждые сто жителей этой страны приходится больше всего мо</w:t>
        <w:softHyphen/>
        <w:t xml:space="preserve">бильных телефонов в мире —151. </w:t>
      </w:r>
      <w:r>
        <w:rPr>
          <w:rFonts w:eastAsia="Times New Roman" w:cs="Times New Roman" w:ascii="Times New Roman" w:hAnsi="Times New Roman"/>
          <w:i/>
          <w:iCs/>
          <w:color w:val="000000"/>
          <w:sz w:val="24"/>
          <w:szCs w:val="24"/>
        </w:rPr>
        <w:t>(Люксембур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нового вы узна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стране вам захотелось побывать? Почем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сходства и отличия флагов стран Бенилюкса. Итак, на северо-западе Европы находятся небольшие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ьгия и Нидерланды, а также одна из самых маленьких стран мира — Люксембург.</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18-124, ответить на во</w:t>
        <w:softHyphen/>
        <w:t>просы раздела «Проверь себя» на с. 12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думать вопросы для викторины, посвященной странам Бенилюкс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йти интересные факты о любой из стран Бенилюкс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готовить сообщение о любой стране Бенилюкса.</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Бельг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ьгия — небольшая европейская страна. За 4-5 часов ее можно проехать на автомобиле из конца в конец.</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временная Бельгия - высокоразвитая страна с большими города</w:t>
        <w:softHyphen/>
        <w:t>ми и портами. Бельгия производит чугун, сталь, медь, автомобили, элек</w:t>
        <w:softHyphen/>
        <w:t>троаппаратуру, стекло, ткани, ковры. Здесь гранят алмазы, превращая их в бриллианты, делают буровые инструменты с алмазами, производят оружие - и охотничье, и спортивное. Всеми этими товарами Бельгия торгует со многими стран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ана бедна полезными ископаемыми. Каменный уголь — един</w:t>
        <w:softHyphen/>
        <w:t>ственное сырье, которое здесь добывают в достаточном количеств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ного сил вкладывают бельгийцы в сельское хозяйство. Они получа</w:t>
        <w:softHyphen/>
        <w:t>ют богатый урожай зерна, овощей. Наверное, каждому знакома брюссель</w:t>
        <w:softHyphen/>
        <w:t>ская капуста. В стране выведены породы коров, дающих много мол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ьгия - государство с красивыми домиками и коттеджами, ухо</w:t>
        <w:softHyphen/>
        <w:t>женными полями и широкими автострадами, производит впечатление игрушечного. Весь центр Бельгии распахан и засеян. Вдоль дорог на це</w:t>
        <w:softHyphen/>
        <w:t>лые километры тянется непрерывная цепочка сел: кончается одно и сразу же начинается друг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олица Бельгии Брюссель с почти миллионным населением — это своего рода страна в миниатюре. Название города поэтически настроен</w:t>
        <w:softHyphen/>
        <w:t>ные жители переводят со старофламандского как «лебединое гнездо», есть</w:t>
      </w:r>
      <w:r>
        <w:rPr>
          <w:rFonts w:cs="Arial" w:ascii="Arial" w:hAnsi="Arial"/>
          <w:sz w:val="24"/>
          <w:szCs w:val="24"/>
        </w:rPr>
        <w:t xml:space="preserve"> </w:t>
      </w:r>
      <w:r>
        <w:rPr>
          <w:rFonts w:eastAsia="Times New Roman" w:cs="Times New Roman" w:ascii="Times New Roman" w:hAnsi="Times New Roman"/>
          <w:color w:val="000000"/>
          <w:sz w:val="24"/>
          <w:szCs w:val="24"/>
        </w:rPr>
        <w:t>и более прозаическое его происхождение — «село на болоте». В Брюсселе сохранилось множество средневековых зданий, например готическая ратуша (</w:t>
      </w:r>
      <w:r>
        <w:rPr>
          <w:rFonts w:eastAsia="Times New Roman" w:cs="Times New Roman" w:ascii="Times New Roman" w:hAnsi="Times New Roman"/>
          <w:color w:val="000000"/>
          <w:sz w:val="24"/>
          <w:szCs w:val="24"/>
          <w:lang w:val="en-US"/>
        </w:rPr>
        <w:t>XV</w:t>
      </w:r>
      <w:r>
        <w:rPr>
          <w:rFonts w:eastAsia="Times New Roman" w:cs="Times New Roman" w:ascii="Times New Roman" w:hAnsi="Times New Roman"/>
          <w:color w:val="000000"/>
          <w:sz w:val="24"/>
          <w:szCs w:val="24"/>
        </w:rPr>
        <w:t xml:space="preserve"> в.), на стометровой башне которой находится статуя Святого Михаила — покровителя города. Здесь проводятся красочные праздники, воспроизводящие картины средневековой жизн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улицах города много трамваев. Кстати, трамвай впервые появился именно на улицах Брюссел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Брюсселе располагается штаб-квартира влиятельного военно-по</w:t>
        <w:softHyphen/>
        <w:t>литического блока НАТО и совет Европейского экономического сооб</w:t>
        <w:softHyphen/>
        <w:t>щества (ЕЭ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Бельгии много ярких и веселых праздников. Каждый город и даже село имеют свой праздник. Его обычно посвящают святому, который считается покровителем этого города или се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ень святого Мартина по всей Бельгии отмечают так же торжествен</w:t>
        <w:softHyphen/>
        <w:t>но, как Новый год и Рожде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школьников тоже есть свой покровитель - святой Георгий. В день, посвященный этому святому, отменяются занятия и ученики устраивают торжественные шествия. А еще во Фландрии (район Бельгии) на Пас</w:t>
        <w:softHyphen/>
        <w:t>ху дети должны отыскать крашеные яйца. Накануне родители прячут приготовленные к празднику яйца в траве, под забором, в саду на ветвях деревьев — где угодно, только не в доме. Не так просто найти все яйца! Поэтому веселая игра продолжается очень долго. Но не думайте, что так играют только во Фландрии, - «яичные» развлечения известны многим европейским народам. Есть они и у русских.</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Нидерланды, или Голланд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идерланды» в переводе на русский язык — «низкие земли». И дей</w:t>
        <w:softHyphen/>
        <w:t>ствительно, большая часть страны лежит ниже уровня моря. Территория Нидерландов уже много веков постепенно опускается примерно на 1 м за сто лет. Люди живут здесь давно и, спасая свои дома и поля от на</w:t>
        <w:softHyphen/>
        <w:t>ступления моря и разливов рек, уже лет восемьсот (а за это время земля опустилась на 7-8 м) строят дамбы и на побережье моря, и вдоль р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лагополучие и процветание современной Голландии — результат упорного труда ее жителей в течение многих сотен лет. Страна находится в обширной области понижения земной коры, где расположены дель</w:t>
        <w:softHyphen/>
        <w:t>ты полноводных рек — Рейна, Мааса, Шельды. Море здесь наступает на сушу. На всей территории болота, озера, протоки. Ветер гонит морские волны в сторону суши, речные воды обращаются вспять и затапливают низмен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Голландии применяют энергию ветра. Тысячи ветряных мельниц расположены вдоль побережья. С их помощью мелют зерно, пряности, измельчают сырье для изготовления бумаги, пилят ле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рукава Рейна и Мааса перегородили железобетонными дамбами, по которым проложили автомобильные дороги, связывающие юго-запад</w:t>
        <w:softHyphen/>
        <w:t>ные районы с центром страны. Через шлюзы речные воды периодически сбрасываются в Северное море, и опасность наводнений практически исключе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лимат морской, влажный, в году бывает примерно 35 ясных Дней, здесь часты дожди и густые туманы. Зима мягкая, лето прохладн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стительный мир небогат — нет лесов. На юге страны есть рощи, перелески. Каждый клочок земли, пригодный для сельского хозяйства, тщательно обрабатывается. Цветоводство — старейшая отрасль сельского хозяйства. Цветочные оранжереи и поля занимают большие площади. Участок между городами Харлемом и Лейденом называют «стеклянным городом». Здесь разводят примулы, розы, хризантемы. Продажа ведется на цветочных аукцион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севере страны, в Северном море, открыты месторождения газа и нефти. Развиты машиностроение, электротехника, нефтепереработка, нефтехим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лугах и пастбищах травы достаточно почти круглый год, рогатый скот здесь пасут с марта до начала декабря. В каждой сельской семье есть ко</w:t>
        <w:softHyphen/>
        <w:t>рова или даже небольшое стадо. Нидерландцы вообще славятся своим молочным скотоводством. На севере страны была выведена голландская черно-пестрая порода, известная во всем мире. Ее представительнице даже установили памятник в натуральную величину, на пьедестале ко</w:t>
        <w:softHyphen/>
        <w:t>торого написали: «Нашей матер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а животными ухаживают в основном мужчины. Они кормят и доят коров, работают на польдерах и в теплицах. Женщины ведут домашнее хозяйство и воспитывают дет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деревнях почти все дома каменные, красного или коричневого цве</w:t>
        <w:softHyphen/>
        <w:t>та, с белыми рамами и наличниками. Крыши кроют черепицей, потому что железо во влажном климате Нидерландов быстро ржаве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селе еще носят старинную деревянную обувь — кломпы. Деревян</w:t>
        <w:softHyphen/>
        <w:t>ные башмаки — самый популярный сувенир в гор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олицу страны Амстердам называют северной Венецией. В городе 50 каналов, через которые перекинуты 500 мостов.</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Люксембур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юксембург, что в переводе со старонемецкого означает «малый замок», — развитая индустриальная страна, занимающая первое место в мире по выплавке стали. Это крупный финансовый центр, где Находятся многочисленные отделения иностранных бан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944 г. было подписано соглашение о создании экономического союза между Бельгией, Нидерландами и Люксембург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Люксембурге очень много садов. Яблони, груши, сливы, вишни растут у каждого дома в деревнях, в скверах и парках городов рядом с заводами. Много здесь и цветов. Цветниками, в основном розариями, окружена столица страны Люксембург.</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Люксембург вырос вокруг старинной крепости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в., построенной на вершине горы. На территории крепости, в Верхнем городе, размести</w:t>
        <w:softHyphen/>
        <w:t>лись правительственные учреждения, дворец герцогов и украшенный скульптурами собор Нотр-Дам. В Верхнем городе все остались так, как было много веков назад. На узких улочках стоят постаревшие дома под черепичными крышами. Мостовые покрыты булыжником и брусчат</w:t>
        <w:softHyphen/>
        <w:t>кой. В скале, на которой стоит крепость, остались подземные галереи,</w:t>
      </w:r>
      <w:r>
        <w:rPr>
          <w:rFonts w:cs="Arial" w:ascii="Arial" w:hAnsi="Arial"/>
          <w:sz w:val="24"/>
          <w:szCs w:val="24"/>
        </w:rPr>
        <w:t xml:space="preserve"> </w:t>
      </w:r>
      <w:r>
        <w:rPr>
          <w:rFonts w:eastAsia="Times New Roman" w:cs="Times New Roman" w:ascii="Times New Roman" w:hAnsi="Times New Roman"/>
          <w:color w:val="000000"/>
          <w:sz w:val="24"/>
          <w:szCs w:val="24"/>
        </w:rPr>
        <w:t>сырые тюремные камеры и вырубленные в камне укрепления на случай оборо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ругие районы города расположены среди высоких холмов в узкой и очень красивой долине реки Альзет, в том месте, где в нее впадает река Петрюсс. Через глубокую долину Петрюсс перекинуты 68 мостов. Их в городе больше, чем в любой другой столице Евро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Люксембурге развиты животноводство, овощеводство, виногра</w:t>
        <w:softHyphen/>
        <w:t>дар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воеобразная природа Люксембурга — быстрые реки, широкие до</w:t>
        <w:softHyphen/>
        <w:t>лины, пышные леса — и памятники старины привлекают много туристов.</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В центре Евро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о странами, расположенными в центре Евро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рассказывать о стране по физической и политической картам, дополнять эти сведения информацией из других источников, работать в группах, анализировать, сравнив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литическая карта Европы; справочная ли</w:t>
        <w:softHyphen/>
        <w:t>тература; видеопроигрыватель, слайды, видеофильмы о Герма</w:t>
        <w:softHyphen/>
        <w:t>нии, Австрии и Швейцарии; магнитофон, аудиозапись вальса И. Штраус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акое Бенилюк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части Европы расположены страны Бельгия, Нидерланды, Люксембург?</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столицы этих стра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м примечательны эти стран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 Нидерланды называют страной каналов, велосипедов и тюльпанов?</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стране вы приготовили сообщение? Расскажите. Укажите источник информации.</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выступают с сообще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нтересные факты о странах вы нашли? Укажите источник информа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одит викторину по вопросам, составленным детьм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на политической карте страну, столбца Которой Берлин. Как называется эта страна? </w:t>
      </w:r>
      <w:r>
        <w:rPr>
          <w:rFonts w:eastAsia="Times New Roman" w:cs="Times New Roman" w:ascii="Times New Roman" w:hAnsi="Times New Roman"/>
          <w:i/>
          <w:iCs/>
          <w:color w:val="000000"/>
          <w:sz w:val="24"/>
          <w:szCs w:val="24"/>
        </w:rPr>
        <w:t>(Герм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на политической карте страну, столица которой Вена. Как называется эта страна? </w:t>
      </w:r>
      <w:r>
        <w:rPr>
          <w:rFonts w:eastAsia="Times New Roman" w:cs="Times New Roman" w:ascii="Times New Roman" w:hAnsi="Times New Roman"/>
          <w:i/>
          <w:iCs/>
          <w:color w:val="000000"/>
          <w:sz w:val="24"/>
          <w:szCs w:val="24"/>
        </w:rPr>
        <w:t>(Австр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на политической карте страну, столица которой Берн. Как называется эта страна? </w:t>
      </w:r>
      <w:r>
        <w:rPr>
          <w:rFonts w:eastAsia="Times New Roman" w:cs="Times New Roman" w:ascii="Times New Roman" w:hAnsi="Times New Roman"/>
          <w:i/>
          <w:iCs/>
          <w:color w:val="000000"/>
          <w:sz w:val="24"/>
          <w:szCs w:val="24"/>
        </w:rPr>
        <w:t>(Швейцар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б этих страна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центре Европы мы посетим три страны: Германию, Ав</w:t>
        <w:softHyphen/>
        <w:t>стрию, Швейцарию.</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делятся на три груп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б этих странах, пользуясь текстом учебника на с. 126—130, а также материалами справочников энцик</w:t>
        <w:softHyphen/>
        <w:t>лопед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готовят сообщения о выбранной им стране по плану (см. урок 6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итель дополняет сообщения учеников показом видеофиль</w:t>
        <w:softHyphen/>
        <w:t>мов, рассказом о странах (см. дополнительный материал к урок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топаем ног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хлопаем рук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иваем голово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руки поднима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руки опуска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кружимся пото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топаем ногам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п-топ-топ.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руки опускае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лоп-хлоп-хлоп.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руки разведе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обежим круго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Выполнение заданий в рабочей тетради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6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карт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ьзуясь картой в учебнике на с. 125, выполните зада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страна имеет самую большую площадь и обозначена на карте коричневым цветом? </w:t>
      </w:r>
      <w:r>
        <w:rPr>
          <w:rFonts w:eastAsia="Times New Roman" w:cs="Times New Roman" w:ascii="Times New Roman" w:hAnsi="Times New Roman"/>
          <w:i/>
          <w:iCs/>
          <w:color w:val="000000"/>
          <w:sz w:val="24"/>
          <w:szCs w:val="24"/>
        </w:rPr>
        <w:t>(Герм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толицу Германии. </w:t>
      </w:r>
      <w:r>
        <w:rPr>
          <w:rFonts w:eastAsia="Times New Roman" w:cs="Times New Roman" w:ascii="Times New Roman" w:hAnsi="Times New Roman"/>
          <w:i/>
          <w:iCs/>
          <w:color w:val="000000"/>
          <w:sz w:val="24"/>
          <w:szCs w:val="24"/>
        </w:rPr>
        <w:t>(Берли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названия страны и столицы.</w:t>
      </w:r>
      <w:r>
        <w:rPr>
          <w:rFonts w:cs="Arial" w:ascii="Arial" w:hAnsi="Arial"/>
          <w:color w:val="000000"/>
          <w:sz w:val="24"/>
          <w:szCs w:val="24"/>
          <w:u w:val="single"/>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страна обозначена на карте желтым цветом? </w:t>
      </w:r>
      <w:r>
        <w:rPr>
          <w:rFonts w:eastAsia="Times New Roman" w:cs="Times New Roman" w:ascii="Times New Roman" w:hAnsi="Times New Roman"/>
          <w:i/>
          <w:iCs/>
          <w:color w:val="000000"/>
          <w:sz w:val="24"/>
          <w:szCs w:val="24"/>
        </w:rPr>
        <w:t>(Ав</w:t>
        <w:softHyphen/>
        <w:t>стр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толицу Австрии. </w:t>
      </w:r>
      <w:r>
        <w:rPr>
          <w:rFonts w:eastAsia="Times New Roman" w:cs="Times New Roman" w:ascii="Times New Roman" w:hAnsi="Times New Roman"/>
          <w:i/>
          <w:iCs/>
          <w:color w:val="000000"/>
          <w:sz w:val="24"/>
          <w:szCs w:val="24"/>
        </w:rPr>
        <w:t>(Ве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названия страны и стол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ая страна обозначена на карте зеленым цветом? </w:t>
      </w:r>
      <w:r>
        <w:rPr>
          <w:rFonts w:eastAsia="Times New Roman" w:cs="Times New Roman" w:ascii="Times New Roman" w:hAnsi="Times New Roman"/>
          <w:i/>
          <w:iCs/>
          <w:color w:val="000000"/>
          <w:sz w:val="24"/>
          <w:szCs w:val="24"/>
        </w:rPr>
        <w:t>(Швей</w:t>
        <w:softHyphen/>
        <w:t>цар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толицу Швейцарии. </w:t>
      </w:r>
      <w:r>
        <w:rPr>
          <w:rFonts w:eastAsia="Times New Roman" w:cs="Times New Roman" w:ascii="Times New Roman" w:hAnsi="Times New Roman"/>
          <w:i/>
          <w:iCs/>
          <w:color w:val="000000"/>
          <w:sz w:val="24"/>
          <w:szCs w:val="24"/>
        </w:rPr>
        <w:t>(Бер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дпишите названия страны и столицы. </w:t>
      </w:r>
      <w:r>
        <w:rPr>
          <w:rFonts w:eastAsia="Times New Roman" w:cs="Times New Roman" w:ascii="Times New Roman" w:hAnsi="Times New Roman"/>
          <w:i/>
          <w:iCs/>
          <w:color w:val="000000"/>
          <w:sz w:val="24"/>
          <w:szCs w:val="24"/>
        </w:rPr>
        <w:t>№2 (с. 6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в первой строч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лишнее слово. </w:t>
      </w:r>
      <w:r>
        <w:rPr>
          <w:rFonts w:eastAsia="Times New Roman" w:cs="Times New Roman" w:ascii="Times New Roman" w:hAnsi="Times New Roman"/>
          <w:i/>
          <w:iCs/>
          <w:color w:val="000000"/>
          <w:sz w:val="24"/>
          <w:szCs w:val="24"/>
        </w:rPr>
        <w:t>(Ве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Докажите, что это слово лишнее. </w:t>
      </w:r>
      <w:r>
        <w:rPr>
          <w:rFonts w:eastAsia="Times New Roman" w:cs="Times New Roman" w:ascii="Times New Roman" w:hAnsi="Times New Roman"/>
          <w:i/>
          <w:iCs/>
          <w:color w:val="000000"/>
          <w:sz w:val="24"/>
          <w:szCs w:val="24"/>
        </w:rPr>
        <w:t xml:space="preserve">(Вена — это город, столица Австрии; остальное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названия стр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слова во второй строч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лишнее слово. </w:t>
      </w:r>
      <w:r>
        <w:rPr>
          <w:rFonts w:eastAsia="Times New Roman" w:cs="Times New Roman" w:ascii="Times New Roman" w:hAnsi="Times New Roman"/>
          <w:i/>
          <w:iCs/>
          <w:color w:val="000000"/>
          <w:sz w:val="24"/>
          <w:szCs w:val="24"/>
        </w:rPr>
        <w:t>(Герм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Докажите, что это слово лишнее. </w:t>
      </w:r>
      <w:r>
        <w:rPr>
          <w:rFonts w:eastAsia="Times New Roman" w:cs="Times New Roman" w:ascii="Times New Roman" w:hAnsi="Times New Roman"/>
          <w:i/>
          <w:iCs/>
          <w:color w:val="000000"/>
          <w:sz w:val="24"/>
          <w:szCs w:val="24"/>
        </w:rPr>
        <w:t>(Германия — это государ</w:t>
        <w:softHyphen/>
        <w:t>ство; остальное — названия горо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6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я городов, которые записал мальч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эти города на карте. Все ли находятся в Герм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города, которые находятся в других странах. </w:t>
      </w:r>
      <w:r>
        <w:rPr>
          <w:rFonts w:eastAsia="Times New Roman" w:cs="Times New Roman" w:ascii="Times New Roman" w:hAnsi="Times New Roman"/>
          <w:i/>
          <w:iCs/>
          <w:color w:val="000000"/>
          <w:sz w:val="24"/>
          <w:szCs w:val="24"/>
        </w:rPr>
        <w:t>(Же</w:t>
        <w:softHyphen/>
        <w:t>нева находится в Швейцарии, Зальцбург — в Австр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Зачеркните названия этих городов.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4 (с. 6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в тексте учебника информацию о достопримеча</w:t>
        <w:softHyphen/>
        <w:t xml:space="preserve">тельностях Германии. Назовите их. </w:t>
      </w:r>
      <w:r>
        <w:rPr>
          <w:rFonts w:eastAsia="Times New Roman" w:cs="Times New Roman" w:ascii="Times New Roman" w:hAnsi="Times New Roman"/>
          <w:i/>
          <w:iCs/>
          <w:color w:val="000000"/>
          <w:sz w:val="24"/>
          <w:szCs w:val="24"/>
        </w:rPr>
        <w:t>(Бранденбургские во</w:t>
        <w:softHyphen/>
        <w:t>рота, Берлинский зоопарк, телевизионная башня, Кельнский собор, памятник бременским музыкант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достопримечательности Австрии. </w:t>
      </w:r>
      <w:r>
        <w:rPr>
          <w:rFonts w:eastAsia="Times New Roman" w:cs="Times New Roman" w:ascii="Times New Roman" w:hAnsi="Times New Roman"/>
          <w:i/>
          <w:iCs/>
          <w:color w:val="000000"/>
          <w:sz w:val="24"/>
          <w:szCs w:val="24"/>
        </w:rPr>
        <w:t>(Собор Святого Стефана, фиакры, памятник Иоганну Штраус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е достопримечательности есть в Швейцарии? Назо</w:t>
        <w:softHyphen/>
        <w:t xml:space="preserve">вите их. </w:t>
      </w:r>
      <w:r>
        <w:rPr>
          <w:rFonts w:eastAsia="Times New Roman" w:cs="Times New Roman" w:ascii="Times New Roman" w:hAnsi="Times New Roman"/>
          <w:i/>
          <w:iCs/>
          <w:color w:val="000000"/>
          <w:sz w:val="24"/>
          <w:szCs w:val="24"/>
        </w:rPr>
        <w:t>(Горные курорты, бан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из этих стран вы бывали? Что можете о них расска</w:t>
        <w:softHyphen/>
        <w:t>зать? Отметьте эти страны знако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6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приложении фотографии к этому заданию, вырежьте их и накле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стране находится Кельнский собор? </w:t>
      </w:r>
      <w:r>
        <w:rPr>
          <w:rFonts w:eastAsia="Times New Roman" w:cs="Times New Roman" w:ascii="Times New Roman" w:hAnsi="Times New Roman"/>
          <w:i/>
          <w:iCs/>
          <w:color w:val="000000"/>
          <w:sz w:val="24"/>
          <w:szCs w:val="24"/>
        </w:rPr>
        <w:t>(В Герм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о нем рассказ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название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стране находится памятник бременским музыкан</w:t>
        <w:softHyphen/>
        <w:t xml:space="preserve">там? </w:t>
      </w:r>
      <w:r>
        <w:rPr>
          <w:rFonts w:eastAsia="Times New Roman" w:cs="Times New Roman" w:ascii="Times New Roman" w:hAnsi="Times New Roman"/>
          <w:i/>
          <w:iCs/>
          <w:color w:val="000000"/>
          <w:sz w:val="24"/>
          <w:szCs w:val="24"/>
        </w:rPr>
        <w:t>(В Герм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написал сказку «Бременские музыканты»? </w:t>
      </w:r>
      <w:r>
        <w:rPr>
          <w:rFonts w:eastAsia="Times New Roman" w:cs="Times New Roman" w:ascii="Times New Roman" w:hAnsi="Times New Roman"/>
          <w:i/>
          <w:iCs/>
          <w:color w:val="000000"/>
          <w:sz w:val="24"/>
          <w:szCs w:val="24"/>
        </w:rPr>
        <w:t>(Братья Грим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 название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стране находится памятник Иоганну Штраусу? </w:t>
      </w:r>
      <w:r>
        <w:rPr>
          <w:rFonts w:eastAsia="Times New Roman" w:cs="Times New Roman" w:ascii="Times New Roman" w:hAnsi="Times New Roman"/>
          <w:i/>
          <w:iCs/>
          <w:color w:val="000000"/>
          <w:sz w:val="24"/>
          <w:szCs w:val="24"/>
        </w:rPr>
        <w:t>(В Австр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Учитель может включить аудиозапись вальса И. Штраус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6 (с. 6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помощью учебника раскрасьте флаг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 xml:space="preserve">VII.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 </w:t>
      </w:r>
      <w:r>
        <w:rPr>
          <w:rFonts w:eastAsia="Times New Roman" w:cs="Arial" w:ascii="Arial" w:hAnsi="Arial"/>
          <w:color w:val="000000"/>
          <w:sz w:val="24"/>
          <w:szCs w:val="24"/>
        </w:rPr>
        <w:t>Дополните таблицу.</w:t>
      </w:r>
    </w:p>
    <w:tbl>
      <w:tblPr>
        <w:tblW w:w="10065" w:type="dxa"/>
        <w:jc w:val="left"/>
        <w:tblInd w:w="-7" w:type="dxa"/>
        <w:tblLayout w:type="fixed"/>
        <w:tblCellMar>
          <w:top w:w="0" w:type="dxa"/>
          <w:left w:w="40" w:type="dxa"/>
          <w:bottom w:w="0" w:type="dxa"/>
          <w:right w:w="40" w:type="dxa"/>
        </w:tblCellMar>
      </w:tblPr>
      <w:tblGrid>
        <w:gridCol w:w="1276"/>
        <w:gridCol w:w="1418"/>
        <w:gridCol w:w="2126"/>
        <w:gridCol w:w="2410"/>
        <w:gridCol w:w="2835"/>
      </w:tblGrid>
      <w:tr>
        <w:trPr>
          <w:trHeight w:val="485"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Стран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Столиц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Государствен</w:t>
              <w:softHyphen/>
              <w:t>ный язык</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Протекающие по территории рек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Достопримеча</w:t>
              <w:softHyphen/>
              <w:t>тельности</w:t>
            </w:r>
          </w:p>
        </w:tc>
      </w:tr>
      <w:tr>
        <w:trPr>
          <w:trHeight w:val="456"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мецки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уна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амятник И. Штраусу</w:t>
            </w:r>
          </w:p>
        </w:tc>
      </w:tr>
      <w:tr>
        <w:trPr>
          <w:trHeight w:val="47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ерма</w:t>
              <w:softHyphen/>
              <w:t>н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69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мецк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ранцузск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льянски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 xml:space="preserve">VIII.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государствами вы познакомили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особенно запомнило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Германия, Австрия и Швейцария — государства цен</w:t>
        <w:softHyphen/>
        <w:t>тральной части Европы. Самое большое из них — Германия. Круп</w:t>
        <w:softHyphen/>
        <w:t>ные города Германии — Берлин, Бремен, Кельн.</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25—131, ответить на во</w:t>
        <w:softHyphen/>
        <w:t>просы раздела «Проверь себя» на с. 130.</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думать вопросы для викторины, посвященной странам центральной части Евро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йти интересные факты о любой из стран центральной части Евро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готовить сообщение о любой стране центральной части Европы.</w:t>
      </w:r>
      <w:r>
        <w:rPr>
          <w:rFonts w:cs="Arial" w:ascii="Arial" w:hAnsi="Arial"/>
          <w:color w:val="000000"/>
          <w:sz w:val="24"/>
          <w:szCs w:val="24"/>
        </w:rPr>
        <w:t xml:space="preserve"> </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Австр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встрия — небольшое по площади государство, расположенное в цен</w:t>
        <w:softHyphen/>
        <w:t>тре Европы. С востока на запад его пересекают горные хребты — Альпы. Высоко, у снежных вершин, рождаются сотни горных рек и водопадов. Склоны гор ниже пояса альпийских лугов утопают в хвойных, дубовых, буковых и ясеневых лесах. В Австрии много заповедников и националь</w:t>
        <w:softHyphen/>
        <w:t>ных парков, где живут благородные олени, бурые медведи, горные орлы, лоси, косу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ще одно горное богатство Австрии — это река Дунай, протекающая по ней на протяжении 350 к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олица Австрии — Вена (население 2 млн человек). Здесь жили композиторы Амадей Моцарт, Иоганн Штраус, Имре Кальман. Нацио</w:t>
        <w:softHyphen/>
        <w:t>нальные мелодии австрийцев — венские вальсы, песни йодли (их испол</w:t>
        <w:softHyphen/>
        <w:t>няют на очень высоких нотах с сильной вибрацией голоса). В праздники устраивают состязания оркестров, народ на площадях до ночи танцует и по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 недр Австрии добывают нефть, бурый уголь, газ. На реках по</w:t>
        <w:softHyphen/>
        <w:t>строены гидроэлектростанции. Заводы и фабрики страны выпускают высококачественные приборы, локомотивы, автомашины, мотоциклы, суда, ткани, бумагу, спортинвентар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долинах рек климат теплый и мягкий. Крестьяне выращивают пше</w:t>
        <w:softHyphen/>
        <w:t>ницу, рожь, кукурузу, картофель, виноград, фру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льское хозяйство полностью обеспечивает страну. Главная его отрасль — животноводство. Австрия славится породистым крупным ро</w:t>
        <w:softHyphen/>
        <w:t>гатым скот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встрийцы любят спорт. Горнолыжный спорт преподают в школе. Здесь часто устраивают международные соревнования по фигурному ка</w:t>
        <w:softHyphen/>
        <w:t>танию на конька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венских кафе вас угостят венской сдобой, слоеным пирогом с яб</w:t>
        <w:softHyphen/>
        <w:t>локами, а к ним подадут разные виды кофе: мокко — крепкий кофе; браун — черный кофе со сливками или молоком; кофе, посыпанный свер</w:t>
        <w:softHyphen/>
        <w:t>ху порошком какао; меланж — некрепкий кофе, сильно разбавленный сливками.</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Швейцар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вейцарцы смотрят на всю остальную Европу свысока. Не потому, что они столь горделивы, а благодаря расположению страны: Швейца</w:t>
        <w:softHyphen/>
        <w:t>рия — самая возвышенная страна Европы. Ее украшают белые вершины Альп и спускающиеся с гор в лесистые долины ледники. Три пятых тер</w:t>
        <w:softHyphen/>
        <w:t>ритории страны занимают горы с вечными льдами на вершинах, бездон</w:t>
        <w:softHyphen/>
        <w:t>ными пропастями и гремящими водопадами. В предгорьях Альп распо</w:t>
        <w:softHyphen/>
        <w:t>лагаются большие озера. Крупнейшее из них Женевское, или Неман, вытянулось на 72 км. Его берега необычайно живописны и привлекают туристов из многих стран ми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Швейцарии нет постоянной армии. Более 150 лет она не участ</w:t>
        <w:softHyphen/>
        <w:t>вовала ни в каких войнах. В 1815 г. в Швейцарии был принят закон о ее</w:t>
      </w:r>
      <w:r>
        <w:rPr>
          <w:rFonts w:cs="Arial" w:ascii="Arial" w:hAnsi="Arial"/>
          <w:sz w:val="24"/>
          <w:szCs w:val="24"/>
        </w:rPr>
        <w:t xml:space="preserve"> </w:t>
      </w:r>
      <w:r>
        <w:rPr>
          <w:rFonts w:eastAsia="Times New Roman" w:cs="Times New Roman" w:ascii="Times New Roman" w:hAnsi="Times New Roman"/>
          <w:color w:val="000000"/>
          <w:sz w:val="24"/>
          <w:szCs w:val="24"/>
        </w:rPr>
        <w:t>постоянном нейтралитете, то есть невмешательстве ни в какие междуна</w:t>
        <w:softHyphen/>
        <w:t>родные конфликты. Длительный мир способствовал развитию хозяй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дра Швейцарии бедны полезными ископаемыми. Почти все сы</w:t>
        <w:softHyphen/>
        <w:t>рье, необходимое для промышленности, ввозится из других стран. Это одна из главных причин того, что в Швейцарии развиты часовая, ювелир</w:t>
        <w:softHyphen/>
        <w:t>ная и другие отрасли, которые требуют мало сырья. Особенно славится Швейцария своими часами. Отсюда ежегодно вывозится в другие страны около 80 млн час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вейцарские банкиры играют большую роль в финансовых делах всего капиталистического мира. Швейцария славится своими банками; все вместе они считаются главным «сейфом» Европы. К тому же «сейф» этот очень надежный; швейцарские банкиры гордятся тем, что ни один их банк ни разу не был ограблен. Хранящиеся в швейцарских банках ог</w:t>
        <w:softHyphen/>
        <w:t>ромные суммы денег и приносят стране основной доход. В небольшом городке Лугано, где всего 25 тыс. жителей, находится 300 банков.</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Герм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ермания расположена в Центральной Европе, с севера омывается двумя морями: Балтийским и Северным. Прибрежная часть страны низ</w:t>
        <w:softHyphen/>
        <w:t>менная и пологая. Несмотря на небольшую высоту, горные хребты юго-запада Германии, протянувшиеся с севера на юг, служат преградой для воздушных масс, движущихся с запада вглубь Европы. Климат с теплым (16—20 °С) летом и мягкими снежными зимами (от 0 до —5 °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актически все население Германии (85%) проживает в городах. Самый обычный немецкий город небольшой, тихий, уютный, почти игрушечный, в котором люди чувствуют себя комфортно. Здесь нет не</w:t>
        <w:softHyphen/>
        <w:t>боскребов и широких проспектов. В центре, как правило, расположен собор, на рыночной площади — ратуша (нем. «дом советов»), а совсем недалеко находится вокз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стране есть и более крупные города, такие как деловая столица Германии Франкфурт-на-Майне — единственный город, где построены небоскребы, или Кельн, знаменитый своими церквями, ратушей и осо</w:t>
        <w:softHyphen/>
        <w:t>бенно двуглавым собором Святых Петра и Марии и «кельнской вод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отрасли промышленности — горнодобывающая, электронная, нефтехимическая, машиностроение и др. — хорошо развиты, но особен</w:t>
        <w:softHyphen/>
        <w:t>но впечатляет автомобилестроение. Наибольшей популярностью у себя на родине и во всем мире пользуются марки таких производителей, как «Мерседес-Бенц», Баварская моторная мастерская (БМВ), «Фольксва</w:t>
        <w:softHyphen/>
        <w:t>ген», «Опель» и «Ау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ейн для немцев всегда был таким же символом Родины, как Волга для русских. Почти с каждой скалой на его берегах, с каждым живопис</w:t>
        <w:softHyphen/>
        <w:t>ным уголком связаны поэтические леген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деревнях на берегах Рейна собирали свои сказки знаменитые братья Грим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тех пор прошло почти два века. Рейн очень постарел и неузнавае</w:t>
        <w:softHyphen/>
        <w:t>мо изменился. Промышленные предприятия Рура сбрасывают в него сточные воды, отравленные железом, ртутью, мышьяком, свинцом. Те</w:t>
        <w:softHyphen/>
        <w:t xml:space="preserve">перь реку называют «сточной канавой Европы». На его берегах не видно рыбаков с удочками. Еще в начале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в Рейне водился лосось, тепе пропала всякая рыба. Вода из Рейна больше не поступает в дома. Питьевую воду берут из подземных бассейнов или доставляют по дальним водопровод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последние годы в Германии многое делается для защиты и оздоровления Рейна.</w:t>
      </w:r>
    </w:p>
    <w:p>
      <w:pPr>
        <w:pStyle w:val="Normal"/>
        <w:shd w:fill="FFFFFF" w:val="clear"/>
        <w:autoSpaceDE w:val="false"/>
        <w:spacing w:lineRule="auto" w:line="24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Arial" w:ascii="Arial" w:hAnsi="Arial"/>
          <w:b/>
          <w:bCs/>
          <w:color w:val="000000"/>
          <w:sz w:val="24"/>
          <w:szCs w:val="24"/>
        </w:rPr>
        <w:t>Тема:  По Франции и Великобритан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знакомить со странами Францией и Великобритан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рассказывать о стране по физической и политической картам, дополнять эти сведения информацией из других источников, работать в группах, анализировать, сравнивать, делать выводы.</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литическая карта Европы; справочная лите</w:t>
        <w:softHyphen/>
        <w:t>ратура; видеопроигрыватель, слайды, видеофильмы о Франции и Великобритании; книги Дж. Даррелла.</w:t>
      </w:r>
    </w:p>
    <w:p>
      <w:pPr>
        <w:pStyle w:val="Normal"/>
        <w:shd w:fill="FFFFFF" w:val="clear"/>
        <w:autoSpaceDE w:val="false"/>
        <w:spacing w:lineRule="auto" w:line="240" w:before="0" w:after="0"/>
        <w:jc w:val="center"/>
        <w:rPr>
          <w:rFonts w:ascii="Times New Roman" w:hAnsi="Times New Roman" w:cs="Times New Roman"/>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стране вы приготовили сообщение? Расскажите. Укажите источник информ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делают сообщ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нтересные факты о странах вы нашли? Укажи источник информ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одит викторину по вопросам, составленным ученикам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ключает аудиозаписи английской и французской песен.)</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огадались, по каким странам мы будем путешествовать?; Сегодня на уроке будем говорить о Франции и Великобритани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Европе находятся две крупные страны - Франция и Великобрит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делятся на две групп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б этих странах. Воспользуйтесь материалами справочников, энциклопед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готовят сообщения о выбранной ими стране по плану (см. урок 62).</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Учитель дополняет сообщения учеников показом видеофиль</w:t>
        <w:softHyphen/>
        <w:t>мов, рассказом о Франции и Великобритании (см. дополнитель</w:t>
        <w:softHyphen/>
        <w:t>ный материал к уроку).)</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ы ладонь к глазам пристав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ги крепкие расставим.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орачиваясь впра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глядимся величав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лево надо тож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глядеть из-под ладоше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право. И ещ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Через левое плечо.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се ребята дружно вст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на месте зашага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носочках потяну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друг к другу повернули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к пружинки мы присел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потом тихонько сели.</w:t>
      </w:r>
    </w:p>
    <w:p>
      <w:pPr>
        <w:pStyle w:val="Normal"/>
        <w:shd w:fill="FFFFFF" w:val="clear"/>
        <w:autoSpaceDE w:val="false"/>
        <w:spacing w:lineRule="auto" w:line="240" w:before="0" w:after="0"/>
        <w:jc w:val="both"/>
        <w:rPr>
          <w:rFonts w:ascii="Times New Roman" w:hAnsi="Times New Roman" w:cs="Times New Roman"/>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68).</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Рассмотрите карту.</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уя карту в учебнике на с. 132, выполните задание в рабочей тетради. Подпишите названия стран и их столиц.</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толицу Франции. </w:t>
      </w:r>
      <w:r>
        <w:rPr>
          <w:rFonts w:eastAsia="Times New Roman" w:cs="Times New Roman" w:ascii="Times New Roman" w:hAnsi="Times New Roman"/>
          <w:i/>
          <w:iCs/>
          <w:color w:val="000000"/>
          <w:sz w:val="24"/>
          <w:szCs w:val="24"/>
        </w:rPr>
        <w:t>(Париж.)</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толицу Великобритании. </w:t>
      </w:r>
      <w:r>
        <w:rPr>
          <w:rFonts w:eastAsia="Times New Roman" w:cs="Times New Roman" w:ascii="Times New Roman" w:hAnsi="Times New Roman"/>
          <w:i/>
          <w:iCs/>
          <w:color w:val="000000"/>
          <w:sz w:val="24"/>
          <w:szCs w:val="24"/>
        </w:rPr>
        <w:t xml:space="preserve">(Лондон.)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6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Найдите названия городов Франции и Великобритании, которые здесь «спрятались». Закрасьте их разными цветами. </w:t>
      </w:r>
      <w:r>
        <w:rPr>
          <w:rFonts w:eastAsia="Times New Roman" w:cs="Times New Roman" w:ascii="Times New Roman" w:hAnsi="Times New Roman"/>
          <w:i/>
          <w:iCs/>
          <w:color w:val="000000"/>
          <w:sz w:val="24"/>
          <w:szCs w:val="24"/>
        </w:rPr>
        <w:t>(Эдинбург, Плимут, Марсель, Ницца, Лион, Бирмингем, Тулуз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i/>
          <w:iCs/>
          <w:color w:val="000000"/>
          <w:sz w:val="24"/>
          <w:szCs w:val="24"/>
        </w:rPr>
        <w:t>№</w:t>
      </w:r>
      <w:r>
        <w:rPr>
          <w:rFonts w:eastAsia="Times New Roman" w:cs="Times New Roman" w:ascii="Times New Roman" w:hAnsi="Times New Roman"/>
          <w:bCs/>
          <w:i/>
          <w:iCs/>
          <w:color w:val="000000"/>
          <w:sz w:val="24"/>
          <w:szCs w:val="24"/>
        </w:rPr>
        <w:t>3(с.69).</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тексте учебника инфор</w:t>
        <w:softHyphen/>
        <w:t xml:space="preserve">мацию о достопримечательностях Франции. Назовите их. </w:t>
      </w:r>
      <w:r>
        <w:rPr>
          <w:rFonts w:eastAsia="Times New Roman" w:cs="Times New Roman" w:ascii="Times New Roman" w:hAnsi="Times New Roman"/>
          <w:i/>
          <w:iCs/>
          <w:color w:val="000000"/>
          <w:sz w:val="24"/>
          <w:szCs w:val="24"/>
        </w:rPr>
        <w:t>(Собор Парижской Богоматери, Лувр, Эйфелева башня, Дис</w:t>
        <w:softHyphen/>
        <w:t>нейленд, Версаль.)</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достопримечательности есть в Великобритании? На</w:t>
        <w:softHyphen/>
        <w:t xml:space="preserve">зовите их. </w:t>
      </w:r>
      <w:r>
        <w:rPr>
          <w:rFonts w:eastAsia="Times New Roman" w:cs="Times New Roman" w:ascii="Times New Roman" w:hAnsi="Times New Roman"/>
          <w:i/>
          <w:iCs/>
          <w:color w:val="000000"/>
          <w:sz w:val="24"/>
          <w:szCs w:val="24"/>
        </w:rPr>
        <w:t>(Букингемский дворец, здание парламента, кре</w:t>
        <w:softHyphen/>
        <w:t>пость Тауэр, Тауэрскиймост.)</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7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приложении фотографии к данному заданию. Вырежьте их и накле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ой стране и в каком городе находится Эйфелева баш</w:t>
        <w:softHyphen/>
        <w:t xml:space="preserve">ня? </w:t>
      </w:r>
      <w:r>
        <w:rPr>
          <w:rFonts w:eastAsia="Times New Roman" w:cs="Times New Roman" w:ascii="Times New Roman" w:hAnsi="Times New Roman"/>
          <w:i/>
          <w:iCs/>
          <w:color w:val="000000"/>
          <w:sz w:val="24"/>
          <w:szCs w:val="24"/>
        </w:rPr>
        <w:t>(Во Франции, в Париж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едините стрел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йфелева башня. К 100-й годовщине Великой французской революции в Париже была организована Всемирная выставка. На территории этой выставки пла</w:t>
        <w:softHyphen/>
        <w:t xml:space="preserve">нировалось воздвигнуть башню, которая символизировала бы и величие французской революции, и новейшие достижения техники. На конкурс поступило более 700 проектов. Лучшим был признан проект инженера-мостовика Александра Гюстава Эйфеля. В конце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столетия башня, названная по имени своего создателя, поразила весь мир ажурностью и красотой. 300-метровая башня стала своеобразным символом Парижа. Ходили слухи, будто бы построена она по чертежам неизвестного арабского ученого. И лишь спустя более чем полстолетия биологи и инженеры сдела</w:t>
        <w:softHyphen/>
        <w:t>ли неожиданное открытие: конструкция Эйфелевой башни в точности по</w:t>
        <w:softHyphen/>
        <w:t>вторяет строение большой берцовой кости, легко выдерживающей тяжесть человеческого тела. Совпадают даже углы между несущими поверхност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в какой стране и в каком городе находится Биг-Бен? (в </w:t>
      </w:r>
      <w:r>
        <w:rPr>
          <w:rFonts w:eastAsia="Times New Roman" w:cs="Times New Roman" w:ascii="Times New Roman" w:hAnsi="Times New Roman"/>
          <w:i/>
          <w:iCs/>
          <w:color w:val="000000"/>
          <w:sz w:val="24"/>
          <w:szCs w:val="24"/>
        </w:rPr>
        <w:t>Великобритании, в Лондо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оедините стрелк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ите выполнение задания самостоятельно. </w:t>
      </w:r>
      <w:r>
        <w:rPr>
          <w:rFonts w:eastAsia="Times New Roman" w:cs="Times New Roman" w:ascii="Times New Roman" w:hAnsi="Times New Roman"/>
          <w:i/>
          <w:iCs/>
          <w:color w:val="000000"/>
          <w:sz w:val="24"/>
          <w:szCs w:val="24"/>
        </w:rPr>
        <w:t xml:space="preserve">(Тауэрский мост — Великобритания, Лондон. Лувр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Франция, Париж.)</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7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изображение флагов Фран</w:t>
        <w:softHyphen/>
        <w:t>ции и Великобритании в учебнике. Раскрасьте флаги в ра</w:t>
        <w:softHyphen/>
        <w:t>бочей тетрад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6 (с. 7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Найдите в тексте ошибки. Исправьте их. </w:t>
      </w:r>
      <w:r>
        <w:rPr>
          <w:rFonts w:eastAsia="Times New Roman" w:cs="Times New Roman" w:ascii="Times New Roman" w:hAnsi="Times New Roman"/>
          <w:i/>
          <w:iCs/>
          <w:color w:val="000000"/>
          <w:sz w:val="24"/>
          <w:szCs w:val="24"/>
        </w:rPr>
        <w:t xml:space="preserve">(Париж: стоит на реке Сене, а Лондон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на реке Темзе. Тауэрский мост находится в Лондоне, а в Париже — мост Александра </w:t>
      </w:r>
      <w:r>
        <w:rPr>
          <w:rFonts w:eastAsia="Times New Roman" w:cs="Times New Roman" w:ascii="Times New Roman" w:hAnsi="Times New Roman"/>
          <w:i/>
          <w:iCs/>
          <w:color w:val="000000"/>
          <w:sz w:val="24"/>
          <w:szCs w:val="24"/>
          <w:lang w:val="en-US"/>
        </w:rPr>
        <w:t>III</w:t>
      </w:r>
      <w:r>
        <w:rPr>
          <w:rFonts w:eastAsia="Times New Roman" w:cs="Times New Roman" w:ascii="Times New Roman" w:hAnsi="Times New Roman"/>
          <w:i/>
          <w:iCs/>
          <w:color w:val="000000"/>
          <w:sz w:val="24"/>
          <w:szCs w:val="24"/>
        </w:rPr>
        <w:t xml:space="preserve">. Эйфелева башн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символ Парижа, а башня с часами Биг-Бен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символ Лондо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текст, который у вас получилс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7 (с. 7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Кто изображен на первом портре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Джеральд Даррелл.) </w:t>
      </w:r>
      <w:r>
        <w:rPr>
          <w:rFonts w:eastAsia="Times New Roman" w:cs="Times New Roman" w:ascii="Times New Roman" w:hAnsi="Times New Roman"/>
          <w:color w:val="000000"/>
          <w:sz w:val="24"/>
          <w:szCs w:val="24"/>
        </w:rPr>
        <w:t xml:space="preserve">- В какой стране он жил? </w:t>
      </w:r>
      <w:r>
        <w:rPr>
          <w:rFonts w:eastAsia="Times New Roman" w:cs="Times New Roman" w:ascii="Times New Roman" w:hAnsi="Times New Roman"/>
          <w:i/>
          <w:iCs/>
          <w:color w:val="000000"/>
          <w:sz w:val="24"/>
          <w:szCs w:val="24"/>
        </w:rPr>
        <w:t>(В Великобрит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можете о нем рассказ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жеральд Даррелл (1925-199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н полюбил животных с детства, поэтому мальчиком пошел рабо</w:t>
        <w:softHyphen/>
        <w:t>тать в зоомагазин. Потом он вырос, стал зоологом, писателем, много путешествовал. Побывал в Африке, в Южной Америке, в Австралии. Покупал у местного населения редких животных или с опасностью для жизни ловил их са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 себя на родине, в Англии, Даррелл на одном из островов устро</w:t>
        <w:softHyphen/>
        <w:t>ил зоопарк. Этот остров стал спасением ценных редких животных. Там живут пума, краснолобые попугаи-амазоны из Южной Америки, кар</w:t>
        <w:softHyphen/>
        <w:t>ликовые, величиной с воробья, совы, дикие тропические свиньи. Когда во время путешествия воспалением легких заболела маленькая свинка Хуанита, Даррелл, чтобы согреть больную, брал ее к себе в постель. Мок</w:t>
        <w:softHyphen/>
        <w:t>рый пятачок тыкался ему в лицо, острые копытца неприятно царапали кожу. Но Даррелл все терпел. Благодаря заботливому уходу свинка выздо</w:t>
        <w:softHyphen/>
        <w:t>ровела и на чужбине в его зоопарке уже несколько раз принесла порося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к английский ученый пытался спасти вымирающие виды живот</w:t>
        <w:softHyphen/>
        <w:t>ных, которые потом могут быть расселены на Земл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книги Дж. Даррел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то изображен на втором портрете? </w:t>
      </w:r>
      <w:r>
        <w:rPr>
          <w:rFonts w:eastAsia="Times New Roman" w:cs="Times New Roman" w:ascii="Times New Roman" w:hAnsi="Times New Roman"/>
          <w:i/>
          <w:iCs/>
          <w:color w:val="000000"/>
          <w:sz w:val="24"/>
          <w:szCs w:val="24"/>
        </w:rPr>
        <w:t>(Жак-Ив Куст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стране он жил? </w:t>
      </w:r>
      <w:r>
        <w:rPr>
          <w:rFonts w:eastAsia="Times New Roman" w:cs="Times New Roman" w:ascii="Times New Roman" w:hAnsi="Times New Roman"/>
          <w:i/>
          <w:iCs/>
          <w:color w:val="000000"/>
          <w:sz w:val="24"/>
          <w:szCs w:val="24"/>
        </w:rPr>
        <w:t>(Во Фран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Что вы можете о нем рассказ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ак-Ив Кусто (1910-199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известный океанограф и кинорежиссер, автор популярных книг, зачинатель подводных исследований и киносъемок. С 1952 г. руководил исследованиями на судне «Калипсо», с 1985 г. — на турбопарусном судне «Алкиона». В 1957 г. становится директором Океанографического музея в Монак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Жак-Ив Кусто изобрел акваланг, подводные дома, аппарат «Ныряю</w:t>
        <w:softHyphen/>
        <w:t>щее блюдце». Снял фильмы «На глубине 18 метров», «Дневник погруже</w:t>
        <w:softHyphen/>
        <w:t>ния», «В мире безмолвия», «Мир без солнца», многосерийный телефильм «Одиссея капитана Куст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государствами вы познакомили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особенно запомнило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Франция — большая страна в западной части Европы. К северо-западу от нее на островах находится Великобритания. Столица Франции — Париж, столица Великобритании - Лондон.</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32—141, ответить на во</w:t>
        <w:softHyphen/>
        <w:t>просы раздела «Проверь себя» на с. 141.</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думать вопросы для викторины, посвященной Франции и Англ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йти интересные факты о Франции или Англ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готовить сообщение о Франции или Англии.</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Франц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льшое государство в Западной Европе. Оно раскинулось от су</w:t>
        <w:softHyphen/>
        <w:t>ровых скалистых берегов Нормандии до теплого Лазурного Берега Сре</w:t>
        <w:softHyphen/>
        <w:t>диземного моря. Когда-то всю территорию Франции покрывали густые леса. Ныне они сохранились главным образом в горах. Самые высокие горы здесь — снежные Альпы с вершиной Монбла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 обширным низменностям текут полноводные реки — Сена, Рона, Гаронна и др. Их воды бороздят нескончаемые вереницы су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едра страны богаты полезными ископаемыми — углем, железной и урановой рудами, солями, газом, боксит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чень давно, задолго до новой эры, на территории Франции жили племена галлов. Римляне, завоевавшие эту землю, назвали ее Галлией. Позже римлян сменили другие завоеватели. Среди них были франки, которые и дали название стр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азнообразны природные условия. Неподалеку от покрытых снегами отрогов Альп можно встретить пальмы на Лазурном Берегу, а в суровой Бретани — обнаружить средиземноморскую раститель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чвы равнин очень плодородны. Во Франции развиты промыш</w:t>
        <w:softHyphen/>
        <w:t>ленность и сельское хозяйство. Здесь разводят крупный рогатый скот, свиней, овец, птицу. Традиционными отраслями являются виноградар</w:t>
        <w:softHyphen/>
        <w:t>ство, виноделие, цветоводств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ранцузские реактивные пассажирские самолеты «Каравелла» и «Конкорд», автомобили «Рено», «Пежо», «Ситроен», крупнейшее пас</w:t>
        <w:softHyphen/>
        <w:t>сажирское судно «Франция» известны во всем мире. Успешно разви</w:t>
        <w:softHyphen/>
        <w:t>ваются металлообрабатывающая промышленность, радиоэлектроника и химическая промышленнос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Лувр — знаменитый музей. В </w:t>
      </w:r>
      <w:r>
        <w:rPr>
          <w:rFonts w:eastAsia="Times New Roman" w:cs="Times New Roman" w:ascii="Times New Roman" w:hAnsi="Times New Roman"/>
          <w:color w:val="000000"/>
          <w:sz w:val="24"/>
          <w:szCs w:val="24"/>
          <w:lang w:val="en-US"/>
        </w:rPr>
        <w:t>XIII</w:t>
      </w:r>
      <w:r>
        <w:rPr>
          <w:rFonts w:eastAsia="Times New Roman" w:cs="Times New Roman" w:ascii="Times New Roman" w:hAnsi="Times New Roman"/>
          <w:color w:val="000000"/>
          <w:sz w:val="24"/>
          <w:szCs w:val="24"/>
        </w:rPr>
        <w:t xml:space="preserve"> в. Лувр представлял собой мощную средневековую крепость на берегу реки Сены. Он создавался на случай войны. За его неприступными стенами король хранил свою казну и ар</w:t>
        <w:softHyphen/>
        <w:t>хив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середине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 архитектор Леско по приказу короля снес старую крепость и на ее фундаменте начал строить дворец. Каждый король Фран</w:t>
        <w:softHyphen/>
        <w:t>ции что-то достраивал и перестраивал в нем и вокруг него, разбивал сады и пар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увр знаменит художественной галереей, в ней насчитывается около четырехсот тысяч экспонат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тр-Дам де Пари — собор Парижской Богоматери — архитектурный шедевр Парижа. Остров Сите, на котором он расположен, — древнейшая часть французской столиц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оительство собора шло постепенно с востока на запад и длилось более ста лет. Собор должен был вмещать в себя всех жителей города — десять тысяч человек. Но пока его строили, население Парижа выросло во много раз.</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ранция дала миру великих ученых, художников, писателей, фило</w:t>
        <w:softHyphen/>
        <w:t>софов, политических деятелей. В течение многих веков она была одним из культурных центров Евро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В </w:t>
      </w:r>
      <w:r>
        <w:rPr>
          <w:rFonts w:eastAsia="Times New Roman" w:cs="Times New Roman" w:ascii="Times New Roman" w:hAnsi="Times New Roman"/>
          <w:color w:val="000000"/>
          <w:sz w:val="24"/>
          <w:szCs w:val="24"/>
          <w:lang w:val="en-US"/>
        </w:rPr>
        <w:t>XVIII</w:t>
      </w:r>
      <w:r>
        <w:rPr>
          <w:rFonts w:eastAsia="Times New Roman" w:cs="Times New Roman" w:ascii="Times New Roman" w:hAnsi="Times New Roman"/>
          <w:color w:val="000000"/>
          <w:sz w:val="24"/>
          <w:szCs w:val="24"/>
        </w:rPr>
        <w:t xml:space="preserve"> в. в гостиных Европы обсуждались книги французских писа</w:t>
        <w:softHyphen/>
        <w:t xml:space="preserve">телей Вольтера, Руссо, Дидро, Монтескье, звучала музыка французских композиторов Керубини, Берлиоза, Гуно, Сен-Санса. В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Европа заговорила о новом течении в изобразительном искусств — импрессио</w:t>
        <w:softHyphen/>
        <w:t>низме, родиной которого была Франция. Французский импрессионизм — это картины Моне, Мане, Ренуара, Дега и других.</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ранция всегда считалась законодательницей моды. О французской изящной, элегантной одежде и обуви мечтали модницы всего ми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едмет особой гордости французов - их национальная кухня. В каждой провинции есть свои традиционные блюда, но, пожалуй, все французы любят бифштекс с картофелем, поджаренным в кипящем масле, рагу с различными соусами, например бланкет — рагу из бело</w:t>
        <w:softHyphen/>
        <w:t>го мяса под белым соусом. Во многих странах известен луковый суп — тоже изобретение французов. Он готовится из лука-порея с картофелем и сыр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Провансе гордятся своим фирменным блюдом буйабес - рыбным супом, сдобренным перцем. На юге страны предпочитают улитки, при</w:t>
        <w:softHyphen/>
        <w:t>готовленные с душистыми травами и чесноком. Деликатесом считаются устрицы и лапки лягушек, поджаренные с ароматными травами. На юге Франции с любыми блюдами едят маслины. И конечно, все французы любят сыр. Здесь производят около 400 сортов сыр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Великобрит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стровное государство в Западной Европе. В ее состав входят Англия, Шотландия, Уэльс, Северная Ирланд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верная Ирландия — край пашен, пастбищ, огородов и садов. Глав</w:t>
        <w:softHyphen/>
        <w:t>ный город - Белфаст. В нем много верфей, судостроительных и химиче</w:t>
        <w:softHyphen/>
        <w:t>ских заводов, текстильных фабр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отландия — край гор, озер, красивых долин. Шотландцы любят народное пение, танцы. На праздниках звучит старинная музыка, испол</w:t>
        <w:softHyphen/>
        <w:t>няемая на волынках. Живописны национальные костюмы шотландцев, особенно клетчатые мужские юбки — кил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Здесь добывают уголь и выплавляют сталь, делают компьютеры, изде</w:t>
        <w:softHyphen/>
        <w:t>лия из пластмассы, мощные турбины, точные приборы. Нефть добывают со дна Северного мо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эльс — самая гористая часть Великобритании. Здесь добывают уголь, построены заводы, выпускающие сталь и белую жесть, химические и нефтеперерабатывающие предприятия, заводы цветной металлург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амая большая и густонаселенная часть Великобритании — Англия. Здесь живет основная часть населения страны.</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юге Англии, на реке Темзе, расположена столица Великобри</w:t>
        <w:softHyphen/>
        <w:t>тании Лондон. Здесь много зелени, в самом большом парке Лондона — Гайдпарке — собираются турис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адиционная английская погода — это дождь и сырость, темпера</w:t>
        <w:softHyphen/>
        <w:t>тура зимой очень редко опускается ниже О °С, поэтому трава зеленеет круглый год.</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нглия — страна древней культуры, родина талантливых ученых, пи</w:t>
        <w:softHyphen/>
        <w:t>сателей: И. Ньютона, В. Шекспира, В. Скотта, Б. Шо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порт занимает важное место. Многие спортивные игры, распро</w:t>
        <w:softHyphen/>
        <w:t>страненные по всему миру, родом из Англии: футбол, баскетбол, хоккей, крикет. Англичане любят играть в теннис, хоккей на траве, водное поло.</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ауэр — это мрачная неприступная крепость на берегу Темзы. В те</w:t>
        <w:softHyphen/>
        <w:t>чение столетий Тауэр часто менял свое назначение: он был арсеналом, крепостью, дворцом и тюрьм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дна легенда гласит, что Тауэр, а с ним вместе и Английское коро</w:t>
        <w:softHyphen/>
        <w:t>левство, будет стоять, покуда здесь живут вороны, поселившиеся в кре</w:t>
        <w:softHyphen/>
        <w:t>пости в далекие времена. А вороны в Тауэре живут и в настоящее время, и живут неплохо. Всего их восемь. К ним приставлен специальный слу</w:t>
        <w:softHyphen/>
        <w:t>житель, за ними ухаживают, их кормят. Злые языки даже утверждают, будто им предусмотрительно подрезали крылья, чтобы они, не дай бог, не улетели. Так что королева может спать спокойно — английской мо</w:t>
        <w:softHyphen/>
        <w:t>нархии ничто не гроз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Англичане больше, чем какой-либо другой народ Европы, сохраняют привязанность к традиция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радиции сохраняются и в еде, и в одежде. Обязательная овсянка по утрам, не менее обязательный чай в 5 часов дня — разве можно пред</w:t>
        <w:softHyphen/>
        <w:t>ставить себе без этого англичанина? Бифштексом и ростбифом мир тоже обязан Англ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Мода в одежде меняется быстро, но англичане консервативны. Здесь всегда в моде строгий, элегантный английский стиль — простота покроя, отсутствие лишних, мелких деталей. Даже в середине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 в де</w:t>
        <w:softHyphen/>
        <w:t xml:space="preserve">ловых кварталах Лондона можно было увидеть служащих, вышедших, казалось, из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в.: узкие брюки в полоску, черный пиджак, высокий белый воротничок, шляпа-котелок на голове, а в руках обязательный черный зонти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хранилась даже средневековая одежда. Ее надевают члены коро</w:t>
        <w:softHyphen/>
        <w:t>левской семьи во время коронации, спикер парламента в торжественных случаях. Судьи и адвокаты сидят в суде в мантиях и напудренных париках, а профессора старейших английских университетов — Оксфорда и Кем</w:t>
        <w:softHyphen/>
        <w:t>бриджа — носят черные мантии на алой подкладке и четырехугольные ша</w:t>
        <w:softHyphen/>
        <w:t xml:space="preserve">почки. Королевская гвардия (смену гвардейского караула можно увидеть у ворот Букингемского дворца) до сих пор одета в форму </w:t>
      </w:r>
      <w:r>
        <w:rPr>
          <w:rFonts w:eastAsia="Times New Roman" w:cs="Times New Roman" w:ascii="Times New Roman" w:hAnsi="Times New Roman"/>
          <w:color w:val="000000"/>
          <w:sz w:val="24"/>
          <w:szCs w:val="24"/>
          <w:lang w:val="en-US"/>
        </w:rPr>
        <w:t>XVI</w:t>
      </w:r>
      <w:r>
        <w:rPr>
          <w:rFonts w:eastAsia="Times New Roman" w:cs="Times New Roman" w:ascii="Times New Roman" w:hAnsi="Times New Roman"/>
          <w:color w:val="000000"/>
          <w:sz w:val="24"/>
          <w:szCs w:val="24"/>
        </w:rPr>
        <w:t xml:space="preserve"> в.: клетчатые юбки, белые гольфы и высокие шапки из лохматого черного мех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ринные церемонии сопровождают и ежегодное открытие засе</w:t>
        <w:softHyphen/>
        <w:t>даний парламента после каникул. Процессия в средневековых костюмах обходит подвалы здания, после чего она докладывает главе парламента, что «заговорщиков не обнаружено». Этот обряд возник в 1605 г., когда</w:t>
      </w:r>
      <w:r>
        <w:rPr>
          <w:rFonts w:cs="Arial" w:ascii="Arial" w:hAnsi="Arial"/>
          <w:sz w:val="24"/>
          <w:szCs w:val="24"/>
        </w:rPr>
        <w:t xml:space="preserve"> </w:t>
      </w:r>
      <w:r>
        <w:rPr>
          <w:rFonts w:eastAsia="Times New Roman" w:cs="Times New Roman" w:ascii="Times New Roman" w:hAnsi="Times New Roman"/>
          <w:color w:val="000000"/>
          <w:sz w:val="24"/>
          <w:szCs w:val="24"/>
        </w:rPr>
        <w:t>Гай Фокс с единомышленниками хотели взорвать парламент. С тех пор день Гая Фокса - 5 ноября - отмечают как веселый праздник. Повсюду зажигают огромные костры, в которых сжигают чучела Гая Фокс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Англии строго соблюдается традиция дней отдыха: уик-энд - конец недели, когда горожане стремятся уехать за город, на природу. По воскре</w:t>
        <w:softHyphen/>
        <w:t>сеньям на улицах никого нет, закрыты театры и магазины.</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На юге Евро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о странами Южной Европ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рассказывать о стране по физической и политической картам, дополнять эти сведения информацией из других источников, работать в группах, анализировать, сравнив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литическая карта Европы; справочная ли</w:t>
        <w:softHyphen/>
        <w:t>тература; видеопроигрыватель, слайды, видеофильмы о Греции и Италии; магнитофон, аудиозапись песенки Чиполлино.</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В </w:t>
      </w:r>
      <w:r>
        <w:rPr>
          <w:rFonts w:eastAsia="Times New Roman" w:cs="Times New Roman" w:ascii="Times New Roman" w:hAnsi="Times New Roman"/>
          <w:color w:val="000000"/>
          <w:sz w:val="24"/>
          <w:szCs w:val="24"/>
        </w:rPr>
        <w:t>какой части Европы расположены Франция и Велико</w:t>
        <w:softHyphen/>
        <w:t xml:space="preserve">британия? </w:t>
      </w:r>
      <w:r>
        <w:rPr>
          <w:rFonts w:eastAsia="Times New Roman" w:cs="Times New Roman" w:ascii="Times New Roman" w:hAnsi="Times New Roman"/>
          <w:i/>
          <w:iCs/>
          <w:color w:val="000000"/>
          <w:sz w:val="24"/>
          <w:szCs w:val="24"/>
        </w:rPr>
        <w:t>(В западной ча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Назовите столицу Франции. </w:t>
      </w:r>
      <w:r>
        <w:rPr>
          <w:rFonts w:eastAsia="Times New Roman" w:cs="Times New Roman" w:ascii="Times New Roman" w:hAnsi="Times New Roman"/>
          <w:i/>
          <w:iCs/>
          <w:color w:val="000000"/>
          <w:sz w:val="24"/>
          <w:szCs w:val="24"/>
        </w:rPr>
        <w:t>(Париж.)</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зовите столицу Великобритании. </w:t>
      </w:r>
      <w:r>
        <w:rPr>
          <w:rFonts w:eastAsia="Times New Roman" w:cs="Times New Roman" w:ascii="Times New Roman" w:hAnsi="Times New Roman"/>
          <w:i/>
          <w:iCs/>
          <w:color w:val="000000"/>
          <w:sz w:val="24"/>
          <w:szCs w:val="24"/>
        </w:rPr>
        <w:t>(Лондон.)</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реке стоит Париж? </w:t>
      </w:r>
      <w:r>
        <w:rPr>
          <w:rFonts w:eastAsia="Times New Roman" w:cs="Times New Roman" w:ascii="Times New Roman" w:hAnsi="Times New Roman"/>
          <w:i/>
          <w:iCs/>
          <w:color w:val="000000"/>
          <w:sz w:val="24"/>
          <w:szCs w:val="24"/>
        </w:rPr>
        <w:t>(На Сен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какой реке стоит Лондон? </w:t>
      </w:r>
      <w:r>
        <w:rPr>
          <w:rFonts w:eastAsia="Times New Roman" w:cs="Times New Roman" w:ascii="Times New Roman" w:hAnsi="Times New Roman"/>
          <w:i/>
          <w:iCs/>
          <w:color w:val="000000"/>
          <w:sz w:val="24"/>
          <w:szCs w:val="24"/>
        </w:rPr>
        <w:t>(На Темз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достопримечательности Париж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достопримечательности Лондон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звестных людей Фран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зовите известных людей Великобритан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стране вы приготовили сообщение? Расскажите. Укажите источник информа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ступают с сообщения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нтересные факты о странах вы нашли? Укажите источник информа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одит викторину по вопросам, составленным ученикам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загадку.</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Цветок — на медок, Зерно — на блинок, А соломы клочок — Кабану под бочок. </w:t>
      </w:r>
      <w:r>
        <w:rPr>
          <w:rFonts w:eastAsia="Times New Roman" w:cs="Times New Roman" w:ascii="Times New Roman" w:hAnsi="Times New Roman"/>
          <w:i/>
          <w:iCs/>
          <w:color w:val="000000"/>
          <w:sz w:val="24"/>
          <w:szCs w:val="24"/>
        </w:rPr>
        <w:t>(Греч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спомните, из какой страны была привезена гречка. </w:t>
      </w:r>
      <w:r>
        <w:rPr>
          <w:rFonts w:eastAsia="Times New Roman" w:cs="Times New Roman" w:ascii="Times New Roman" w:hAnsi="Times New Roman"/>
          <w:i/>
          <w:iCs/>
          <w:color w:val="000000"/>
          <w:sz w:val="24"/>
          <w:szCs w:val="24"/>
        </w:rPr>
        <w:t>(Из Гре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включает аудиозапись песенки Чиполлино.)</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родился Чиполлино? </w:t>
      </w:r>
      <w:r>
        <w:rPr>
          <w:rFonts w:eastAsia="Times New Roman" w:cs="Times New Roman" w:ascii="Times New Roman" w:hAnsi="Times New Roman"/>
          <w:i/>
          <w:iCs/>
          <w:color w:val="000000"/>
          <w:sz w:val="24"/>
          <w:szCs w:val="24"/>
        </w:rPr>
        <w:t>(В Итал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огадались, по каким странам мы будем путешество</w:t>
        <w:softHyphen/>
        <w:t>в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мы будем говорить о Греции и Итали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аны, в которых мы побываем, омываются водами Среди</w:t>
        <w:softHyphen/>
        <w:t>земного моря. Это теплые страны, поэтому здесь много курортов, сюда приезжают отдохнуть тысячи людей, привлеченные морем и солнцем. Манят туристов также знаменитые памятники истории и культуры, которых очень много в этих странах.</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делятся на две группы.)</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об этих странах. Воспользуйтесь учебником, а также материалами справочников, энциклопед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готовят сообщения о выбранной ими стране по плану (см. урок 6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Учитель дополняет сообщения учеников показом видеофиль</w:t>
        <w:softHyphen/>
        <w:t>мов, рассказом о Греции и Италии (см. дополнительный материал к уроку).)</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тром стрекоза проснула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тянулась, улыбнула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з — росой она умыла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ва - изящно покружилась,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ри - нагнулась и присе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четыре — полетел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реки остановилас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д водою закружилась.</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74).</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учебнике карту на с. 142.</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спользуя эту карту, выполните задание. Подпишите на</w:t>
        <w:softHyphen/>
        <w:t>звания выделенных стран, их столиц.</w:t>
      </w:r>
      <w:r>
        <w:rPr>
          <w:rFonts w:cs="Arial" w:ascii="Arial" w:hAnsi="Arial"/>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После выполнения задания проводится взаимопровер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7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тексте учебника инфор</w:t>
        <w:softHyphen/>
        <w:t xml:space="preserve">мацию о достопримечательностях Греции. Назовите их. </w:t>
      </w:r>
      <w:r>
        <w:rPr>
          <w:rFonts w:eastAsia="Times New Roman" w:cs="Times New Roman" w:ascii="Times New Roman" w:hAnsi="Times New Roman"/>
          <w:i/>
          <w:iCs/>
          <w:color w:val="000000"/>
          <w:sz w:val="24"/>
          <w:szCs w:val="24"/>
        </w:rPr>
        <w:t>(Парфено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достопримечательности есть в Италии? Назовите их. </w:t>
      </w:r>
      <w:r>
        <w:rPr>
          <w:rFonts w:eastAsia="Times New Roman" w:cs="Times New Roman" w:ascii="Times New Roman" w:hAnsi="Times New Roman"/>
          <w:i/>
          <w:iCs/>
          <w:color w:val="000000"/>
          <w:sz w:val="24"/>
          <w:szCs w:val="24"/>
        </w:rPr>
        <w:t xml:space="preserve">(Колизей, Пизанская башня, Венец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город на вод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пишите в табл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каких странах вы бывали? Что можете о них рассказать? Отметьте знако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3(с. 7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приложении фотографии к этому заданию. Вырежьте их и наклей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стране находится Парфенон? </w:t>
      </w:r>
      <w:r>
        <w:rPr>
          <w:rFonts w:eastAsia="Times New Roman" w:cs="Times New Roman" w:ascii="Times New Roman" w:hAnsi="Times New Roman"/>
          <w:i/>
          <w:iCs/>
          <w:color w:val="000000"/>
          <w:sz w:val="24"/>
          <w:szCs w:val="24"/>
        </w:rPr>
        <w:t>(В Гре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стране находится Колизей? </w:t>
      </w:r>
      <w:r>
        <w:rPr>
          <w:rFonts w:eastAsia="Times New Roman" w:cs="Times New Roman" w:ascii="Times New Roman" w:hAnsi="Times New Roman"/>
          <w:i/>
          <w:iCs/>
          <w:color w:val="000000"/>
          <w:sz w:val="24"/>
          <w:szCs w:val="24"/>
        </w:rPr>
        <w:t>(В Итал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ем можете рассказать?</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Рассказ ученика (см. дополнительный материал).)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4 (с. 7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изображение флагов Греции и Италии в учебник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скрасьте флаги этих стран в рабочей тетради. (После выполнения задания проводится взаимопровер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5 (с. 7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читайте задание. Какой стране посвятил стихотворение Дж. Родари? </w:t>
      </w:r>
      <w:r>
        <w:rPr>
          <w:rFonts w:eastAsia="Times New Roman" w:cs="Times New Roman" w:ascii="Times New Roman" w:hAnsi="Times New Roman"/>
          <w:i/>
          <w:iCs/>
          <w:color w:val="000000"/>
          <w:sz w:val="24"/>
          <w:szCs w:val="24"/>
        </w:rPr>
        <w:t>(Итал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ишите название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йдите в стихотворении названия городов. </w:t>
      </w:r>
      <w:r>
        <w:rPr>
          <w:rFonts w:eastAsia="Times New Roman" w:cs="Times New Roman" w:ascii="Times New Roman" w:hAnsi="Times New Roman"/>
          <w:i/>
          <w:iCs/>
          <w:color w:val="000000"/>
          <w:sz w:val="24"/>
          <w:szCs w:val="24"/>
        </w:rPr>
        <w:t>(Милан, Рим, Неаполь, Пиза, Гену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черкните названия городов красным карандаш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их достопримечательностях Италии говорится в сти</w:t>
        <w:softHyphen/>
        <w:t xml:space="preserve">хотворении? </w:t>
      </w:r>
      <w:r>
        <w:rPr>
          <w:rFonts w:eastAsia="Times New Roman" w:cs="Times New Roman" w:ascii="Times New Roman" w:hAnsi="Times New Roman"/>
          <w:i/>
          <w:iCs/>
          <w:color w:val="000000"/>
          <w:sz w:val="24"/>
          <w:szCs w:val="24"/>
        </w:rPr>
        <w:t>(О миланском соборе, Капитолии, Куполе, Фо</w:t>
        <w:softHyphen/>
        <w:t>руме, «падающей башне», гавани в Гену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дчерните эти достопримечательности синим карандашом.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6 (с. 76).</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названия остров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мотрите карту в учебнике на с. 142. Найдите эти ост</w:t>
        <w:softHyphen/>
        <w:t>ро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строва принадлежит Италии? </w:t>
      </w:r>
      <w:r>
        <w:rPr>
          <w:rFonts w:eastAsia="Times New Roman" w:cs="Times New Roman" w:ascii="Times New Roman" w:hAnsi="Times New Roman"/>
          <w:i/>
          <w:iCs/>
          <w:color w:val="000000"/>
          <w:sz w:val="24"/>
          <w:szCs w:val="24"/>
        </w:rPr>
        <w:t>(Сицилия, Сарди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названия этих островов зеленым карандаш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ие острова принадлежит Греции? </w:t>
      </w:r>
      <w:r>
        <w:rPr>
          <w:rFonts w:eastAsia="Times New Roman" w:cs="Times New Roman" w:ascii="Times New Roman" w:hAnsi="Times New Roman"/>
          <w:i/>
          <w:iCs/>
          <w:color w:val="000000"/>
          <w:sz w:val="24"/>
          <w:szCs w:val="24"/>
        </w:rPr>
        <w:t>(Крит, Родос, Корф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черкните названия этих островов синим карандашом.</w:t>
      </w:r>
      <w:r>
        <w:rPr>
          <w:rFonts w:cs="Arial" w:ascii="Arial" w:hAnsi="Arial"/>
          <w:b/>
          <w:bCs/>
          <w:color w:val="000000"/>
          <w:sz w:val="24"/>
          <w:szCs w:val="24"/>
        </w:rPr>
        <w:t xml:space="preserve"> </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нового вы узнали на уроке?</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и государствами вы познакомилис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особенно запомнилос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Греция и Италия — теплые страны, расположенные на юге Европы. Здесь сохранились постройки, возведенные еще в древние времена. К ним относятся величайшие памятники ис</w:t>
        <w:softHyphen/>
        <w:t>тории и культуры — Парфенон и Колизей.</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42-148, ответить на во</w:t>
        <w:softHyphen/>
        <w:t>просы раздела «Проверь себя» на с. 14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думать вопросы для викторины, посвященной Греции и Итал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Найти интересные факты о Греции или Итал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готовить сообщение о Греции или Итал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Принести фотографии, сувениры из посещенных стран.</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b/>
          <w:bCs/>
          <w:color w:val="000000"/>
          <w:sz w:val="24"/>
          <w:szCs w:val="24"/>
        </w:rPr>
        <w:t>Дополнительный материал</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Колиз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читается, что его название произошло от слова «колосс», ибо соору</w:t>
        <w:softHyphen/>
        <w:t>жение это среди ему подобных действительно колоссально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овальная чаша, на дне которой находится арена, вокруг — ка</w:t>
        <w:softHyphen/>
        <w:t>менные трибуны, расположенные восходящими ярусами, одна над дру</w:t>
        <w:softHyphen/>
        <w:t>гой. Увидев Колизей, мы бы, наверное, сравнили его со стадионом или цир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овременные стадионы и любимые нами с детства цирки ведут свое происхождение от древнейших построек, которые назывались амфитеа</w:t>
        <w:softHyphen/>
        <w:t>трами. Слово «амфитеатр» означало когда-то «двойной театр», то есть два соединенных полукруглых теат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арене Колизея проходили и гладиаторские бои, и бои бестиариев — с дикими зверями. Это здание, созданное для необычных и довольно опасных зрелищ, должно было обеспечить удобство и безопасность од</w:t>
        <w:softHyphen/>
        <w:t>новременно 50тыс. зрителей (населения маленького города). Его много</w:t>
        <w:softHyphen/>
        <w:t>численные лестницы и проходы предоставляли всему этому несметному числу зрителей удобное и быстрое размещение. А на случай какой-нибудь непредвиденной ситуации — возможность столь же быстро и без паники покинуть Колизей. Такие предосторожности были не лишними, если вспомнить, что на торжественном открытии Колизея, например, пуб</w:t>
        <w:softHyphen/>
        <w:t>лику развлекали 5 тыс. зверей, из которых большинство были опасными хищниками. А под ареной обитало довольно многочисленное звериное насел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случай непогоды строителями была заготовлена конструкция, быстро накрывающая весь этот цирк-стадион тентом. А обслуживали это устройство моряки, умевшие быстро и ловко управляться с парус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 по сей день Колизей является одной из основных достопримеча</w:t>
        <w:softHyphen/>
        <w:t>тельностей Рима, поражает своим величием и мощью.</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Грец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егендарная древняя Эллада, колыбель европейской цивилиз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Греции пересекаются важные воздушные и морские пути из Евро</w:t>
        <w:softHyphen/>
        <w:t>пы в Азию и Африку. Воды четырех морей: Эгейского, Критского, Иони</w:t>
        <w:softHyphen/>
        <w:t>ческого и Средиземного — омывают ее причудливо изрезанные берега. Заливы, проливы, бухты, острова с давних пор были удобными портами и способствовали развитию мореход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оре — главное природное богатство горной страны Греции. Это сильная морская держава: ее корабли под бело-голубым флагом бороздят моря и океаны. Они увозят в Европу и Америку табак и изюм, апельси</w:t>
        <w:softHyphen/>
        <w:t>ны и вино, оливковое масло и кожу. А иностранные суда привозят сюда станки, автомобили, различные прибо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ные хребты пересекают ее в различных направлениях, разделяют страну на множество район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Редкие леса встречаются на севере. Животный мир беден. Расти</w:t>
        <w:softHyphen/>
        <w:t>тельность скудная, так как не хватает пресной воды. Реки небольшие и мелководны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Лето в Греции долгое и жаркое — с апреля по октябрь, солнце гре</w:t>
        <w:softHyphen/>
        <w:t>ет триста дней в году. Некоторые овощи можно выращивать по два-три раза в год. А вот воды не хватает. И это при том, что Грецию омывают три мор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родная легенда гласит, что после того, как Бог сотворил мир, по</w:t>
        <w:softHyphen/>
        <w:t>следнюю горсть камней он швырнул в море. Здесь и возникла Греция — суровая каменистая земля. Нужно много любви и кропотливого труда, чтобы выращивать здесь виноград, апельсины и таба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едставьте себе заснеженные вершины с альпийскими лугами и заросшие чахлым кустарником склоны гор. Голые скалы со множе</w:t>
        <w:softHyphen/>
        <w:t>ством пещер. Пологие холмы, кипарисы и ряды оливковых деревьев. А рядом в долинах, где есть вода, — яркие зеленые оазисы виноградни</w:t>
        <w:softHyphen/>
        <w:t>ков и фруктовые сады. И везде — прозрачная голубизна неба, палящее солнце и море — ярко-синее, зеленое, бирюзовое — всех оттенков сразу. Это и есть Грец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Крестьяне выращивают сельскохозяйственные культуры, которые требуют большого труда. Страна славится цитрусовыми, виноградом, персиками, маслинами, оливковым маслом, хлопком, сахарной свеклой, табак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недрах страны немало ценнейших видов полезных ископаемых, но месторождения невелики. Основные отрасли — пищевая, текстильная, химическая, металлообрабатывающа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Туристы посещают Грецию, чтобы насладиться морем, познакомить</w:t>
        <w:softHyphen/>
        <w:t>ся с ее достопримечательностями.</w:t>
      </w:r>
      <w:r>
        <w:rPr>
          <w:rFonts w:cs="Arial" w:ascii="Arial" w:hAnsi="Arial"/>
          <w:color w:val="000000"/>
          <w:sz w:val="24"/>
          <w:szCs w:val="24"/>
          <w:u w:val="single"/>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еция — родина Олимпийских игр. Каждые четыре года из древней Олимпии начинает свой путь олимпийский огонь на очередной праздник спорта.</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Итал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сли взглянуть на карту, то видно, что Европа как бы наступила на Средиземное море красивым сапогом на высоком каблуке. Это очерта</w:t>
        <w:softHyphen/>
        <w:t>ния Италии. А полуостров, похожий на сапог, называется Апеннинским. К Италии относятся и соседние острова: Сицилия, Сардиния и другие более мелк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льшую часть территории страны занимают горы: на севере, как бы защищая Италию от холодных северных ветров, поднялись высокие хребты Итальянских Альп с вершинами, покрытыми вечными снегами. От Альп через весь полуостров протянулись Апеннинские горы. Горы мо</w:t>
        <w:softHyphen/>
        <w:t>лодые (им около миллиона лет), они продолжают расти, и поэтому здесь часто бывают землетрясения. В Италии есть и действующие вулканы: Везувий, Этна, Стромбо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Италии много рек, но все они короткие: скатываются с гор — и сра</w:t>
        <w:softHyphen/>
        <w:t>зу же в море. Река Тибр, на берегах которой расположился Рим, имеет протяженность 470 км. Самая крупная и полноводная река Италии — По ,длиной 670 км. Она впадает в Адриатическое море. В недрах Италии много ртути, газа, мрамора, серы. Ведущее место в Италии занимает ма</w:t>
        <w:softHyphen/>
        <w:t>шиностроени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лавная отрасль сельского хозяйства — земледелие. Здесь выращива</w:t>
        <w:softHyphen/>
        <w:t>ют пшеницу, кукурузу, рис, сахарную свеклу, виноград, лимоны, апель</w:t>
        <w:softHyphen/>
        <w:t>сины, оливк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иза — родной город Галилео Галилея, итальянского ученого, изо</w:t>
        <w:softHyphen/>
        <w:t>бретателя телескоп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ород славится «падающей башней». Целых два столетия понадоби</w:t>
        <w:softHyphen/>
        <w:t>лось для того, чтобы достроить ее окончательно. Архитекторы выбрали на окраине Старого города площадку с сухим и твердым грунтом, башня всеми своими шестью беломраморными ярусами начала неудержимо кло</w:t>
        <w:softHyphen/>
        <w:t>ниться в сторону. Архитекторы пытались исправить неровность почвы еще во время строительств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восточном берегу Апеннинского полуострова находится город-порт Венеция. Он расположен на 118 островах. Вместо улиц здесь про</w:t>
        <w:softHyphen/>
        <w:t>ложены каналы. Чтобы попасть в школу, в магазин или на работу, нужно плыть на лодке — гондоле.</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По знаменитым местам ми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Цель: </w:t>
      </w:r>
      <w:r>
        <w:rPr>
          <w:rFonts w:eastAsia="Times New Roman" w:cs="Times New Roman" w:ascii="Times New Roman" w:hAnsi="Times New Roman"/>
          <w:color w:val="000000"/>
          <w:sz w:val="24"/>
          <w:szCs w:val="24"/>
        </w:rPr>
        <w:t>познакомить с наиболее интересными достопримеча</w:t>
        <w:softHyphen/>
        <w:t>тельностями разных районов ми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Планируемые результаты: </w:t>
      </w:r>
      <w:r>
        <w:rPr>
          <w:rFonts w:eastAsia="Times New Roman" w:cs="Times New Roman" w:ascii="Times New Roman" w:hAnsi="Times New Roman"/>
          <w:color w:val="000000"/>
          <w:sz w:val="24"/>
          <w:szCs w:val="24"/>
        </w:rPr>
        <w:t>учащиеся научатся ценить памят</w:t>
        <w:softHyphen/>
        <w:t>ники истории и культуры, осознавать необходимость бережного отношения к ним, анализировать, сравнивать, делать выв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 xml:space="preserve">Оборудование: </w:t>
      </w:r>
      <w:r>
        <w:rPr>
          <w:rFonts w:eastAsia="Times New Roman" w:cs="Times New Roman" w:ascii="Times New Roman" w:hAnsi="Times New Roman"/>
          <w:color w:val="000000"/>
          <w:sz w:val="24"/>
          <w:szCs w:val="24"/>
        </w:rPr>
        <w:t>политическая карта мира; слайды с изображе</w:t>
        <w:softHyphen/>
        <w:t>нием Байкала; пластилин для моделирования.</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Актуализация знаний. Проверка домашнего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Фронтальный опро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какой стране вы приготовили сообщение? Расскажите. Укажите источник информа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ступают с сообщения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интересные факты о странах вы нашли? Укажите источник информац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роводит викторину по вопросам, составленным детьм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Викторина «Угадай название стран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гадайте стран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Мельницы, тюльпаны, велосипеды — это символы... </w:t>
      </w:r>
      <w:r>
        <w:rPr>
          <w:rFonts w:eastAsia="Times New Roman" w:cs="Times New Roman" w:ascii="Times New Roman" w:hAnsi="Times New Roman"/>
          <w:i/>
          <w:iCs/>
          <w:color w:val="000000"/>
          <w:sz w:val="24"/>
          <w:szCs w:val="24"/>
        </w:rPr>
        <w:t>(Нидерланд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пагетти, пицца, Венеция, Колизей — это ... </w:t>
      </w:r>
      <w:r>
        <w:rPr>
          <w:rFonts w:eastAsia="Times New Roman" w:cs="Times New Roman" w:ascii="Times New Roman" w:hAnsi="Times New Roman"/>
          <w:i/>
          <w:iCs/>
          <w:color w:val="000000"/>
          <w:sz w:val="24"/>
          <w:szCs w:val="24"/>
        </w:rPr>
        <w:t>(Итал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Сумо, дзюдо, карате, икебана — это ... </w:t>
      </w:r>
      <w:r>
        <w:rPr>
          <w:rFonts w:eastAsia="Times New Roman" w:cs="Times New Roman" w:ascii="Times New Roman" w:hAnsi="Times New Roman"/>
          <w:i/>
          <w:iCs/>
          <w:color w:val="000000"/>
          <w:sz w:val="24"/>
          <w:szCs w:val="24"/>
        </w:rPr>
        <w:t>(Япо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стране изобрели велосипед, кинематограф, футбол? </w:t>
      </w:r>
      <w:r>
        <w:rPr>
          <w:rFonts w:eastAsia="Times New Roman" w:cs="Times New Roman" w:ascii="Times New Roman" w:hAnsi="Times New Roman"/>
          <w:i/>
          <w:iCs/>
          <w:color w:val="000000"/>
          <w:sz w:val="24"/>
          <w:szCs w:val="24"/>
        </w:rPr>
        <w:t>(В Ан</w:t>
        <w:softHyphen/>
        <w:t>гл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В какой стране жил и работал Дж. Родари? </w:t>
      </w:r>
      <w:r>
        <w:rPr>
          <w:rFonts w:eastAsia="Times New Roman" w:cs="Times New Roman" w:ascii="Times New Roman" w:hAnsi="Times New Roman"/>
          <w:i/>
          <w:iCs/>
          <w:color w:val="000000"/>
          <w:sz w:val="24"/>
          <w:szCs w:val="24"/>
        </w:rPr>
        <w:t>(В Итал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амая «цветоводческая» страна мира. Ежегодно поставляет на ми</w:t>
        <w:softHyphen/>
        <w:t xml:space="preserve">ровой рынок 1 млрд роз. </w:t>
      </w:r>
      <w:r>
        <w:rPr>
          <w:rFonts w:eastAsia="Times New Roman" w:cs="Times New Roman" w:ascii="Times New Roman" w:hAnsi="Times New Roman"/>
          <w:i/>
          <w:iCs/>
          <w:color w:val="000000"/>
          <w:sz w:val="24"/>
          <w:szCs w:val="24"/>
        </w:rPr>
        <w:t>(Нидерлан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трана — родоначальница Олимпийских игр. </w:t>
      </w:r>
      <w:r>
        <w:rPr>
          <w:rFonts w:eastAsia="Times New Roman" w:cs="Times New Roman" w:ascii="Times New Roman" w:hAnsi="Times New Roman"/>
          <w:i/>
          <w:iCs/>
          <w:color w:val="000000"/>
          <w:sz w:val="24"/>
          <w:szCs w:val="24"/>
        </w:rPr>
        <w:t>(Грец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трана-банкир». </w:t>
      </w:r>
      <w:r>
        <w:rPr>
          <w:rFonts w:eastAsia="Times New Roman" w:cs="Times New Roman" w:ascii="Times New Roman" w:hAnsi="Times New Roman"/>
          <w:i/>
          <w:iCs/>
          <w:color w:val="000000"/>
          <w:sz w:val="24"/>
          <w:szCs w:val="24"/>
        </w:rPr>
        <w:t>(Швейцар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стране принадлежит самый большой остров в мире — Грен</w:t>
        <w:softHyphen/>
        <w:t xml:space="preserve">ландия? </w:t>
      </w:r>
      <w:r>
        <w:rPr>
          <w:rFonts w:eastAsia="Times New Roman" w:cs="Times New Roman" w:ascii="Times New Roman" w:hAnsi="Times New Roman"/>
          <w:i/>
          <w:iCs/>
          <w:color w:val="000000"/>
          <w:sz w:val="24"/>
          <w:szCs w:val="24"/>
        </w:rPr>
        <w:t>(Дани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Самоопределение к деятельн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егодня на уроке будем говорить о разных достопримечатель</w:t>
        <w:softHyphen/>
        <w:t>ностях мира.</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Работа по теме урока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Беседа </w:t>
      </w:r>
      <w:r>
        <w:rPr>
          <w:rFonts w:eastAsia="Times New Roman" w:cs="Times New Roman" w:ascii="Times New Roman" w:hAnsi="Times New Roman"/>
          <w:b/>
          <w:bCs/>
          <w:i/>
          <w:iCs/>
          <w:color w:val="000000"/>
          <w:sz w:val="24"/>
          <w:szCs w:val="24"/>
        </w:rPr>
        <w:t>Тадж-Мах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юге Азии есть полуостров, который омывается водами Индийского океана. На этом полуострове находится государство Индия, ее столица — Дел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Индию на политической кар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 1612 г. принц Кхуррам встретил на базаре бедную девушку и, очарованный ее красотой, взял ее в жены. Позже жену принца стали звать Мумтаз Махал, что означало «украшение двора». Шах</w:t>
      </w:r>
      <w:r>
        <w:rPr>
          <w:rFonts w:cs="Arial" w:ascii="Arial" w:hAnsi="Arial"/>
          <w:sz w:val="24"/>
          <w:szCs w:val="24"/>
        </w:rPr>
        <w:t xml:space="preserve"> </w:t>
      </w:r>
      <w:r>
        <w:rPr>
          <w:rFonts w:eastAsia="Times New Roman" w:cs="Times New Roman" w:ascii="Times New Roman" w:hAnsi="Times New Roman"/>
          <w:color w:val="000000"/>
          <w:sz w:val="24"/>
          <w:szCs w:val="24"/>
        </w:rPr>
        <w:t>Джахан, так стали называть принца после восшествия на престол в 1628 г., никогда не расставался со своей любимой женой. Мум-таз Махал даже сопровождала мужа в военных походах. За 17 лет семейной жизни она родила ему 13 детей и умерла во время ро</w:t>
        <w:softHyphen/>
        <w:t>ждения 14-го ребенка. Восемь дней шах не выходил из комна</w:t>
        <w:softHyphen/>
        <w:t>ты, не ел и не пил. Когда он вышел, придворные увидели седого, сгорбленного стари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могиле своей жены шах решил воздвигнуть мавзолей, до</w:t>
        <w:softHyphen/>
        <w:t>стойный любимо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оительство продолжалось 22 года. Более 20 тыс. человек строили Тадж-Махал. С трех сторон мавзолея расположен парк, в котором растут кипарисы — символ смерти — и плодовые дере</w:t>
        <w:softHyphen/>
        <w:t>вья — символ жизни. Со стороны реки ничего не заслоняет вели</w:t>
        <w:softHyphen/>
        <w:t>чественной красо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авзолей очень красив. Он напоминает дворцы из восточ</w:t>
        <w:softHyphen/>
        <w:t>ных сказок. Стены его выложены из полупрозрачного мрамора с инкрустацией из бирюзы, агата, малахита и других самоцветов. Эти камни привозили из разных стран, в том числе и из России (малахит). Мавзолей при ярком дневном свете выглядит белым, на заре - розовым, а в лунную ночь — серебристы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сле смерти шах Джахан был похоронен рядом с возлюб</w:t>
        <w:softHyphen/>
        <w:t>ленной. На их надгробиях всегда лежат живые цветы — в память о великой и вечной любв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звестный британский путешественник Эдвард Лир сказал: «Все люди в мире делятся на две группы — те, кто видел Тадж-Махал, и те, кто не удостоился этого счасть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bCs/>
          <w:i/>
          <w:iCs/>
          <w:color w:val="000000"/>
          <w:sz w:val="24"/>
          <w:szCs w:val="24"/>
        </w:rPr>
        <w:t>Египетские пирами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йдите на карте реку Нил в Афри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 называется государство, расположенное по берегам Нила? </w:t>
      </w:r>
      <w:r>
        <w:rPr>
          <w:rFonts w:eastAsia="Times New Roman" w:cs="Times New Roman" w:ascii="Times New Roman" w:hAnsi="Times New Roman"/>
          <w:i/>
          <w:iCs/>
          <w:color w:val="000000"/>
          <w:sz w:val="24"/>
          <w:szCs w:val="24"/>
        </w:rPr>
        <w:t>(Егип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те, кто был в Египте, какие достопримечательно</w:t>
        <w:softHyphen/>
        <w:t>сти вы видел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Рассказы уче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се на свете боится времени, но время боится пирамид», — гласит восточная пословица о единственном из чудес света, дошедшем до наших дней. Это творение человеческого разума и умелых человеческих рук. Пирамиды, гробницы египетских царей - фараонов, - а их насчитывается сто, разбросаны по вс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ран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амая большая пирамида - фараона Хеопса — построена около 4500 тыс. лет назад. Очень высокая и соседняя пирамида — Хефрена. Этому фараону показалась недостаточной гробница</w:t>
      </w:r>
      <w:r>
        <w:rPr>
          <w:rFonts w:cs="Arial" w:ascii="Arial" w:hAnsi="Arial"/>
          <w:sz w:val="24"/>
          <w:szCs w:val="24"/>
        </w:rPr>
        <w:t xml:space="preserve"> </w:t>
      </w:r>
      <w:r>
        <w:rPr>
          <w:rFonts w:eastAsia="Times New Roman" w:cs="Times New Roman" w:ascii="Times New Roman" w:hAnsi="Times New Roman"/>
          <w:color w:val="000000"/>
          <w:sz w:val="24"/>
          <w:szCs w:val="24"/>
        </w:rPr>
        <w:t>величиной с гору, и он поставил рядом с ней каменного стража, вытесанного из целой скалы. Называется он сфинксом. Образ сфинкса, мудрого, как человек, и сильного, как лев, внушал суе</w:t>
        <w:softHyphen/>
        <w:t>верный ужас, и люди называли его «отцом трепета». Высота его 20 м, ширина 11 м, длина тела 57 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ля древнего египтянина фараон был богом, участие в строи</w:t>
        <w:softHyphen/>
        <w:t>тельстве гробницы было делом достойным и почетным. В конце июня тысячи египтян со всех уголков страны стекались к ме</w:t>
        <w:softHyphen/>
        <w:t>сту строительства. В каменоломнях вырубались и обтесывались каменные блоки. Когда блок был готов, его грузили в лодку и по Нилу переправляли через реку. Там одна из групп, обвязав блок веревками, за несколько дней перетаскивала его к подно</w:t>
        <w:softHyphen/>
        <w:t>жию пирамиды, а потом по выстроенному из кирпичей пологому подъему затаскивала на верх пирамиды и укладывала на то место, которое указывали архитекторы. Каждый из таких кирпичей был вытесан из известняка и представлял собой куб со стороной боль</w:t>
        <w:softHyphen/>
        <w:t>ше метра. Всего два таких кирпича, поставленных один на другой, в обычной квартире едва уместятся между потолком и поло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была тяжелая работа. И с каждым годом она становилась все тяжелее и сложнее - ведь пирамида росла, подъем, по которо</w:t>
        <w:softHyphen/>
        <w:t>му блоки затаскивали наверх, становился все круче, а площадка, на которой укладывались блоки, — все меньше! Самая трудоемкая и опасная работа ожидала строителей в конце, когда пирамида была уже практически построена. На самом верху нужно было установить пирамидон — 9-метровую монолитную вершину пи</w:t>
        <w:softHyphen/>
        <w:t>рамиды из серого, черного или красного грани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идевшие пирамиды, показывают фотографии, сувени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Интересные фа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ирамиды стоят уже 4,5 тыс. ле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гробницах фараонов находят множество фигурок слуг — ушебти, которые, по представлению египтян, будут служить своему господину в загробном ми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ядом с пирамидами фараонов возводились маленькие пирами</w:t>
        <w:softHyphen/>
        <w:t>ды — для их жен, министров, родственнико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 мнению египтян, фараон должен был жить вечно. Поэтому, вступая на престол, он сразу же начинал заботиться о жизни после смерти и повелевал воздвигнуть «дом вечности» — гробниц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ля постройки пирамиды Хеопса было высечено 2,3 млн камен</w:t>
        <w:softHyphen/>
        <w:t>ных плит. Масса плиты составляла 2,5 т, но есть и такие, которые весят 200 т. Плиты уложены в 21 яру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зовая пирамида получила свое название от цвета известняковых глыб, из которых она выложена.</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озовая и ломаная пирамиды собраны из гранитных глыб, идеаль</w:t>
        <w:softHyphen/>
        <w:t>но пригнанных друг к другу. Эти глыбы не скреплены раствором, но конструкция стоит прочно, как монолит.</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менные глыбы на высоту затаскивали на салазках, так как ко</w:t>
        <w:softHyphen/>
        <w:t>лесо в то время еще не изобрели.</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Статуя Свобо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туя Свободы стала символом Соединенных Штатов Аме</w:t>
        <w:softHyphen/>
        <w:t>рики. Она находится на острове Свободы около города Нью-Йорка. Все суда, прибывающие в порт, встречает гигантская женская фигура с факелом в протянутой к небу руке. Богиня свободы держит факел в правой руке, а в левой - табличку с над</w:t>
        <w:softHyphen/>
        <w:t>писью «4 июля 1776» - датой подписания Декларации незави</w:t>
        <w:softHyphen/>
        <w:t>симост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дея создания этого символа возникла у французского уче</w:t>
        <w:softHyphen/>
        <w:t>ного, юриста Эдуарда Лефевра де Лабуле в конце 1860 г. Статуя задумывалась как подарок к столетнему юбилею принятия Де</w:t>
        <w:softHyphen/>
        <w:t>кларац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атую сделали в Париже и официально передали послу. Она состоит из тонких листов меди, которые установлены на карка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Ее разобрали на детали и по морю перевезли в Нью-Йорк на борту французского фрегата «Изере». Место для статуи Сво</w:t>
        <w:softHyphen/>
        <w:t>боды было выбрано в нью-йоркской гавани на острове Свобо</w:t>
        <w:softHyphen/>
        <w:t>ды. Здесь ее поставили внутри форта Вуд, построенного к войне 1812 г., стены которого были выложены в форме звезд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Высота статуи Свободы от земли до кончика факела 93 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Обычно статуя открыта для посетителей, как правило, прибы</w:t>
        <w:softHyphen/>
        <w:t>вающих на пароме. Со смотровой площадки короны, на которую можно подняться по лестнице, открывается впечатляющий вид на нью-йоркскую гавань. В музее, расположенном в пьедестале, находится выставка истории стату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Интересные фа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астоящее название статуи - «Свобода, озаряющая ми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 ней закрепилось и нежное название «Леди Свобо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амом начале статуя не была зеленой. Она позеленела вследствие атмосферных условий, основными из которых являются кислот</w:t>
        <w:softHyphen/>
        <w:t>ные дож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читается, что корона с семью зубцами символизирует семь кон</w:t>
        <w:softHyphen/>
        <w:t>тинентов или семь море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ссивный стальной каркас был разработан Густавом Эйфелем, тем самым архитектором, который спроектировал парижскую Эйфелеву башню.</w:t>
      </w:r>
    </w:p>
    <w:p>
      <w:pPr>
        <w:pStyle w:val="Normal"/>
        <w:shd w:fill="FFFFFF" w:val="clear"/>
        <w:autoSpaceDE w:val="false"/>
        <w:spacing w:lineRule="auto" w:line="240" w:before="0" w:after="0"/>
        <w:jc w:val="center"/>
        <w:rPr>
          <w:rFonts w:ascii="Arial" w:hAnsi="Arial" w:cs="Arial"/>
          <w:sz w:val="24"/>
          <w:szCs w:val="24"/>
        </w:rPr>
      </w:pPr>
      <w:r>
        <w:rPr>
          <w:rFonts w:eastAsia="Times New Roman" w:cs="Times New Roman" w:ascii="Times New Roman" w:hAnsi="Times New Roman"/>
          <w:i/>
          <w:iCs/>
          <w:color w:val="000000"/>
          <w:sz w:val="24"/>
          <w:szCs w:val="24"/>
        </w:rPr>
        <w:t>Сиднейская опер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казывает на карте Австралию.)</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одно их известных зданий мира, крыша которого выпол</w:t>
        <w:softHyphen/>
        <w:t>нена в виде парусов. Оно находится в гавани Сиднея на Беннелонг Пойнт. Это место получило название по имени австралийского аборигена, друга первого губернатора колонии белых переселенцев.</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а создание проекта здания объявили конкурс, на который было прислано 223 работы. Трудность состояла в том, что надо было уместить два оперных театра на небольшом участке земли. Конкурс выиграл Йорн Уотсон, архитектор из Дан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ланировалось, что строительство театра займет четыре года и будет стоить 7 млн австралийских долларов, но опера строи</w:t>
        <w:softHyphen/>
        <w:t>лась 14 лет и обошлась в 102 млн.</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иднейский оперный театр был открыт в 1973 г. короле</w:t>
        <w:softHyphen/>
        <w:t xml:space="preserve">вой Англии Елизаветой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Первым представлением была опера С. Прокофьева «Война и мир».</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Интересные фа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помещении Оперного театра расположены концертный и опер</w:t>
        <w:softHyphen/>
        <w:t>ный залы, драматический театр — всего 4 сцены, кинозал и два ресторан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ещение способно вместить более 5000 челове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терьер здания выполнен из розового гранита, привезенного из Англии, дерева и фанер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Сиднейском оперном театре самый большой концертный за</w:t>
        <w:softHyphen/>
        <w:t>навес, сшитый во Франции. Орган, который находится в главном концертном зале, имеет 10 500 труб — это самый большой механи</w:t>
        <w:softHyphen/>
        <w:t>ческий музыкальный инструмент в ми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Озеро Байк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огата достопримечательностями и наша страна. Одно из них — озеро Байкал.</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Это самое глубокое в мире озеро. В некоторых местах глубина его достигает 1637 м. Если бы вы решили измерить эту глубину, вам бы понадобился шест длиной в три Останкинские телебаш</w:t>
        <w:softHyphen/>
        <w:t>ни. Байкал так велик и могуч, что местные рыбаки его называют морем. В старинной песне так и поется: «Славное море - священ</w:t>
        <w:softHyphen/>
        <w:t>ный Байкал!» Как и в настоящем море, здесь бывают и свирепые бури, и штормы. Как по настоящему морю, здесь ходят большие корабли с грузами и пассажир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о одной из версий, название «Байкал» значит «богатое озеро». Оно и впрямь богатое: в его водах много ценной рыбы, по берегам стоят дремучие леса, в глубине окружающих его гор — залежи полезных ископаемых. А вытекающая из Байкала Ангара вращает турбины электростанций.</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 и сама байкальская вода — великое богатство. Байкал — это самая большая в мире чаша с пресной, самой чистой и вкусной</w:t>
      </w:r>
      <w:r>
        <w:rPr>
          <w:rFonts w:cs="Arial" w:ascii="Arial" w:hAnsi="Arial"/>
          <w:sz w:val="24"/>
          <w:szCs w:val="24"/>
        </w:rPr>
        <w:t xml:space="preserve"> </w:t>
      </w:r>
      <w:r>
        <w:rPr>
          <w:rFonts w:eastAsia="Times New Roman" w:cs="Times New Roman" w:ascii="Times New Roman" w:hAnsi="Times New Roman"/>
          <w:color w:val="000000"/>
          <w:sz w:val="24"/>
          <w:szCs w:val="24"/>
        </w:rPr>
        <w:t>водой. Вода в Байкале такая прозрачная, что зачастую с лодки можно увидеть на тридцатиметровой глубине камни и песок.</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Мы должны это чудо природы, богатое рыбой и вкусной хо</w:t>
        <w:softHyphen/>
        <w:t>лодной водой, сохранить таким навсегд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Интересные факты</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Возраст Байкала 20-25 тыс. лет. Это самое древнее озеро в мир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древние времена около Байкала жили мамонты, шерстистые носорог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йкал содержит 1/5 часть всех запасов пресной воды на Земл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Хотя Байкал - озеро, но высота волн в шторм достигает 4—5 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редняя температура воды летом холодная: в верхних слоях +8-10 "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да прозрачная. На некоторых участках просматривается дно на глубине 30—40 м.</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озеро впадают 336 рек, а вытекает одна — Ангар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йкальский лед прозрачен, сквозь него проникают солнечные луч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7 видов рыб Байкала больше нигде не встречаютс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дополняет свой рассказ показом слайдов.)</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аровоз, парово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овенький, блестящ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 вагоны пове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очно настоящий.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едет в поезд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юшевые ми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шки пушисты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йцы и марты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то едет в поезде?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уклы и матреш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релочник, стрелочни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ышел из сторожки.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льняя, дальняя,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альняя дорога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доль нашей комнат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Прямо до порог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Закрепление изученного материал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1. </w:t>
      </w:r>
      <w:r>
        <w:rPr>
          <w:rFonts w:eastAsia="Times New Roman" w:cs="Times New Roman" w:ascii="Times New Roman" w:hAnsi="Times New Roman"/>
          <w:b/>
          <w:bCs/>
          <w:color w:val="000000"/>
          <w:sz w:val="24"/>
          <w:szCs w:val="24"/>
        </w:rPr>
        <w:t>Выполнение заданий в рабочей тетрад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i/>
          <w:iCs/>
          <w:color w:val="000000"/>
          <w:sz w:val="24"/>
          <w:szCs w:val="24"/>
        </w:rPr>
        <w:t>1 (с. 7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читайте задание. Найдите в приложении фотографии к этому заданию. Вырежьте их и наклей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находятся египетские пирамиды? </w:t>
      </w:r>
      <w:r>
        <w:rPr>
          <w:rFonts w:eastAsia="Times New Roman" w:cs="Times New Roman" w:ascii="Times New Roman" w:hAnsi="Times New Roman"/>
          <w:i/>
          <w:iCs/>
          <w:color w:val="000000"/>
          <w:sz w:val="24"/>
          <w:szCs w:val="24"/>
        </w:rPr>
        <w:t>(В Африке, в Егип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пишит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их можете рассказать?</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находится статуя Свободы? </w:t>
      </w:r>
      <w:r>
        <w:rPr>
          <w:rFonts w:eastAsia="Times New Roman" w:cs="Times New Roman" w:ascii="Times New Roman" w:hAnsi="Times New Roman"/>
          <w:i/>
          <w:iCs/>
          <w:color w:val="000000"/>
          <w:sz w:val="24"/>
          <w:szCs w:val="24"/>
        </w:rPr>
        <w:t>(В СШ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дпиш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ей можете рассказ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где находится Тадж-Махал? </w:t>
      </w:r>
      <w:r>
        <w:rPr>
          <w:rFonts w:eastAsia="Times New Roman" w:cs="Times New Roman" w:ascii="Times New Roman" w:hAnsi="Times New Roman"/>
          <w:i/>
          <w:iCs/>
          <w:color w:val="000000"/>
          <w:sz w:val="24"/>
          <w:szCs w:val="24"/>
        </w:rPr>
        <w:t>(В Инд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пишит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о нем можете рассказа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 какой стране находится Сиднейская опера? </w:t>
      </w:r>
      <w:r>
        <w:rPr>
          <w:rFonts w:eastAsia="Times New Roman" w:cs="Times New Roman" w:ascii="Times New Roman" w:hAnsi="Times New Roman"/>
          <w:i/>
          <w:iCs/>
          <w:color w:val="000000"/>
          <w:sz w:val="24"/>
          <w:szCs w:val="24"/>
        </w:rPr>
        <w:t>(В Австрали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одпиши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то вы о ней можете рассказать?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2 (с. 7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Прочитайте рассказ забывчивого путешественника. Найди</w:t>
        <w:softHyphen/>
        <w:t xml:space="preserve">те ошибки в этом рассказе. Исправьте их. </w:t>
      </w:r>
      <w:r>
        <w:rPr>
          <w:rFonts w:eastAsia="Times New Roman" w:cs="Times New Roman" w:ascii="Times New Roman" w:hAnsi="Times New Roman"/>
          <w:i/>
          <w:iCs/>
          <w:color w:val="000000"/>
          <w:sz w:val="24"/>
          <w:szCs w:val="24"/>
        </w:rPr>
        <w:t>(Статуя Свобо</w:t>
        <w:softHyphen/>
        <w:t xml:space="preserve">ды—в Америке, в Нью-Йорке, пирамиды — в Египте, Тадж-Махал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в Индии, Сиднейская опера — в Австралии.)</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b/>
          <w:bCs/>
          <w:color w:val="000000"/>
          <w:sz w:val="24"/>
          <w:szCs w:val="24"/>
        </w:rPr>
        <w:t xml:space="preserve">2. </w:t>
      </w:r>
      <w:r>
        <w:rPr>
          <w:rFonts w:eastAsia="Times New Roman" w:cs="Times New Roman" w:ascii="Times New Roman" w:hAnsi="Times New Roman"/>
          <w:b/>
          <w:bCs/>
          <w:color w:val="000000"/>
          <w:sz w:val="24"/>
          <w:szCs w:val="24"/>
        </w:rPr>
        <w:t xml:space="preserve">Моделирование </w:t>
      </w:r>
      <w:r>
        <w:rPr>
          <w:rFonts w:eastAsia="Times New Roman" w:cs="Times New Roman" w:ascii="Times New Roman" w:hAnsi="Times New Roman"/>
          <w:color w:val="000000"/>
          <w:sz w:val="24"/>
          <w:szCs w:val="24"/>
        </w:rPr>
        <w:t>(Группов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зготовьте модель понравившейся вам достопримечатель</w:t>
        <w:softHyphen/>
        <w:t>ности. Расскажите о ней своим товарищ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ащиеся лепят из пластилина модели.)</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ие эмоции вы испытывали во время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думаете, почему тысячи людей отправляются в да</w:t>
        <w:softHyphen/>
        <w:t>лекие путешествия в разные страны, хотя знаменитые места можно увидеть по телевизору или на фотографиях в книгах?</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I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из достопримечательностей вам хотелось бы увидеть?</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ам особенно запомнилось на уроке?</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так, в разных странах есть достопримечательности, извест</w:t>
        <w:softHyphen/>
        <w:t>ные всему миру. Они входят в копилку культурного наследия че</w:t>
        <w:softHyphen/>
        <w:t>ловечества. Среди них Тадж-Махал в Индии, пирамида Хеопса в Египте, статуя Свободы в США, Сиднейская опера в Австралии, озеро Байкал в России.</w:t>
      </w:r>
    </w:p>
    <w:p>
      <w:pPr>
        <w:pStyle w:val="Normal"/>
        <w:shd w:fill="FFFFFF" w:val="clear"/>
        <w:autoSpaceDE w:val="false"/>
        <w:spacing w:lineRule="auto" w:line="240" w:before="0" w:after="0"/>
        <w:jc w:val="both"/>
        <w:rPr>
          <w:rFonts w:ascii="Arial" w:hAnsi="Arial" w:cs="Arial"/>
        </w:rPr>
      </w:pPr>
      <w:r>
        <w:rPr>
          <w:rFonts w:eastAsia="Times New Roman" w:cs="Arial" w:ascii="Arial" w:hAnsi="Arial"/>
          <w:b/>
          <w:bCs/>
          <w:color w:val="000000"/>
        </w:rPr>
        <w:t>Домашнее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Учебник: прочитать текст на с. 149—153, ответить на во</w:t>
        <w:softHyphen/>
        <w:t>просы раздела «Проверь себя» на с. 15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ндивидуальные задан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Приготовить сообщение о каком-либо замечательном месте на Земл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Придумать и нарисовать какое-либо необычное здание или памятник, которые, на ваш взгляд, могли бы стать досто</w:t>
        <w:softHyphen/>
        <w:t>примечательностью. Приготовить защиту своего проекта.</w:t>
      </w:r>
      <w:r>
        <w:rPr>
          <w:rFonts w:cs="Arial" w:ascii="Arial" w:hAnsi="Arial"/>
          <w:color w:val="000000"/>
          <w:sz w:val="24"/>
          <w:szCs w:val="24"/>
        </w:rPr>
        <w:t xml:space="preserve"> </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Тема: Обобщение знаний по теме</w:t>
      </w:r>
      <w:r>
        <w:rPr>
          <w:rFonts w:cs="Arial" w:ascii="Arial" w:hAnsi="Arial"/>
          <w:sz w:val="24"/>
          <w:szCs w:val="24"/>
        </w:rPr>
        <w:t xml:space="preserve"> </w:t>
      </w:r>
      <w:r>
        <w:rPr>
          <w:rFonts w:eastAsia="Times New Roman" w:cs="Arial" w:ascii="Arial" w:hAnsi="Arial"/>
          <w:b/>
          <w:bCs/>
          <w:color w:val="000000"/>
          <w:sz w:val="24"/>
          <w:szCs w:val="24"/>
        </w:rPr>
        <w:t>«Путешествие по городам и странам».</w:t>
      </w:r>
    </w:p>
    <w:p>
      <w:pPr>
        <w:pStyle w:val="Normal"/>
        <w:shd w:fill="FFFFFF" w:val="clear"/>
        <w:autoSpaceDE w:val="false"/>
        <w:spacing w:lineRule="auto" w:line="240" w:before="0" w:after="0"/>
        <w:jc w:val="both"/>
        <w:rPr>
          <w:rFonts w:ascii="Arial" w:hAnsi="Arial" w:cs="Arial"/>
          <w:sz w:val="24"/>
          <w:szCs w:val="24"/>
        </w:rPr>
      </w:pPr>
      <w:r>
        <w:rPr>
          <w:rFonts w:eastAsia="Times New Roman" w:cs="Arial" w:ascii="Arial" w:hAnsi="Arial"/>
          <w:b/>
          <w:bCs/>
          <w:color w:val="000000"/>
          <w:sz w:val="24"/>
          <w:szCs w:val="24"/>
        </w:rPr>
        <w:t>Проверочная работ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Цель:</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систематизировать, обобщить, проверить знания по из</w:t>
        <w:softHyphen/>
        <w:t>ученному разделу.</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Планируемые результаты:</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учащиеся научатся делать сооб</w:t>
        <w:softHyphen/>
        <w:t>щения в устной форме, работать в группах, использовать знания по теме в новых условиях, аргументированно отвечать, делать вы</w:t>
        <w:softHyphen/>
        <w:t>воды, оценивать свои знания.</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b/>
          <w:i/>
          <w:iCs/>
          <w:color w:val="000000"/>
          <w:sz w:val="24"/>
          <w:szCs w:val="24"/>
        </w:rPr>
        <w:t>Оборудовани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арточки с цифрами от 1 до 15.</w:t>
      </w:r>
    </w:p>
    <w:p>
      <w:pPr>
        <w:pStyle w:val="Normal"/>
        <w:shd w:fill="FFFFFF" w:val="clear"/>
        <w:autoSpaceDE w:val="false"/>
        <w:spacing w:lineRule="auto" w:line="240" w:before="0" w:after="0"/>
        <w:jc w:val="center"/>
        <w:rPr>
          <w:rFonts w:ascii="Arial" w:hAnsi="Arial" w:cs="Arial"/>
        </w:rPr>
      </w:pPr>
      <w:r>
        <w:rPr>
          <w:rFonts w:eastAsia="Times New Roman" w:cs="Arial" w:ascii="Arial" w:hAnsi="Arial"/>
          <w:b/>
          <w:bCs/>
          <w:color w:val="000000"/>
        </w:rPr>
        <w:t>Ход урока</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w:t>
      </w:r>
      <w:r>
        <w:rPr>
          <w:rFonts w:cs="Arial" w:ascii="Arial" w:hAnsi="Arial"/>
          <w:b/>
          <w:bCs/>
          <w:color w:val="000000"/>
        </w:rPr>
        <w:t xml:space="preserve">. </w:t>
      </w:r>
      <w:r>
        <w:rPr>
          <w:rFonts w:eastAsia="Times New Roman" w:cs="Arial" w:ascii="Arial" w:hAnsi="Arial"/>
          <w:b/>
          <w:bCs/>
          <w:color w:val="000000"/>
        </w:rPr>
        <w:t>Организационный момент</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w:t>
      </w:r>
      <w:r>
        <w:rPr>
          <w:rFonts w:cs="Arial" w:ascii="Arial" w:hAnsi="Arial"/>
          <w:b/>
          <w:bCs/>
          <w:color w:val="000000"/>
        </w:rPr>
        <w:t xml:space="preserve">. </w:t>
      </w:r>
      <w:r>
        <w:rPr>
          <w:rFonts w:eastAsia="Times New Roman" w:cs="Arial" w:ascii="Arial" w:hAnsi="Arial"/>
          <w:b/>
          <w:bCs/>
          <w:color w:val="000000"/>
        </w:rPr>
        <w:t>Работа по теме урока</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Игра «Самый умны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раздает ученикам карточки с цифрами от 1 до 15. На доске — список стран с порядковыми номерами.)</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орвегия — 1</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Германия — 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Швеция — 2</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Финляндия — 1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Дания — 3</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Исландия — 1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Бельгия — 4</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Австрия — 1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Нидерланды — 5</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Швейцария — 1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Франция — 6</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Великобритания — 1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Греция — 7</w:t>
      </w:r>
      <w:r>
        <w:rPr>
          <w:rFonts w:eastAsia="Times New Roman" w:cs="Arial" w:ascii="Arial" w:hAnsi="Arial"/>
          <w:color w:val="000000"/>
          <w:sz w:val="24"/>
          <w:szCs w:val="24"/>
        </w:rPr>
        <w:t xml:space="preserve">                              </w:t>
      </w:r>
      <w:r>
        <w:rPr>
          <w:rFonts w:eastAsia="Times New Roman" w:cs="Times New Roman" w:ascii="Times New Roman" w:hAnsi="Times New Roman"/>
          <w:color w:val="000000"/>
          <w:sz w:val="24"/>
          <w:szCs w:val="24"/>
        </w:rPr>
        <w:t>Италия — 15 Люксембург — 8</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читает вопрос, дети показывают карточкой ответ. Кто ответил правильно — получает бонус.)</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одина Х.К. Андерсена. </w:t>
      </w:r>
      <w:r>
        <w:rPr>
          <w:rFonts w:eastAsia="Times New Roman" w:cs="Times New Roman" w:ascii="Times New Roman" w:hAnsi="Times New Roman"/>
          <w:i/>
          <w:iCs/>
          <w:color w:val="000000"/>
          <w:sz w:val="24"/>
          <w:szCs w:val="24"/>
        </w:rPr>
        <w:t xml:space="preserve">(Дан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трана тысячи озер». </w:t>
      </w:r>
      <w:r>
        <w:rPr>
          <w:rFonts w:eastAsia="Times New Roman" w:cs="Times New Roman" w:ascii="Times New Roman" w:hAnsi="Times New Roman"/>
          <w:i/>
          <w:iCs/>
          <w:color w:val="000000"/>
          <w:sz w:val="24"/>
          <w:szCs w:val="24"/>
        </w:rPr>
        <w:t>(Финляндия — 10.)</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кандинавские страны, в которых главой государства является король. </w:t>
      </w:r>
      <w:r>
        <w:rPr>
          <w:rFonts w:eastAsia="Times New Roman" w:cs="Times New Roman" w:ascii="Times New Roman" w:hAnsi="Times New Roman"/>
          <w:i/>
          <w:iCs/>
          <w:color w:val="000000"/>
          <w:sz w:val="24"/>
          <w:szCs w:val="24"/>
        </w:rPr>
        <w:t xml:space="preserve">(Норвегия — 1, Швец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2.)</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Страны, которые уже много лет не участвуют в войнах. </w:t>
      </w:r>
      <w:r>
        <w:rPr>
          <w:rFonts w:eastAsia="Times New Roman" w:cs="Times New Roman" w:ascii="Times New Roman" w:hAnsi="Times New Roman"/>
          <w:i/>
          <w:iCs/>
          <w:color w:val="000000"/>
          <w:sz w:val="24"/>
          <w:szCs w:val="24"/>
        </w:rPr>
        <w:t xml:space="preserve">(Швец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 xml:space="preserve">2, Швейцар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13.)</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Родина братьев Гримм. </w:t>
      </w:r>
      <w:r>
        <w:rPr>
          <w:rFonts w:eastAsia="Times New Roman" w:cs="Times New Roman" w:ascii="Times New Roman" w:hAnsi="Times New Roman"/>
          <w:i/>
          <w:iCs/>
          <w:color w:val="000000"/>
          <w:sz w:val="24"/>
          <w:szCs w:val="24"/>
        </w:rPr>
        <w:t xml:space="preserve">(Герман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9.)</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Фьорды — достопримечательность какой страны? </w:t>
      </w:r>
      <w:r>
        <w:rPr>
          <w:rFonts w:eastAsia="Times New Roman" w:cs="Times New Roman" w:ascii="Times New Roman" w:hAnsi="Times New Roman"/>
          <w:i/>
          <w:iCs/>
          <w:color w:val="000000"/>
          <w:sz w:val="24"/>
          <w:szCs w:val="24"/>
        </w:rPr>
        <w:t xml:space="preserve">(Норвегии </w:t>
      </w:r>
      <w:r>
        <w:rPr>
          <w:rFonts w:eastAsia="Times New Roman" w:cs="Times New Roman" w:ascii="Times New Roman" w:hAnsi="Times New Roman"/>
          <w:color w:val="000000"/>
          <w:sz w:val="24"/>
          <w:szCs w:val="24"/>
        </w:rPr>
        <w:t>— 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акое государство называют «ледяной страной»? </w:t>
      </w:r>
      <w:r>
        <w:rPr>
          <w:rFonts w:eastAsia="Times New Roman" w:cs="Times New Roman" w:ascii="Times New Roman" w:hAnsi="Times New Roman"/>
          <w:i/>
          <w:iCs/>
          <w:color w:val="000000"/>
          <w:sz w:val="24"/>
          <w:szCs w:val="24"/>
        </w:rPr>
        <w:t xml:space="preserve">(Исландию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11.)</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одина футбола. </w:t>
      </w:r>
      <w:r>
        <w:rPr>
          <w:rFonts w:eastAsia="Times New Roman" w:cs="Times New Roman" w:ascii="Times New Roman" w:hAnsi="Times New Roman"/>
          <w:i/>
          <w:iCs/>
          <w:color w:val="000000"/>
          <w:sz w:val="24"/>
          <w:szCs w:val="24"/>
        </w:rPr>
        <w:t xml:space="preserve">(Великобритания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14.)</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Где делают сыры гауда и эдам? </w:t>
      </w:r>
      <w:r>
        <w:rPr>
          <w:rFonts w:eastAsia="Times New Roman" w:cs="Times New Roman" w:ascii="Times New Roman" w:hAnsi="Times New Roman"/>
          <w:i/>
          <w:iCs/>
          <w:color w:val="000000"/>
          <w:sz w:val="24"/>
          <w:szCs w:val="24"/>
        </w:rPr>
        <w:t>(В Нидерландах — 5.)</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Храм был построен таким образом, что человек, приближаясь к нему, не испытывал подавленности его мощью и величием. Где находится этот храм? </w:t>
      </w:r>
      <w:r>
        <w:rPr>
          <w:rFonts w:eastAsia="Times New Roman" w:cs="Times New Roman" w:ascii="Times New Roman" w:hAnsi="Times New Roman"/>
          <w:i/>
          <w:iCs/>
          <w:color w:val="000000"/>
          <w:sz w:val="24"/>
          <w:szCs w:val="24"/>
        </w:rPr>
        <w:t>(В Греции —7.)</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итель подсчитывает количество бонусов, присуждает зва</w:t>
        <w:softHyphen/>
        <w:t>ние «Самый умный ученик».)</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II</w:t>
      </w:r>
      <w:r>
        <w:rPr>
          <w:rFonts w:cs="Arial" w:ascii="Arial" w:hAnsi="Arial"/>
          <w:b/>
          <w:bCs/>
          <w:color w:val="000000"/>
        </w:rPr>
        <w:t xml:space="preserve">. </w:t>
      </w:r>
      <w:r>
        <w:rPr>
          <w:rFonts w:eastAsia="Times New Roman" w:cs="Arial" w:ascii="Arial" w:hAnsi="Arial"/>
          <w:b/>
          <w:bCs/>
          <w:color w:val="000000"/>
        </w:rPr>
        <w:t>Физкультминутка</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о четырех считаем,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Гири выжимаем. </w:t>
      </w:r>
      <w:r>
        <w:rPr>
          <w:rFonts w:eastAsia="Times New Roman" w:cs="Times New Roman" w:ascii="Times New Roman" w:hAnsi="Times New Roman"/>
          <w:i/>
          <w:iCs/>
          <w:color w:val="000000"/>
          <w:sz w:val="24"/>
          <w:szCs w:val="24"/>
        </w:rPr>
        <w:t xml:space="preserve">(Руки медленно вверх и в стороны, пальцы сжаты в кулак.)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олько раз ударю в бубен, </w:t>
      </w:r>
    </w:p>
    <w:p>
      <w:pPr>
        <w:pStyle w:val="Normal"/>
        <w:shd w:fill="FFFFFF" w:val="clear"/>
        <w:autoSpaceDE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Столько раз дрова разрубим. </w:t>
      </w:r>
      <w:r>
        <w:rPr>
          <w:rFonts w:eastAsia="Times New Roman" w:cs="Times New Roman" w:ascii="Times New Roman" w:hAnsi="Times New Roman"/>
          <w:i/>
          <w:iCs/>
          <w:color w:val="000000"/>
          <w:sz w:val="24"/>
          <w:szCs w:val="24"/>
        </w:rPr>
        <w:t xml:space="preserve">(Руки вверх и пальцы в замок. Резкие наклоны вперед и вниз.) </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колько клеток до черты, </w:t>
      </w:r>
    </w:p>
    <w:p>
      <w:pPr>
        <w:pStyle w:val="Normal"/>
        <w:shd w:fill="FFFFFF" w:val="clear"/>
        <w:autoSpaceDE w:val="false"/>
        <w:spacing w:lineRule="auto" w:line="240" w:before="0" w:after="0"/>
        <w:jc w:val="both"/>
        <w:rPr>
          <w:rFonts w:ascii="Arial" w:hAnsi="Arial" w:cs="Arial"/>
          <w:sz w:val="24"/>
          <w:szCs w:val="24"/>
        </w:rPr>
      </w:pPr>
      <w:r>
        <w:rPr>
          <w:rFonts w:eastAsia="Times New Roman" w:cs="Times New Roman" w:ascii="Times New Roman" w:hAnsi="Times New Roman"/>
          <w:color w:val="000000"/>
          <w:sz w:val="24"/>
          <w:szCs w:val="24"/>
        </w:rPr>
        <w:t>Столько раз подпрыгнешь ты.</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IV</w:t>
      </w:r>
      <w:r>
        <w:rPr>
          <w:rFonts w:cs="Arial" w:ascii="Arial" w:hAnsi="Arial"/>
          <w:b/>
          <w:bCs/>
          <w:color w:val="000000"/>
        </w:rPr>
        <w:t xml:space="preserve">. </w:t>
      </w:r>
      <w:r>
        <w:rPr>
          <w:rFonts w:eastAsia="Times New Roman" w:cs="Arial" w:ascii="Arial" w:hAnsi="Arial"/>
          <w:b/>
          <w:bCs/>
          <w:color w:val="000000"/>
        </w:rPr>
        <w:t>Продолжение работы по теме урока Проверочная работа</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кройте учебник на с. 164. Найдите тест к разделу «Путе</w:t>
        <w:softHyphen/>
        <w:t>шествие по городам и странам».</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ветьте на вопросы теста устно, обводя в кружок правиль</w:t>
        <w:softHyphen/>
        <w:t>ный, на ваш взгляд, ответ.</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Ученики выполняют задани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верьтесь с ответами на «Страничках для самопроверки» (с. 173).</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цените свои достижения с помощью данных таблицы нас. 170.</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w:t>
      </w:r>
      <w:r>
        <w:rPr>
          <w:rFonts w:cs="Arial" w:ascii="Arial" w:hAnsi="Arial"/>
          <w:b/>
          <w:bCs/>
          <w:color w:val="000000"/>
        </w:rPr>
        <w:t xml:space="preserve">. </w:t>
      </w:r>
      <w:r>
        <w:rPr>
          <w:rFonts w:eastAsia="Times New Roman" w:cs="Arial" w:ascii="Arial" w:hAnsi="Arial"/>
          <w:b/>
          <w:bCs/>
          <w:color w:val="000000"/>
        </w:rPr>
        <w:t>Рефлексия</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вольны ли вы своей работо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сомневался в правильности выполнения заданий?</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задание оказалось для вас наиболее сложным?</w:t>
      </w:r>
    </w:p>
    <w:p>
      <w:pPr>
        <w:pStyle w:val="Normal"/>
        <w:shd w:fill="FFFFFF" w:val="clear"/>
        <w:autoSpaceDE w:val="false"/>
        <w:spacing w:lineRule="auto" w:line="240" w:before="0" w:after="0"/>
        <w:jc w:val="both"/>
        <w:rPr>
          <w:rFonts w:ascii="Arial" w:hAnsi="Arial" w:cs="Arial"/>
        </w:rPr>
      </w:pPr>
      <w:r>
        <w:rPr>
          <w:rFonts w:cs="Arial" w:ascii="Arial" w:hAnsi="Arial"/>
          <w:b/>
          <w:bCs/>
          <w:color w:val="000000"/>
          <w:lang w:val="en-US"/>
        </w:rPr>
        <w:t>VI</w:t>
      </w:r>
      <w:r>
        <w:rPr>
          <w:rFonts w:cs="Arial" w:ascii="Arial" w:hAnsi="Arial"/>
          <w:b/>
          <w:bCs/>
          <w:color w:val="000000"/>
        </w:rPr>
        <w:t xml:space="preserve">. </w:t>
      </w:r>
      <w:r>
        <w:rPr>
          <w:rFonts w:eastAsia="Times New Roman" w:cs="Arial" w:ascii="Arial" w:hAnsi="Arial"/>
          <w:b/>
          <w:bCs/>
          <w:color w:val="000000"/>
        </w:rPr>
        <w:t>Подведение итогов урока</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каким чувством вы уходите с урока? Почему?</w:t>
      </w:r>
    </w:p>
    <w:sectPr>
      <w:type w:val="nextPage"/>
      <w:pgSz w:w="11906" w:h="16838"/>
      <w:pgMar w:left="709" w:right="42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eastAsia="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4:41:00Z</dcterms:created>
  <dc:creator>User</dc:creator>
  <dc:description/>
  <cp:keywords/>
  <dc:language>en-US</dc:language>
  <cp:lastModifiedBy>Елена</cp:lastModifiedBy>
  <cp:lastPrinted>2014-02-20T10:37:00Z</cp:lastPrinted>
  <dcterms:modified xsi:type="dcterms:W3CDTF">2017-07-20T17:33:00Z</dcterms:modified>
  <cp:revision>4</cp:revision>
  <dc:subject/>
  <dc:title/>
</cp:coreProperties>
</file>