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851" w:right="-284" w:firstLine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бота с родителями по формированию основ безопасного поведения у детей дошкольного возраста посредствам образовательных проектов»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right="-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тство это уникальный период в жизни человека,  когда начинается процесс социализации,  закладывается фундамент здоровья, формируются навыки безопасного поведения.     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спитания здорового и активного малыша одна из главных задач программы воспитания ДОУ. С целью сохранение здоровья каждого воспитанника мы разрабатываем и внедряем образовательные проекты, направленные  на формирование основ безопасности жизнедеятельности детей </w:t>
      </w:r>
    </w:p>
    <w:p>
      <w:pPr>
        <w:pStyle w:val="Style16"/>
        <w:ind w:left="-851" w:right="-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образовательных проектов:</w:t>
      </w:r>
    </w:p>
    <w:p>
      <w:pPr>
        <w:pStyle w:val="Style16"/>
        <w:numPr>
          <w:ilvl w:val="0"/>
          <w:numId w:val="4"/>
        </w:numPr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ь в детях желание сохранять и укреплять своё здоровье;</w:t>
      </w:r>
    </w:p>
    <w:p>
      <w:pPr>
        <w:pStyle w:val="Style16"/>
        <w:numPr>
          <w:ilvl w:val="0"/>
          <w:numId w:val="4"/>
        </w:numPr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вивать в детях представления о  правилах безопасного поведения; </w:t>
      </w:r>
    </w:p>
    <w:p>
      <w:pPr>
        <w:pStyle w:val="Style16"/>
        <w:numPr>
          <w:ilvl w:val="0"/>
          <w:numId w:val="4"/>
        </w:numPr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  уважительное отношение к природе, животному и растительному миру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внедрение проектов дает возможность  развивать в детях творческий потенциал, познавательную активность, умение решать проблемные ситуации, а самое главное  используемый метод дает нам возможность   организовать детьми и их родителями поэтапную практическую деятельность по развитию у детей безопасного поведения дома и на улице, у дороги и около водоемов. 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екты по безопасности жизни-деятельности  мы  разрабатываем  и внедряем  с младшего  дошкольного возраста. Тематика проектов разделана на модули. Каждый модель обеспечивает реализацию своих задач.</w:t>
      </w:r>
    </w:p>
    <w:p>
      <w:pPr>
        <w:pStyle w:val="Style16"/>
        <w:numPr>
          <w:ilvl w:val="0"/>
          <w:numId w:val="3"/>
        </w:numPr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«Безопасное поведение дома», в рамках данного проекта были организованны и проведены проекты в младшей группе «Опасные предметы», в средней группе «Тили, тили дом, загорелся кошкин дом». </w:t>
      </w:r>
    </w:p>
    <w:p>
      <w:pPr>
        <w:pStyle w:val="Style16"/>
        <w:numPr>
          <w:ilvl w:val="0"/>
          <w:numId w:val="3"/>
        </w:numPr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«Безопасное поведение улице», в рамках данного проекта были организованны и проведены проекты в младшей группе «Опасности улицы», в средней группе «Осторожно, чужой человек». </w:t>
      </w:r>
    </w:p>
    <w:p>
      <w:pPr>
        <w:pStyle w:val="Style16"/>
        <w:numPr>
          <w:ilvl w:val="0"/>
          <w:numId w:val="3"/>
        </w:numPr>
        <w:ind w:left="-851" w:right="-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Безопасное поведение у дороги», в рамках данного проекта были организованны и проведены проекты в младшей группе «В гостях у Светофорчика», в средней группе «Дети и дорога». </w:t>
      </w:r>
    </w:p>
    <w:p>
      <w:pPr>
        <w:pStyle w:val="Style16"/>
        <w:numPr>
          <w:ilvl w:val="0"/>
          <w:numId w:val="3"/>
        </w:numPr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«Безопасное поведение в природе» в рамках данного проекта были организованны и проведены проекты в младшей группе «Мухомор и его друзья» в средней группе «Эти добрые и злые собаки».  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екты носят познавательный характер и оформляются в виде проектных карт, что дает любому педагогу ими воспользоваться, изменить или его дополнить. Длительность каждого проекта одна неделя. Кроме того, образовательные проекты предусматривают обязательное оформление продуктов  детской поисково-исследовательской и творческой деятельности: макеты, коллекции, книжки – самоделки, стенгазеты, выставки творческих работ.    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ы считаем, что  успех в работе по формированию основ безопасности жизнедеятельности  детей, может быть, достигнут только при тесном взаимодействии с родителями воспитанников, поскольку те знания, которые получает ребенок в детском саду, должны закрепляться в условиях семьи и именно родители  выступают для ребенка примером для подражания.    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одители так же участвуют в организации проектов. В начале года мы совместно планируем,  какие проекты будут проходить в группе и в каких родители могут принять активное участие.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и проведении   проектов посвященные основам безопасного поведения родители принимали участие в сборе материалов и атрибутов для оснащения центров  активности. Например,  к проекту «Злой и добрый огонь»,  изготовили стенд «Пожарная безопасность.  Приобрели тематические альбомы «Опасные предметы», «Юные пожарники», сделали стен газету «Правила поведения при пожаре», пополнили центр «Пожарная безопасность».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«В гостях у Светофорчика» сделали макет перекрестка с машинами и светофорами. Приняли участи в качестве героев сказок в различении «Правила дорожного движения!»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проекте «Мухомор и его друзья», родители приняли участие в постановке спектакля «Путешествие гусеницы», где родители не только придумали сказку о правилах поведения в лесу, но и участвовали в спектакле качестве героев. </w:t>
      </w:r>
    </w:p>
    <w:p>
      <w:pPr>
        <w:pStyle w:val="Style16"/>
        <w:ind w:left="-851" w:right="-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положительных результатов  используем и другие разнообразные формы работы с родителями: </w:t>
      </w:r>
    </w:p>
    <w:p>
      <w:pPr>
        <w:pStyle w:val="Style16"/>
        <w:numPr>
          <w:ilvl w:val="0"/>
          <w:numId w:val="5"/>
        </w:numPr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«Безопасность дома и на улице», «Личный пример», и др. позволяет выявить уровень компетентности родителей в вопросах безопасности и разработать план сотрудничества.</w:t>
      </w:r>
    </w:p>
    <w:p>
      <w:pPr>
        <w:pStyle w:val="Style16"/>
        <w:numPr>
          <w:ilvl w:val="0"/>
          <w:numId w:val="5"/>
        </w:numPr>
        <w:ind w:left="-851" w:right="-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родителей.    Информация о безопасности воспитанников находится на сайте дошкольного учреждения, родители ознакомлены с памяткой  «Об информационной безопасности детей», с пропускным режимом. На сайте ДОУ имеются ссылки на нормативно-правовую базу по обеспечению безопасности жизнедеятельности детей.  В чрезвычайных ситуациях родители могут получить информацию через мессенджеры  Viber и WhatsApp, Телеграф.  </w:t>
      </w:r>
    </w:p>
    <w:p>
      <w:pPr>
        <w:pStyle w:val="Style16"/>
        <w:numPr>
          <w:ilvl w:val="0"/>
          <w:numId w:val="5"/>
        </w:numPr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группы размещена информация о мероприятиях детского сада по данному направлению, папки – передвижки, рекомендации для родителей:  «Не забывайте, на вас смотрят ваши дети!», «Осторожно коронавирус!» «Как вести себя взрослым, находясь с ребенком в транспорте», «Пожарная безопасность в Новогодние праздники»» и т.д. 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в родительском уголке, разработаны  в виде буклетов, памятков.</w:t>
      </w:r>
    </w:p>
    <w:p>
      <w:pPr>
        <w:pStyle w:val="Style16"/>
        <w:numPr>
          <w:ilvl w:val="0"/>
          <w:numId w:val="2"/>
        </w:numPr>
        <w:ind w:left="-851" w:right="-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ительские собрания.    Собрания с родителями проводим как в традиционной форме, так и в форме круглого стола, вечера вопросов и ответов. Чтобы  обсуждение вопросов по формированию основ безопасности жизнедеятельности детей было более содержательным, живым и запоминающимся,  используем активные методы работы с родителями, которые помогают созданию неформальной атмосферы общения, активизируют имеющиеся у родителей знания и опыт, систематически проводим такие встречи с участием сотрудников инспекторами ГИБДД и пожарной части. 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недренных образовательных проектов можно сделать вывод: дети с удовольствием знакомились с правилами безопасного поведения, им очень нравиться общаться родителями и в стенах детского сада. Педагоги и родители то же сделали выводы: реализация проектов  дают положительные результаты по формированию основ  безопасности жизни и здоровья у детей.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3:09:00Z</dcterms:created>
  <dc:creator>пользователь</dc:creator>
  <dc:description/>
  <dc:language>en-US</dc:language>
  <cp:lastModifiedBy>56</cp:lastModifiedBy>
  <dcterms:modified xsi:type="dcterms:W3CDTF">2023-09-21T03:09:00Z</dcterms:modified>
  <cp:revision>2</cp:revision>
  <dc:subject/>
  <dc:title/>
</cp:coreProperties>
</file>