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60" w:hanging="0"/>
        <w:jc w:val="center"/>
        <w:rPr/>
      </w:pPr>
      <w:r>
        <w:rPr/>
        <w:t>Сентябр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819"/>
        <w:gridCol w:w="35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бор анамнестических данных. Изучение медицинских кар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глублённое обследование речи де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по результатам обследования речевой карты, отражающей динамику разви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комление воспитателей и родителей с особенностями развития детей и результатами диагно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ование подгруп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ение результатов диагностики детей совместно с узкими специалистами, педагогическим коллективом и медицинским персон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овместных индивидуальных планов коррекционно-развивающей работы с детьм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ёт: «Результаты обследования реч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Роль артикуляционной гимнастики в формировании звукопроизнош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ступление на родительском собрании на тему: «Воспитание и обучение детей с нарушениями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«Роль семьи в развитии речи ребенк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годового и перспективного план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календарного плана подгрупп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лнение речевых ка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индивидуальных маршрутов коррекционного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график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формление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Октябр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41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оги проведения мониторинга развития детей групп компенсирующего вида  и определение направлений коррекционно-развивающей работы на 2012-2013 учебный год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онсультация на тему «Приемы педагогической работы по воспитанию у детей навыков правильного произношения звук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онсультация: «Фонематический слух – основа правильной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олнение картотеки,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Ноябр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9"/>
        <w:gridCol w:w="43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едование детей массовых групп с целью выявления нарушения речевого развит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ение результатов обследования детей массовых групп и направление их на ПМПК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Виды работы педагога по развитию и совершенствованию связной речи у дошкольнико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: «Как развивать слуховое восприятие у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Декабр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467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едование детей массовых групп с целью выявления нарушения речевого развит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ение результатов обследования детей массовых групп и направление их на ПМПК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Методы и приемы автоматизации звуков в повседневной жизн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: «Помогая маме, тренируем паль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Январ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48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ежуточная диагностика речи дете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ение итогов промежуточной диагно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ние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Формирование звукового анализа и синтеза на этапе автоматизации звуков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: «Игра – лучший помощник в занятиях с детьми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Феврал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48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рининговое обследование детей массовых групп с целью нарушения речи и направления на ПМПК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тоги обследования детей массовых гру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лнение характеристик, направлений на консультацию в центр диагностики и консультирования «Детство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онсультация на тему «Подвижные игры в системе коррекционной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е логопедическое мероприятие: «Путешествие в страну согласных звуков и букв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: «Учимся говорить правильно. Как автоматизировать поставленные звуки дом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Март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48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основных направлений коррекционно-развивающей работы с детьми групп компенсирующего ви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Развитие речи и графических навыков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</w:t>
            </w:r>
            <w:r>
              <w:rPr/>
              <w:t>я: «</w:t>
            </w:r>
            <w:r>
              <w:rPr>
                <w:rFonts w:cs="Times New Roman" w:ascii="Times New Roman" w:hAnsi="Times New Roman"/>
              </w:rPr>
              <w:t>Что нужно знать о навыках письма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Апрел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48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оговая диагностика речи с целью определения дальнейшего сопровожд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я на тему «Мы учим детей рассказыват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</w:t>
            </w:r>
            <w:r>
              <w:rPr/>
              <w:t>я: «</w:t>
            </w:r>
            <w:r>
              <w:rPr>
                <w:rFonts w:cs="Times New Roman" w:ascii="Times New Roman" w:hAnsi="Times New Roman"/>
              </w:rPr>
              <w:t>Мы учим детей рассказывать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Май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48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оговая диагностика речи с целью определения дальнейшего сопровожд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 в ПМП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оги коррекционно – развивающей работы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речевых карт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ционно-развив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витие понимания речи, воспитание умения наблюдать и осмысливать предметы и явления окружающей действительности, что дает возможность уточнить и расширить запас конкретных представлений ребенка; формирование обобщающих понятий, практических навыков словообразования и словоизменения; умение употреблять простые распространенные предложения и некоторые виды сложных синтаксических струк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Формирование правильного произношения звуков; развитие фонематического слуха и восприятия; закрепление навыков произнесения слов различной звукослоговой структуры; контроль за внятностью и выразительностью речи; подготовка к усвоению элементарных навыков звукового анализа и синте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учение детей самостоятельному высказыванию. Сформировать навыки использования различных типов предложений у детей, выработать умение передавать впечатление об увиденном, о событиях окружающей действительности, в логической последовательности пересказывать содержание сюжетных картин и их серий, составлять рассказ-опис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готовительны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посредственно образовательная деятельность по коррекции речевых процессов, согласно учебного плана и сетки за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Активизировать и совершенствовать движения речевого аппарата. Уточнить произношения сонорных звуков в слогах, словах, предложениях, небольших текстах, в игровой и свободной речев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лексико-грамматических средств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звитие диалогической и монологическ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звуковой стороны речи в сфере произношения, восприятия и вырази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Овладение элементами грамоты. 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тивный     б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педагогами МБДО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ультативная деятельность с родителями воспитанников</w:t>
            </w:r>
          </w:p>
        </w:tc>
      </w:tr>
      <w:tr>
        <w:trPr>
          <w:trHeight w:val="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ёт о результатах коррекционн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ультаци</w:t>
            </w:r>
            <w:r>
              <w:rPr/>
              <w:t>я: «</w:t>
            </w:r>
            <w:r>
              <w:rPr>
                <w:rFonts w:cs="Times New Roman" w:ascii="Times New Roman" w:hAnsi="Times New Roman"/>
              </w:rPr>
              <w:t>Скоро в школу!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ое консультирование родителей по текущим вопросам коррекционно-развивающей рабо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етодический блок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ие в методическом объединении и ПМПк  МБДОУ, оперативных совещаниях, педсо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полнение картотеки по лексическим тема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сещение занятий воспитателей по развитию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конспектов непосредственной образовате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полнение  журнала взаимодействия учителя-логопеда с воспитателями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-логопе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иной Виктории Юр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 – 20_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грамме логопедической работы по преодол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недоразвития речи у детей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д редакцией Т.Б. Филичевой, Г.В. Чиркиной, Т.В Тумановой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24" w:space="6" w:color="000000"/>
        <w:left w:val="threeDEngrave" w:sz="24" w:space="6" w:color="000000"/>
        <w:bottom w:val="threeDEngrave" w:sz="24" w:space="6" w:color="000000"/>
        <w:right w:val="threeDEngrave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58:00Z</dcterms:created>
  <dc:creator>user</dc:creator>
  <dc:description/>
  <cp:keywords/>
  <dc:language>en-US</dc:language>
  <cp:lastModifiedBy>MSI</cp:lastModifiedBy>
  <cp:lastPrinted>2012-11-12T08:17:00Z</cp:lastPrinted>
  <dcterms:modified xsi:type="dcterms:W3CDTF">2023-09-21T06:38:00Z</dcterms:modified>
  <cp:revision>10</cp:revision>
  <dc:subject/>
  <dc:title/>
</cp:coreProperties>
</file>