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для педагогов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«Приемы развития творческого мышления дошкольник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р: воспитатель МБДОУ «Детский сад комбинированного вида №6 села Актаныш» Актанышск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хитова Гузелия Харисо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мастер-класс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риемами, направленными на развитие воображения и словесного творчества, способствующими совершенствованию русской ре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«волшебная палочка», красивая коробка, коробка с картинками, презентация, проектор, ноутбу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уважаемые коллеги! Я приветствую вас на мастер-классе по развитию творческого мышления дошколь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размыслим: что такое творческое мышление? (ответы педагог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мышление – это мышление, результатом которого является открытие принципиально нового или усовершенствованного решения той или иной задач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Воображение и фантазия – виды мыш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ображение</w:t>
      </w:r>
      <w:r>
        <w:rPr>
          <w:rFonts w:cs="Times New Roman" w:ascii="Times New Roman" w:hAnsi="Times New Roman"/>
          <w:sz w:val="28"/>
          <w:szCs w:val="28"/>
        </w:rPr>
        <w:t> – умение мысленно создавать новые идеи и образы возможных и невозможных объектов на основе реальных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нтазия</w:t>
      </w:r>
      <w:r>
        <w:rPr>
          <w:rFonts w:cs="Times New Roman" w:ascii="Times New Roman" w:hAnsi="Times New Roman"/>
          <w:sz w:val="28"/>
          <w:szCs w:val="28"/>
        </w:rPr>
        <w:t> – создание тоже новых, но нереальных, сказочных, пока невозможных ситуаций и объектов, но тоже на основе реальных зн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м примером фантазии является сказка. Представьте на минуту, что человек не обладал бы фантазией, воображением. Мы лишились бы всех научных открытий и произведений искусства. Дети не услышали бы сказок и не смогли бы играть во многие иг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Энштейн считал умение воображать выше многознания, ибо считал, что без воображения нельзя сделать открытия. Проще сказать – лишите человека фантазии и прогресс остановится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каком уровне находится уровень развития у дошкольников воображения и фантазии? (ответы педагог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 и фантазия, по исследованию психологов, развивается особенно интенсивно в возрасте от 5 до 15 лет. И если в этот период названные виды мышления не развивать, в последующем наступает быстрое снижение этой функции. Обедняется личность, снижается возможность творческого мышления, гаснет интерес к искусству, нау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звивать воображение и фантазию дошкольников на практи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ашему вниманию, я хочу предложить некоторые приемы, направленные на развитие творческого мышления, которые использую на занятиях по обучению русскому язы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дидактические игры: «Что это? Кто это?», «Назови три слова», «Что может быть красным (холодным, горячим и т.д.)?», «На чем можно поехать в гости?», «Кто читает книжку (моет посуду, чистит зубы)?», «Куда ушла мама (папа, дедушка и т.д.)?», «Что подарить зайчику (Маше, маме, другу)?», «Подарок», «Путешествие по сказкам», «Доскажи словечко», «Отгадай загадку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перевирания сказки» Д.Родари. Вспоминаем знакомые сказки и рассказываем ее с другими героями, персонажами. Дети исправляют. Затем, сами пробуют сочинить такую сказку. Например, «Жила-была девочка, которую звали Желтая Шапочка», - начинаете вы свой рассказ. «Нет, нет, не Желтая, а Красная», - спешит поправить вас ребенок. «Да-да, я забыла, конечно, Красная… Так вот, отправилась Красная Шапочка в гости к тете». - «Нет, не к тете, а к бабушке! Ты опять все перепутал(а)», - сердится ваш слушатель. И так далее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, давайте поиграем. Дорогие коллеги, я приглашаю вас в круг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риветствие»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иветствуют друг-друга, используя какой-нибудь жест. С каждым новым партнером нужно поздороваться новым жест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на сплочение. «Хлопают, те…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дел сегодня юбку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ивет в доме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есть кошка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любит животных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есть час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любит читать книг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анд. (2 команды по 5 человек)</w:t>
      </w:r>
    </w:p>
    <w:p>
      <w:pPr>
        <w:pStyle w:val="Default"/>
        <w:rPr>
          <w:u w:val="single"/>
        </w:rPr>
      </w:pPr>
      <w:r>
        <w:rPr>
          <w:b/>
          <w:sz w:val="28"/>
          <w:szCs w:val="28"/>
          <w:u w:val="single"/>
        </w:rPr>
        <w:t xml:space="preserve">4. </w:t>
      </w:r>
      <w:r>
        <w:rPr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Игра "увеличение - уменьшение".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Вот вам волшебная палочка, она может увеличивать или уменьшать все, что вы захотите. Одна команда будет рассказывать о том, что бы они хотели увеличивать. А другая команда, о том, что бы они хотели уменьшить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</w:t>
      </w:r>
      <w:r>
        <w:rPr>
          <w:b/>
          <w:bCs/>
          <w:sz w:val="28"/>
          <w:szCs w:val="28"/>
          <w:u w:val="single"/>
        </w:rPr>
        <w:t xml:space="preserve"> Игра «Подарок»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стают в круг. Одному дают в руки коробку с бантом просят передать ее соседу и сказать, чтобы он хотел подарить: "Я дарю тебе слоненка", или "Я дарю тебе большую шкатулку счастья " и т. д.</w:t>
      </w:r>
    </w:p>
    <w:p>
      <w:pPr>
        <w:pStyle w:val="Default"/>
        <w:jc w:val="both"/>
        <w:rPr/>
      </w:pPr>
      <w:r>
        <w:rPr>
          <w:b/>
          <w:sz w:val="28"/>
          <w:szCs w:val="28"/>
          <w:u w:val="single"/>
        </w:rPr>
        <w:t>6.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«Как мне повезло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думайте, что могли бы считать везением знакомые вам предмет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ак мне повезло, - говорит подсолнух, - я похож на солнц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ак мне повезло, - говорит картошка, - я кормлю люде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ак мне повезло, - говорит береза, - из меня делают ароматные ве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стают из коробки картинки и рассказывают об этих предме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«Перевирание сказки».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рассказывает предложенную сказку методом перевирания. Первая команда – сказку «Теремок», вторая команда – сказку «Колоб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уважаемые коллег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был полезен представленный материа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использовать данные приемы в работе с дошкольника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 мастер – класс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указанные игры помогаю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ь творческое воображение и коммуникативные навыки детей дошкольного возрас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гатить словарный запас;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ть речь ребёнка более красочной, эмоциональ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9:25:00Z</dcterms:created>
  <dc:creator>АСУС</dc:creator>
  <dc:description/>
  <cp:keywords/>
  <dc:language>en-US</dc:language>
  <cp:lastModifiedBy>АСУС</cp:lastModifiedBy>
  <cp:lastPrinted>2018-01-16T23:23:00Z</cp:lastPrinted>
  <dcterms:modified xsi:type="dcterms:W3CDTF">2018-02-13T20:34:00Z</dcterms:modified>
  <cp:revision>7</cp:revision>
  <dc:subject/>
  <dc:title/>
</cp:coreProperties>
</file>